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праці та соціальної політики України</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нігівський державний інститут права, соціальних технологій та праці</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w:t>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тему:</w:t>
      </w:r>
    </w:p>
    <w:p>
      <w:pPr>
        <w:pStyle w:val="Style14"/>
        <w:widowControl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сторія виникнення і розвиток гештальттерапії»</w:t>
      </w:r>
    </w:p>
    <w:p>
      <w:pPr>
        <w:pStyle w:val="Normal"/>
        <w:widowControl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7892"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Виконав:</w:t>
      </w:r>
    </w:p>
    <w:p>
      <w:pPr>
        <w:pStyle w:val="Normal"/>
        <w:widowControl w:val="false"/>
        <w:tabs>
          <w:tab w:val="clear" w:pos="708"/>
          <w:tab w:val="left" w:pos="7892"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студент 59 групи</w:t>
      </w:r>
    </w:p>
    <w:p>
      <w:pPr>
        <w:pStyle w:val="Normal"/>
        <w:widowControl w:val="false"/>
        <w:tabs>
          <w:tab w:val="clear" w:pos="708"/>
          <w:tab w:val="left" w:pos="7892"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факультету соціальної роботи</w:t>
      </w:r>
    </w:p>
    <w:p>
      <w:pPr>
        <w:pStyle w:val="Normal"/>
        <w:widowControl w:val="false"/>
        <w:tabs>
          <w:tab w:val="clear" w:pos="708"/>
          <w:tab w:val="left" w:pos="7892"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Жирнов І . І.</w:t>
      </w:r>
    </w:p>
    <w:p>
      <w:pPr>
        <w:pStyle w:val="Normal"/>
        <w:widowControl w:val="false"/>
        <w:tabs>
          <w:tab w:val="clear" w:pos="708"/>
          <w:tab w:val="left" w:pos="7892"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еревірила:</w:t>
      </w:r>
    </w:p>
    <w:p>
      <w:pPr>
        <w:pStyle w:val="Normal"/>
        <w:widowControl w:val="false"/>
        <w:tabs>
          <w:tab w:val="clear" w:pos="708"/>
          <w:tab w:val="left" w:pos="7892" w:leader="none"/>
        </w:tabs>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Апанасенко А. М.</w:t>
      </w:r>
    </w:p>
    <w:p>
      <w:pPr>
        <w:pStyle w:val="Normal"/>
        <w:widowControl w:val="false"/>
        <w:tabs>
          <w:tab w:val="clear" w:pos="708"/>
          <w:tab w:val="left" w:pos="7892" w:leader="none"/>
        </w:tabs>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ернігів - 2010</w:t>
      </w:r>
      <w:r>
        <w:br w:type="page"/>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rPr/>
      </w:pPr>
      <w:r>
        <w:rPr>
          <w:rFonts w:cs="Times New Roman" w:ascii="Times New Roman" w:hAnsi="Times New Roman"/>
          <w:sz w:val="28"/>
          <w:szCs w:val="28"/>
          <w:lang w:val="uk-UA"/>
        </w:rPr>
        <w:t>1. Витоки гештальт-терапії. Фредерік С. Перлз</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 Створення гештальт-терапії та внесок П. Гудмена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 Каліфорнійські роки: розквіт </w:t>
      </w:r>
    </w:p>
    <w:p>
      <w:pPr>
        <w:pStyle w:val="Normal"/>
        <w:widowControl w:val="false"/>
        <w:spacing w:lineRule="auto" w:line="360" w:before="0" w:after="0"/>
        <w:rPr/>
      </w:pPr>
      <w:r>
        <w:rPr>
          <w:rFonts w:cs="Times New Roman" w:ascii="Times New Roman" w:hAnsi="Times New Roman"/>
          <w:sz w:val="28"/>
          <w:szCs w:val="28"/>
          <w:lang w:val="uk-UA"/>
        </w:rPr>
        <w:t>4. Розвиток гештальттерапії після Перлза</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 Сучасна ситуація в гештальттерапії</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Фредерік С. Перлз почав займатися гештальттерапією близько 1942 року. Завдяки співпраці нью-йоркської групи, до складу якої, зокрема, входили Лора Перлз і Пол Гудмен, в 1951 році були закладені теоретичні основи методу на базі гештальтпсихології, психоаналітичних (З. Фрейд, Ференці, О. Ранк, В. Райх), феноменологічних та екзистенційних дослідж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штальттерапія висуває на перший план усвідомлення того, що відбувається зараз на різних нерозривно пов'язаних між собою рівнях: тілесному, емоційному та інтелектуальному. Те, що відбувається "тут і тепер", є повноцінно протікає досвідом, які зачіпають організм у всій його цілісності. Цей досвід також містить у собі спогади, попередній досвід, фантазії, незавершені ситуації, передбачення і намі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 що відбувається зараз - це досвід контакту з іншими людьми і з навколишнім середовищем. Психотерапевтичний процес концентрується на усвідомленні того способу, яким суб'єкт може порушити цей досвід, ігнорувати свої потреби і бажання або відмовитися від них, постійно відтворювати попередні ситуації, переривати процес творчого пристосування до навколишнього середовища. Це дає можливість пережити новий досвід контакту з новознайденими знаннями і ясно певними актуальними потребами і усвідомити свою здатність робити вибі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ація тіла поглиблює відбувається досвід і робить його більш динамічним. Це також дозволяє створити більш сприятливі умови для розвитку, інтеграції та зміни, для становлення цілісності особист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штальттерапія - це аналіз процесу існування самого себе і своєї присутності в світі, аналіз, який сприяє створенню гнучких і адекватних форм свідомості і поведінки і породжує творчу відповідальність.</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 Витоки гештальт-терапії. Фредерік С. Перлз</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баром після кінця Другої світової війни в Нью-Йорку оселився Фредерік С. Перлз, німецький психіатр і психоаналітик. Йому за 50, і позаду в нього плідна професійна діяльність. Отримавши професійну освіту у багатьох знаменитостей психоаналізу та психіатрії цього часу, після кількох років "класичної" практики в Німеччині з настанням гітлеризму він був змушений, будучи євреєм, емігрув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він живе в Голландії, потім його запрошують до Південної Африки, де він відкриває Інститут психоаналізу. Ось декілька важливих зустрічей, які стали віхами на шляху його інтелектуального зростання в цей періо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ого дружина Лора доктор гештальтпсихології; вона вкладе в розробку того, що потім перетвориться в гештальттерапії, своє знання цього напряму психології початку століття. Почавши з вивчення психології сприйняття, гештальтпсихології поступово розширилася до вивчення всіх "гештальтів" (форм, конфігурацій) до такої міри, що зробила широкий вплив на всю сучасну психологію і сучасну епістемологію. Лора також відкриває шляхи різними напрямками екзистенціалізму 20-30х років, зокрема, філософії екзистенціалізму Мартіна Бубера ("Я і Ти") або Пауля Тілліха ("Мужність існ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урт Гольдштейн, лікар, вельми відомий своєю наполегливістю в утвердженні цілісного підходу до людини ("Будова організму"), що відмовляється в руслі гештальт-теоретиків від поділу на органи, частини або функції. Перлз деякий час буде працювати у нього асистент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акс Рейнгар, засновник театральної школи, в якій навчається Перлз, і Баухауз, естетичний рух. Ці обидві течії мають вплив на культурне життя Берліна 20-х ро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сихоаналітики, такі як Карен Хорні, Клара Гаппель, Олена Дейч, Пауль Шильдер і деякі інші, які були його аналітиками або супервізо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льгельм Райх, "відколовся" психоаналітик. Зокрема, своїми роботами про "м'язовому щиті" і характерологічних структурах, він найактивнішим чином ввів тілесне вимір у психотерапевтичну робо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Ж. С. Смути, філософ і політичний діяч в Південній Африці; ввів у 20-ті роки поняття "холізм" і сприяв розвитку цілісного підходу до людини і до матер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різноманітні впливи з'єдналися в першій роботі Ф. Перлза "Его, голод і агресія", опублікованій в 1942 році. Її підзаголовок "Перегляд теорії Фрейда і його методу" - вже заколисує на дистанцію по відношенню до традиційного психоаналізу. З часом ця дистанція буде тільки збільшуватися, закладаючи основи майбутньої психотерап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b/>
          <w:sz w:val="28"/>
          <w:szCs w:val="28"/>
          <w:lang w:val="uk-UA"/>
        </w:rPr>
        <w:t xml:space="preserve">2. Створення гештальт-терапії та внесок П. Гудмена </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запрошення Карен Хорні та Еріха Фромма, відомого своїм визначенням "екзистенціального психоаналізу", що користується деякими авторитетом серед "групи присвячених" завдяки своїй книзі, Перлз приїжджає в Нью-Йорк. Ступивши на американську землю, він міг би, як Фрейд, ненависний йому вчитель, сказати: "Вони не знають, що я приїхав, щоб принести їм чум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ий час по тому, увійшовши в нью-йоркську життя, Перлз розпочинає співпрацю з Полом Гудменом, який швидко стає найважливішою фігурою в розвитку гештальттерапії. Перлз, безсумнівно, мав геніальної клінічної та теоретичної інтуїцією, але він не був ні блискучим інтелектуалом, ні талановитим письменником. Йому потрібен був "негр", щоб привести в порядок рукописи, над якими він працював протягом двадцяти років в Африці. Пол Гудмен, невизнаний письменник, есеїст-поет, літератор був, таким чином, змушений поставити на службу ідеям Перлза всі свої літературні, філософські та психоаналітичні знання. Але тепер, абсолютно ясно, що він зробив набагато більше, ніж просто роботу по листуванню, яка від нього була потрібна, і що він надав стрункість, послідовність і глибину перлзовскім інтуїтивним знахідкам, які без нього так, можливо, залишилися б в чорнових начерках.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ім ці ідеї ляжуть в основу праці "Гештальттерапія", опублікованого в 1951 році, і будуть довго обговорюватися в маленькій нью-йоркської групи і піддаватися експериментальної: перевірц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коло Перлза, його дружини Лори, Пола Гудмена об'єднуються Ізидор Фром і ще деякі інші, відомі під ім'ям "Сімка". Незабаром вони створюють у Нью-Йорку першу Інститут гештальттерап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книга, над якою працював Гудмен і Перлз разом з іншими членами групи, була готова, причому її остання глава була відредагована наспіх, видавець зажадав додавання до книги практичної частини. І на превеликий жаль всієї групи, частина написана Xeфферліном, що складається з дослідів, проведених: серед студентів університету, перетворилася на першу частину книг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точки зору видавця, таким чином публіці давалося зрозуміти, що видання підтримувалося авторитетом університету. З іншого боку, книга відповідала існувала моді на публікацію творів типу "Зроби сам". Все це повинно було полегшити продаж цієї важкої книги. Ефект вийшов майже про - ратний, так як частина книги, написана Хефферліном відлякала професійного читача, для якого ця книга - маніфест дійсно була призначена, і її поширення З точки зору видавця, таким чином публіці давалося зрозуміти, що видання підтримувалося авторитетом університету. З іншого боку, книга відповідала існувала моді на публікацію творів типу "Зроби сам". Все це повинно було полегшити продаж цієї важкої книги. Ефект вийшов майже про - ратний, так як частина книги, написана Хефферліном відлякала професійного читача, для якого ця книга - маніфест дійсно була призначена, і її поширення протягом декількох років залишалося відносно скромни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951 році з'являється підписаний трьома авторами Перлзом, Хефферліном і Гудменом фундаментальну працю з нової терапії під назвою "Гештальттерапія, збудження і зростання людської особистості". Цей основний працю по гештальттерапії з'явився результатом роздуми дослідницької групи, різноманітної за своїм складом і шляхах, пройденим її члена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ча дуже швидко сформувалося ще кілька груп, які дотримуються цього підходу, зокрема в Клівленді, (на базі якої виник Клівлендський інститут гештальттерапії навколо Є. Полстер) і в Каліфорнії (навколо Джима Сімкіна), все ж гештальттерапия взагалі і Перлз, зокрема, вже почали свій довгий перехід через пустел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лз був вже відносно у віці, коли йому хотілося отримати більше визнання. Лаура Перлз і Ізидор Фром продовжували свою роботу психотерапевтів і тренерів у Нью-Йорку і розвивали метод. Пол Гудмен після десяти років практичної роботи та викладання, залишив терапевтичну практику, щоб повністю присвятити себе літературній творчості й своїм есе. Він нарешті знайшов таку популярність, що після його смерті письменниця Сузан Зонтаг написала: "Він був нашим Сартром, він був нашим Кокто". Інші члени - засновники йшли своїми шляхами, а Перлз ділив свій час між туристськими подорожами полупенсіонера і поїздками для викладацької діяльності по всій території Сполучених Штат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b/>
          <w:sz w:val="28"/>
          <w:szCs w:val="28"/>
          <w:lang w:val="uk-UA"/>
        </w:rPr>
        <w:t xml:space="preserve">3. Каліфорнійські роки: розквіт </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ередині 60-х років Перлз був на час запрошений в Езален - щойно відкритий центр на березі Тихого океану в Каліфорнії, став Меккою для Руху Розвитку Потенціалу Людини. Можна припустити, що Езален і Перлз якимось чином надали одна одній сил і дуже скоро широка аудиторія брала участь у демонстраціях Перлза, що слідували один за одним майже безперервн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штальттерапія тоді відчувала значний підйом, і Інститути і Центри, які заявляють про свою прихильність цим поглядам, розвивалися іноді в кращу сторону, але часто і в гірший. Дійсно, сам Перлз продовжував працювати з непереборне творчою енергією, і в основі цієї творчості лежав величезний досвід 45-річної клінічної, психіатричної та психотерапевтичної роботи. Тим не менш він віддавав дань моді того часу, яка розглядала будь-яку теоретизації як "мастурбацію мізків" і заміняла її хльосткими рекламними формулами. Мода також постійно вимагала від нього нового будь-яку ціну, іноді навіть ціною Гештальттерапія тоді відчувала значний підйом, і Інститути і Центри, які заявляють про свою прихильність цим поглядам, розвивалися іноді в кращу сторону, але часто і в гірший. Дійсно, сам Перлз продовжував працювати з непереборне творчою енергією, і в основі цієї творчості лежав величезний досвід 45-річної клінічної, психіатричної та психотерапевтичної роботи. Тим не менш він віддавав дань моді того часу, яка розглядала будь-яку теоретизації як "мастурбацію мізків" і заміняла її хльосткими рекламними формулами. Мода також постійно вимагала від нього нового будь-яку ціну, іноді навіть ціною заплутування самих основ гештальтподход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й період "68-го року" в історії гештальттерапії ще й сьогодні загрожує тяжкими наслідками. Перш за все, навіть якщо розглядати цю фазу як, поява свіжого вітру в психотерапевтичній практиці, брак чітких позицій і всякого роду крайнощі сильно похитнули довіру до нового підход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ні чарівника" усякого толку, засвоюючи без розбору те, що вони бачили в практиці вчителя, але не маючи при цьому ні його досвіду, ні його таланту клініциста, зазнали краху, або, краще сказати, що ефективність їх терапевтичних втручань була дорівнює нулю. Крім того, багато професіоналів, які зустрілися з кон'юнктурної формою гештальттерапії, були впевнені і, звичайно, і зараз переконані, що гештальттерапия не має ніякої серйозної теоретичної базою. Це поширена думка стало більш серйозною перешкодою для тих, хто хотів би вести довгострокову психотерапевтичну роботу з пацієнтами.</w:t>
      </w:r>
      <w:r>
        <w:br w:type="page"/>
      </w:r>
    </w:p>
    <w:p>
      <w:pPr>
        <w:pStyle w:val="Normal"/>
        <w:widowControl w:val="false"/>
        <w:spacing w:lineRule="auto" w:line="360" w:before="0" w:after="0"/>
        <w:ind w:firstLine="709"/>
        <w:jc w:val="both"/>
        <w:rPr/>
      </w:pPr>
      <w:r>
        <w:rPr>
          <w:rFonts w:cs="Times New Roman" w:ascii="Times New Roman" w:hAnsi="Times New Roman"/>
          <w:b/>
          <w:sz w:val="28"/>
          <w:szCs w:val="28"/>
          <w:lang w:val="uk-UA"/>
        </w:rPr>
        <w:t>4. Розвиток гештальттерапії після Перлза</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смерті Перлза в 1970 році, можна було простежити такі важливі процеси в гештальттерап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 слідуючи моді, звернуться до інших методів психотерапії. Інші, прийнявши своє незнання теоретичних і клінічних основ гештальттерапії за їх відсутність, заповнили цей недолік тим, що взяли теоретичні положення, які, як їм здавалося, мали якесь схожість з їх практикою у Перлза останнього періоду. Зокрема, деякі гештальтісти, зберігши гештальтісткую методологію і технологію, звернулися до психоаналітичної теорії, найчастіше до англосаксонським течіям, до психоаналізу об'єктних відносин або до тих, хто віддає перевагу суб'єктивності і інтерсуб'ектному аналіз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і заповнили свою неспроможність, акумулюючи і комбінуючи різні техніки, як ніби-то додаткове введення біоенергетичних, психодраматних технік, роботи в басейні, масаж або інших прийомів - дозволили б замінити відсутній "хребет" адекватною метапсіхологі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ешті, дехто знову звернувся до забутих джерел, до фундаментальних текстів, до викладачам-практикам, які не припиняли на них спиратися і їх розвивати. Таким чином, Лора Перлз, Ізидор Фромм та інші члени групи, що заснувала гештальттерапії, вийшли з тіні, в яку їх занурило каліфорнійське сонце Перлза, і дали можливість великої частини спільноти гештальтистов знову знайти сенс цього підходу в його радикальності і творчої енергії, навколо теорії " self ", наміченої Перлзом і Гудменом в 1951 ро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 Сучасна ситуація в</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гештальттерапії</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Зараз гештальттерапія переживає значний підйом, особливо в Європі, де вона змогла знайти безліч культурних коренів (психоаналіз, феноменологія, екзистенціалізм, гештальтпсихология і т.д.). Це зростання прямий (беручи до уваги зростаюче число практиків та поглиблення їх компетентності та власних запитів, зростаюче число пацієнтів, що знаходять завдяки цьому зростанню шляхи, які вони не змогли б собі прокласти), і одночасно непрямий, через поступову асиміляцію (часто неусвідомлювану) іншими сучасними психотерапевтичними напрямками, зокрема, психоаналітичними, безлічі понять та інструментів, розроблених гештальттерапії впродовж п'ятдесяти років. Звичайно, відносна молодість і невелика схильність до написання текстів у багатьох практиків призводять до того, що багато тем все ще потребують розвитку, що взаємодія ідей і практичних справ сьогодні ще ускладнено. Автостради думки, звичайно, використовуються частіше, ніж польові дороги. Однак, професіонали - сусіди, які ризикують перевірити насправді, чи дійсно дійшли до них чутки про гештальттерапії виявляються обгрунтованими, завжди уражаються переконливості, творчої енергії, свободу думки і ефективності клінічних впливів цього напрямку, далеко не такого поверхневого, як комусь хотілося змусити їх дум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ліч інститутів зайняті практикою і викладанням гештальттерапії у всіх кінцях світу: від Японії до Скандинавських країн, від Росії до Латинської Америки, від колишньої Югославії до Ізраїлю або Берега Слонової Кістки. Якщо не рахувати деяких непримиренних гештальтистов, туга за псевдоперлзовской спонтанності, або деякі езотеричні відхилення, гештальттерапия в цілому знову знайшла свої теоретичні, практичні та клінічні коріння і зуміла увібрати в себе досягнення сучасного психотерапевтичного знання, а іноді роблячи свій внесок у це зн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Heading1"/>
        <w:keepNext w:val="false"/>
        <w:widowControl w:val="false"/>
        <w:spacing w:lineRule="auto" w:line="360" w:before="0" w:after="0"/>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Heading1"/>
        <w:keepNext w:val="false"/>
        <w:widowControl w:val="false"/>
        <w:spacing w:lineRule="auto" w:line="360" w:before="0" w:after="0"/>
        <w:jc w:val="left"/>
        <w:rPr/>
      </w:pPr>
      <w:r>
        <w:rPr>
          <w:b w:val="false"/>
          <w:sz w:val="28"/>
          <w:szCs w:val="28"/>
          <w:lang w:val="uk-UA"/>
        </w:rPr>
        <w:t xml:space="preserve">1. Фредерик </w:t>
      </w:r>
      <w:r>
        <w:rPr>
          <w:b w:val="false"/>
          <w:bCs/>
          <w:sz w:val="28"/>
          <w:szCs w:val="28"/>
          <w:lang w:val="uk-UA"/>
        </w:rPr>
        <w:t>Перлз</w:t>
      </w:r>
      <w:r>
        <w:rPr>
          <w:b w:val="false"/>
          <w:sz w:val="28"/>
          <w:szCs w:val="28"/>
          <w:lang w:val="uk-UA"/>
        </w:rPr>
        <w:t xml:space="preserve">. </w:t>
      </w:r>
      <w:r>
        <w:rPr>
          <w:b w:val="false"/>
          <w:bCs/>
          <w:sz w:val="28"/>
          <w:szCs w:val="28"/>
          <w:lang w:val="uk-UA"/>
        </w:rPr>
        <w:t>Эго,</w:t>
      </w:r>
      <w:r>
        <w:rPr>
          <w:b w:val="false"/>
          <w:sz w:val="28"/>
          <w:szCs w:val="28"/>
          <w:lang w:val="uk-UA"/>
        </w:rPr>
        <w:t xml:space="preserve"> </w:t>
      </w:r>
      <w:r>
        <w:rPr>
          <w:b w:val="false"/>
          <w:bCs/>
          <w:sz w:val="28"/>
          <w:szCs w:val="28"/>
          <w:lang w:val="uk-UA"/>
        </w:rPr>
        <w:t>голод</w:t>
      </w:r>
      <w:r>
        <w:rPr>
          <w:b w:val="false"/>
          <w:sz w:val="28"/>
          <w:szCs w:val="28"/>
          <w:lang w:val="uk-UA"/>
        </w:rPr>
        <w:t xml:space="preserve"> </w:t>
      </w:r>
      <w:r>
        <w:rPr>
          <w:b w:val="false"/>
          <w:bCs/>
          <w:sz w:val="28"/>
          <w:szCs w:val="28"/>
          <w:lang w:val="uk-UA"/>
        </w:rPr>
        <w:t>и агрессия</w:t>
      </w:r>
    </w:p>
    <w:p>
      <w:pPr>
        <w:pStyle w:val="Heading1"/>
        <w:keepNext w:val="false"/>
        <w:widowControl w:val="false"/>
        <w:spacing w:lineRule="auto" w:line="360" w:before="0" w:after="0"/>
        <w:jc w:val="left"/>
        <w:rPr>
          <w:b w:val="false"/>
          <w:b w:val="false"/>
          <w:sz w:val="28"/>
          <w:szCs w:val="28"/>
          <w:lang w:val="uk-UA"/>
        </w:rPr>
      </w:pPr>
      <w:r>
        <w:rPr>
          <w:b w:val="false"/>
          <w:sz w:val="28"/>
          <w:szCs w:val="28"/>
          <w:lang w:val="uk-UA"/>
        </w:rPr>
        <w:t>Под редакцией Д.Н. Хломова</w:t>
      </w:r>
    </w:p>
    <w:p>
      <w:pPr>
        <w:pStyle w:val="Normal"/>
        <w:widowControl w:val="false"/>
        <w:shd w:fill="FFFFFF" w:val="clea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ИЗДАТЕЛЬСТВО «СМЫСЛ» МОСКВА 2000;</w:t>
      </w:r>
    </w:p>
    <w:p>
      <w:pPr>
        <w:pStyle w:val="Heading1"/>
        <w:keepNext w:val="false"/>
        <w:widowControl w:val="false"/>
        <w:spacing w:lineRule="auto" w:line="360" w:before="0" w:after="0"/>
        <w:jc w:val="left"/>
        <w:rPr>
          <w:b w:val="false"/>
          <w:b w:val="false"/>
          <w:sz w:val="28"/>
          <w:szCs w:val="28"/>
          <w:lang w:val="uk-UA"/>
        </w:rPr>
      </w:pPr>
      <w:r>
        <w:rPr>
          <w:b w:val="false"/>
          <w:sz w:val="28"/>
          <w:szCs w:val="28"/>
          <w:lang w:val="uk-UA"/>
        </w:rPr>
        <w:t>2. Джон Энрайт</w:t>
      </w:r>
    </w:p>
    <w:p>
      <w:pPr>
        <w:pStyle w:val="Heading1"/>
        <w:keepNext w:val="false"/>
        <w:widowControl w:val="false"/>
        <w:spacing w:lineRule="auto" w:line="360" w:before="0" w:after="0"/>
        <w:jc w:val="left"/>
        <w:rPr>
          <w:b w:val="false"/>
          <w:b w:val="false"/>
          <w:sz w:val="28"/>
          <w:szCs w:val="28"/>
          <w:lang w:val="uk-UA"/>
        </w:rPr>
      </w:pPr>
      <w:r>
        <w:rPr>
          <w:b w:val="false"/>
          <w:sz w:val="28"/>
          <w:szCs w:val="28"/>
          <w:lang w:val="uk-UA"/>
        </w:rPr>
        <w:t>ГЕШТАЛЬТ, ВЕДУЩИЙ К ПРОСВЕТЛЕHИЮ</w:t>
      </w:r>
    </w:p>
    <w:p>
      <w:pPr>
        <w:pStyle w:val="Heading1"/>
        <w:keepNext w:val="false"/>
        <w:widowControl w:val="false"/>
        <w:spacing w:lineRule="auto" w:line="360" w:before="0" w:after="0"/>
        <w:jc w:val="left"/>
        <w:rPr>
          <w:b w:val="false"/>
          <w:b w:val="false"/>
          <w:sz w:val="28"/>
          <w:szCs w:val="28"/>
          <w:lang w:val="uk-UA"/>
        </w:rPr>
      </w:pPr>
      <w:r>
        <w:rPr>
          <w:b w:val="false"/>
          <w:sz w:val="28"/>
          <w:szCs w:val="28"/>
          <w:lang w:val="uk-UA"/>
        </w:rPr>
        <w:t>ИЛИ ПРОБУЖДЕHИЕ ОТ КОШМАРА (J.Enright. Enlightening Gestalt: Waking up from the nightmare. Mill Valley, CA: Pro Telos, 1980 );</w:t>
      </w:r>
    </w:p>
    <w:p>
      <w:pPr>
        <w:pStyle w:val="Heading1"/>
        <w:keepNext w:val="false"/>
        <w:widowControl w:val="false"/>
        <w:spacing w:lineRule="auto" w:line="360" w:before="0" w:after="0"/>
        <w:jc w:val="left"/>
        <w:rPr>
          <w:b w:val="false"/>
          <w:b w:val="false"/>
          <w:sz w:val="28"/>
          <w:szCs w:val="28"/>
          <w:lang w:val="uk-UA"/>
        </w:rPr>
      </w:pPr>
      <w:r>
        <w:rPr>
          <w:b w:val="false"/>
          <w:sz w:val="28"/>
          <w:szCs w:val="28"/>
          <w:lang w:val="uk-UA"/>
        </w:rPr>
        <w:t>3. Ирвин Польстер, Мириам Польстер,</w:t>
      </w:r>
    </w:p>
    <w:p>
      <w:pPr>
        <w:pStyle w:val="21"/>
        <w:widowControl w:val="false"/>
        <w:spacing w:lineRule="auto" w:line="360"/>
        <w:ind w:hanging="0"/>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ИНТЕГРИРОВАННАЯ ГЕШТАЛЬТ-ТЕРАПИЯ:</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онтуры теории и практики», Москва, Независимая фирма "Класс", 1996</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ET">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exact" w:line="398" w:before="168" w:after="0"/>
      <w:jc w:val="center"/>
      <w:textAlignment w:val="baseline"/>
      <w:outlineLvl w:val="0"/>
    </w:pPr>
    <w:rPr>
      <w:rFonts w:ascii="Times New Roman" w:hAnsi="Times New Roman" w:cs="Times New Roman"/>
      <w:b/>
      <w:sz w:val="36"/>
      <w:szCs w:val="20"/>
      <w:lang w:val="en-U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spacing w:lineRule="auto" w:line="240" w:before="0" w:after="0"/>
      <w:ind w:firstLine="720"/>
      <w:jc w:val="both"/>
      <w:textAlignment w:val="baseline"/>
    </w:pPr>
    <w:rPr>
      <w:rFonts w:ascii="TimesET;Times New Roman" w:hAnsi="TimesET;Times New Roman" w:cs="TimesET;Times New Roman"/>
      <w:b/>
      <w:sz w:val="20"/>
      <w:szCs w:val="20"/>
    </w:rPr>
  </w:style>
  <w:style w:type="paragraph" w:styleId="Style14">
    <w:name w:val="Обычный (веб)"/>
    <w:basedOn w:val="Normal"/>
    <w:qFormat/>
    <w:pPr>
      <w:spacing w:lineRule="auto" w:line="240" w:before="280" w:after="280"/>
      <w:jc w:val="both"/>
    </w:pPr>
    <w:rPr>
      <w:rFonts w:ascii="Verdana" w:hAnsi="Verdana" w:cs="Verdana"/>
      <w:color w:val="666666"/>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7:00Z</dcterms:created>
  <dc:creator>Admin</dc:creator>
  <dc:description/>
  <cp:keywords/>
  <dc:language>en-US</dc:language>
  <cp:lastModifiedBy>SYSTEM</cp:lastModifiedBy>
  <dcterms:modified xsi:type="dcterms:W3CDTF">2011-09-25T12:57:00Z</dcterms:modified>
  <cp:revision>2</cp:revision>
  <dc:subject/>
  <dc:title/>
</cp:coreProperties>
</file>