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 «Конфликтология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на тему: «Источники и последствия групповых конфликто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 нор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групповых конфли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возникновения групповых конфли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между формальной и неформальной</w:t>
      </w:r>
    </w:p>
    <w:p>
      <w:pPr>
        <w:pStyle w:val="Normal"/>
        <w:tabs>
          <w:tab w:val="clear" w:pos="708"/>
          <w:tab w:val="left" w:pos="0" w:leader="none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ми отно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групповые конфликты и причины их возникнов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 групповых конфликтов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онфликты, возникающие в малых социальных группах и межгрупповых взаимоотнош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я социальная группа – это группа людей, объединенных совместной деятельностью, общими целями и интересами, находящимися в непосредственных взаимоотношениях друг с другом. Количественный состав малой группы может варьироваться от двух-трех до нескольких десятков членов, например, экипаж самолета, рабочая бригад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лой социальной группы характерными являются следующие отличительные призна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сть общения между ее член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интересы, цели и совместная дея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труда, координация и дополнительность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расчлененность функций и групповых ро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нормы, установки, ценностные ориентации и способы по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ая локализация в пространстве и устойчивость во врем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ый способ взаимодействия между член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ство, чувство принадлежности к данной групп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идентичность с точки зрения посторон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целей и способов объединения малые социальные группы делятся на временные и постоянные, свободные (членство в которых основано на добровольном выборе) и обязательные (основанные на принудительном членстве, например, группа заключенных), открытые и закрытые (например, религиозная секта), формальные и неформальн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Формальные группы</w:t>
      </w:r>
      <w:r>
        <w:rPr>
          <w:color w:val="000000"/>
          <w:sz w:val="28"/>
          <w:szCs w:val="28"/>
        </w:rPr>
        <w:t xml:space="preserve"> образуются по заданным параметрам: определенная структура организации, строгая иерархия, наличие должностей, прав и обязанностей, регламентация деятельности, определенная процедура власти и подчинения. Формальные отношения между людьми в основном обусловлены не личными качествами, а безличными статусно-ролевыми позиц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формальные группы</w:t>
      </w:r>
      <w:r>
        <w:rPr>
          <w:color w:val="000000"/>
          <w:sz w:val="28"/>
          <w:szCs w:val="28"/>
        </w:rPr>
        <w:t xml:space="preserve"> возникают стихийно. Основанием для их образования являются взаимные потребности, интересы, ценности. В неформальных группах отсутствуют фиксированные цели и должности, нет ясно регулируемых правил членства. Распределение функциональных обязанностей и ролей происходит стихийно в результате внутригруппового взаимодействия и зависит от личностных качеств каждого члена группы. Лидер группы определяется произво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и в неформальной группе постепенно закрепляются за каждым членом, их исполнение становится обязательным. Неисполнение ролей или их «несанкционированное» перераспределение чревато конфлик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формальной и неформальной группах возможно образование небольших по размерам первичных групп или подгрупп. Взаимоотношения в первичных группах основываются на индивидуальных особенностях членов, например, взаимных симпатиях или антипатиях. Эти отношения более тесные и доверительные нежели в основной групп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(формальной или неформальной) группе нет «чистых» общественных отношений. «Поэтому, по мнению Г.М. Андреевой, практически во всех групповых действиях участники их выступают как бы в двух качествах: как исполнители безличной социальной роли и как неповторимые человеческие личности. Это дает основание ввести понятие «межличностная роль» как фиксацию положения человека … в системе групповых связе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Таким образом, наряду с формальной структурой отношений в группе стихийно возникает неформальная система связей и предпочтений, в основе которой находятся индивидуальные социально-психологические особенности людей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 Групповые но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и развитие группы невозможно без норм и правил внутреннего общения. Государственные нормы складываются спонтанно в процессе взаимодействия и представляют систему социальной регуляции поведения индивидов в группе. Они формируются на базе общности взглядов, целей, ценностей всех членов группы и той социальной среды, в которой происходит ее образование. Сам процесс формирования ценностно-нормативной системы является достаточно сложным и противоречивым. В ходе него происходит естественный отбор людей, разделяющих групповые нормы, и «отсе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тех, кто эти нормы не признает. Сформировавшаяся группа, как правило, имеет достаточно четкую систему своих групповых норм, соблюдение которых является обязательным для всех чл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сплоченнее группа, тем строже она контролирует исполнение норм и требований, и тем острее может быть конфликт в случае их нарушения. Но не бывает правил без исключений. Как и в обществе в целом, так и в группе люди занимают разные статусно-ролевые, структурно-функциональные и иные позиции. Поэтому одни члены группы имеют больше возможностей уходить от ответственности за нарушение норм, другие же могут стать «козлом отпущения» и отвечать как за свои, так и за чужие «грехи». Чем привлекательнее группа для индивида, чем ближе ему групповые цели, тем больше он с читается с ее нормами и треб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 нормы выполняют жизненно важные для группы функ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ют единообразие поведения и способствуют координации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ют, регулируют, контролируют и оценивают поведение членов групп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ют функции интеграции, упорядочения и сохранения стабильности в групп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ют предсказуемость поведения членов групп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авляют человека от тревоги и неопределен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ют индивидуальное лицо кажд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 нормы являются не единственным регулятором внутригруппового общения. В ходе функционирования группа вырабатывает свои традиции, свою систему и иерархию ценностей, особый язык внутригруппового общения. Все это представляет определенную субкультуру, характерную только для той или иной конкретн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 Виды групповых конфли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социальная группа – сложное социальное, социально-психологическое образование. В ней одновременно могут функционировать формальная и неформальная системы отношений. В свою очередь, неформальные отношения в группе включают ценностно-нормативную систему, статусно-ролевую структуру и систему межличностных связей и предпочтений. Такая группа находится в сложной системе взаимоотношений с другими группами. Образно говоря, в социальной группе, как в капле воды, отражается все многообразие общества. Поэтому в ней, в той или иной степени, могут возникать самые разнообразные конфликты. Наиболее характерными из них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личностный конфлик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званный внутригрупповыми проблем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внесенный из вне и вызывающий внутригрупповую напряжен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жличностный конфлик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нносто-нормативн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атусно-ролево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сихологической несовместим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фликт между группой (подгруппой) и членом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фликт между подгруппами в отдельной групп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фликт между формальной и неформальной системами отно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жгрупповые конфлик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ю групповых конфликтов можно рассматривать также в зависимости от разновидностей социальных мотивов внутригруппового взаимодействия. Ч. Макклинток выделил шесть разновидностей таких мотив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максимилизации общего выигрыша (кооперац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максимилизации собственного выигрыша (индивидуализм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мксимилизации относительного выигрыша (соперничеств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максимилизации выигрыша другого (альтруизм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 минимизации выигрыша другого (агресс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различий между собственными и чужим выигрышем (равенство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перечисленных мотивов предполагает свои причины возникновения противоречий, свою конфликтную установку и свои способы конфликтного взаимо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. Причины возникновения групповых конфли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групповых конфликтов, как правило, лежат определенные изменения (попытки изменений) в группе и во вне. Например, изменение групповых норм и ценностей, структуры, числа членов группы, форм и способов взаимодействия между отдельными членами и т.д. При этом конфликт может быть как следствием, так и причиной этих изменений, а сами изменения – реакцией на возникновение каких-либо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причины групповых конфликтов, связанные с изменением (нарушением, несоблюдением) групповых н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 нормы выполняют двойственную роль в функционировании группы. С одной стороны, они обеспечивают стабильность и предсказуемость групповой деятельности, а с другой – могут стать препятствием на пути дальнейшего развития группы. Поэтому периодически возникает необходимость в изменении групповых норм. Такая необходимость может быть обусловлена как внешними, так и внутригрупповыми причинами. Внешние причины связаны с изменениями во внешней среде и необходимостью приспособления групповых норм к изменившимся условиям. Внутренние причины стимулируются внутригрупповыми процессами, например, изменениями в интересах и целях совместной деятельности, сменой лидера, структуры управления, желанием отдельных членов группы (подгруппы) изменить нормы для достижения лич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я групповых норм – процесс сложный и, как правило, связан с внутригрупповыми противоречиями и конфликтами. Даже если большинство членов группы понимают необходимость этих изменений и одобряют их, то отдельные члены группы по разным причинам могут оказаться в оппозиции и даже выйти из состава группы. Если же нормы пытается изменить отдельный член группы (или подгруппа) без поддержки других членов, то к нему будут применены соответствующие санкции, вплоть до исключения из групп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 членство индивида в группе является конфликтным. С одной стороны, человек нуждается в других для реализации своих личных целей и интересов, а с другой – он вынужден подчиняться групповым нормам и требованиям, которые не всегда соответствуют его планам и желаниям. Поэтому нарушение групповых норм является наиболее характерной причиной внутригрупповых конфликтов. Можно выделить несколько причин, вследствие которых член (члены) группы нарушает нормы и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 преднамеренно нарушает групповые нормы, преследуя (защищая) свои личные цели, интересы, цен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 нарушает групповые нормы случайно или вследствие того, что еще не в полной мере освоил эти нормы (например, новый член групп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 не в состоянии по тем или иным причинам выполнить предписываемые нормами треб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из этих прич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руппа преднамеренно предъявляет индивиду невыполнимые требования для полного его подчинения (такое случается в криминальных группах) или принуждения покинуть групп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тенциал индивида (физический, интеллектуальный и др.) не позволяет выполнять в полном объеме групповые нормы и требования (например, группа альпинистов готовится к восхождению, а один из ее членов не имеет достаточной физической подготовк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нешние, независящие от индивида обстоятельства помешали выполнить групповые нормы и требования (например, поломка автомобиля, задержка авиарейса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м основанием для возникновения групповых конфликтов являются структурные и статусно-ролевые изменения (попытки изменений) в группе. Если группа функционирует достаточно длительно, то в ней возникает устойчивая социально-психологическая структура. Неформальные групповые отношения постепенно формализуются и приобретают относительно стабильную систему функций, ролей, норм, прав, обязанностей и взаимных ожиданий. Каждый член группы как бы «закрепляетс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в групповой структуре со своей ролью, статусом и ресур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е место имеет сложную структуру взаимосвязанных и взаимообусловленных функций, средств, прав, обязанностей, ответственности, власти и т.д. (рис.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усно-ролевые позиции в группе (как и в больших социальных общностях) дифференцированы по горизонтали и иерархизированы по вертикали. Одни члены группы занимают престижные места, выполняют ответственные роли и имеют высокий статус. Члены группы, находящиеся на менее престижных местах, как правило, стремятся улучшить свои статусно-ролевые позиции. В результате могут возникнуть так называемые </w:t>
      </w:r>
      <w:r>
        <w:rPr>
          <w:i/>
          <w:color w:val="000000"/>
          <w:sz w:val="28"/>
          <w:szCs w:val="28"/>
        </w:rPr>
        <w:t>статусно-ролевые</w:t>
      </w:r>
      <w:r>
        <w:rPr>
          <w:color w:val="000000"/>
          <w:sz w:val="28"/>
          <w:szCs w:val="28"/>
        </w:rPr>
        <w:t xml:space="preserve"> внутригрупповые конфли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52070</wp:posOffset>
                </wp:positionV>
                <wp:extent cx="1586865" cy="558165"/>
                <wp:effectExtent l="0" t="0" r="22225" b="2222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овая роль (функ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.1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упповая роль (фун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82550</wp:posOffset>
                </wp:positionV>
                <wp:extent cx="1472565" cy="44386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овые н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6.5pt;mso-position-vertical-relative:text;margin-left:25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упповые 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5pt" to="251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3525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65pt" to="306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5pt" to="99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64770</wp:posOffset>
                </wp:positionV>
                <wp:extent cx="1586865" cy="44386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яза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.1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яза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64770</wp:posOffset>
                </wp:positionV>
                <wp:extent cx="1472565" cy="443865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5.1pt;mso-position-vertical-relative:text;margin-left:25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5pt" to="251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5pt" to="99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5pt" to="306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1586865" cy="443865"/>
                <wp:effectExtent l="0" t="0" r="22225" b="2222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.7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46990</wp:posOffset>
                </wp:positionV>
                <wp:extent cx="1472565" cy="443865"/>
                <wp:effectExtent l="0" t="0" r="22225" b="2222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7pt;mso-position-vertical-relative:text;margin-left:25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5pt" to="251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 Схема структуры места в групп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но-ролевые изменения могут быть также обусловлены ролевыми конфликтами, которые возникают по причине несовпадения роли индивида с групповыми нормами и ожиданиями. Чаще всего конфликты случаются, когда вакантное групповое место занимает новичок. Адаптация и социализация в группе проходит сложно. Во-первых, требования группы к новичкам, как правило, бывают завышенными. Во-вторых, новый член обычно не в полной мере владеет тонкостями внутригруппового взаимодействия и не всегда адекватно реагирует на нормы треб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и статусно-ролевые изменения также могут быть связаны с изменением групповых целей и видов деятельности, которые предполагают перераспределение ролей, функций, средств, прав, обязанностей, ответственности и власти. Увеличение или уменьшение числа членов группы также ведет к перераспределению групповых мест и к возможности возникновения групповых конфли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целый ряд причин, лежащих в основе конфликтов между личностью и группо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жидания личности противоречат ожиданиям группы, например, качественные характеристики личности, ее поведение не соответствует групповым ожиданиям, или сама группа не соответствует групповым ожиданиям лич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речия между личностью и группой в целях, ценностях, интересах, позициях и т.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личности за повышение своего статуса в группе, в том числе и за место лид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меду лидером и групп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между руководителем организации и неформальной групп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 нахождение реального или мнимого виновника неудач в деятельности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ую опасность для сохранения групповой сплоченности (идентичности) представляют конфликты, возникающие между подгруппами. В результате такого конфликта группа может разделиться на два враждебных лагеря во главе со своими лидерами и своей программой. Итогом такого противостояния может стать распад группы и образование н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ании конфликтов, возникающих между подгруппами, могут быть разные причины. Например, борьба за лидерство (доминирование) в группе, специфические интересы, ценности, цели, распределение и перераспределение ресурсов и т.д. Само возникновение подгрупп связано с дифференциацией общегрупповых интересов, изменениями в расстановке сил в групповой иерархии, неудовлетворенностью отдельных членов группы проводимой лидером «политикой», потерей привлекательности членства в групп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ие изменения в группе имеют сторонников и противников. Сторонники изменений стремятся повысить свои статусно-ролевые позиции, а противники – защитить уже достигнутые. Дело в том, что любая позиция в групповой и в любой другой социальной структуре, как бы жестко она не была зафиксирована, всегда имеет «зону неопределенности», контролируемую членом группы (группой, институтом) – актером, занимающим эту пози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Зона неопределен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прозрачна для актера и непрозрачна для членов группы. Чем значительнее эта зона, тем большей властью обладает актер, ее контролирующий, и тем большее влияние он может оказывать на других, вступающих в з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ль и должность актера «оборудуется», как правило, под конкретного человека. Актеры могут играть роль, использую формальную должность в своих ц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ые изменения в группе (социальной общности) могут привести к уменьшению контролируемой актером зоны неопределенности или к тому, что она станет прозрачной для других (например, станут известны имена инициаторов Чеченской войны или тайны антинародной приватизации). Поэтому в группе как в обществе, всегда имеются противники изменений, а сами изменения предполагают конфли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 Конфликт между формальной и неформальной системами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неформальные группы возникают на основе существующей формальной организации (например, футбольная команда цеха). Но возможны варианты, когда неформальная группа трансформируется в формальную организацию (например, группа друзей создает свою фирму). И в том, и в другом случае члены неформальной группы будут взаимодействовать сразу в двух системах отношений – формальной и неформальной. При этом формальные функции и неформальные роли переплетаются, заменяются одна другой. Вчерашние друзья-приятели могут стать оппонентами и даже врагами из-за возникновения проблем в совместной деятельности, а ранее незнакомые люди могут подружиться в процессе делового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ормальная группа может по числу членов совпадать с формальной организацией (например, экипаж самолета), может составлять лишь определенную часть организации, а может и выходить за «границы» организации (иметь часть своих членов во вне). Наиболее удачным для предупреждения и разрешения конфликтов считается вариант, когда неформальную группу и формальную организацию образуют одни и те же люди, а неформальный лидер является одновременно и формальным руководителем организации. Но и такое удачное совпадение не гарантирует бесконфликтное существование формальных и неформальных отношений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речия и конфликты между формальной и неформальной системами отношений возникают также на основании различий в статусно-ролевых (функциональных) позициях, занимаемых одними и теми же людьми в разных системах отношений. Например, лидер неформальной группы может быть рядовым работником формальной организации, на базе которой функционирует эта группа, а руководитель организации – рядовым членом неформальн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случаях возможен перенос неформальных отношений на формальные и наоборот. В стабильной группе такое замещение функций и ролей, как правило, не вызывает особых противоречий и даже способствует укреплению межличностных отношений. Но в условиях «организационно-групповой» нестабильности различные статусно-ролевые позиции, занимаемые одним и тем же человеком в разных системах отношений, могут стать причиной конфликтов (внутриличностных, межличностных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членов группы в разных системах отношений (формальной и неформальной) порождает различия в межличностных восприятиях. Так, межличностная совместимость в инструментальной, деловой сфере отношений еще не означает, что партнеры находят взаимопонимание. Эмоциональная совместимость также не является гарантией совместимости функциональной. Перенос межличностной несовместимости из одной системы отношений в другую – причина для возникновения конфли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им основанием для возникновения конфликтов между формальной и неформальной системами являются цели и интересы. Интересы неформальной и формальной групп могут совпадать (полностью или частично); могут сосуществовать как бы параллельно (нейтрально), а могут быть и несовместим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овместимости целей и интересов совместно функционирующих систем является одной из наиболее сложных. Если решить эту проблему не удается, то вопрос может стоять либо о ликвидации организации, либо о распаде неформальн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интересов формальной организации (администрации) и неформальной группы (трудового коллектива) концентрируются в сфере производства и распределения. Несовпадение интересов и конфликты могут быть обусловлены обоюдной или односторонней неудовлетворенностью организацией труда и результатами совместной деятельности. Например, недостаточной квалификацией работников, низкой производительностью труда, несоблюдением трудовой и технологической дисциплины; плохой организацией производства, неудовлетворительной оплатой за труд, отсутствием перспективы и т.д. (Подробнее эти вопросы будут рассмотрены в главе «Конфликт в организац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Здесь же речь идет не только о совместных (несовместимых) интересах, но и о совместимости в более широком смысле (например, о функциональной совместим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конфликт между неформальной системами отношений по мере своего развития персонифицируются в лице неформального лидера и руководителя организации. Роль лидера заключается в защите групповых интересов и сохранении (укреплении) единства группы. В отличие от лидера формальный руководитель прежде всего обязан всячески способствовать достижению интересов и целей организации. Поэтому даже частный конфликт между рядовым работником (членом неформальной группы) и администрацией, если группа в лице лидера встала на защиту своего члена, может превратиться в глобальное противостояние. Конфликт между формальным и неформальным лидером может возникнуть не только по поводу групповых вопросов. Это может быть и обыкновенный межличностный конфликт, причинами которого являются проблемы доминирования или личности несовместимости. Но если группа поддерживает своего лидера, то межличностный конфликт формального и неформального лидеров также может стать полномасштаб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случаях возможны следующие варианты разрешения и исхода конфлик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хождение компромисса между руководителем и неформальным лидером, например, разграничение сфер влияния (формальной и неформальн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оводитель находит разногласия между членами неформальной группы с целью привлечь на свою сторону определенное число членов группы. Если такой вариант удается, то группа может расколоться на две подгруппы. Возможен также вариант со сменой лид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мена руководителя организации (подразделения). Возможен вариант, когда вакантную должность руководителя займет неформальный лид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давление конфликта административными методами. При таком варианте урегулирования конфликта его последствием может стать увольнение (добровольное или принудительное) всех или определенной части членов неформальн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5. Межгрупповые конфликты и причины их возникнов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групповые конфликты – столкновение отдельных групп по поводу возникновения между ними конфликтных противоречий. Эти противоречия могут быть обусловлены самыми различными причинами. Например, борьба за ограниченные ресурсы, стремление к доминированию, удовлетворению потребностей и т.д. Все эти противоречия присущи и другим видам конфликтов. Однако межгрупповые конфликты имеют и свои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е межгруппового взаимодействия лежат такие понятия, как </w:t>
      </w:r>
      <w:r>
        <w:rPr>
          <w:i/>
          <w:color w:val="000000"/>
          <w:sz w:val="28"/>
          <w:szCs w:val="28"/>
        </w:rPr>
        <w:t>социальная идентичность и социальное сравнение</w:t>
      </w:r>
      <w:r>
        <w:rPr>
          <w:color w:val="000000"/>
          <w:sz w:val="28"/>
          <w:szCs w:val="28"/>
        </w:rPr>
        <w:t>. Эти понятия предполагают деление людей на своих и чужих, выделение своей группы (мы-группы) из общей массы других групп (аут-групп). Через сравнение и противопоставление отдельные индивиды идентифицируют себя с определенной социальной общностью и обеспечивают относительную стабильность внутригрупповых отношений. Отнесение себя к какой-либо группе порождает негативный образ «внешних других даже в том случае, если отсутствует реальное столкновение интересов и сколько-нибудь длительная история межгрупповых отношен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социальной (групповой) идентичности включает в себя следующие основные положен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индивида сохранить позитивный образ «Я» и собственную социальную идентичност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адлежность к групп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группы по принципу сравн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ая оценка достоинств собственной группы и негативная оценка аут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ряду с положительной функцией – обеспечение психологического благополучия личности, социальная идентичность стимулирует негативный процесс социального сравнения (противопоставления) и дискриминации аут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групповые конфликты способствуют укреплению внутригрупповых связей и отношений, объединению членов группы для борьбы с внешним врагом. Например, до начала Чеченской войны в республике Ичкерия существовала достаточно мощная оппозиция правящему режиму во главе с генералом Дудаевым. Ввод федеральных войск в Чечню (декабрь 1994 г.) сплотил весь чеченский народ на борьбу с «внешней агрессие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, а оппозиция потеряла свою социальную базу и, по сути, прекратила свое существ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ующие группы отличаются нетерпимостью к нарушителям внутреннего единства. Подавление «инакомыслия» в таких группах, как правило, находят поддержку и одобрение у большинства членов группы (например, борьба с врагами народа в ССС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сплочения перед лицом внешней угрозы часто используют лидеры групп и больших социальных общностей для сохранения внутригруппового единства и укрепления личной власти. В наибольшей степени такая «политика» присуща закрытым группам с авторитарной системой управления. Например, иранский диктатор Садам Хусейн для сохранения режима личной власти постоянно провоцирует внешние конфли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крытых группах с демографическими методами управления внутригрупповое равновесие поддерживается благодаря множественности конфликтных ситуаций, разнообразию способов и механизмов их разрешения. «В условиях структурной гибкости неоднородные внутренние конфликты постоянно накладываются друг на друга, предотвращая тем самым глобальный раскол группы в каком-либо одном направлен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различных групп в обществе может быть построено по различным основаниям. Группы могут соблюдать относительный нейтралитет по отношению друг к другу; сотрудничать на основе разделения и дополнения функций в совместной деятельности; конкурировать в определенных сферах и видах деятельности; вести неприемлемую борьбу на уничтожение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ыночных условиях стратегия и тактика индивидуального и группового выживания объективно предполагает межгрупповую конкуренцию и борьбу за ресурсы. Особенно эта борьба обостряется в периоды крупных социально-политических, экономических и социокультурных изменений, когда меняются нормы, ценности, отношения к власти, собственности и к моральным принципам. В такие периоды межгрупповая борьба за распределение и перераспределение ресурсов переходит в открытую «войну всех против всех» без правил и мо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6. Последствия групповых конфли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онфликтной ситуации, мотивов возникновения конфликтов и способов их разрешения групповые конфликты могут иметь как положительные (конструктивные), так и отрицательные (деструктивные) последствия. К конструктивным можно отнести те конфликты, которые способствуют развитию и совершенствованию группового взаимодействия. Деструктивные конфликты ухудшают взаимоотношения между ее членами и ведут группу к расп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основные последствия групповых конфлик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и социального напряжения и утверждение новой расстановки с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насущных проблем групп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в ценностно-нормативной систем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изменения в групп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или смена руководите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инакомыслящих член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внутригруппового един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и виновн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подгрупп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ад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означает несогласие сторон, при котором одна сторона пытается добиться принятия своих взглядов и помешать другой стороне сделать то же самое. Конфликт может иметь место между индивидуумами и группами и между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енциальные причины конфликта – Совместно используемые ресурсы, взаимозависимость заданий, различия в целях, различия в восприятиях и ценностях, различия в стиле поведения и биографиях людей, а также плохая коммуникация. Люди часто не реагируют на ситуации потенциальных конфликтов, если это ситуации не связаны с минимальными личными потерями или угроз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методы разрешения конфликтов включают уточнение производственных ожиданий, механизмы координирования и интегрирования, постановку более высоких по уровню заданий и систему вознагра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тенциальным отрицательным последствиям конфликта относятся: снижение производительности, неудовлетворенность, снижение морального состояния, увеличение текучести кадров, ухудшение социального взаимодействия, ухудшение коммуникаций и повышение лояльности к подгруппам и неформальным организациям. Однако при эффективном вмешательстве конфликт может иметь положительные последствия. Например, более углубленная работа над поиском решения, разнообразие мнений при принятии решений и улучшение сотрудничества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еется пять стилей разрешения конфликтов. </w:t>
      </w:r>
      <w:r>
        <w:rPr>
          <w:i/>
          <w:color w:val="000000"/>
          <w:sz w:val="28"/>
          <w:szCs w:val="28"/>
        </w:rPr>
        <w:t>Уклонение</w:t>
      </w:r>
      <w:r>
        <w:rPr>
          <w:color w:val="000000"/>
          <w:sz w:val="28"/>
          <w:szCs w:val="28"/>
        </w:rPr>
        <w:t xml:space="preserve"> представляет уход от конфликта. </w:t>
      </w:r>
      <w:r>
        <w:rPr>
          <w:i/>
          <w:color w:val="000000"/>
          <w:sz w:val="28"/>
          <w:szCs w:val="28"/>
        </w:rPr>
        <w:t>Сглаживание</w:t>
      </w:r>
      <w:r>
        <w:rPr>
          <w:color w:val="000000"/>
          <w:sz w:val="28"/>
          <w:szCs w:val="28"/>
        </w:rPr>
        <w:t xml:space="preserve"> – такое поведение, как будто нет необходимости раздражаться. </w:t>
      </w:r>
      <w:r>
        <w:rPr>
          <w:i/>
          <w:color w:val="000000"/>
          <w:sz w:val="28"/>
          <w:szCs w:val="28"/>
        </w:rPr>
        <w:t>Принуждение</w:t>
      </w:r>
      <w:r>
        <w:rPr>
          <w:color w:val="000000"/>
          <w:sz w:val="28"/>
          <w:szCs w:val="28"/>
        </w:rPr>
        <w:t xml:space="preserve"> – применение законной власти или давление с целью навязать свою точку зрения.</w:t>
      </w:r>
      <w:r>
        <w:rPr>
          <w:i/>
          <w:color w:val="000000"/>
          <w:sz w:val="28"/>
          <w:szCs w:val="28"/>
        </w:rPr>
        <w:t xml:space="preserve"> Компромисс</w:t>
      </w:r>
      <w:r>
        <w:rPr>
          <w:color w:val="000000"/>
          <w:sz w:val="28"/>
          <w:szCs w:val="28"/>
        </w:rPr>
        <w:t xml:space="preserve"> – уступка до некоторой степени другой точке зрения, является эффективной мерой, но может не привести к оптимальному решению. </w:t>
      </w:r>
      <w:r>
        <w:rPr>
          <w:i/>
          <w:color w:val="000000"/>
          <w:sz w:val="28"/>
          <w:szCs w:val="28"/>
        </w:rPr>
        <w:t>Решение проблем</w:t>
      </w:r>
      <w:r>
        <w:rPr>
          <w:color w:val="000000"/>
          <w:sz w:val="28"/>
          <w:szCs w:val="28"/>
        </w:rPr>
        <w:t xml:space="preserve"> – стиль, предпочитаемый в ситуациях, которые требуют разнообразие мнений и данных, характеризуется открытым признанием разницы во взглядах и столкновение этих взглядов для того, чтобы найти решение приемлемое для обеи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а Г.М. Социальная психология. – М., 1994. – С. 35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зырев Г.И. Введение в конфликтологию: Учебное пособие – М.: Гуманист. изд. центр ВАЛДОС, 1999. – 1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митриев А.В., Конфликтология / А.В. Дмитриев. – М.: Гардарика, 2000. – 318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– М., 1994. – С.6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ндреева Г.М. Социальная психология. – М., 1994. – С.69</w:t>
      </w:r>
    </w:p>
  </w:footnote>
  <w:footnote w:id="4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ырев Г.И. Введение в конфликтологию: Учебное пособие – М.: Гуманист. изд. центр ВАЛДОС, 1999.- 99 с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ырев Г.И. Введение в конфликтологию: Учебное пособие – М.: Гуманист. изд. центр ВАЛДОС, 1999.- 100 с.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ырев Г.И. введение в конфликтологию: Учебное пособие – М.: Гуманист. изд. центр ВАЛДОС, 1999.- 102 с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 А.В., Конфликтология / А.В.Дмитриев. – М.: Гардарика, 2000. – 215 с.</w:t>
      </w:r>
    </w:p>
  </w:footnote>
  <w:footnote w:id="8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 А.В., Конфликтология / А.В.Дмитриев. – М.: Гардарика, 2000. – 116 с.</w:t>
      </w:r>
    </w:p>
  </w:footnote>
  <w:footnote w:id="9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митриев А.В., Конфликтология / А.В.Дмитриев. – М.: Гардарика, 2000. – 116 с</w:t>
      </w:r>
      <w:r>
        <w:rPr>
          <w:sz w:val="28"/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75"/>
        </w:tabs>
        <w:ind w:left="2175" w:hanging="109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670"/>
        </w:tabs>
        <w:ind w:left="2670" w:hanging="123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58:00Z</dcterms:created>
  <dc:creator>k1052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6-12-14T11:24:00Z</cp:lastPrinted>
  <dcterms:modified xsi:type="dcterms:W3CDTF">2011-09-25T12:58:00Z</dcterms:modified>
  <cp:revision>2</cp:revision>
  <dc:subject/>
  <dc:title>ФЕДЕРАЛЬНОЕ АГЕНТСТВО ПО ОБРАЗОВАНИЮ</dc:title>
</cp:coreProperties>
</file>