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/>
      </w:pPr>
      <w:r>
        <w:rPr/>
        <w:t>Министерство науки и образования</w:t>
      </w:r>
    </w:p>
    <w:p>
      <w:pPr>
        <w:pStyle w:val="Style20"/>
        <w:jc w:val="center"/>
        <w:rPr/>
      </w:pPr>
      <w:r>
        <w:rPr/>
        <w:t>Московский Государственный Областной Университет</w:t>
      </w:r>
    </w:p>
    <w:p>
      <w:pPr>
        <w:pStyle w:val="Style20"/>
        <w:jc w:val="center"/>
        <w:rPr/>
      </w:pPr>
      <w:r>
        <w:rPr/>
        <w:t>Кафедра социальной работы и педагогики</w:t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  <w:t>Курсовая работа</w:t>
      </w:r>
    </w:p>
    <w:p>
      <w:pPr>
        <w:pStyle w:val="Style20"/>
        <w:jc w:val="center"/>
        <w:rPr/>
      </w:pPr>
      <w:r>
        <w:rPr/>
        <w:t>По дисциплине: истории социальной работы</w:t>
      </w:r>
    </w:p>
    <w:p>
      <w:pPr>
        <w:pStyle w:val="Style20"/>
        <w:jc w:val="center"/>
        <w:rPr/>
      </w:pPr>
      <w:r>
        <w:rPr/>
        <w:t>На тему: «История социальной помощи глухонемым 19-20 веках»</w:t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rPr/>
      </w:pPr>
      <w:r>
        <w:rPr/>
        <w:t>Выполнила: студентка 2 курса</w:t>
      </w:r>
    </w:p>
    <w:p>
      <w:pPr>
        <w:pStyle w:val="Style20"/>
        <w:rPr/>
      </w:pPr>
      <w:r>
        <w:rPr/>
        <w:t>Очной формы обучения</w:t>
      </w:r>
    </w:p>
    <w:p>
      <w:pPr>
        <w:pStyle w:val="Style20"/>
        <w:rPr/>
      </w:pPr>
      <w:r>
        <w:rPr/>
        <w:t>специальность социальная работа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Проверила: доцент,</w:t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  <w:t>Москва - 2009</w:t>
      </w:r>
      <w:r>
        <w:br w:type="page"/>
      </w:r>
    </w:p>
    <w:p>
      <w:pPr>
        <w:pStyle w:val="Style20"/>
        <w:rPr/>
      </w:pPr>
      <w:r>
        <w:rPr/>
        <w:t>Оглавление</w:t>
      </w:r>
    </w:p>
    <w:p>
      <w:pPr>
        <w:pStyle w:val="Style20"/>
        <w:rPr/>
      </w:pPr>
      <w:r>
        <w:rPr/>
      </w:r>
    </w:p>
    <w:p>
      <w:pPr>
        <w:pStyle w:val="Style20"/>
        <w:ind w:hanging="0"/>
        <w:jc w:val="left"/>
        <w:rPr/>
      </w:pPr>
      <w:r>
        <w:rPr/>
        <w:t>Введение</w:t>
      </w:r>
    </w:p>
    <w:p>
      <w:pPr>
        <w:pStyle w:val="Style20"/>
        <w:ind w:hanging="0"/>
        <w:jc w:val="left"/>
        <w:rPr/>
      </w:pPr>
      <w:r>
        <w:rPr/>
        <w:t>Глава 1.Исторические тенденции благотворительной помощи глухонемым в России под покровительством императорской фамилии (конец 19 – начало 20 века)</w:t>
      </w:r>
    </w:p>
    <w:p>
      <w:pPr>
        <w:pStyle w:val="Style20"/>
        <w:ind w:hanging="0"/>
        <w:jc w:val="left"/>
        <w:rPr/>
      </w:pPr>
      <w:r>
        <w:rPr/>
        <w:t>§ 1.Особенности попечительской деятельности Марии Федоровны</w:t>
      </w:r>
    </w:p>
    <w:p>
      <w:pPr>
        <w:pStyle w:val="Style20"/>
        <w:ind w:hanging="0"/>
        <w:jc w:val="left"/>
        <w:rPr/>
      </w:pPr>
      <w:r>
        <w:rPr/>
        <w:t>§2. Характеристика просветительской деятельности глухих во время царствования императора Николая II</w:t>
      </w:r>
    </w:p>
    <w:p>
      <w:pPr>
        <w:pStyle w:val="Style20"/>
        <w:ind w:hanging="0"/>
        <w:jc w:val="left"/>
        <w:rPr/>
      </w:pPr>
      <w:r>
        <w:rPr/>
        <w:t>Глава 2.Система обучения глухонемых</w:t>
      </w:r>
    </w:p>
    <w:p>
      <w:pPr>
        <w:pStyle w:val="Style20"/>
        <w:ind w:hanging="0"/>
        <w:jc w:val="left"/>
        <w:rPr/>
      </w:pPr>
      <w:r>
        <w:rPr/>
        <w:t>§1.Особенности духовного воспитания глухих в дореволюционную эпоху</w:t>
      </w:r>
    </w:p>
    <w:p>
      <w:pPr>
        <w:pStyle w:val="Style20"/>
        <w:ind w:hanging="0"/>
        <w:jc w:val="left"/>
        <w:rPr/>
      </w:pPr>
      <w:r>
        <w:rPr/>
        <w:t>§2.Положение глухонемых в обществе и их обучение в МГТУ им. Баумана</w:t>
      </w:r>
    </w:p>
    <w:p>
      <w:pPr>
        <w:pStyle w:val="Style20"/>
        <w:ind w:hanging="0"/>
        <w:jc w:val="left"/>
        <w:rPr/>
      </w:pPr>
      <w:r>
        <w:rPr/>
        <w:t>Заключение</w:t>
      </w:r>
    </w:p>
    <w:p>
      <w:pPr>
        <w:pStyle w:val="Style20"/>
        <w:ind w:hanging="0"/>
        <w:jc w:val="left"/>
        <w:rPr/>
      </w:pPr>
      <w:r>
        <w:rPr/>
        <w:t>Глоссарий</w:t>
      </w:r>
    </w:p>
    <w:p>
      <w:pPr>
        <w:pStyle w:val="Style20"/>
        <w:ind w:hanging="0"/>
        <w:jc w:val="left"/>
        <w:rPr/>
      </w:pPr>
      <w:r>
        <w:rPr/>
        <w:t>Библиография</w:t>
      </w:r>
    </w:p>
    <w:p>
      <w:pPr>
        <w:pStyle w:val="Style20"/>
        <w:rPr/>
      </w:pPr>
      <w:r>
        <w:rPr/>
      </w:r>
      <w:r>
        <w:br w:type="page"/>
      </w:r>
    </w:p>
    <w:p>
      <w:pPr>
        <w:pStyle w:val="Style20"/>
        <w:rPr/>
      </w:pPr>
      <w:r>
        <w:rPr/>
        <w:t>Введение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Актуальность темы</w:t>
      </w:r>
    </w:p>
    <w:p>
      <w:pPr>
        <w:pStyle w:val="Style20"/>
        <w:rPr/>
      </w:pPr>
      <w:r>
        <w:rPr/>
        <w:t>По статистике, нарушениями слуха страдает каждый девятый житель нашей планеты. Травмы, болезни или врожденные пороки – все это может стать причиной потери слуха. По данным прошлого года, социально значимыми дефектами слуха во всем мире страдают около 30 млн. человек. В России же насчитывается 12 млн. глухих, из них более 600 тыс. детей и подростков.</w:t>
      </w:r>
    </w:p>
    <w:p>
      <w:pPr>
        <w:pStyle w:val="Style20"/>
        <w:rPr/>
      </w:pPr>
      <w:r>
        <w:rPr/>
        <w:t>На Земле существует 2,5 тысяч языков, но есть и ещё одна форма общения, в последнее время все больше и больше интересующая ученых, — язык взгляда и жестов. Всемирная Федерация глухих в 50-е годы для обслуживания международных мероприятий глухих, то есть конгрессов, симпозиумов, конференций, в том числе и спортивных, разработала Жестуно — систему жестов. Первый словарь Жестуно был опубликован в 1965 году и содержал 300 жестов, а третье издание 1975 года включало уже 1,5 тысячи жестов.</w:t>
      </w:r>
    </w:p>
    <w:p>
      <w:pPr>
        <w:pStyle w:val="Style20"/>
        <w:rPr/>
      </w:pPr>
      <w:r>
        <w:rPr/>
        <w:t>Будучи большим сторонником Жестового Языка и основоположником мимического метода аббат де Л’Эпе основал первую школу — Парижский институт глухонемых /1760 год/ во Франции. В России же первое училище для глухих было открыто в 1802 году.</w:t>
      </w:r>
    </w:p>
    <w:p>
      <w:pPr>
        <w:pStyle w:val="Style20"/>
        <w:rPr/>
      </w:pPr>
      <w:r>
        <w:rPr/>
        <w:t>Сегодня во всем мире действуют различные программы реабилитации больных с тугоухостью и глухотой, у них есть свой язык, специальные школы, свои общества по интересам и другие объединения. Конечно, все это помогает людям с дефектами слуха жить более полноценной жизнью.</w:t>
      </w:r>
    </w:p>
    <w:p>
      <w:pPr>
        <w:pStyle w:val="Style20"/>
        <w:rPr/>
      </w:pPr>
      <w:r>
        <w:rPr/>
        <w:t>Несмотря на это, таким людям порой приходится очень тяжело из-за отсутствия полного понимания их проблемы со стороны общественности и госвласти. Наше общество порой бывает очень несправедливым и равнодушным к глухим. В результате чего люди с дефектами слуха не могут устроиться на работу, испытывают материальные, социальные, психологические трудности. Именно поэтому проблема трудоустройства и организации досуга глухонемых заслуживает самого серьезного внимания.</w:t>
      </w:r>
    </w:p>
    <w:p>
      <w:pPr>
        <w:pStyle w:val="Style20"/>
        <w:rPr/>
      </w:pPr>
      <w:r>
        <w:rPr/>
        <w:t>Между тем, среди инвалидов по слуху много энергичных, деятельных и талантливых людей. Примером могут служить такие небезызвестные исторические личности как поэт эпохи Возрождения Пьер де Ронсар, Виктор Гюго, Бетховен, художник Антонио Станьоли, скульптор Десен, Жан Жак Руссо – все они были глухими. Наша терпимость, понимание и любовь могут помочь сделать жизнь глухонемых людей более комфортной и полноценной, раскрыть свои способности и таланты.</w:t>
      </w:r>
    </w:p>
    <w:p>
      <w:pPr>
        <w:pStyle w:val="Style20"/>
        <w:rPr/>
      </w:pPr>
      <w:r>
        <w:rPr/>
        <w:t>Объект исследования – помощь глухонемым людям</w:t>
      </w:r>
    </w:p>
    <w:p>
      <w:pPr>
        <w:pStyle w:val="Style20"/>
        <w:rPr/>
      </w:pPr>
      <w:r>
        <w:rPr/>
        <w:t>Предмет исследования – история социальной помощи глухонемым людям в 19-20 веках</w:t>
      </w:r>
    </w:p>
    <w:p>
      <w:pPr>
        <w:pStyle w:val="Style20"/>
        <w:rPr/>
      </w:pPr>
      <w:r>
        <w:rPr/>
        <w:t>Цель исследования – изучить процесс помощи глухонемым людям</w:t>
      </w:r>
    </w:p>
    <w:p>
      <w:pPr>
        <w:pStyle w:val="Style20"/>
        <w:rPr/>
      </w:pPr>
      <w:r>
        <w:rPr/>
        <w:t>Задачи исследования – изучить особенности попечительской деятельности Марии Федоровны, изучить характеристику просветительской деятельности глухих во время царствования императора Николая II, изучить особенности духовного воспитания глухих в дореволюционную эпоху, изучить Положение глухих в обществе и их обучение в МГТУ им. Баумана.</w:t>
      </w:r>
    </w:p>
    <w:p>
      <w:pPr>
        <w:pStyle w:val="Style20"/>
        <w:rPr/>
      </w:pPr>
      <w:r>
        <w:rPr/>
        <w:t>Теоретико-методологическая база:</w:t>
      </w:r>
    </w:p>
    <w:p>
      <w:pPr>
        <w:pStyle w:val="Style20"/>
        <w:rPr/>
      </w:pPr>
      <w:r>
        <w:rPr/>
        <w:t>По Материалам Третьего Московского симпозиума по истории глухих. Москва. Издательство «Загрей». 2001</w:t>
      </w:r>
    </w:p>
    <w:p>
      <w:pPr>
        <w:pStyle w:val="Style20"/>
        <w:rPr/>
      </w:pPr>
      <w:r>
        <w:rPr/>
      </w:r>
      <w:r>
        <w:br w:type="page"/>
      </w:r>
    </w:p>
    <w:p>
      <w:pPr>
        <w:pStyle w:val="Style20"/>
        <w:rPr/>
      </w:pPr>
      <w:r>
        <w:rPr/>
        <w:t>Глава 1. Исторические тенденции благотворительной помощи глухонемым в России под покровительством императорской фамилии ( конец 19 – начало 20 века)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§1.Особенности попечительской деятельности Марии Федоровны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Действовавшая в императорской России система социальной помощи, основанная на благотворительности, постоянно развивалась. Усилиями власти и общества расширялся круг благотворителей, совершенствовались формы и методы призрения нуждавшихся в социальной помощи, в том числе специализированной. Одной из категорий нуждавшихся в такой помощи являлись глухонемые.</w:t>
      </w:r>
    </w:p>
    <w:p>
      <w:pPr>
        <w:pStyle w:val="Style20"/>
        <w:rPr/>
      </w:pPr>
      <w:r>
        <w:rPr/>
        <w:t>К концу XIX столетия власть и общественность осознали необходимость организации системы социальной и медицинской помощи глухонемым в общегосударственных масштабах. Для решения этой задачи по инициативе вдовствующей императрицы Марии Федоровны в 1898 г. было создано Попечительство императрицы Марии Федоровны о глухонемых – специализированное благотворительное ведомство для оказания социальной и медицинской помощи глухонемым, глухим, пораженным болезнями слуха и расстройством речи.</w:t>
      </w:r>
    </w:p>
    <w:p>
      <w:pPr>
        <w:pStyle w:val="Style20"/>
        <w:rPr/>
      </w:pPr>
      <w:r>
        <w:rPr/>
        <w:t>Деятельность Попечительства о глухонемых, как единственного в России ведомства для призрения указанной категории нуждающихся, является сравнительно малоизученной проблемой.</w:t>
      </w:r>
    </w:p>
    <w:p>
      <w:pPr>
        <w:pStyle w:val="Style20"/>
        <w:rPr/>
      </w:pPr>
      <w:r>
        <w:rPr/>
        <w:t>Полностью Попечительство о глухонемых называлось «Состоящее под августейшим покровительством их императорских величеств Попечительство государыни императрицы Марии Федоровны о глухонемых».</w:t>
      </w:r>
    </w:p>
    <w:p>
      <w:pPr>
        <w:pStyle w:val="Style20"/>
        <w:rPr/>
      </w:pPr>
      <w:r>
        <w:rPr/>
        <w:t>Попечительство вошло в состав Ведомства учреждений императрицы Марии – одного из особых благотворительных ведомств и комитетов под покровительством императорской фамилии. Включение Попечительства о глухонемых в состав Ведомства императрицы Марии было обусловлено рядом причин. Попечительство вошло в состав Ведомства учреждений императрицы Марии – одного из особых благотворительных ведомств и комитетов под покровительством императорской фамилии.</w:t>
      </w:r>
    </w:p>
    <w:p>
      <w:pPr>
        <w:pStyle w:val="Style20"/>
        <w:rPr/>
      </w:pPr>
      <w:r>
        <w:rPr/>
        <w:t>Боришпольский Е. Об участии земских и городских самоуправлений в деле призрения (обучения) глухонемых // Призрение и благотворительность в России. 1914. № 3-4.С.37-39</w:t>
      </w:r>
    </w:p>
    <w:p>
      <w:pPr>
        <w:pStyle w:val="Style20"/>
        <w:rPr/>
      </w:pPr>
      <w:r>
        <w:rPr/>
        <w:t>Включение Попечительства о глухонемых в состав Ведомства императрицы Марии было обусловлено рядом причин.</w:t>
      </w:r>
    </w:p>
    <w:p>
      <w:pPr>
        <w:pStyle w:val="Style20"/>
        <w:rPr/>
      </w:pPr>
      <w:r>
        <w:rPr/>
        <w:t>В числе учреждений Ведомства действовало единственное в России специализированное учебно-воспитательное детско-юношеское учреждение призрения – Училище глухонемых, созданное в 1806 г. в Павловске и в 1810 г. переведенное в Петербург. Кроме того, в составе Ведомства императрицы Марии успешно действовало образованное в начале 80-х годов XIX в. Попечительство императрицы Марии Александровны о слепых, осуществлявшее специализированную социальную и медицинскую помощь в масштабах страны слепым и пораженным глазными болезнями.</w:t>
      </w:r>
    </w:p>
    <w:p>
      <w:pPr>
        <w:pStyle w:val="Style20"/>
        <w:rPr/>
      </w:pPr>
      <w:r>
        <w:rPr/>
        <w:t>Опыт этого ведомства использовался при организации помощи глухонемым. Попечительство о глухонемых вошло в состав в Ведомства императрицы Марии, сохранив внутреннюю самостоятельность. «Положение о состоящем под августейшим покровительством их императорских величеств «Попечительстве государыни императрицы Марии Федоровны о глухонемых», установившее правовую основу его деятельности, было утверждено императором 2 мая 1900 г.</w:t>
      </w:r>
    </w:p>
    <w:p>
      <w:pPr>
        <w:pStyle w:val="Style20"/>
        <w:rPr/>
      </w:pPr>
      <w:r>
        <w:rPr/>
        <w:t>«Положение о состоящем под августейшим покровительством их императорских величеств «Попечительстве государыни императрицы Марии Федоровны о глухонемых», установившее правовую основу его деятельности, было утверждено императором 2 мая 1900 г.</w:t>
      </w:r>
    </w:p>
    <w:p>
      <w:pPr>
        <w:pStyle w:val="Style20"/>
        <w:rPr/>
      </w:pPr>
      <w:r>
        <w:rPr/>
        <w:t>Цель деятельности нового ведомства определялась Положением как «…попечение о глухонемых всех возрастов» . Призрение взрослых глухонемых заключалось в создании мастерских, домов трудолюбия для частично трудоспособных, богаделен для немощных, в поисках работы и т.д.</w:t>
      </w:r>
    </w:p>
    <w:p>
      <w:pPr>
        <w:pStyle w:val="Style20"/>
        <w:rPr/>
      </w:pPr>
      <w:r>
        <w:rPr/>
        <w:t>Для «малолетних глухонемых» предполагалось открытие школ, учебных мастерских, приютов, оказание помощи денежными пособиями бедным семьям, в которых проживали глухонемые дети. Кроме того, Попечительство «озабочивалось» созданием курсов по подготовке учителей для школ глухонемых, разработкой методик обучения глухонемых.</w:t>
      </w:r>
    </w:p>
    <w:p>
      <w:pPr>
        <w:pStyle w:val="Style20"/>
        <w:rPr/>
      </w:pPr>
      <w:r>
        <w:rPr/>
        <w:t>По своему организационному устройству Попечительство о глухонемых было сходно с другими структурами и учреждениями Ведомства императрицы Марии. Собственно Попечительство как орган управления состояло из Комитета, Совета при нем и неограниченного числа членов.</w:t>
      </w:r>
    </w:p>
    <w:p>
      <w:pPr>
        <w:pStyle w:val="Style20"/>
        <w:rPr/>
      </w:pPr>
      <w:r>
        <w:rPr/>
        <w:t>Главной руководящей структурой Попечительства был Комитет, осуществлявший «высший надзор» за всеми учреждениями, входившими в состав Попечительства.</w:t>
      </w:r>
    </w:p>
    <w:p>
      <w:pPr>
        <w:pStyle w:val="Style20"/>
        <w:rPr/>
      </w:pPr>
      <w:r>
        <w:rPr/>
        <w:t>В состав Комитета входили шесть членов, утверждавшихся сроком на три года императрицей Марией Федоровной.</w:t>
      </w:r>
    </w:p>
    <w:p>
      <w:pPr>
        <w:pStyle w:val="Style20"/>
        <w:rPr/>
      </w:pPr>
      <w:r>
        <w:rPr/>
        <w:t>Один из членов Комитета на этот срок назначался председателем, другой – заместителем. Комитет устанавливал правила хранения и использования финансовых средств Попечительства, рассматривал прошения об оказании помощи глухонемым, утверждал в должностях руководителей региональных отделений Попечительства и их заместителей, почетных членов Попечительства и членов Совета Попечительства. Совет при Комитете предназначался для обсуждения вопросов учебно-воспитательной и хозяйственной деятельности Попечительства. Возглавлял Совет председатель Комитета.</w:t>
      </w:r>
    </w:p>
    <w:p>
      <w:pPr>
        <w:pStyle w:val="Style20"/>
        <w:rPr/>
      </w:pPr>
      <w:r>
        <w:rPr/>
        <w:t>Положением предусматривалась возможность создания губернских, областных и городских отделений Попечительства с советами при них. Вопросы ,связанные с открытием отделений, находились в компетенции Комитета.</w:t>
      </w:r>
    </w:p>
    <w:p>
      <w:pPr>
        <w:pStyle w:val="Style20"/>
        <w:rPr/>
      </w:pPr>
      <w:r>
        <w:rPr/>
        <w:t>Число членов Попечительства о глухонемых не ограничивалось. Они подразделялись на почетных членов, действительных членов и членов-сотрудников. В почетные члены принимались лица, «…оказавшие Попечительству услуги значительными пожертвованиями или иным образом способствовавшие успешному развитию деятельности Попечительства».</w:t>
      </w:r>
    </w:p>
    <w:p>
      <w:pPr>
        <w:pStyle w:val="Style20"/>
        <w:rPr/>
      </w:pPr>
      <w:r>
        <w:rPr/>
        <w:t>Почетные члены утверждались в звании императрицей Марией Федоровной. В число действительных членов могли входить лица, внесшие 500 руб. единовременно или вносившие не менее 50 руб. ежегодно. Членами-сотрудниками могли быть лица, пожертвовавшие 100 руб. единовременно или не менее 5 руб. ежегодно.</w:t>
      </w:r>
    </w:p>
    <w:p>
      <w:pPr>
        <w:pStyle w:val="Style20"/>
        <w:rPr/>
      </w:pPr>
      <w:r>
        <w:rPr/>
        <w:t>Две последние категории членов Попечительства утверждались в званиях Комитетом. Пребывание в звании члена Попечительства о глухонемых не давало никаких служебных, социальных и сословных преимуществ, а служило лишь общественному признанию заслуг благотворителей.</w:t>
      </w:r>
    </w:p>
    <w:p>
      <w:pPr>
        <w:pStyle w:val="Style20"/>
        <w:rPr/>
      </w:pPr>
      <w:r>
        <w:rPr/>
        <w:t>Две последние категории членов Попечительства утверждались в званиях Комитетом. Пребывание в звании члена Попечительства о глухонемых не давало никаких служебных, социальных и сословных преимуществ, а служило лишь общественному признанию заслуг благотворителей.</w:t>
      </w:r>
    </w:p>
    <w:p>
      <w:pPr>
        <w:pStyle w:val="Style20"/>
        <w:rPr/>
      </w:pPr>
      <w:r>
        <w:rPr/>
        <w:t>Однако благотворителям, занимавшим должности попечителей учреждений призрения, Попечительство о глухонемых присваивало чины и мундиры. Ведомства императрицы Марии. Попечители учреждений в столицах имели чины VI класса, их помощники – VII класса, в остальных городах, губерниях и уездах – соответственно чины VII и VIII класса.</w:t>
      </w:r>
    </w:p>
    <w:p>
      <w:pPr>
        <w:pStyle w:val="Style20"/>
        <w:rPr/>
      </w:pPr>
      <w:r>
        <w:rPr/>
        <w:t>Средства Попечительства о глухонемых в основном складывались из сумм, поступавших в качестве благотворительных пожертвований.</w:t>
      </w:r>
    </w:p>
    <w:p>
      <w:pPr>
        <w:pStyle w:val="Style20"/>
        <w:rPr/>
      </w:pPr>
      <w:r>
        <w:rPr/>
        <w:t>К ним относились суммы, поступавшие от имени императрицы Марии Федоровны, а также в форме взносов членов Попечительства, различных нерегулярных пожертвований, средств, полученных от проведения благотворительных мероприятий: балов, концертов, базаров, спектаклей, от кружечного сбора.</w:t>
      </w:r>
    </w:p>
    <w:p>
      <w:pPr>
        <w:pStyle w:val="Style20"/>
        <w:rPr/>
      </w:pPr>
      <w:r>
        <w:rPr/>
        <w:t>Кроме того, в распоряжение Попечительства поступали средства, полученные за содержание призреваемых на внештатных вакансиях, от продажи изделий призреваемых, доходы от операций с недвижимостью.</w:t>
      </w:r>
    </w:p>
    <w:p>
      <w:pPr>
        <w:pStyle w:val="Style20"/>
        <w:rPr/>
      </w:pPr>
      <w:r>
        <w:rPr/>
        <w:t>Среди сумм, поступавших в распоряжение Попечительства, в Положении упоминаются и «субсидии, какие могут быть назначаемы правительством». Выделение государственных средств Попечительству Положением не гарантировалось, а лишь допускалось</w:t>
      </w:r>
    </w:p>
    <w:p>
      <w:pPr>
        <w:pStyle w:val="Style20"/>
        <w:rPr/>
      </w:pPr>
      <w:r>
        <w:rPr/>
        <w:t>Образование отдельного специализированного ведомства по призрению глухонемых создало основу для перемен в существовавших к тому времени учреждениях призрения глухонемых и для открытия новых заведений. Перемены коснулись и Училища глухонемых в Санкт-Петербурге. В марте 1900 г. был принят новый Устав Училища, положивший конец экспериментам со способами обучения глухонемых.</w:t>
      </w:r>
    </w:p>
    <w:p>
      <w:pPr>
        <w:pStyle w:val="Style20"/>
        <w:rPr/>
      </w:pPr>
      <w:r>
        <w:rPr/>
        <w:t>Образование отдельного специализированного ведомства по призрению глухонемых создало основу для перемен в существовавших к тому времени учреждениях призрения глухонемых и для открытия новых заведений. Перемены коснулись и Училища глухонемых в Санкт-Петербурге. В марте 1900 г. был принят новый Устав Училища, положивший конец экспериментам со способами обучения глухонемых.</w:t>
      </w:r>
    </w:p>
    <w:p>
      <w:pPr>
        <w:pStyle w:val="Style20"/>
        <w:rPr/>
      </w:pPr>
      <w:r>
        <w:rPr/>
        <w:t>Устав утвердил «устный» способ обучения, то есть обучение по специальным методикам с помощью устной речи. «Мимическое» обучение (языком жестов), применявшееся ранее, было сохранено в специальных отделениях для взрослых при Училище, позже ликвидированных.</w:t>
      </w:r>
    </w:p>
    <w:p>
      <w:pPr>
        <w:pStyle w:val="Style20"/>
        <w:rPr/>
      </w:pPr>
      <w:r>
        <w:rPr/>
        <w:t>Согласно Уставу целью Училища глухонемых являлось воспитание, общее и специальное (трудовое) обучение детей обоего пола как родившихся глухонемыми, так и потерявших слух или дар речи в результате заболевания.</w:t>
      </w:r>
    </w:p>
    <w:p>
      <w:pPr>
        <w:pStyle w:val="Style20"/>
        <w:rPr/>
      </w:pPr>
      <w:r>
        <w:rPr/>
        <w:t>Положение о состоящем под августейшим покровительством их императорских величеств Попечительстве государыни императрицы Марии Федоровны о глухонемых. Саратов, 1909.</w:t>
      </w:r>
    </w:p>
    <w:p>
      <w:pPr>
        <w:pStyle w:val="Style20"/>
        <w:rPr/>
      </w:pPr>
      <w:r>
        <w:rPr/>
        <w:t>В Училище имелись два отделения: женское и мужское. Каждое состояло из«приготовительного» и общеобразовательного классов. Срок обучения в приготовительном классе составлял три года, в общеобразовательном – шесть лет.</w:t>
      </w:r>
    </w:p>
    <w:p>
      <w:pPr>
        <w:pStyle w:val="Style20"/>
        <w:rPr/>
      </w:pPr>
      <w:r>
        <w:rPr/>
        <w:t>Общее образование включало изучение Закона Божьего, русского языка, арифметики, геометрии с черчением, географии, истории, «извлечений» из естественной истории и физики, чистописания, рисования и «курса общеполезных сведений».Питомцы мужского пола занимались ручным трудом, женского – рукоделиями. В училище глухонемых принимались дети всех сословий, любого христианского вероисповедания ,не младше 7 и не старше 9 лет. Воспитанники содержались за счет Попечительства о глухонемых и пансионерской платы, которая вносилась родными и близкими призреваемых либо благотворителями со стороны.</w:t>
      </w:r>
    </w:p>
    <w:p>
      <w:pPr>
        <w:pStyle w:val="Style20"/>
        <w:rPr/>
      </w:pPr>
      <w:r>
        <w:rPr/>
        <w:t>Бесплатные вакансии предназначались, главным образом, для сирот, полусирот (детей, имевших только отцов), питомцев Санкт-Петербургского и Московского Воспитательных домов Ведомства императрицы Марии и детей «беднейших» родителей.</w:t>
      </w:r>
    </w:p>
    <w:p>
      <w:pPr>
        <w:pStyle w:val="Style20"/>
        <w:rPr/>
      </w:pPr>
      <w:r>
        <w:rPr/>
        <w:t>Плата за содержание в Училище была для того времени довольно высока – 350 руб. в год за пансион, 120 руб. в год за полупансион(дневное пребывание) и 40 руб. в год за «приходящего» ученика.</w:t>
      </w:r>
    </w:p>
    <w:p>
      <w:pPr>
        <w:pStyle w:val="Style20"/>
        <w:rPr/>
      </w:pPr>
      <w:r>
        <w:rPr/>
        <w:t>Если желающих поступить в Училище было больше, чем свободных вакансий, претенденты зачислялись кандидатами и ожидали освобождения вакансий. По состоянию на 1 января 1905 г.</w:t>
      </w:r>
    </w:p>
    <w:p>
      <w:pPr>
        <w:pStyle w:val="Style20"/>
        <w:rPr/>
      </w:pPr>
      <w:r>
        <w:rPr/>
        <w:t>В Санкт-Петербургском Училище глухонемых содержались 142 питомца, 96 из которых призревались за счет Попечительства о глухонемых. Остальные были пансионерами различных ведомств, общественных организаций и частных лиц, в том числе членов императорской фамилии .</w:t>
      </w:r>
    </w:p>
    <w:p>
      <w:pPr>
        <w:pStyle w:val="Style20"/>
        <w:rPr/>
      </w:pPr>
      <w:r>
        <w:rPr/>
        <w:t>Профессиональное обучение ремеслам и рукоделиям осуществлялось в ремесленных мастерских при училище, созданных еще в первой половине XIX в. Санкт-Петербургское Училище глухонемых служило образцом для создания других подобных учебно-воспитательных заведений.</w:t>
      </w:r>
    </w:p>
    <w:p>
      <w:pPr>
        <w:pStyle w:val="Style20"/>
        <w:rPr/>
      </w:pPr>
      <w:r>
        <w:rPr/>
        <w:t>С конца ХIХ столетия Училище выполняло роль общероссийского учебно-методического и просветительского центра, готовившего административно-педагогические кадры для работы с глухонемыми и глухими, привлекавшего внимание общественности к вопросам социальной и медицинской помощи этим лицам.</w:t>
      </w:r>
    </w:p>
    <w:p>
      <w:pPr>
        <w:pStyle w:val="Style20"/>
        <w:rPr/>
      </w:pPr>
      <w:r>
        <w:rPr/>
        <w:t>Ведущие специалисты-медики в этой области в вечернее время читали в Училище лекции «для лиц, желавших посвятить себя воспитанию и обучению глухонемых»</w:t>
      </w:r>
    </w:p>
    <w:p>
      <w:pPr>
        <w:pStyle w:val="Style20"/>
        <w:rPr/>
      </w:pPr>
      <w:r>
        <w:rPr/>
        <w:t>Вскоре после своего образования Попечительство императрицы Марии Федоровны о глухонемых приступило к созданию системы специализированных учреждений для оказания различной социальной и медицинской помощи глухонемым в столицах и губерниях. Период активного развития Попечительства о глухонемых продолжался до1905–1907 гг.</w:t>
      </w:r>
    </w:p>
    <w:p>
      <w:pPr>
        <w:pStyle w:val="Style20"/>
        <w:rPr/>
      </w:pPr>
      <w:r>
        <w:rPr/>
        <w:t>Наибольшее число учреждений Попечительства было сосредоточено в Петербурге и Петербургской губернии: Педагогические курсы, приют для глухонемых со школой для девочек, ремесленные мастерские в Петербурге; приют-школа в Сестрорецке; школа в Нарве и Мурзинская колония глухонемых, включавшая ряд учебно-воспитательных, производственных и лечебных учреждений, располагавшихся в местечке Мурзинка по Шлиссельбургскому тракту.</w:t>
      </w:r>
    </w:p>
    <w:p>
      <w:pPr>
        <w:pStyle w:val="Style20"/>
        <w:rPr/>
      </w:pPr>
      <w:r>
        <w:rPr/>
        <w:t>В этот комплекс входили Мариинская школа для наиболее способных к обучению детей, сочетавшая общее и трудовое обучение, учебные – ферма, прачечная, мастерские, а также больница. В Мурзинской колонии единовременно могли призреваться до полутораста человек. Призрение взрослых глухонемых (за исключением немощных) заключалось, главным образом, в трудовом обучении и трудовой помощи.</w:t>
      </w:r>
    </w:p>
    <w:p>
      <w:pPr>
        <w:pStyle w:val="Style20"/>
        <w:rPr/>
      </w:pPr>
      <w:r>
        <w:rPr/>
        <w:t>Для этого в Петербурге в 1899 г. Были организованы мастерские, состоявшие из трех отделений: столярного, токарного и переплетного. Глухонемые не только обучались в них, но могли использовать производственные помещения, инструменты и материалы для работы. Часть заработка удерживалась в пользу Попечительства о глухонемых,часть оставалась призреваемым.</w:t>
      </w:r>
    </w:p>
    <w:p>
      <w:pPr>
        <w:pStyle w:val="Style20"/>
        <w:rPr/>
      </w:pPr>
      <w:r>
        <w:rPr/>
        <w:t>Обучавшиеся в мастерских находились на полном обеспечении Попечительства, приходящие могли воспользоваться той или помощью только в рабочее время.</w:t>
      </w:r>
    </w:p>
    <w:p>
      <w:pPr>
        <w:pStyle w:val="Style20"/>
        <w:rPr/>
      </w:pPr>
      <w:r>
        <w:rPr/>
        <w:t>В течение 1904 г. в мастерских прошли обучение 24 пансионера Попечительства и работали 11 приходящих. За указанный год мастерские реализовали изготовленной учениками и работавшими продукции на сумму 7500 руб.</w:t>
      </w:r>
    </w:p>
    <w:p>
      <w:pPr>
        <w:pStyle w:val="Style20"/>
        <w:rPr/>
      </w:pPr>
      <w:r>
        <w:rPr/>
        <w:t>В Петербурге действовало и медицинское учреждение для глухонемых – амбулатория, открытая в 1901 г.Она предназначалась для оказания помощи страдавшим болезнями органов слуха и расстройством речи. За 1905 г. амбулатория оказала помощь 1237 больным. Подобно Попечительству императрицы Марии Александровны о слепых, Попечительство о глухонемых имело отделы в губерниях. В 1905 г. действовали уже 14 отделов: Александровский в городе Александровск Екатеринославской губернии, Донской в Новочеркасске, Калужский, Костромской в городе Юрьевец Костромской губернии, Московский, Полтавский, Смоленский, Тифлисский, Уфимский, Харьковский, Черниговский, Одесский.</w:t>
      </w:r>
    </w:p>
    <w:p>
      <w:pPr>
        <w:pStyle w:val="Style20"/>
        <w:rPr/>
      </w:pPr>
      <w:r>
        <w:rPr/>
        <w:t>Большинство отделов располагало лишь учебно-воспитательными заведениями для призрения глухонемых детей. В этих заведениях, как и в Санкт-Петербургском Училище глухонемых, сочетались общее и трудовое воспитание и обучение.</w:t>
      </w:r>
    </w:p>
    <w:p>
      <w:pPr>
        <w:pStyle w:val="Style20"/>
        <w:rPr/>
      </w:pPr>
      <w:r>
        <w:rPr/>
        <w:t>Некоторые отделы имели богадельни. Число глухонемых, призревавшихся отделами, не превышало двух-трех десятков человек.</w:t>
      </w:r>
    </w:p>
    <w:p>
      <w:pPr>
        <w:pStyle w:val="Style20"/>
        <w:rPr/>
      </w:pPr>
      <w:r>
        <w:rPr/>
        <w:t>Исключением являлся Московский отдел, представлявший собой комплекс учреждений призрения, включавший приют для глухонемых девиц, школу, мастерские живописи и иконописи и бухгалтерские курсы.</w:t>
      </w:r>
    </w:p>
    <w:p>
      <w:pPr>
        <w:pStyle w:val="Style20"/>
        <w:rPr/>
      </w:pPr>
      <w:r>
        <w:rPr/>
        <w:t>Всего в учреждениях Московского отдела по состоянию на 1905 г. единовременно призревались до 60 человек</w:t>
      </w:r>
    </w:p>
    <w:p>
      <w:pPr>
        <w:pStyle w:val="Style20"/>
        <w:rPr/>
      </w:pPr>
      <w:r>
        <w:rPr/>
        <w:t>Количество призревавшихся Попечительством императрицы Марии Федоровны о глухонемых было невелико. По состоянию на 1905 г. в учебно-воспитательных и богаделенных учреждениях единовременно призревались 749 глухонемых, из них 439 в Санкт-Петербурге и Петербургской губернии и 310 – в прочих губерниях.</w:t>
      </w:r>
    </w:p>
    <w:p>
      <w:pPr>
        <w:pStyle w:val="Style20"/>
        <w:rPr/>
      </w:pPr>
      <w:r>
        <w:rPr/>
        <w:t>С учетом лиц, страдавших расстройством речи и слуха, принятых в указанном году лечебницей для глухонемых в Петербурге, общее число лиц, получавших различную социальную и медицинскую помощь, по состоянию на 1905 г. составляло не более 2000 человек.</w:t>
      </w:r>
    </w:p>
    <w:p>
      <w:pPr>
        <w:pStyle w:val="Style20"/>
        <w:rPr/>
      </w:pPr>
      <w:r>
        <w:rPr/>
        <w:t>Для сравнения, разнообразной социальной и медицинской помощью Попечительства Марии Александровны о слепых за 1904 г. воспользовались в той или иной форме 602 459 человек. Создание Попечительства императрицы Марии Федоровны о глухонемых было прогрессивным шагом на пути развития социальной политики в России. Впервые глухонемые начали призреваться как особая категория, требующая специализированной, более сложной и квалифицированной социальной и медицинской помощи.</w:t>
      </w:r>
    </w:p>
    <w:p>
      <w:pPr>
        <w:pStyle w:val="Style20"/>
        <w:rPr/>
      </w:pPr>
      <w:r>
        <w:rPr/>
        <w:t>Получили развитие различные типы учреждений призрения и форм социальной помощи глухонемым, в том числе считавшаяся наиболее прогрессивной и широко внедрявшаяся трудовая помощь.</w:t>
      </w:r>
    </w:p>
    <w:p>
      <w:pPr>
        <w:pStyle w:val="Style20"/>
        <w:rPr/>
      </w:pPr>
      <w:r>
        <w:rPr/>
        <w:t>Как и для Ведомства императрицы Марии в целом, для Попечительства о глухонемых главным направлением работы стала помощь детям.</w:t>
      </w:r>
    </w:p>
    <w:p>
      <w:pPr>
        <w:pStyle w:val="Style20"/>
        <w:rPr/>
      </w:pPr>
      <w:r>
        <w:rPr/>
        <w:t>С деятельностью Попечительства о глухонемых была связана разработка учебно-методической базы призрения этой категории в специализированных учреждениях.</w:t>
      </w:r>
    </w:p>
    <w:p>
      <w:pPr>
        <w:pStyle w:val="Style20"/>
        <w:rPr/>
      </w:pPr>
      <w:r>
        <w:rPr/>
        <w:t>За сравнительно короткий срок была создана сеть учреждений призрения, охватившая не только Санкт-Петербург и Москву, но и ряд губерний. Однако Попечительство о глухонемых, созданное для помощи этой категории в общегосударственном масштабе, не смогло успешно справиться с этой задачей.</w:t>
      </w:r>
    </w:p>
    <w:p>
      <w:pPr>
        <w:pStyle w:val="Style20"/>
        <w:rPr/>
      </w:pPr>
      <w:r>
        <w:rPr/>
        <w:t>Непосредственной причиной такого положения дел был недостаток финансовых средств. В 1904 г. годовой доход Попечительства о глухонемых составлял 150 251 руб. 25,5 коп., тогда как, например, доход Попечительства императрицы Марии Александровны о слепых на тот же год составил1 045 624 руб. . Капиталы Ведомства императрицы Марии и другого крупного благотворительного ведомства под покровительством императорской фамилии – Императорского человеколюбивого общества – формировались десятки лет, в том числе за счет крупных пожертвований от лица членов императорской фамилии.</w:t>
      </w:r>
    </w:p>
    <w:p>
      <w:pPr>
        <w:pStyle w:val="Style20"/>
        <w:rPr/>
      </w:pPr>
      <w:r>
        <w:rPr/>
        <w:t>Попечительство о слепых получило, в частности, один миллион рублей, пожертвованный Александром II на благотворительные цели в память своей супруги – императрицы Марии Александровны. Созданный в 1913 г. Романовский комитет получил миллион рублей от имени Николая II. Выделить Попечительству о глухонемых столь крупную сумму из казны или средств, находившихся в его личном распоряжении, император, видимо, не посчитал нужным.</w:t>
      </w:r>
    </w:p>
    <w:p>
      <w:pPr>
        <w:pStyle w:val="Style20"/>
        <w:rPr/>
      </w:pPr>
      <w:r>
        <w:rPr/>
        <w:t>Таким образом, исходной причиной того, что Попечительство о глухонемых не смогло развернуть масштабную деятельность, было отсутствие поддержки со стороны императорской фамилии и государства. По мере возможного Попечительство о глухонемых стремилось заручиться расположением лиц, облеченных высокой государственной властью. В 1900 г. Николай II по докладу министра финансов С. Ю. Витте все-таки распорядился выделить из казны 75 000 руб. на организацию в Санкт-Петербурге мастерских для глухонемых.</w:t>
      </w:r>
    </w:p>
    <w:p>
      <w:pPr>
        <w:pStyle w:val="Style20"/>
        <w:rPr/>
      </w:pPr>
      <w:r>
        <w:rPr/>
        <w:t>В том же году С. Ю. Витте был избран почетным членом Попечительства. Однако для решения задач, стоявших перед Попечительством, требовалось гораздо больше денежных средств. На их недостаток неоднократно указывал председатель Попечительства о глухонемых И. К. Мердер.</w:t>
      </w:r>
    </w:p>
    <w:p>
      <w:pPr>
        <w:pStyle w:val="Style20"/>
        <w:rPr/>
      </w:pPr>
      <w:r>
        <w:rPr/>
        <w:t>«Попечительство, состоящее под августейшим покровительством, пока не имеет достаточных денежных средств, чтобы организовать необходимые дома призрения, убежища и школы – говорится в составленной им записке о деятельности Попечительства за 1898–1900 гг.</w:t>
      </w:r>
    </w:p>
    <w:p>
      <w:pPr>
        <w:pStyle w:val="Style20"/>
        <w:rPr/>
      </w:pPr>
      <w:r>
        <w:rPr/>
        <w:t>Тем не менее Мердер полагал, что «с Божьей помощью дело должно сдвинуться вперед, и при содействии просвещенных медиков удастся облегчить страдания от ушных болезней, а иногда и предупредить развитие глухоты» [4, л. 83]. Как видно, руководство Попечительства о глухонемых четко представляло конкретные задачи деятельности своего ведомства, но «Божьей помощи» для их успешного решения было недостаточно. Не изменилось эта ситуация и в дальнейшем.</w:t>
      </w:r>
    </w:p>
    <w:p>
      <w:pPr>
        <w:pStyle w:val="Style20"/>
        <w:rPr/>
      </w:pPr>
      <w:r>
        <w:rPr/>
        <w:t>С этого времени, Попечительство о глухонемых не открыло ни одного нового учебно-воспитательного заведения для глухонемых, в учреждениях Петербурга и его окрестностей число призреваемых глухонемых сократилось, а Сестрорецкая школа вообще была закрыта.</w:t>
      </w:r>
    </w:p>
    <w:p>
      <w:pPr>
        <w:pStyle w:val="Style20"/>
        <w:rPr/>
      </w:pPr>
      <w:r>
        <w:rPr/>
        <w:t>Вывод:</w:t>
      </w:r>
    </w:p>
    <w:p>
      <w:pPr>
        <w:pStyle w:val="Style20"/>
        <w:rPr/>
      </w:pPr>
      <w:r>
        <w:rPr/>
        <w:t>Таким образом, изучив деятельности Попечительства императрицы Марии Федоровны о глухонемых людях, я узнала , что только благотворительность не могла служить надежным средством обеспечения социальной помощи, даже если этой благотворительности покровительствовала императорская фамилия. Многое зависело от субъективных пристрастий императора и членов его семьи, отличной инициативы и авторитета руководителей благотворительных ведомств и учреждений призрения.</w:t>
      </w:r>
    </w:p>
    <w:p>
      <w:pPr>
        <w:pStyle w:val="Style20"/>
        <w:rPr/>
      </w:pPr>
      <w:r>
        <w:rPr/>
        <w:t>История Попечительства о глухонемых показывает, что если в отдельных случаях на местном уровне социальная помощь и могла осуществляться на благотворительной основе, то успешно решать общегосударственные задачи в области призрения в тот период было невозможно без мощной и системной государственной поддержки.</w:t>
      </w:r>
    </w:p>
    <w:p>
      <w:pPr>
        <w:pStyle w:val="Style20"/>
        <w:rPr/>
      </w:pPr>
      <w:r>
        <w:rPr/>
        <w:t>Я считаю, что в то же время этот пример показывает значение благотворительной общественной инициативы, за счет которой было создано и действовало Попечительство о глухонемых, потенциал благотворительности, который можно и нужно было использовать совместно с государством для решения социальных задач, в том числе в такой сложной специализированной отрасли, как призрение глухонемых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§2. Характеристика просветительской деятельности глухих во время царствования императора Николая II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К моменту царствования Николая Второго Россия уже располагала несколькими училищами и сурдопедагогическим опытом, столь необходимым для широкомасштабных преобразований в России. Царствование Николая Второго было благоприятным для развития сети начальных училищ для глухонемых. При нем Императрицей Марией Феодоровной было учреждено Попечительство о глухонемых в 1898 году. Первым председателем Попечительства был Иван Карлович Мердер, человек доброй памяти. За время своего существования Попечительство Марии Феодоровны о глухонемых открывало отделения в городах: Александрове ,Екатеринославской губернии, Калуге, Киеве, Одессе, Полтаве, Туле, Тифлисе, Уфе, Харькове, Чернигове, Новочеркасске.</w:t>
      </w:r>
    </w:p>
    <w:p>
      <w:pPr>
        <w:pStyle w:val="Style20"/>
        <w:rPr/>
      </w:pPr>
      <w:r>
        <w:rPr/>
        <w:t>И.К. Мердер первым делом основал Мариинское училище. Не обошлось без помощи благотворителей. Государыня Императрица Мария Федоровна внесла 300 тыс. руб. в качестве неприкосновенного капитала, с тем, чтобы проценты с капитала шли на содержание училища. В каменном здании училища, построенном в Мурзинке, сооружена церковь в честь св. апостола Филиппа.</w:t>
      </w:r>
    </w:p>
    <w:p>
      <w:pPr>
        <w:pStyle w:val="Style20"/>
        <w:rPr/>
      </w:pPr>
      <w:r>
        <w:rPr/>
        <w:t>В тех городах, где имелись отделения Попечительства, создавались школы и училища. Священник Василий Ветухов, настоятель церкви св. Пантелеимона в городе Харькове, в 1896 году по сердечному призыву учредил училище глухонемых.</w:t>
      </w:r>
    </w:p>
    <w:p>
      <w:pPr>
        <w:pStyle w:val="Style20"/>
        <w:rPr/>
      </w:pPr>
      <w:r>
        <w:rPr/>
        <w:t>Мысль о создании училища глухонемых возникла у него в мае 1896 г., в заседании Совета Харьковского благотворительного общества, где обсуждался вопрос о дальнейшей судьбе глухонемого из дома подкидышей. На последующих заседаниях он предложил Совету учредить училище для глухонемых. Совет, обсудив его предложение, предложил ему принять на себя организацию этого дела.</w:t>
      </w:r>
    </w:p>
    <w:p>
      <w:pPr>
        <w:pStyle w:val="Style20"/>
        <w:rPr/>
      </w:pPr>
      <w:r>
        <w:rPr/>
        <w:t>Вскоре возникла необходимость в отдельном помещении для училища. На средства благотворителей отец Василий в 1899 г. выстроил двухэтажное каменное здание. Таким образом, к августу 1900 г. здание было закончено и обставлено самым необходимым.</w:t>
      </w:r>
    </w:p>
    <w:p>
      <w:pPr>
        <w:pStyle w:val="Style20"/>
        <w:rPr/>
      </w:pPr>
      <w:r>
        <w:rPr/>
        <w:t>Харьковское отделение Попечительства возглавил Преосвященный Иннокентий, епископ Нарвский (бывший Сумский), по предложению Попечительства. За время своего существования Харьковское отделение расширило училище в Харькове, открыло ремесленную школу в селе Кочетке и хутор-школу в Клучиновке. Все здания построены на средства благотворителей. Освящение школы в Кочетке совершено 19 мая 1903 года Высокопреосвященным Архиепископом Харьковским и Ахтырским Арсением. По освящении Высокопреосвященный обратился с кратким словом к глухонемым и благословил каждого крестиком, а новоосвященное здание Образом Озерянской Божией Матери, передав на хранение строителю здания священнику Ветухову. Заведовал школой священник села Кочетково о. Евгений Проскурников. В Клучиновке для глухих была построена церковь. Живопись церкви была исполнена самими глухонемыми.</w:t>
      </w:r>
    </w:p>
    <w:p>
      <w:pPr>
        <w:pStyle w:val="Style20"/>
        <w:rPr/>
      </w:pPr>
      <w:r>
        <w:rPr/>
        <w:t>Высокопреосвященный Архиепископ Алексий, экзарх Грузии, почетный член Тифлисского отделения Попечительства, предоставил в распоряжение Тифлисской школы Попечительства дачу в местечке Марктоби, около монастыря св. Антония, в 25 верстах от Тифлиса. Открытие школы в Тифлисе в присутствии Высокопреосвященного Алексия, экзарха Грузии, губернатора и почетных гостей состоялось 8 октября 1903 года.</w:t>
      </w:r>
    </w:p>
    <w:p>
      <w:pPr>
        <w:pStyle w:val="Style20"/>
        <w:rPr/>
      </w:pPr>
      <w:r>
        <w:rPr/>
        <w:t>22 июля 1903 года Калужский отдел Попечительства праздновал день рождения государыни Императрицы Марии Феодоровны торжественным освящением школы для глухонемых.</w:t>
      </w:r>
    </w:p>
    <w:p>
      <w:pPr>
        <w:pStyle w:val="Style20"/>
        <w:rPr/>
      </w:pPr>
      <w:r>
        <w:rPr/>
        <w:t>В том же 1903 году при содействии А.А.Офросимова открыта школа-приют для глухонемых девочек при женской общине “Всех Скорбящих Радосте” в Медынском уезде. Он в 1909 году открыл отделение калужской школы при ските Преподобного Сергия Радонежского, близ г. Калуги.</w:t>
      </w:r>
    </w:p>
    <w:p>
      <w:pPr>
        <w:pStyle w:val="Style20"/>
        <w:rPr/>
      </w:pPr>
      <w:r>
        <w:rPr/>
        <w:t>Попечительство, кроме образования отделов в городах, приняло на свое содержание школы в селах Немды и Сычевка, московскую школу псаломщика Иверского собора В.С. Воздвиженского. Немденская школа для глухонемых открыта в 1902 году священником В.В. Поповым в селе Немды Макарьевского уезда, близ г. Юрьевец Костромской губернии. Идею священнику подсказал прихожанин этого храма, крестьянин Балабанов, имеющий глухонемого сына в Вязниковской школе глухонемых. Молодой священник, не связанный заботами о приходе, тот час принялся за дело.</w:t>
      </w:r>
    </w:p>
    <w:p>
      <w:pPr>
        <w:pStyle w:val="Style20"/>
        <w:rPr/>
      </w:pPr>
      <w:r>
        <w:rPr/>
        <w:t>Крестьяне Завражной волости постановили ходатайствовать пред епархиальным начальством о разрешении употребить из запасного церковного капитала 2000 руб. на строительство здания для школы глухих. Ходатайство было утверждено. 25 августа 1899 г. преосвященным Виссарионом, епископом Костромским и Галичским, учреждено особое попечительство по организации названной школы. В результате его усилий появилась возможность выстроить одноэтажное школьное здание с необходимыми службами. 8-го декабря 1901 г. состоялось торжественное открытие школы.</w:t>
      </w:r>
    </w:p>
    <w:p>
      <w:pPr>
        <w:pStyle w:val="Style20"/>
        <w:rPr/>
      </w:pPr>
      <w:r>
        <w:rPr/>
        <w:t>Уфимское училище глухонемых открыто на благотворительные средства, по предложению Преосвященного Антония, епископа Уфимского и Мензелинского 17 февраля 1902 г. Инициативу учреждения этого училища проявил протоиерей Николай Котельников Крестовоздвиженской церкви, имеющий своего глухонемого сына.</w:t>
      </w:r>
    </w:p>
    <w:p>
      <w:pPr>
        <w:pStyle w:val="Style20"/>
        <w:rPr/>
      </w:pPr>
      <w:r>
        <w:rPr/>
        <w:t>В Смоленской губернии о. Павел Троицкий, священник Свято-Троицкой женской общины открыл училище глухих в селе Сычевке. Здание школы отстроено в начале февраля 1903 г. При школе сооружена церковь во имя преп. Серафима Саровского. Освящение храма и школы состоялось 24 июля 1903 г. Кроме того, ему принадлежит школа для глухонемых в г. Вязьме.</w:t>
      </w:r>
    </w:p>
    <w:p>
      <w:pPr>
        <w:pStyle w:val="Style20"/>
        <w:rPr/>
      </w:pPr>
      <w:r>
        <w:rPr/>
        <w:t>Попечительство с разрешения духовных властей в некоторых губерниях в определенные дни в соборных и монастырских храмах устраивало сбор пожертвований в пользу глухонемых.</w:t>
      </w:r>
    </w:p>
    <w:p>
      <w:pPr>
        <w:pStyle w:val="Style20"/>
        <w:rPr/>
      </w:pPr>
      <w:r>
        <w:rPr/>
        <w:t>Князь Аргутинский-Долгоруков, председатель Тифлисского отдела Попечительства, в свое время заметил, какое значение для провинции имела организация учреждений Попечительства и какое громадное влияние на деятельность отделов имеет председательствуемое И.К. Мердером центральное Попечительство.</w:t>
      </w:r>
    </w:p>
    <w:p>
      <w:pPr>
        <w:pStyle w:val="Style20"/>
        <w:rPr/>
      </w:pPr>
      <w:r>
        <w:rPr/>
        <w:t>Учебные заведения для глухих создавали не только Попечительство о глухонемых, но и Святейший Правительствующий Синод. К концу 1902 года школ для обучения глухонемых Святейшего Синода насчитывалось 27.</w:t>
      </w:r>
    </w:p>
    <w:p>
      <w:pPr>
        <w:pStyle w:val="Style20"/>
        <w:rPr/>
      </w:pPr>
      <w:r>
        <w:rPr/>
        <w:t>Среди них числилась Ярополческая, предназначенная для призрения детей духовного ведомства и Малинская церковно-приходская школа. Церковно-приходская школа глухонемых была учреждена в Малинах Киевской губернии приходским священником Моисеем Моисеевичем Яворским, посвятившим служению глухонемым под влиянием сокрушения о собственных детях, родившихся глухонемыми.</w:t>
      </w:r>
    </w:p>
    <w:p>
      <w:pPr>
        <w:pStyle w:val="Style20"/>
        <w:rPr/>
      </w:pPr>
      <w:r>
        <w:rPr/>
        <w:t>1892 г.Церковно-приходская школа глухонемых была учреждена в Малинах</w:t>
      </w:r>
    </w:p>
    <w:p>
      <w:pPr>
        <w:pStyle w:val="Style20"/>
        <w:rPr/>
      </w:pPr>
      <w:r>
        <w:rPr/>
        <w:t>Киевской губернии приходским священником Моисеем Моисеевичем Яворским, посвятившим служению глухонемым под влиянием сокрушения о собственных детях, родившихся глухонемыми.</w:t>
      </w:r>
    </w:p>
    <w:p>
      <w:pPr>
        <w:pStyle w:val="Style20"/>
        <w:rPr/>
      </w:pPr>
      <w:r>
        <w:rPr/>
        <w:t>Желая дать для них доступное образование, он посетил школы в Санкт-Петербурге, Москве и Варшаве. Но они оказались дорогими для бедного священника.</w:t>
      </w:r>
    </w:p>
    <w:p>
      <w:pPr>
        <w:pStyle w:val="Style20"/>
        <w:rPr/>
      </w:pPr>
      <w:r>
        <w:rPr/>
        <w:t>И он решил открыть школу в своем приходе, но такую, в которой кроме его детей, могли воспитываться другие дети бедного состояния.</w:t>
      </w:r>
    </w:p>
    <w:p>
      <w:pPr>
        <w:pStyle w:val="Style20"/>
        <w:rPr/>
      </w:pPr>
      <w:r>
        <w:rPr/>
        <w:t>1 ноября 1897 года он открывает школу для глухонемых в селе Максимовичи Радомысльского уезда, где он состоял на службе. Через несколько лет школа переезжает в благоустроенное здание в Малинах.</w:t>
      </w:r>
    </w:p>
    <w:p>
      <w:pPr>
        <w:pStyle w:val="Style20"/>
        <w:rPr/>
      </w:pPr>
      <w:r>
        <w:rPr/>
        <w:t>В Верхотурье (Екатеринбургская епархия) при Николаевском монастыре в 1904 году была открыта и освящена школа-общежитие. Двухэтажное каменное здание школы сооружено исключительно на монастырские средства и на эти средства производилось обучение и содержание учащихся школы. Начало этому делу положил архимандрит Арефа, ныне причисленный к лику святых.</w:t>
      </w:r>
    </w:p>
    <w:p>
      <w:pPr>
        <w:pStyle w:val="Style20"/>
        <w:rPr/>
      </w:pPr>
      <w:r>
        <w:rPr/>
        <w:t>Перервинское училище учреждено Высокопреосвященным Владимиром, митрополитом Московским и Коломенским, по просьбе священника, отца глухой дочери, в здании, принадлежавшему Перервинскому монастырю. Сохранился документ, проливающий на свет подробности открытия Перервинского училища. По документу, а точнее по Определению Святейшего Синода, митрополит Московский Владимир внес предложение в Святейший Правительствующий Синод о разрешении учредить училище в здании, принадлежавшем Перервинскому монастырю. Оно было представлено на усмотрение Его Императорского Величества и Его Императорское Величество собственноручно написал на докладе о сем «Прочитал с удовольствием». Это произошло 7 июля 1906 года.</w:t>
      </w:r>
    </w:p>
    <w:p>
      <w:pPr>
        <w:pStyle w:val="Style20"/>
        <w:rPr/>
      </w:pPr>
      <w:r>
        <w:rPr/>
        <w:t>Далее Святейший Синод указом от 28 сентября 1906 года разрешил открыть училище глухонемых при Перервинском монастыре. Торжество состоялось в монастыре 31 октября в присутствии чудотворной Иверской иконы Божьей Матери из Иверской часовни.</w:t>
      </w:r>
    </w:p>
    <w:p>
      <w:pPr>
        <w:pStyle w:val="Style20"/>
        <w:rPr/>
      </w:pPr>
      <w:r>
        <w:rPr/>
        <w:t>В 1887 году во время посещения Императорской четой города Новочеркасска, Его Императорское Высочество Государь Наследник Цесаревич Николай Александрович, будущий Император, пожертвовал приюту глухонемых 5 тысяч рублей для хранения под неприкосновенным капиталом имении Августейшего жертвователя.</w:t>
      </w:r>
    </w:p>
    <w:p>
      <w:pPr>
        <w:pStyle w:val="Style20"/>
        <w:rPr/>
      </w:pPr>
      <w:r>
        <w:rPr/>
        <w:t>Но Государь не ограничился достигнутым. Народное предание, хранитель исторических фактов, гласит, что Николай Второй был гостем Санкт-Петербургского училища глухонемых, присутствовал на службах в домовой церкви св. апостолов Петра и Павла. Он, также, был благодетелем этой церкви. Его человеколюбивое отношение к глухим настолько было очевидным, что в Императорском училище выпускные группы изучали историю попечительства о глухонемых Императора Николая Второго.</w:t>
      </w:r>
    </w:p>
    <w:p>
      <w:pPr>
        <w:pStyle w:val="Style20"/>
        <w:rPr/>
      </w:pPr>
      <w:r>
        <w:rPr/>
        <w:t>Вывод:</w:t>
      </w:r>
    </w:p>
    <w:p>
      <w:pPr>
        <w:pStyle w:val="Style20"/>
        <w:rPr/>
      </w:pPr>
      <w:r>
        <w:rPr/>
        <w:t>Таким образом, я изучила расширение просветительской деятельности глухих во время царствования императора Николая II. Обзор документов по религиозному просвещению глухих в России показывает, что оно осуществлялось на протяжении столетий. Вначале глухие через труд воспитывались в православном духе в общей системе призрения. В XIX веке глухие уже получали начальное школьное образование, трудовую подготовку и религиозно-нравственное воспитание в специальных учебных заведениях. Религиозному просвещению много способствовало милосердие, проявляемое христолюбивыми благодетелями. Благодаря милосердным покровителям глухие научались религиозным истинам и начинали славить Бога. Русская Православная Церковь всегда была образцом милосердия: очень часто именно по инициативе священников, в России открывались школы для глухонемых и специальные отделения для них при обычных школах. До революции глухие в России получали многостороннее и полноценное воспитание.</w:t>
      </w:r>
    </w:p>
    <w:p>
      <w:pPr>
        <w:pStyle w:val="Style20"/>
        <w:rPr/>
      </w:pPr>
      <w:r>
        <w:rPr/>
        <w:t>На протяжении всей своей истории Российское государство осуществляло призрение глухих. За это время попечительство о них проделало огромный путь: от обычного призрения до создания сурдопедагогики. Но суть всегда была одна - достичь того, чтобы глухие люди стали равноправными членами общества.</w:t>
      </w:r>
    </w:p>
    <w:p>
      <w:pPr>
        <w:pStyle w:val="Style20"/>
        <w:rPr/>
      </w:pPr>
      <w:r>
        <w:rPr/>
        <w:t>Я считаю, что в настоящее время назрела необходимость возродить утраченные традиции православного милосердия и просветительной деятельности среди глухих. Люди, лишенные полноты восприятия окружающего мира, нуждаются в помощи Русской Православной Церкви, ведь и Господь Иисус Христос подал нам пример отношения к глухим, исцелив глухого косноязычного.</w:t>
      </w:r>
    </w:p>
    <w:p>
      <w:pPr>
        <w:pStyle w:val="Style20"/>
        <w:rPr/>
      </w:pPr>
      <w:r>
        <w:rPr/>
      </w:r>
      <w:r>
        <w:br w:type="page"/>
      </w:r>
    </w:p>
    <w:p>
      <w:pPr>
        <w:pStyle w:val="Style20"/>
        <w:rPr/>
      </w:pPr>
      <w:r>
        <w:rPr/>
        <w:t>Глава 2 . Система обучения глухонемых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§1 .Особенности духовного воспитания глухих в дореволюционную эпоху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В условиях системы общественного призрения, существовавшей в России с X в. (в 996 г.В. Мономах издает указ о призрении убогих и неимущих), специального и систематического обучения, в том числе и духовного воспитания, глухонемых детей не проводилось. Призрением глухих детей занимались монастыри, приюты и богадельни, которые не могли дать им полноценного и осознанного понимания религиозно-нравственных принципов.</w:t>
      </w:r>
    </w:p>
    <w:p>
      <w:pPr>
        <w:pStyle w:val="Style20"/>
        <w:rPr/>
      </w:pPr>
      <w:r>
        <w:rPr/>
        <w:t>Учитывая конкретность мышления глухого ребенка, мы можем предположить о поверхностном понимании неслышащими детьми в X – XVIII в.в. основ православной веры.</w:t>
      </w:r>
    </w:p>
    <w:p>
      <w:pPr>
        <w:pStyle w:val="Style20"/>
        <w:rPr/>
      </w:pPr>
      <w:r>
        <w:rPr/>
        <w:t>Начало систематическому обучению и воспитанию глухонемых детей в России, было положено с учреждением Московского воспитательного дома, который открывается в 1763 г., на основе проекта И.И.Бецкого. Глухонемые дети находились там среди слышащих, хотя обучались и воспитывались в специальных группах.</w:t>
      </w:r>
    </w:p>
    <w:p>
      <w:pPr>
        <w:pStyle w:val="Style20"/>
        <w:rPr/>
      </w:pPr>
      <w:r>
        <w:rPr/>
        <w:t>В 1770 г открывается и Санкт-Петербургский воспитательный дом.</w:t>
      </w:r>
    </w:p>
    <w:p>
      <w:pPr>
        <w:pStyle w:val="Style20"/>
        <w:rPr/>
      </w:pPr>
      <w:r>
        <w:rPr/>
        <w:t>Основой воспитания в Московском и Петербургском воспитательный домах являлось и физическое и нравственное развитие детей, в том числе глухонемых, однако, на первый план выдвигалась трудовая подготовка и ремесленное обучение.</w:t>
      </w:r>
    </w:p>
    <w:p>
      <w:pPr>
        <w:pStyle w:val="Style20"/>
        <w:rPr/>
      </w:pPr>
      <w:r>
        <w:rPr/>
        <w:t>Практический опыт Санкт-Петербургского и Московского воспитательных домов, подготовил основу для создания специализированных училищ для глухонемых детей.</w:t>
      </w:r>
    </w:p>
    <w:p>
      <w:pPr>
        <w:pStyle w:val="Style20"/>
        <w:rPr/>
      </w:pPr>
      <w:r>
        <w:rPr/>
        <w:t>Первые училища открываются в западных губерниях России: в Пярну (1790г), в Риге (1802 г), в Вильнюсе (1805 г) и, наконец, 15 декабря 1806г. в Павловске на средства супруги императора Павла I – императрицы Марии Федоровны, открывается первое Опытное училище глухонемых в России.</w:t>
      </w:r>
    </w:p>
    <w:p>
      <w:pPr>
        <w:pStyle w:val="Style20"/>
        <w:rPr/>
      </w:pPr>
      <w:r>
        <w:rPr/>
        <w:t>Изучение истории Санкт-Петербургского училища глухонемых показывает, что первым его учителем был католический священник Сигмунд, прибывший из Вильно, а ранее служивший наставником института глухонемых в Вене. Обучение воспитанников осуществлялось с помощью дактильной, жестовой, письменной и устной речи. Однако, императрице не нравилось светскость преподавания Сигмунда. Мария Федоровна считала, что во время обучения детям недостаточно внушаются религиозные понятия и правила. Императрица посылает письмо Р.А.Сикару с просьбой возглавить училище. В 1810 г Сикар присылает вместо себя своего ученика И.А.Жоффре (к моменту приезда которого училище переезжает в Санкт-Петербург, в главный корпус двухэтажного дома, находящегося на Выборгской стороне, на берегу Невы).</w:t>
      </w:r>
    </w:p>
    <w:p>
      <w:pPr>
        <w:pStyle w:val="Style20"/>
        <w:rPr/>
      </w:pPr>
      <w:r>
        <w:rPr/>
        <w:t>Так, Жоффре становится директором училища, обучение в котором проходит по методике аббатов Эпе и Сикара. По первому уставу училища, утвержденному императрицей Марией Федоровной в 1802 г, устанавливается шестилетний срок обучения. В училище существуют четыре класса. Четвертый класс (для самых младших воспитанников) делится на три отделения. С третьего отделения вводится первый экзамен (самым младшим детям к этому моменту было всего 7 лет).</w:t>
      </w:r>
    </w:p>
    <w:p>
      <w:pPr>
        <w:pStyle w:val="Style20"/>
        <w:rPr/>
      </w:pPr>
      <w:r>
        <w:rPr/>
        <w:t>В своем очерке о Санкт-Петербургском училище глухонемых, Н.М.Лаговский указывает на то, что ученики четвертого класса на последнем экзамене заинтересовали своими ответами всех присутствующих. Он пишет, что глухие давали точные определения об инстинктах животных, о разуме, о свободе и вообще, о разных отвлеченных понятиях. «Развитие учеников этого класса, - отмечает Лаговский, - дало возможность ввести их в обладание самыми высокими истинами; им был преподано о создании духов, о возмущении их, о свержении их с неба в преисподню, о сотворении мира и человека, который состоит из тела и души…» .</w:t>
      </w:r>
    </w:p>
    <w:p>
      <w:pPr>
        <w:pStyle w:val="Style20"/>
        <w:rPr/>
      </w:pPr>
      <w:r>
        <w:rPr/>
        <w:t>С третьего класса дети знакомятся с теорией вопроса и притяжательных местоимений, со спряжением в трех временах и пр. Говоря о знаниях учеников первого класса, Лаговский отмечает, что они толково отвечают на вопросы из области религии и искусств, и что «знанием вещей, сделанных человеком, они были подготовлены к разумению того, что было сделано Создателем».</w:t>
      </w:r>
    </w:p>
    <w:p>
      <w:pPr>
        <w:pStyle w:val="Style20"/>
        <w:rPr/>
      </w:pPr>
      <w:r>
        <w:rPr/>
        <w:t>Во втором классе глухие воспитанники, по словам Лаговского, были «доведены до познания о Боге, о творении мира, о двух естествах человека – тале и душе».</w:t>
      </w:r>
    </w:p>
    <w:p>
      <w:pPr>
        <w:pStyle w:val="Style20"/>
        <w:rPr/>
      </w:pPr>
      <w:r>
        <w:rPr/>
        <w:t>Говоря далее о воздействии духовного воспитания на глухонемых учащихся, Лаговский отмечает, что дети оплакивали падение прародителей, негодовали на злого духа, который научил их непослушанию, и «стали надеяться на лучшую участь на небе за бесконечные заслуги Спасителя».</w:t>
      </w:r>
    </w:p>
    <w:p>
      <w:pPr>
        <w:pStyle w:val="Style20"/>
        <w:rPr/>
      </w:pPr>
      <w:r>
        <w:rPr/>
        <w:t>Таким образом, привитие глухонемым учащимся основ религиозно-нравственных понятий и представлений, глубоко воздействуют на их эмоциональную сферу.</w:t>
      </w:r>
    </w:p>
    <w:p>
      <w:pPr>
        <w:pStyle w:val="Style20"/>
        <w:rPr/>
      </w:pPr>
      <w:r>
        <w:rPr/>
        <w:t>Судя по объявлению 1819г, предметы, составляющие курс обучения при Жоффре, включают в себя:</w:t>
      </w:r>
    </w:p>
    <w:p>
      <w:pPr>
        <w:pStyle w:val="Style20"/>
        <w:rPr/>
      </w:pPr>
      <w:r>
        <w:rPr/>
        <w:t>1. Закон Веры;</w:t>
      </w:r>
    </w:p>
    <w:p>
      <w:pPr>
        <w:pStyle w:val="Style20"/>
        <w:rPr/>
      </w:pPr>
      <w:r>
        <w:rPr/>
        <w:t>2. Правильное познание российского и французского языков;</w:t>
      </w:r>
    </w:p>
    <w:p>
      <w:pPr>
        <w:pStyle w:val="Style20"/>
        <w:rPr/>
      </w:pPr>
      <w:r>
        <w:rPr/>
        <w:t>3. Основы геометрии;</w:t>
      </w:r>
    </w:p>
    <w:p>
      <w:pPr>
        <w:pStyle w:val="Style20"/>
        <w:rPr/>
      </w:pPr>
      <w:r>
        <w:rPr/>
        <w:t>4. История;</w:t>
      </w:r>
    </w:p>
    <w:p>
      <w:pPr>
        <w:pStyle w:val="Style20"/>
        <w:rPr/>
      </w:pPr>
      <w:r>
        <w:rPr/>
        <w:t>5. Рисование;</w:t>
      </w:r>
    </w:p>
    <w:p>
      <w:pPr>
        <w:pStyle w:val="Style20"/>
        <w:rPr/>
      </w:pPr>
      <w:r>
        <w:rPr/>
        <w:t>В 1820г Жоффре приглашает священника Измайлова в качестве настоятеля устроенной в том же году церкви при училище. Церковь была названа именем Святого Апостола Павла. В обязанности священника входило, также, и преподавание учащимся под руководством директора Закона Божьего.</w:t>
      </w:r>
    </w:p>
    <w:p>
      <w:pPr>
        <w:pStyle w:val="Style20"/>
        <w:rPr/>
      </w:pPr>
      <w:r>
        <w:rPr/>
        <w:t>В 1824 г, после смерти Жоффре, директором училища становится Г.А.Гурцов, который делает первую попытку создать методику обучения глухонемых, написав «Энциклопедический курс методических и практических уроков, составленных и кратких назидательных фраз, приспособленных к мимическому языку, относящихся к человеку, житейским нуждам, познаниям и ко всем обязанностям в обществе».</w:t>
      </w:r>
    </w:p>
    <w:p>
      <w:pPr>
        <w:pStyle w:val="Style20"/>
        <w:rPr/>
      </w:pPr>
      <w:r>
        <w:rPr/>
        <w:t>Анализ этого труда свидетельствует, что данное сочинение разделяется на десять книжек с таблицами картин (54 шт.) и двумя картами: природы и геометрических фигур и тел. С помощью «Энциклопедического курса …» происходит, также, и духовно-нравственное воспитание глухонемых учащихся.</w:t>
      </w:r>
    </w:p>
    <w:p>
      <w:pPr>
        <w:pStyle w:val="Style20"/>
        <w:rPr/>
      </w:pPr>
      <w:r>
        <w:rPr/>
        <w:t>Так, в книге V содержится информация о Создателе, Четырех стихиях, небесных светилах и т. д.; VII книга содержит курс практических уроков, включающих в себя человеческие познания, вероисповедания, образованность, правоведение, мужество и пр. IV книга содержит представление о благоустройстве церкви и совершаемых в них службах и IX книга содержит нравственные представления для кончающих курс обучения в училище глухонемых воспитанников.</w:t>
      </w:r>
    </w:p>
    <w:p>
      <w:pPr>
        <w:pStyle w:val="Style20"/>
        <w:rPr/>
      </w:pPr>
      <w:r>
        <w:rPr/>
        <w:t>30 июля 1835 г, утвержден новый Устав училища. После его утверждения, в курсе предметов, к Закону Божьему добавляется «Священная история и нравственность». В преподавании в училище, по-прежнему руководствуются методой аббата Эпе со всеми изменениями и улучшениями, которые он а получила в Германии и Франции и с применением сведений из собственного опыта преподавателей училища.</w:t>
      </w:r>
    </w:p>
    <w:p>
      <w:pPr>
        <w:pStyle w:val="Style20"/>
        <w:rPr/>
      </w:pPr>
      <w:r>
        <w:rPr/>
        <w:t>Следующим директором училища в 1838 году становится В.И.Флери, сыгравший значительную роль в развитии отечественной сурдопедагогики и написавший первую книгу в этой области «Глухонемые, рассматриваемые в отношении к их состоянию и к способам образования, самым свойственным их природе» Обосновывая убеждение, что глухонемота не лишает человека способностей, Флери излагает приемы обучения и воспитания глухонемого, как сознательной личности, показывает роль мимики и различных форм словесной речи.</w:t>
      </w:r>
    </w:p>
    <w:p>
      <w:pPr>
        <w:pStyle w:val="Style20"/>
        <w:rPr/>
      </w:pPr>
      <w:r>
        <w:rPr/>
        <w:t>Флери пишет о связи умственного и нравственного воспитания глухонемых, о роли семьи и необходимости семейного воспитания, о необходимости большой самоотдачи педагогов. Флери обосновывает важность индивидуального подхода в процессе обучения и выступает за комбинирование приемов обучения, осуждая абсолютизацию какого-либо одного способа.</w:t>
      </w:r>
    </w:p>
    <w:p>
      <w:pPr>
        <w:pStyle w:val="Style20"/>
        <w:rPr/>
      </w:pPr>
      <w:r>
        <w:rPr/>
        <w:t>В своей работе «Глухонемые …» Флери отводит целую главу религиозно-нравственному воспитанию неслышащих, которую он называет «Введение в познание религиозных и нравственных понятий». Духовное воспитание глухонемого Флери советует начинать еще до того, как оно может быть полностью осознанным. «Понятие о Божестве, это основание всего блаженства человека и всех его познаний, заранее должно быть предоставлено рассудку глухонемого», - пишет Флери.</w:t>
      </w:r>
    </w:p>
    <w:p>
      <w:pPr>
        <w:pStyle w:val="Style20"/>
        <w:rPr/>
      </w:pPr>
      <w:r>
        <w:rPr/>
        <w:t>Флери рекомендует обращать внимание глухонемых детей на различные явление природы (грозу, дождь, яркое солнце, радугу), обогащая их чувственный опыт и, подводя их к осознанию величия Бога, проявляющего себя во всем, что ребенок видит.</w:t>
      </w:r>
    </w:p>
    <w:p>
      <w:pPr>
        <w:pStyle w:val="Style20"/>
        <w:rPr/>
      </w:pPr>
      <w:r>
        <w:rPr/>
        <w:t>Говоря об этом, Флери пишет: «…Пусть он внимательно возле вас и под вашем надзором увидит некоторые из этих величественных явлений творения, - тогда он сам упредит вас вопросом, хоть и невольным, но глубоко основательным: Кто все это сделал? Для чего это?». Флери остерегает тотчас же внушать ребенку догматы веры (о карающей молнии и аде) и подводить его к совершению обрядов, указывая на большую способность глухонемого к подражанию, которое в дальнейшем может вылиться в простое притворство. Он советует объяснять ребенку щедрость, милость и любовь беспредельного Существа.</w:t>
      </w:r>
    </w:p>
    <w:p>
      <w:pPr>
        <w:pStyle w:val="Style20"/>
        <w:rPr/>
      </w:pPr>
      <w:r>
        <w:rPr/>
        <w:t>Флери пишет, что совершенная понятливость догматических истин через письменные обозначения долго остается неприступной для глухонемого, и существование Бога, его благость и необходимость его правосудия, как и другие подобные истины, не имеют нужды в многословии. «…Самые простые и легкие слова, избранные для их выражения достаточно объясняются в присутствии дел и явлений, которых они будут следствием и перечнем», - пишет Флери.</w:t>
      </w:r>
    </w:p>
    <w:p>
      <w:pPr>
        <w:pStyle w:val="Style20"/>
        <w:rPr/>
      </w:pPr>
      <w:r>
        <w:rPr/>
        <w:t>Флери показывает независимость религиозных и нравственных чувств глухонемого от словесной речи. «Познание Верховного Существа совершенно независимо от пособий языка устного», - пишет Флери, считая, что чувства добра и зла, справедливости и несправедливости являются врожденными у любого человека. Наказав невиновного, мы увидим негодование глухонемого, наказав его самого за кражу, мы увидим его смирение; «…к чему здесь язык – глас естественного закона предшествует всякому языку», - считает Флери.</w:t>
      </w:r>
    </w:p>
    <w:p>
      <w:pPr>
        <w:pStyle w:val="Style20"/>
        <w:rPr/>
      </w:pPr>
      <w:r>
        <w:rPr/>
        <w:t>Чтобы привить глухонемому понятие о нравственности, нужно прибегать к самому ребенку, научить его «нисходить в сердце свое», советоваться с голосом своей совести, и тогда, радость его при всяком добром деле и страх, сопровождающий его дурные поступки, покажут ребенку нравственные различия добра и зла, - считает Флери, полагая, что такой способ является наиболее надежным и способным утвердить в сердце глухонемого ребенка чувство добродетели и отвращения его от порока. Флери указывает на важную роль наследственности в нравственном воспитании глухонемых.</w:t>
      </w:r>
    </w:p>
    <w:p>
      <w:pPr>
        <w:pStyle w:val="Style20"/>
        <w:rPr/>
      </w:pPr>
      <w:r>
        <w:rPr/>
        <w:t>Он предлагает использовать картины, на которых изображались бы «главные примеры нравственности», считая, что «смотря на сцены милосердия… глухой, выучится благотворительности».</w:t>
      </w:r>
    </w:p>
    <w:p>
      <w:pPr>
        <w:pStyle w:val="Style20"/>
        <w:rPr/>
      </w:pPr>
      <w:r>
        <w:rPr/>
        <w:t>Однако, показывая достоинство иконографических пособий, Флери предостерегает часто использовать их при обучении Закону Божьему, так как в этом Флери видит угрозу овеществления духовных истин.</w:t>
      </w:r>
    </w:p>
    <w:p>
      <w:pPr>
        <w:pStyle w:val="Style20"/>
        <w:rPr/>
      </w:pPr>
      <w:r>
        <w:rPr/>
        <w:t>Говоря о религиозно-нравственном воспитании на уроках истории, Флери советует не углубляться в определение ее предмета, в хронологию событий, в красочное их описание.</w:t>
      </w:r>
    </w:p>
    <w:p>
      <w:pPr>
        <w:pStyle w:val="Style20"/>
        <w:rPr/>
      </w:pPr>
      <w:r>
        <w:rPr/>
        <w:t>Несмотря на то, что в первичном преподавании духовно-нравственных представлений глухонемым детям Флери не уделяет достаточно внимания обучению их словесной речи, (в частности, устной), в дальнейшем, в развитии религиозно-нравственных качеств личности глухого, в их утверждении и закреплении, языку Флери отводит главнейшую роль. «Усовершенствование воспитания глухого, - считает Флери, - увенчание нравственного его восстановления, введение его вновь в недро общества, состоит в возвращении ему слова и в удобном употреблении членораздельного языка».</w:t>
      </w:r>
    </w:p>
    <w:p>
      <w:pPr>
        <w:pStyle w:val="Style20"/>
        <w:rPr/>
      </w:pPr>
      <w:r>
        <w:rPr/>
        <w:t>В 1847 г Флери пишет книгу «Правила нравственности», которая предназначается для самих глухонемых и отпечатывается ими в типографии училища.</w:t>
      </w:r>
    </w:p>
    <w:p>
      <w:pPr>
        <w:pStyle w:val="Style20"/>
        <w:rPr/>
      </w:pPr>
      <w:r>
        <w:rPr/>
        <w:t>«Эта книга, - пишет Флери в предисловии, - назначена для тех воспитанников, которые начинают понимать механизм языка, но ее содержание может быть полезным всякому другому дитяти». Книга отличается простотой и подробностью изложения и разделяется на две части:</w:t>
      </w:r>
    </w:p>
    <w:p>
      <w:pPr>
        <w:pStyle w:val="Style20"/>
        <w:rPr/>
      </w:pPr>
      <w:r>
        <w:rPr/>
        <w:t>1. Правила нравственности собственно</w:t>
      </w:r>
    </w:p>
    <w:p>
      <w:pPr>
        <w:pStyle w:val="Style20"/>
        <w:rPr/>
      </w:pPr>
      <w:r>
        <w:rPr/>
        <w:t>2. Объяснительная часть.</w:t>
      </w:r>
    </w:p>
    <w:p>
      <w:pPr>
        <w:pStyle w:val="Style20"/>
        <w:rPr/>
      </w:pPr>
      <w:r>
        <w:rPr/>
        <w:t>В первой части пять разделов, в каждом из которых трактуется об отдельном предмете. Например, раздел первый имеет своим предметом «Первоначальные истины»: о Боге, о естестве человека, о Законе Божьем и пр. Во втором разделе излагаются обязанности каждого к Богу, к ближнему, к родителям и т.д. В самом обширном, третьем разделе, имеющем 21 главу, даются понятия добродетели, благочестия, послушания и др.</w:t>
      </w:r>
    </w:p>
    <w:p>
      <w:pPr>
        <w:pStyle w:val="Style20"/>
        <w:rPr/>
      </w:pPr>
      <w:r>
        <w:rPr/>
        <w:t>Вторая часть книги – «Объяснительная…», - тесно связана с текстом первой.</w:t>
      </w:r>
    </w:p>
    <w:p>
      <w:pPr>
        <w:pStyle w:val="Style20"/>
        <w:rPr/>
      </w:pPr>
      <w:r>
        <w:rPr/>
        <w:t>Флери признает огромную роль самого педагога в духовном воспитании неслышащих. Таким образом, Флери видит большие возможности духовного воспитания и развития глухонемого, признает важную роль словесной речи в формировании религиозно-нравственных представлений, роль печатных изданий и, в то же время считает, что даже малоспособные дети могут развиться духовно и нравственно, как и «безграмотный крестьянин, не разбиравшийся в богословии».</w:t>
      </w:r>
    </w:p>
    <w:p>
      <w:pPr>
        <w:pStyle w:val="Style20"/>
        <w:rPr/>
      </w:pPr>
      <w:r>
        <w:rPr/>
        <w:t>В 1856г директором Санкт-Петербургского училища становится Я.Т. Спешнев, который отдает много сил на совершенствование организации и методов обучения глухонемых воспитанников. В 1859г под руководством Спешнева составляются программы всего курса обучения глухонемых учащихся. Весь курс разделяется на части. Дети от семи до десяти лет получают подготовку к «разумному настроению», получают понятия об окружающих их вещах и явлениях. Постепенно затрагиваются и отвлеченные понятия. Для детей от десяти до пятнадцати лет предполагается умственное развитие с помощью мимики, письма и устной речи. В программу также входит обучение молитвам и Священной истории, изъяснение формы языка (этимология и орфография). Дети пятнадцати – двадцати лет упражняются в чтении для умственного развития и знакомятся с языком литературным. Когда такой язык становится доступным для глухонемых учащихся, им преподают Закон Божий, в программу которого входит история Нового Завета, катехизис, объяснение богослужений и христианских обязанностей. В курс предметов входит также арифметика, география и курс общеполезных знаний.</w:t>
      </w:r>
    </w:p>
    <w:p>
      <w:pPr>
        <w:pStyle w:val="Style20"/>
        <w:rPr/>
      </w:pPr>
      <w:r>
        <w:rPr/>
        <w:t>В училище находится особый наставник-законоучитель для преподавания Закона Божьего и второй наставник-законоучитель для лиц евангельско-лютеранского вероисповедания.</w:t>
      </w:r>
    </w:p>
    <w:p>
      <w:pPr>
        <w:pStyle w:val="Style20"/>
        <w:rPr/>
      </w:pPr>
      <w:r>
        <w:rPr/>
        <w:t>В 1865 г утверждается Новый (третий по счету) Устав училища. Директором училища к тому времени становится И.Я. Селезнев. Вырабатываются новые программы, к которым педагогами училища разрабатываются учебники, руководства и пособия. Анализируя эти программы с точки зрения развития глухонемых учащихся, следует заметить, что на седьмом году обучения программой предусматривается чтение церковных книг, изучение Закона Божьего, уроки по которому состояли из повторения всего предыдущего с дополнением необходимых подробностей и изъяснением литургии и других богослужений. На протяжении всех лет обучения молитвы читаются устно, а Символ Веры и десять заповедей заучиваются наизусть.</w:t>
      </w:r>
    </w:p>
    <w:p>
      <w:pPr>
        <w:pStyle w:val="Style20"/>
        <w:rPr/>
      </w:pPr>
      <w:r>
        <w:rPr/>
        <w:t>На восьмом году обучения, начатое в предыдущие годы знакомство с церковным языком выражается в свободном чтении книг церковно-славянского языка, преимущественного Евангелия.</w:t>
      </w:r>
    </w:p>
    <w:p>
      <w:pPr>
        <w:pStyle w:val="Style20"/>
        <w:rPr/>
      </w:pPr>
      <w:r>
        <w:rPr/>
        <w:t>В приложении к изучению Закона Божьего училищем издаются следующие книги:</w:t>
      </w:r>
    </w:p>
    <w:p>
      <w:pPr>
        <w:pStyle w:val="Style20"/>
        <w:rPr/>
      </w:pPr>
      <w:r>
        <w:rPr/>
        <w:t>«Молитвы утренние, вечерние и в продолжении дня, Символ Веры и десять заповедей», Издание училища в пособии наставникам. Отпечатано в 1867 г самими воспитанниками.</w:t>
      </w:r>
    </w:p>
    <w:p>
      <w:pPr>
        <w:pStyle w:val="Style20"/>
        <w:rPr/>
      </w:pPr>
      <w:r>
        <w:rPr/>
        <w:t>2. «Букварь для обучения юношества церковному и гражданскому чтению"», СПб., 1865г.</w:t>
      </w:r>
    </w:p>
    <w:p>
      <w:pPr>
        <w:pStyle w:val="Style20"/>
        <w:rPr/>
      </w:pPr>
      <w:r>
        <w:rPr/>
        <w:t>3. «Зачатки христианского православного учения».</w:t>
      </w:r>
    </w:p>
    <w:p>
      <w:pPr>
        <w:pStyle w:val="Style20"/>
        <w:rPr/>
      </w:pPr>
      <w:r>
        <w:rPr/>
        <w:t>4. «Начальное чтение человекам, хотящим учится книге Божественного писания».</w:t>
      </w:r>
    </w:p>
    <w:p>
      <w:pPr>
        <w:pStyle w:val="Style20"/>
        <w:rPr/>
      </w:pPr>
      <w:r>
        <w:rPr/>
        <w:t>5. «Объяснение православного Богослужения», священника Михайловского и др.</w:t>
      </w:r>
    </w:p>
    <w:p>
      <w:pPr>
        <w:pStyle w:val="Style20"/>
        <w:rPr/>
      </w:pPr>
      <w:r>
        <w:rPr/>
        <w:t>У более грамотных, взрослых воспитанников в постоянном пользовании находится Евангелие и «Краткое изложения Литургии Иоанна Златоустого» [СПб., 1864], отмечает Лаговский.</w:t>
      </w:r>
    </w:p>
    <w:p>
      <w:pPr>
        <w:pStyle w:val="Style20"/>
        <w:rPr/>
      </w:pPr>
      <w:r>
        <w:rPr/>
        <w:t>Роли языка в духовном воспитании глухонемых учащихся, Селезнев придает решающее значение. «…Изучение языка составляет основу и цель разумного развития и нравственного воспитания глухонемых», - утверждает Селезнев, не отвергая, однако мимику и считая ее в некоторых случаях необходимой. Произношение, однако, не было целью обучения глухих детей, но в обучении языку Селезнев видит отличное средство для нравственного воспитания неслышащих.</w:t>
      </w:r>
    </w:p>
    <w:p>
      <w:pPr>
        <w:pStyle w:val="Style20"/>
        <w:rPr/>
      </w:pPr>
      <w:r>
        <w:rPr/>
        <w:t>С 1868 года в училище наблюдается «книжный голод» из-за отсутствия специально приноровленных для глухонемых учебников и руководств.</w:t>
      </w:r>
    </w:p>
    <w:p>
      <w:pPr>
        <w:pStyle w:val="Style20"/>
        <w:rPr/>
      </w:pPr>
      <w:r>
        <w:rPr/>
        <w:t>В обучении используются книги времен Флери, Спешнева и Селезнева. Исключение в это время составляет лишь один предмет – Закон Божий.</w:t>
      </w:r>
    </w:p>
    <w:p>
      <w:pPr>
        <w:pStyle w:val="Style20"/>
        <w:rPr/>
      </w:pPr>
      <w:r>
        <w:rPr/>
        <w:t>Служивший при училищной церкви протоирей А.Я. Братолюбов, как законоучитель училища, по словам Лаговского, «знавший глухонемых в отношении размеров возможностей их развития», составляет для них целый ряд учебников по своему предмету:</w:t>
      </w:r>
    </w:p>
    <w:p>
      <w:pPr>
        <w:pStyle w:val="Style20"/>
        <w:rPr/>
      </w:pPr>
      <w:r>
        <w:rPr/>
        <w:t>1. Краткая Священная история Ветхого и Нового завета;</w:t>
      </w:r>
    </w:p>
    <w:p>
      <w:pPr>
        <w:pStyle w:val="Style20"/>
        <w:rPr/>
      </w:pPr>
      <w:r>
        <w:rPr/>
        <w:t>2. Краткие понятия о всенощной и литургии;</w:t>
      </w:r>
    </w:p>
    <w:p>
      <w:pPr>
        <w:pStyle w:val="Style20"/>
        <w:rPr/>
      </w:pPr>
      <w:r>
        <w:rPr/>
        <w:t>3. Краткий очерк истории христианской Церкви;</w:t>
      </w:r>
    </w:p>
    <w:p>
      <w:pPr>
        <w:pStyle w:val="Style20"/>
        <w:rPr/>
      </w:pPr>
      <w:r>
        <w:rPr/>
        <w:t>4. Пантомима молитв или описание мимических молитвенных знаков с приложением ручной азбуки</w:t>
      </w:r>
    </w:p>
    <w:p>
      <w:pPr>
        <w:pStyle w:val="Style20"/>
        <w:rPr/>
      </w:pPr>
      <w:r>
        <w:rPr/>
        <w:t>Так, «Пантомима молитв…» включает в себя описание целого ряда молитв, таких как: Символ Веры, Достойно есть…, Пасхальные молитвы и др. При составлении молитв, автор старается сблизить выражение знаков со значением письменных слов или перевести слова на знаки.</w:t>
      </w:r>
    </w:p>
    <w:p>
      <w:pPr>
        <w:pStyle w:val="Style20"/>
        <w:rPr/>
      </w:pPr>
      <w:r>
        <w:rPr/>
        <w:t>Говоря о пользе дактилологии, письменной и устной речи в чтении молитв глухими учащимися, Братолюбов указывает на необходимость отрыва мимических знаков от словесного их обозначения и более свободного перевода письменных слов.</w:t>
      </w:r>
    </w:p>
    <w:p>
      <w:pPr>
        <w:pStyle w:val="Style20"/>
        <w:rPr/>
      </w:pPr>
      <w:r>
        <w:rPr/>
        <w:t>В противном случае мы «превратили бы мимику в пользу нашего словесного или письменного расположения и не представили бы свойственного ей духа, и мимика, потеряв от того свой характер, будет непонятной», - пишет Братолюбов.</w:t>
      </w:r>
    </w:p>
    <w:p>
      <w:pPr>
        <w:pStyle w:val="Style20"/>
        <w:rPr/>
      </w:pPr>
      <w:r>
        <w:rPr/>
        <w:t>Братолюбов отмечает большую выразительность и внушаемость пантомимы для глухонемых, нежели книжные переводы «буква в букву» и предлагает комбинировать в преподавании мимику, дактилологию, устную и письменную речь. Он считает, что благодаря пантомиме, владеющий ей глухонемой, с помощью синоним, сравнений и уподоблений, способен усваивать понятия «об отвлеченных предметах даже из области умозрительной и метафизической».</w:t>
      </w:r>
    </w:p>
    <w:p>
      <w:pPr>
        <w:pStyle w:val="Style20"/>
        <w:rPr/>
      </w:pPr>
      <w:r>
        <w:rPr/>
        <w:t>«Пантомима молитв…» была представлена на рассмотрение педагогической конференции училища, которая дала о ней следующий отзыв: «признать труд протоирея А.Я. Братолюбова, составленным с полным знанием дела и добросовестностью, весьма полезным руководством для лиц, занимающихся обучением глухонемых.</w:t>
      </w:r>
    </w:p>
    <w:p>
      <w:pPr>
        <w:pStyle w:val="Style20"/>
        <w:rPr/>
      </w:pPr>
      <w:r>
        <w:rPr/>
        <w:t>Знаки описания в руководстве считать обязательными при чтении молитв воспитывающимися в училище.</w:t>
      </w:r>
    </w:p>
    <w:p>
      <w:pPr>
        <w:pStyle w:val="Style20"/>
        <w:rPr/>
      </w:pPr>
      <w:r>
        <w:rPr/>
        <w:t>Вывод:</w:t>
      </w:r>
    </w:p>
    <w:p>
      <w:pPr>
        <w:pStyle w:val="Style20"/>
        <w:rPr/>
      </w:pPr>
      <w:r>
        <w:rPr/>
        <w:t>Таким образом, я изучила дореволюционный период деятельности Санкт-Петербургского училища глухонемых, которое являлось своеобразным учебно-методическим и научным центром, характеризуется повышенным вниманием к проблеме духовно-нравственного воспитания неслышащих.</w:t>
      </w:r>
    </w:p>
    <w:p>
      <w:pPr>
        <w:pStyle w:val="Style20"/>
        <w:rPr/>
      </w:pPr>
      <w:r>
        <w:rPr/>
        <w:t>Достигнутые при этом успехи (овладение отвлеченными понятиями религиозно-нравственного характера, безукоризненное поведение, высокий уровень нравственности), говорят о правильности, точности и разнообразии применяемых в училище методов духовного воспитания, о заботе и любви педагогов к своим воспитанникам, об их моральном облике и о той атмосфере доброжелательности, которая, наполняя училище, способствовала развитию лучших сторон характера глухонемых учащихся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§2. Положение глухонемых в обществе и их обучение в МГТУ им.Баумана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Социальное положение глухих на протяжении многих столетий определялось взглядами общества на них. Исторически народы разных стран придерживались мнения, что глухонемые нуждаются в призрении и опеке, но не в обучении. Считалось, что для их благополучия вполне достаточно того, что бы они были накормлены, одеты и имели жилье. Ученые и педагоги мало задумывались о том, что глухой человек не может без специальной помощи овладеть человеческой речью и, следовательно, определенным кругом знаний.</w:t>
      </w:r>
    </w:p>
    <w:p>
      <w:pPr>
        <w:pStyle w:val="Style20"/>
        <w:rPr/>
      </w:pPr>
      <w:r>
        <w:rPr/>
        <w:t>Первые попытки обучения глухих относятся к ХVI - ХVIII векам и предпринимались в Испании (Бонет, Понсе), Англии (Уиллис), Франции (Де Лепе, Сикаp, Пеpейpа), Геpмании (Гейнике). Эти попытки сопровождались интенсивным обменом мнений о путях и методологии обучения глухих. Несмотря на различия в методических подходах, достижения в этой области стали результатом коллективных усилий и постоянного обмена информацией.</w:t>
      </w:r>
    </w:p>
    <w:p>
      <w:pPr>
        <w:pStyle w:val="Style20"/>
        <w:rPr/>
      </w:pPr>
      <w:r>
        <w:rPr/>
        <w:t>Россия в силу своего отдаленного географического положения и особенностей ее общественно-исторического развития была в стороне от этих педагогических дискуссий. Однако, российская сурдопедагогика прошла самобытный и интересный путь развития.</w:t>
      </w:r>
    </w:p>
    <w:p>
      <w:pPr>
        <w:pStyle w:val="Style20"/>
        <w:rPr/>
      </w:pPr>
      <w:r>
        <w:rPr/>
        <w:t>Уже в 996 году великий князь Владимир своим указом установил, что забота об убогих является делом церковных властей.</w:t>
      </w:r>
    </w:p>
    <w:p>
      <w:pPr>
        <w:pStyle w:val="Style20"/>
        <w:rPr/>
      </w:pPr>
      <w:r>
        <w:rPr/>
        <w:t>В летописных источниках имеются ссылки на то, что убогих детей не только призревали, но и обучали ремеслам и начаткам грамоты.Псковский князь Всеволод организовал приют, в котором воспитывались «слепые, глухие, хромые и больные».</w:t>
      </w:r>
    </w:p>
    <w:p>
      <w:pPr>
        <w:pStyle w:val="Style20"/>
        <w:rPr/>
      </w:pPr>
      <w:r>
        <w:rPr/>
        <w:t>На участь глухих людей обращали свое внимание епископы Московский, Новгородский, Ростовский, Смоленский и дp.</w:t>
      </w:r>
    </w:p>
    <w:p>
      <w:pPr>
        <w:pStyle w:val="Style20"/>
        <w:rPr/>
      </w:pPr>
      <w:r>
        <w:rPr/>
        <w:t>В первой половине ХVI века значительно увеличилось число детей, воспитывавшихся в приютах, которые имелись в мужских монастырях Вологодской епархии, Печерском монастыре в Пскове, Сергиевой лавре, Белозерском монастыре и др. Установлено перераспределение полномочий между церковной и светской властями. Церковные власти по-прежнему заботились об убогих, однако, ответственность за них ложилась на государственную и княжескую власть.</w:t>
      </w:r>
    </w:p>
    <w:p>
      <w:pPr>
        <w:pStyle w:val="Style20"/>
        <w:rPr/>
      </w:pPr>
      <w:r>
        <w:rPr/>
        <w:t>В 1648 году произошла реформа законодательной власти, в результате которой глухонемые получили имущественные права при распределении родительского наследства.</w:t>
      </w:r>
    </w:p>
    <w:p>
      <w:pPr>
        <w:pStyle w:val="Style20"/>
        <w:rPr/>
      </w:pPr>
      <w:r>
        <w:rPr/>
        <w:t>Начиная с ХVIII века и до начала ХIX века в России зарождается и в дальнейшем получает свое развитие практика организации воспитательных домов для убогих - слепых, глухонемых и инвалидов. Имеются многочисленные свидетельства о воспитании и обучении глухонемых детей в Воспитательных домах Новгорода, Москвы, Санкт-Петербурга и других городов России.</w:t>
      </w:r>
    </w:p>
    <w:p>
      <w:pPr>
        <w:pStyle w:val="Style20"/>
        <w:rPr/>
      </w:pPr>
      <w:r>
        <w:rPr/>
        <w:t>В основу воспитания бралась система семейного уклада, а работники Воспитательного дома как бы становились «родителями» глухонемых детей.</w:t>
      </w:r>
    </w:p>
    <w:p>
      <w:pPr>
        <w:pStyle w:val="Style20"/>
        <w:rPr/>
      </w:pPr>
      <w:r>
        <w:rPr/>
        <w:t>Характерной особенностью деятельности Воспитательных домов являлось их значительное внимание к физической подготовке детей и приучение их к трудовой деятельности. Однако, в системе воспитания этих домов недостаточно были отражены вопросы полноценного развития детей.</w:t>
      </w:r>
    </w:p>
    <w:p>
      <w:pPr>
        <w:pStyle w:val="Style20"/>
        <w:rPr/>
      </w:pPr>
      <w:r>
        <w:rPr/>
        <w:t>Родоначальниками оpганизованного обучения глухих в Pоссии считается Павловское училище, основанное в 1806 году императрицей Марией Федоровной, пpеобpазованное затем в Санкт-Петеpбуpгское училище для глухих.</w:t>
      </w:r>
    </w:p>
    <w:p>
      <w:pPr>
        <w:pStyle w:val="Style20"/>
        <w:rPr/>
      </w:pPr>
      <w:r>
        <w:rPr/>
        <w:t>После Санкт-Петеpбуpгского училища для обучения глухонемых были созданы училища в Москве, Ваpшаве, Одессе, Казани и дpугих гоpодах Pоссийской империи. Их хаpактеpной особенностью было то, что они pазвивались как учебно-воспитательные учpеждения обpазовательного и пpофессионально-pемесленного типа.</w:t>
      </w:r>
    </w:p>
    <w:p>
      <w:pPr>
        <w:pStyle w:val="Style20"/>
        <w:rPr/>
      </w:pPr>
      <w:r>
        <w:rPr/>
        <w:t>Кpоме того, в них постоянно осуществлялись единые тpебования к общеобpазовательному уpовню глухих детей. Pазличие в них существовало лишь в отношении pемесленного обучения.</w:t>
      </w:r>
    </w:p>
    <w:p>
      <w:pPr>
        <w:pStyle w:val="Style20"/>
        <w:rPr/>
      </w:pPr>
      <w:r>
        <w:rPr/>
        <w:t>Во втоpой половине ХIХ века тpудовая подготовка в училищах значительно усиливается и становится одним из важнейших компонентов учебного пpоцесса. Подобное пpеобpазование было пpодиктовано желанием дать выпускникам училищ пpофессиональные навыки, котоpые обеспечивали бы им самостоятельную жизнь.</w:t>
      </w:r>
    </w:p>
    <w:p>
      <w:pPr>
        <w:pStyle w:val="Style20"/>
        <w:rPr/>
      </w:pPr>
      <w:r>
        <w:rPr/>
        <w:t>Санкт-Петеpбуpгское, Московское (1860г.) и Ваpшавское (1817г.) училища стали наиболее кpупными и ведущими учебными заведениями Pоссии и служили моделями для остальных пpовинциальных училищ глухонемых. Указанные учебные заведения пpедставляли собой надежный тип.Пpи опpеделении объема содеpжания общеобpазовательных знаний для глухонемых за основу бpались пpогpаммы для слышащих. Фоpмулиpуя тpебования к объему и содеpжанию пpогpаммы для глухонемых,</w:t>
      </w:r>
    </w:p>
    <w:p>
      <w:pPr>
        <w:pStyle w:val="Style20"/>
        <w:rPr/>
      </w:pPr>
      <w:r>
        <w:rPr/>
        <w:t>Н.М.Лаговский (1911г.) отмечал, что они не обязательно должны иметь стpого опpеделенный объем, а учитель таким обpазом получал полную свободу формировать диффеpенциpованный подход к способностям и возможностям учащихся.</w:t>
      </w:r>
    </w:p>
    <w:p>
      <w:pPr>
        <w:pStyle w:val="Style20"/>
        <w:rPr/>
      </w:pPr>
      <w:r>
        <w:rPr/>
        <w:t>К концу ХIХ века заметно возpосло и количество учебных заведений для лиц с недостатками слуха. Несмотря на сложные условия своего существования училища для глухонемых не только давали им общеобразовательную и профессиональную подготовку, но и меняли статус самого глухого человека в обществе. В этом отношении истоpическую pоль сыгpала деятельность Санкт-Петеpбуpгского училища глухонемых. Свод Законов Pоссийской импеpии, изданный в 1856 году, спустя полстолетия после начала деятельности Санкт-Петеpбуpгского училища, уже содеpжал упоминание о нем. В нем отмечалось, что глухонемые, успешно закончившие училище, освобождались от опеки и пользовались всеми гpажданскими пpавами.</w:t>
      </w:r>
    </w:p>
    <w:p>
      <w:pPr>
        <w:pStyle w:val="Style20"/>
        <w:rPr/>
      </w:pPr>
      <w:r>
        <w:rPr/>
        <w:t>Пеpемену в общественном положении глухонемых означал и тот факт, что пеpвый печатный тpуд об их пpавовом положении в госудаpстве был подготовлен Александpом Соколовым, глухим выпускником Санкт-Петеpбуpгского училища. Изданный в маpте 1862 года этот тpуд («Узаконения о глухонемых и немых») был пpактически пеpвой pаботой, написанной глухим человеком в Pоссии. Pабота А.Соколова в дальнейшем легла в основу более капитального тpуда о пpавовом положении глухонемых в Pоссии, автоpом котоpого был П.Д.Енько, диpектоp Санкт-Петеpбуpгского училища глухонемых.</w:t>
      </w:r>
    </w:p>
    <w:p>
      <w:pPr>
        <w:pStyle w:val="Style20"/>
        <w:rPr/>
      </w:pPr>
      <w:r>
        <w:rPr/>
        <w:t>Таким обpазом, такие кpупнейшие училища глухонемых, как Санкт-Петеpбуpгское, а затем Московское, к концу ХIХ века стали давать своим воспитанникам полноценное обpазование на уpовне училищ для слышащих детей. Их выпускникам пpедоставлялась возможность получать дальнейшее обpазование и овладевать пpестижными по тем вpеменам пpофессиями инженеpов, учителей, коммеpсантов и т.д.</w:t>
      </w:r>
    </w:p>
    <w:p>
      <w:pPr>
        <w:pStyle w:val="Style20"/>
        <w:rPr/>
      </w:pPr>
      <w:r>
        <w:rPr/>
        <w:t>Социально-экономические пpеобpазования в обществе, начавшиеся после 1917 г., коснулись и pоссийской суpдопедагогики.</w:t>
      </w:r>
    </w:p>
    <w:p>
      <w:pPr>
        <w:pStyle w:val="Style20"/>
        <w:rPr/>
      </w:pPr>
      <w:r>
        <w:rPr/>
        <w:t>После революции в России формируется единая система коррекционного начального и среднего образования: руководство воспитанием и обучением инвалидов становится централизованным, создаются кафедры по подготовке учителей для специальных школ, постепенно растет количество таких школ (происходит их дифференциация) и число учащихся в них.</w:t>
      </w:r>
    </w:p>
    <w:p>
      <w:pPr>
        <w:pStyle w:val="Style20"/>
        <w:rPr/>
      </w:pPr>
      <w:r>
        <w:rPr/>
        <w:t>В СССР сложилась система специальных профессиональных училищ и техникумов для инвалидов. При этом в наборе специальностей, предлагаемых человеку с ограниченными возможностями здоровья (швея, столяр, резчик по дереву и т.д.), отражается утилитарное представление о целях обучения. После окончания СПТУ и техникумов инвалиды попадали по распределению в специальные группы на производстве, что способствовало их изоляции в обществе.</w:t>
      </w:r>
    </w:p>
    <w:p>
      <w:pPr>
        <w:pStyle w:val="Style20"/>
        <w:rPr/>
      </w:pPr>
      <w:r>
        <w:rPr/>
        <w:t>Система высшего профессионального образования инвалидов в СССР создана не была. Доступ инвалидов к качественному высшему профессиональному образованию оставался ограниченным: случаи обучения инвалидов – «талантливых одиночек» в вузах носили скорее исключительный характер.</w:t>
      </w:r>
    </w:p>
    <w:p>
      <w:pPr>
        <w:pStyle w:val="Style20"/>
        <w:rPr/>
      </w:pPr>
      <w:r>
        <w:rPr/>
        <w:t>Попытки создать сегрегированную (коррекционную) систему высшего профессионального образования для инвалидов потерпели неудачу (например, создание «НИСОРа» - Новосибирского института социальной реабилитации, 1989 г.).2 Систематически обучать инвалидов по программам высшего профессионального образования в вузах общего типа также не получалось (например, в Московском институте химического машиностроения (1932 г.).</w:t>
      </w:r>
    </w:p>
    <w:p>
      <w:pPr>
        <w:pStyle w:val="Style20"/>
        <w:rPr/>
      </w:pPr>
      <w:r>
        <w:rPr/>
        <w:t>Начало новому подходу к профессиональному образованию инвалидов в России было положено в 1934 году, когда в МГТУ им. Н.Э. Баумана3 впервые по специальным программам, но в интегрированных условиях стали обучаться инвалиды по слуху.</w:t>
      </w:r>
    </w:p>
    <w:p>
      <w:pPr>
        <w:pStyle w:val="Style20"/>
        <w:rPr/>
      </w:pPr>
      <w:r>
        <w:rPr/>
        <w:t>Жизнеспособность бауманского подхода доказана временем: в течение 75 лет МГТУ им. Н.Э. Баумана является практически единственным в России высшим техническим учебным заведением общего типа, где реализована система высшего образования инвалидов в обычной образовательной среде. При этом уровень знаний и высокая квалификация выпускников-инвалидов позволяет им занять достойное место в различных областях профессиональной деятельности.</w:t>
      </w:r>
    </w:p>
    <w:p>
      <w:pPr>
        <w:pStyle w:val="Style20"/>
        <w:rPr/>
      </w:pPr>
      <w:r>
        <w:rPr/>
        <w:t>К началу 1990-х годов, в связи с социально-экономической трансформацией общества, возникла необходимость реформирования высшего профессионального образования инвалидов как базового элемента социальной защищенности этой группы лиц путем повышения конкурентоспособности их на рынке труда.К началу 1990-х годов, в связи с социально-экономической трансформацией общества, возникла необходимость реформирования высшего профессионального образования инвалидов как базового элемента социальной защищенности этой группы лиц путем повышения конкурентоспособности их на рынке труда.</w:t>
      </w:r>
    </w:p>
    <w:p>
      <w:pPr>
        <w:pStyle w:val="Style20"/>
        <w:rPr/>
      </w:pPr>
      <w:r>
        <w:rPr/>
        <w:t>В связи с этим, в 1994 году в МГТУ им. Н.Э. Баумана создается Головной учебно-исследовательский и методический Центр профессиональной реабилитации лиц с ограниченными возможностями здоровья (инвалидов) (далее ГУИМЦ) - структурное подразделение университета.</w:t>
      </w:r>
    </w:p>
    <w:p>
      <w:pPr>
        <w:pStyle w:val="Style20"/>
        <w:rPr/>
      </w:pPr>
      <w:r>
        <w:rPr/>
        <w:t>Цель создания Центра состоит в осуществлении комплексной реабилитации инвалидов и иных лиц с дефектами слуха путем обеспечения им возможностей получения высшего профессионального образования по широкому спектру направлений и специальностей университетской подготовки в МГТУ им. Н.Э.Баумана в соответствии с индивидуальной программой реабилитации.</w:t>
      </w:r>
    </w:p>
    <w:p>
      <w:pPr>
        <w:pStyle w:val="Style20"/>
        <w:rPr/>
      </w:pPr>
      <w:r>
        <w:rPr/>
        <w:t>На сегодняшний день можно утверждать, что причина успеха МГТУ им. Н.Э. Баумана в области высшего профессионального образования инвалидов заключается в том, что специальные образовательные программы, с одной стороны, остаются в рамках государственного образовательного стандарта по соответствующим специальностям, с другой - учитывают специальные образовательные потребности инвалидов (потребности в дополнительных образовательных мероприятиях и поддержке, в специальных</w:t>
      </w:r>
    </w:p>
    <w:p>
      <w:pPr>
        <w:pStyle w:val="Style20"/>
        <w:rPr/>
      </w:pPr>
      <w:r>
        <w:rPr/>
        <w:t>Вывод:</w:t>
      </w:r>
    </w:p>
    <w:p>
      <w:pPr>
        <w:pStyle w:val="Style20"/>
        <w:rPr/>
      </w:pPr>
      <w:r>
        <w:rPr/>
        <w:t>Таким образом, изучив положение глухонемых людей в обществе и их обучение ,я считаю, что идея обучения инвалидов по программам профессионального интегрированного образования была прогрессивной для своего времени и отражала актуальные тенденции наших дней: общество нуждается в высококвалифицированных специалистах, которые вне зависимости от состояния здоровья способны мыслить творчески и создавать новое в различных областях профессиональной деятельности.</w:t>
      </w:r>
    </w:p>
    <w:p>
      <w:pPr>
        <w:pStyle w:val="Style20"/>
        <w:rPr/>
      </w:pPr>
      <w:r>
        <w:rPr/>
        <w:t>На сегодняшний день можно утверждать, что причина успеха МГТУ им. Н.Э. Баумана в области высшего профессионального образования инвалидов заключается в том, что специальные образовательные программы, с одной стороны, остаются в рамках государственного образовательного стандарта по соответствующим специальностям, с другой - учитывают специальные образовательные потребности инвалидов (потребности в дополнительных образовательных мероприятиях и поддержке, в специальных (индивидуализированных) условиях обучения, технических средствах, в особом содержании и методах обучения, а также в медицинских, социальных и иных услугах, непосредственно связанных с образованием и необходимых для успешного обучения).</w:t>
      </w:r>
    </w:p>
    <w:p>
      <w:pPr>
        <w:pStyle w:val="Style20"/>
        <w:rPr/>
      </w:pPr>
      <w:r>
        <w:rPr/>
        <w:t>Функционирование специальных образовательных программ в вузе требует специального ресурсного, учебно-методического, штатно-кадрового и финансового обеспечения. Реализация программ высшего профессионального интегрированного образования осуществляется в рамках существующего нормативно–правового поля Российской Федерации и при использовании социальной инфраструктуры МГТУ им. Н.Э.Баумана (информационно-образовательной, социокультурной, психолого-педагогической и др.). Задача ГУИМЦ состоит в координации деятельности всех структур вуза в области реализации специальных программ для студентов-инвалидов по слуху.</w:t>
      </w:r>
    </w:p>
    <w:p>
      <w:pPr>
        <w:pStyle w:val="Style20"/>
        <w:rPr/>
      </w:pPr>
      <w:r>
        <w:rPr/>
      </w:r>
      <w:r>
        <w:br w:type="page"/>
      </w:r>
    </w:p>
    <w:p>
      <w:pPr>
        <w:pStyle w:val="Style20"/>
        <w:rPr/>
      </w:pPr>
      <w:r>
        <w:rPr/>
        <w:t>Заключение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Изучив процесс становления социальной помощи глухонемым людям в России, я поняла ,что это явление длительного характера. Оно пока не имеет своего исторического завершения и оформления. Складывающаяся парадигма помощи и поддержки нуждающимся представляет собой сложную совокупность исторических общественных форм защиты и учений, традиций и обычаев, законов и индивидуальных иррациональных действий и поступков.</w:t>
      </w:r>
    </w:p>
    <w:p>
      <w:pPr>
        <w:pStyle w:val="Style20"/>
        <w:rPr/>
      </w:pPr>
      <w:r>
        <w:rPr/>
        <w:t>Я могу сказать, что сегодня милосердие – это помощь нуждающимся; формы этой помощи могут быть очень разнообразными. Это и призрение осиротевших детей, и опека над инвалидами и престарелыми, помощь многодетным семьям, людям лишённым слуха и зрения.</w:t>
      </w:r>
    </w:p>
    <w:p>
      <w:pPr>
        <w:pStyle w:val="Style20"/>
        <w:rPr/>
      </w:pPr>
      <w:r>
        <w:rPr/>
        <w:t>Отрадно отметить, что в наши дни, вместе с возрастанием роли в жизни российского общества возрождённой Русской Православной Церкви и других традиционных конфессий, в народе вновь утверждаются понятия духовности и нравственности, активно возрождаются вековые традиции российской благотворительности.</w:t>
      </w:r>
    </w:p>
    <w:p>
      <w:pPr>
        <w:pStyle w:val="Style20"/>
        <w:rPr/>
      </w:pPr>
      <w:r>
        <w:rPr/>
        <w:t>На глазах образуются новые и воссоздаются исторические российские благотворительные организации, фонды, общества милосердия. В стране стали создаваться добровольные молодёжные группы – общества милосердия, где молодые люди помогают одиноким старикам и инвалидам, где помощь нуждающимся является не повинностью, а потребностью души.</w:t>
      </w:r>
    </w:p>
    <w:p>
      <w:pPr>
        <w:pStyle w:val="Style20"/>
        <w:rPr/>
      </w:pPr>
      <w:r>
        <w:rPr/>
        <w:t>В общественной жизни вновь заметны сословные союзы: дворян, купцов, казаков, мещан. Российским Дворянским Собранием воссоздан имеющий большую историю Дамский попечительский комитет о бедных. С 1991 года регулярно на свою Родину приезжают члены Российского Императорского Дома в изгнании. Их благотворительные акции известны уже во многих регионах страны.</w:t>
      </w:r>
    </w:p>
    <w:p>
      <w:pPr>
        <w:pStyle w:val="Style20"/>
        <w:rPr/>
      </w:pPr>
      <w:r>
        <w:rPr/>
        <w:t>Всё громче звучит голос общественности, призывающий не только повысить престиж благотворительности, но и осознать, наконец, что отношение к делу призрения глухонемых людей отражает уровень не только экономической, но и духовной зрелости общества.</w:t>
      </w:r>
    </w:p>
    <w:p>
      <w:pPr>
        <w:pStyle w:val="Style20"/>
        <w:rPr/>
      </w:pPr>
      <w:r>
        <w:rPr/>
        <w:t>Я считаю, что следует отметить, что органы государственной власти и органы местного самоуправления, признавая социальную значимость благотворительности, далеко не всегда оказывают необходимую поддержку помощи глухонемым людям.</w:t>
      </w:r>
    </w:p>
    <w:p>
      <w:pPr>
        <w:pStyle w:val="Style20"/>
        <w:rPr/>
      </w:pPr>
      <w:r>
        <w:rPr/>
      </w:r>
      <w:r>
        <w:br w:type="page"/>
      </w:r>
    </w:p>
    <w:p>
      <w:pPr>
        <w:pStyle w:val="Style20"/>
        <w:rPr/>
      </w:pPr>
      <w:r>
        <w:rPr/>
        <w:t>Глоссарий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Мари́я Фео́доровна; до перехода в православие — София-Доротея-Августа-Луиза (Sophia Dorothea Augusta Luisa von Wьrttemberg) (14 октября 1759, Штеттин — 24 октября 1828, Павловск) — российская императрица (с 1796, с 1801 вдовствующая), вторая супруга императора Павла I, мать Александра I и Николая</w:t>
      </w:r>
    </w:p>
    <w:p>
      <w:pPr>
        <w:pStyle w:val="Style20"/>
        <w:rPr/>
      </w:pPr>
      <w:r>
        <w:rPr/>
        <w:t>Уезд - в дореволюционной России — административно-территориальная единица, сложившаяся в процессе образования единого Русского государства (15—16 вв.). В начале 18 в. У. стал составной частью губернии (подразделялся на волости). В соответствии с губернской реформой 1775 уездную администрацию возглавлял исправник. По земской реформе 1864 в У. создавались земские собрания. 2) В СССР до 1930 — административно-территориальная единица среднего звена, входившая в состав губернии (на территории Латвийской ССР, Литовской ССР, Эстонской ССР У. существовали до 1949—50).</w:t>
      </w:r>
    </w:p>
    <w:p>
      <w:pPr>
        <w:pStyle w:val="Style20"/>
        <w:rPr/>
      </w:pPr>
      <w:r>
        <w:rPr/>
        <w:t>Глухонемота и глухота —страдание, при котором не только потеряна способность восприятия звуковых ощущений (тонов и шумов), но и способность членораздельной речи. Глухота часто встречается без немоты, но в высшей степени редко… (Энциклопедический словарь Ф.А. Брокгауза и И.А. Ефрона)</w:t>
      </w:r>
    </w:p>
    <w:p>
      <w:pPr>
        <w:pStyle w:val="Style20"/>
        <w:rPr/>
      </w:pPr>
      <w:r>
        <w:rPr/>
        <w:t>Общественное призрение - культурная форма благотворительности (см.). Первичная форма последней есть подаяние милостыни нищему, встречающееся в самые отдаленные времена, например уже в эпоху, описываемую Гомером, и впоследствии возведенное в религиозную обязанность. От милостыни общественное П. отличается организацией, мотивами и целями</w:t>
      </w:r>
    </w:p>
    <w:p>
      <w:pPr>
        <w:pStyle w:val="Style20"/>
        <w:rPr/>
      </w:pPr>
      <w:r>
        <w:rPr/>
        <w:t>Социальная помощь - забота государства, общества о гражданах, нуждающихся в помощи, содействии в связи с возрастом, состоянием здоровья, социальным положением, недостаточной обеспеченностью средствами существования. Социальная помощь (социальная защита, социальное обеспечение) проявляется в виде пенсий, пособий, предоставления материальной помощи, обслуживания больных и престарелых, заботы о детях. Твердо гарантированную систему материального обеспечения нетрудоспособных называют социальным страхованием.</w:t>
      </w:r>
    </w:p>
    <w:p>
      <w:pPr>
        <w:pStyle w:val="Style20"/>
        <w:rPr/>
      </w:pPr>
      <w:r>
        <w:rPr/>
        <w:t>Никола́й II Алекса́ндрович (6 (18) мая 1868, Царское Село — 17 июля 1918, Екатеринбург) — последний император Всероссийский, Царь Польский и великий князь Финляндский (20 октября (1 ноября) 1894 года — 2 марта (15 марта) 1917 года). Фельдмаршал британской армии (18 декабря 1915 года). Из династии Романовых.</w:t>
      </w:r>
    </w:p>
    <w:p>
      <w:pPr>
        <w:pStyle w:val="Style20"/>
        <w:rPr/>
      </w:pPr>
      <w:r>
        <w:rPr/>
        <w:t>Сурдопедаго́гика (лат. surdus глухой + греч. paidagōgikē искусство воспитания) — раздел сурдологии, изучающий проблемы, возникающие при обучении, получении образования глухими и слабослышащими пациентами</w:t>
      </w:r>
    </w:p>
    <w:p>
      <w:pPr>
        <w:pStyle w:val="Style20"/>
        <w:rPr/>
      </w:pPr>
      <w:r>
        <w:rPr/>
        <w:t>Опека и попечительство - правовые формы защиты прав и интересов недееспособных или неполностью дееспособных граждан. Над несовершеннолетними опека и попечительство устанавливаются тж. в цепях их воспитания.</w:t>
      </w:r>
    </w:p>
    <w:p>
      <w:pPr>
        <w:pStyle w:val="Style20"/>
        <w:rPr/>
      </w:pPr>
      <w:r>
        <w:rPr/>
        <w:t>Благотворительность— оказание безвозмездной помощи (материальной и денежной) нуждающимся лицам и организациям, обеспечение людей благами и услугами за счет благотворителя.</w:t>
      </w:r>
    </w:p>
    <w:p>
      <w:pPr>
        <w:pStyle w:val="Style20"/>
        <w:rPr/>
      </w:pPr>
      <w:r>
        <w:rPr/>
        <w:t>Уста́в — свод правил, регулирующих организацию и порядок деятельности в какой-либо определенной сфере отношений или какого-либо государственного органа, предприятия, учреждения. Общие уставы утверждаются, как правило, высшими органами государственной власти, уставы отдельных организаций — их учредителями либо соответствующими министерствами и ведомствами. Уставы имеют общественные организации (добровольные спортивные общества, творческие союзы и др.). Уставы имеются у большинства международных организаций в качестве основных актов, определяющих задачи, принципы образования и деятельности данной организации.</w:t>
      </w:r>
    </w:p>
    <w:p>
      <w:pPr>
        <w:pStyle w:val="Style20"/>
        <w:rPr/>
      </w:pPr>
      <w:r>
        <w:rPr/>
        <w:t>Нравственность есть внутренняя установка индивида действовать согласно своей совести и свободной воле — в отличие от морали, которая является внешним требованием к поведению индивида, наряду с законом.</w:t>
      </w:r>
    </w:p>
    <w:p>
      <w:pPr>
        <w:pStyle w:val="Style2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ictitle">
    <w:name w:val="dic_titl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llbold">
    <w:name w:val="allbold"/>
    <w:basedOn w:val="Normal"/>
    <w:qFormat/>
    <w:pPr>
      <w:spacing w:before="280" w:after="280"/>
    </w:pPr>
    <w:rPr/>
  </w:style>
  <w:style w:type="paragraph" w:styleId="Style20">
    <w:name w:val="Аа"/>
    <w:basedOn w:val="Normal"/>
    <w:qFormat/>
    <w:pPr>
      <w:suppressAutoHyphens w:val="true"/>
      <w:spacing w:lineRule="auto" w:line="360" w:before="0" w:after="0"/>
      <w:ind w:firstLine="709"/>
      <w:contextualSpacing/>
      <w:jc w:val="both"/>
    </w:pPr>
    <w:rPr>
      <w:sz w:val="28"/>
      <w:szCs w:val="22"/>
    </w:rPr>
  </w:style>
  <w:style w:type="paragraph" w:styleId="Style21">
    <w:name w:val="Бб"/>
    <w:basedOn w:val="Style20"/>
    <w:qFormat/>
    <w:pPr>
      <w:ind w:hanging="0"/>
      <w:jc w:val="left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3:00:00Z</dcterms:created>
  <dc:creator>User</dc:creator>
  <dc:description/>
  <cp:keywords/>
  <dc:language>en-US</dc:language>
  <cp:lastModifiedBy>SYSTEM</cp:lastModifiedBy>
  <cp:lastPrinted>2009-12-20T23:29:00Z</cp:lastPrinted>
  <dcterms:modified xsi:type="dcterms:W3CDTF">2011-09-25T13:00:00Z</dcterms:modified>
  <cp:revision>2</cp:revision>
  <dc:subject/>
  <dc:title>Министерство науки и образования российской федерации</dc:title>
</cp:coreProperties>
</file>