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стория развития юридической псих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мотря на то, что юридическая психология - одна из сравнительно молодых отраслей психологии, применение психологического знания в целях обеспечения правосудия и других направлений правоохранительной деятельности берет начало в глубокой древности. Испытания участников процесса, носившие порой мистический характер, но в значительной мере синтезировавшие эмпирический опыт многих поколений, имели место уже в античном и средневековом уголовном процессе. Они базировались на применении знаний психологии человека, ее различных проявлений в момент испытаний. Правда, и в античном, и в средневековом процессе основным доказательством было личное признание подозреваемого. Это признание, как основное доказательство, добывалось любыми путями, в том числе использованием пыток, истязаний. Наряду с физическими применялись и нравственные пытки, в основе которых лежали обобщенные эмпирические данные, бытовая психология.</w:t>
      </w:r>
    </w:p>
    <w:p>
      <w:pPr>
        <w:pStyle w:val="Normal"/>
        <w:ind w:firstLine="709"/>
        <w:rPr/>
      </w:pPr>
      <w:r>
        <w:rPr/>
        <w:t>Чтобы заставить человека давать показания, специально создавалась шоковая ситуация, обстановка, провоцирующая к выражению чувств, отношения к расследуемому событию. Например, подозреваемого неожиданно для него вводили в слабоосвещенную комнату, где лежал труп убитого, и там подозреваемого увещали сказать правду, рассчитывая, что потрясенный виновник выдаст себя.</w:t>
      </w:r>
    </w:p>
    <w:p>
      <w:pPr>
        <w:pStyle w:val="Normal"/>
        <w:ind w:firstLine="709"/>
        <w:rPr/>
      </w:pPr>
      <w:r>
        <w:rPr/>
        <w:t>На смену феодальному средневековому розыскному процессу приходит буржуазный состязательный процесс со свойственной ему гласностью и устностью. Важное значение приобретают свидетельские показания и данные о личности подсудимого, потерпевшего истца и ответчика. Безусловно, и здесь для правильной оценки показаний заинтересованных лиц появляется потребность привлечения и использования психологического знания.</w:t>
      </w:r>
    </w:p>
    <w:p>
      <w:pPr>
        <w:pStyle w:val="Normal"/>
        <w:ind w:firstLine="709"/>
        <w:rPr/>
      </w:pPr>
      <w:r>
        <w:rPr/>
        <w:t>В России о необходимости учитывать психологию преступников высказывался И.Т. Посошков, предлагавший в "Книге о скудности и бо</w:t>
        <w:softHyphen/>
        <w:t>гатстве" различные способы допроса обвиняемых и свидетелей. Он объяснял, как детализировать показания лжесвидетелей, чтобы получить обширный материал для их изобличения, рекомендовал классифицировать преступников во избежание вредного влияния худших на менее испорченных.</w:t>
      </w:r>
    </w:p>
    <w:p>
      <w:pPr>
        <w:pStyle w:val="Normal"/>
        <w:ind w:firstLine="709"/>
        <w:rPr/>
      </w:pPr>
      <w:r>
        <w:rPr/>
        <w:t>Князь М.М. Щербатов, историк и философ, автор "Истории российской с давних времен", указывал на необходимость знания законодателем "человеческого сердца" и создания законов с учетом психологии народа. Он один из первых поднял вопрос о возможности досрочного освобождения исправившегося преступника и необходимости привлекать содержащихся в тюрьмах к работам.</w:t>
      </w:r>
    </w:p>
    <w:p>
      <w:pPr>
        <w:pStyle w:val="Normal"/>
        <w:ind w:firstLine="709"/>
        <w:rPr/>
      </w:pPr>
      <w:r>
        <w:rPr/>
        <w:t>В.Ф. Ушаков в трактате "О праве и цели наказания" раскрывал психологические условия воздействия на преступника наказания. Главным он считал приведение преступника к раскаянию.</w:t>
      </w:r>
    </w:p>
    <w:p>
      <w:pPr>
        <w:pStyle w:val="Normal"/>
        <w:ind w:firstLine="709"/>
        <w:rPr/>
      </w:pPr>
      <w:r>
        <w:rPr/>
        <w:t>Распространение идеи исправления и перевоспитания преступника привело к обращению права и психологии для научного обоснования этих проблем, над которыми в начале XIX века в России работали П.Д. Лодий, В.К. Елпатьевский, Г.С. Гордиенко, Х.Р. Штельцер и другие ученые.</w:t>
      </w:r>
    </w:p>
    <w:p>
      <w:pPr>
        <w:pStyle w:val="Normal"/>
        <w:ind w:firstLine="709"/>
        <w:rPr/>
      </w:pPr>
      <w:r>
        <w:rPr/>
        <w:t>Однако общая психология, носившая в то время умозрительный характер, не могла в тот период даже в союзе с уголовным правом разработать достаточно научные критерии и методы изучения человеческой личности.</w:t>
      </w:r>
    </w:p>
    <w:p>
      <w:pPr>
        <w:pStyle w:val="Normal"/>
        <w:ind w:firstLine="709"/>
        <w:rPr/>
      </w:pPr>
      <w:r>
        <w:rPr/>
        <w:t>Значительное количество работ, посвященных юридической психологии, появилось в России в конце XIX столетия. Это работы И.С. Баршева "Взгляд на науку уголовного законоведения", К.Я. Яневич-Яновского "Мысли об уголовной юстиции с точки зрения психологии и физиологии", А.У. Фрезе "Очерк судебной психологии", Л.Е. Владимирова "Психические особенности преступников по новейшим исследованиям" и некоторые другие. В указанных работах высказывались идеи чисто прагматического исследования психологических знаний в конкретной деятельности судебных и следственных органов.</w:t>
      </w:r>
    </w:p>
    <w:p>
      <w:pPr>
        <w:pStyle w:val="Normal"/>
        <w:ind w:firstLine="709"/>
        <w:rPr/>
      </w:pPr>
      <w:r>
        <w:rPr/>
        <w:t>Конец XIX и начало XX столетия в России связаны с интенсивным развитием психологии и психиатрии и ряда правовых дисциплин. Многие ученые, представлявшие эти науки в тот период, занимали прогрессивные позиции (И.М. Сеченов, В.М. Бехтерев, С.С. Корсаков, В.П. Сербский, А.Ф. Кони и другие). В результате активной разработки проблем психологии, психиатрии и права возникла необходимость в оформлении юридической, психологии как самостоятельной научной дисциплины.</w:t>
      </w:r>
      <w:r>
        <w:rPr>
          <w:lang w:val="uk-UA"/>
        </w:rPr>
        <w:t xml:space="preserve"> </w:t>
      </w:r>
      <w:r>
        <w:rPr/>
        <w:t>П.И. Ковалевский в 1899 году поставил вопрос о разделе</w:t>
        <w:softHyphen/>
        <w:t>нии психопатологии и юридической психологии и введении этих наук в курс юридического образования.</w:t>
      </w:r>
    </w:p>
    <w:p>
      <w:pPr>
        <w:pStyle w:val="Normal"/>
        <w:ind w:firstLine="709"/>
        <w:rPr/>
      </w:pPr>
      <w:r>
        <w:rPr/>
        <w:t>В начале XX столетия в теории и на практике все большее значение приобретали экспериментальные исследования в юридической психологии. Значительное количество работ этого периода посвящено актуальной проблеме психологии свидетельских показаний. Это работы И.Н. Холчева, Г.Р. Португалова, Е.М. Кумешера и др. В этот же период времени значительнее количество работ было посвящено исследованию психологии личности преступника. Это работы Л.Е. Владимирова, Г.С. Фельдштейна, М.Н. Гернета и других.</w:t>
      </w:r>
    </w:p>
    <w:p>
      <w:pPr>
        <w:pStyle w:val="Normal"/>
        <w:ind w:firstLine="709"/>
        <w:rPr/>
      </w:pPr>
      <w:r>
        <w:rPr/>
        <w:t>Значительный вклад в развитие юридической психологии в дореволюционный период внес ученый и практик А.Ф. Кони. Его труды, где рассматриваются вопросы юридической психологии, качественно отличаются от трудов других авторов тем, что, обобщив свой громадный опыт, он подходит к оценке каждого явления с точки зрения его применяемости в практической деятельности юриста. Большое внимание А.Ф. Кони уделял психологии судебной деятельности, психологии свидетелей, потерпевших и их показаниям. Он считал, что для того, чтобы занимать судейское кресло, необходимо обладать чертами характера, позволяющими противостоять нажиму, просьбам, давлению окружения, голосу "общественного пристрастия", маскирующемуся под голос "общественного мнения", и др.</w:t>
      </w:r>
    </w:p>
    <w:p>
      <w:pPr>
        <w:pStyle w:val="Normal"/>
        <w:ind w:firstLine="709"/>
        <w:rPr/>
      </w:pPr>
      <w:r>
        <w:rPr/>
        <w:t>Разрешение методологических проблем в юридической психологии продолжалось после установления Советской власти. Изучалась проблема применения психологического знания в дознании, предварительном следствии и суде. В доказательственном праве новой системы правосудия экспертиза, в том числе и психологическая, заняла первое место. Интенсивные исследования в тот период проводились психологом А.Р. Лурия. Им изучались возможности применения методов экспериментальной психологии для расследования преступлений. Значительный вклад в развитие юридической психологии того времени внесли В.М. Бехтерев и А.Ф. Кони.</w:t>
      </w:r>
    </w:p>
    <w:p>
      <w:pPr>
        <w:pStyle w:val="Normal"/>
        <w:ind w:firstLine="709"/>
        <w:rPr/>
      </w:pPr>
      <w:r>
        <w:rPr/>
        <w:t>Прикладные судебно-психологические исследования в 20-30-е годы носили многопрофильный характер, их объектом были психологические предпосылки преступлений, быт и психология различных групп преступников, психология свидетельских показаний, судебно-психологическая экспертиза, психология заключенных, психология несовершеннолетних преступников.</w:t>
      </w:r>
    </w:p>
    <w:p>
      <w:pPr>
        <w:pStyle w:val="Normal"/>
        <w:ind w:firstLine="709"/>
        <w:rPr/>
      </w:pPr>
      <w:r>
        <w:rPr/>
        <w:t>Разрабатывал вопросы юридической психологии и известный русский и советский ученый, профессор Московского университета С.В. Познышев. Его книга "Криминальная психология. Преступные типы" стала итогом осуществленных исследований личности преступника, причин преступлений, совершенных отдельными лицами.</w:t>
      </w:r>
    </w:p>
    <w:p>
      <w:pPr>
        <w:pStyle w:val="Normal"/>
        <w:ind w:firstLine="709"/>
        <w:rPr/>
      </w:pPr>
      <w:r>
        <w:rPr/>
        <w:t>Ошибки и болезни роста психологии, криминологии для такой молодой сферы научного знания, как юридическая психология, были неизбежны, но преодолимы. Однако на рубеже 30-х годов в нашей стране произошли значительные политические перемены, которые помешали дальнейшему позитивному развитию юридической психологии. Начался отход от ленинских принципов в государственной, политической и научной жизни. Сокрушительный удар был нанесен и по материнской для юридической психологии науке - психологии. Были закрыты или реорганизованы психологические научно-исследовательские учреждения, прекращена разработка психологических проблем в социальной сфере, на производстве, в управлении и т.д. Психология была фактически подчинена педагогике и находилась в таком состоянии около тридцати лет. Понятно, что в этот период никакие психологические исследования на стыке с юриспруденцией не велись и вестись не могли.</w:t>
      </w:r>
    </w:p>
    <w:p>
      <w:pPr>
        <w:pStyle w:val="Normal"/>
        <w:ind w:firstLine="709"/>
        <w:rPr/>
      </w:pPr>
      <w:r>
        <w:rPr/>
        <w:t>Психологов изолировали от вопросов следственной и судебной деятельности. Их изгнали даже из криминалистики, которая в предшествующие полвека развивалась с помощью психологии. Чтобы оправиться после ударов, нанесенных по психологии и криминологии в 30-е годы, мало было последующих тридцати лет, необходимо было изменение социальных условий, политической и идеологической обстановки в стране.</w:t>
      </w:r>
    </w:p>
    <w:p>
      <w:pPr>
        <w:pStyle w:val="Normal"/>
        <w:ind w:firstLine="709"/>
        <w:rPr/>
      </w:pPr>
      <w:r>
        <w:rPr/>
        <w:t>Это произошло только в начале 60-х годов. Тогда и возникла необходимость развития социальных наук, прежде всего психологии, социологии, и не ради их самих, а для анализа и оценки происходящих в стране процессов. В 1964 году было принято специальное Постановление ЦК КПСС "О дальнейшем развитии юридической науки и улучшении юридического образования в стране", в соответствии с которым уже в следующем учебном году в программу подготовки юристов в высших учебных заведениях был введен курс "Психология (общая и судебная)". Были развернуты прикладные психологические исследования для обеспечения целей правоохранительной, правоприменительной и профилактической деятельности.</w:t>
      </w:r>
    </w:p>
    <w:p>
      <w:pPr>
        <w:pStyle w:val="Normal"/>
        <w:ind w:firstLine="709"/>
        <w:rPr/>
      </w:pPr>
      <w:r>
        <w:rPr/>
        <w:t>Исследования отечественных специалистов в области юридической психологии за последние 30 лет имеют широкий диапазон. Это не только проблемы использования судебно-психологической экспертизы, психологии дознания и следствия, психологические проблемы профилактики правонарушений, но и вопросы психологии личности правонарушителя, психологии судопроизводства, правомерного поведения и др.</w:t>
      </w:r>
    </w:p>
    <w:p>
      <w:pPr>
        <w:pStyle w:val="Normal"/>
        <w:ind w:firstLine="709"/>
        <w:rPr/>
      </w:pPr>
      <w:r>
        <w:rPr/>
        <w:t>Происходящая в нашей стране перестройка послужила стимулом дальнейшего развития всех наук, в том числе и юридической психологии. Позитивные изменения наблюдаются в плане организации научных исследований. Указанные процессы свидетельствуют о выходе юридической психологии на новый, третий этап развития, который продолжается в настоящее время.</w:t>
      </w:r>
    </w:p>
    <w:p>
      <w:pPr>
        <w:pStyle w:val="Normal"/>
        <w:ind w:firstLine="709"/>
        <w:rPr/>
      </w:pPr>
      <w:r>
        <w:rPr/>
        <w:t>В России психология как наука начала зарождаться в ХУIII в., однако какого-либо влияния на уголовное судопроизводство она не оказывала, поскольку в то время господствовал розыскной (инквизиционный) процесс, не нуждавшийся в применении психологических знаний. Уголовное судопроизводство было основано на тайном, письменном процессе, на стремлении получить признание обвиняемого любой ценой, в том числе и с помощью самых изощренных, зверских пыток. Наряду с физическими пытками, применялись психологические, основывающиеся на использовании обыденного опыта воздействия на человека.</w:t>
      </w:r>
    </w:p>
    <w:p>
      <w:pPr>
        <w:pStyle w:val="Normal"/>
        <w:ind w:firstLine="709"/>
        <w:rPr/>
      </w:pPr>
      <w:r>
        <w:rPr/>
        <w:t>В отдельных опубликованных в то время работах появились рекомендации тактического характера для ведения следствия, основанные на обобщении сведений из области психологии. О необходимости учитывать психологию преступников высказывался И.Т. Посошков, предлагавший в "Книге о скудности и богатстве" различные способы допроса обвиняемых и свидетелей. Автор умело обобщил использование приемов допроса свидетелей, дающих ложные показания, подробно объяснил, как надо детализировать показания лжесвидетелей с тем, чтобы получить обширный материал для их последующего изобличения. Князь М.М. Щербатов, историк и философ, автор "Истории Российской с давних времен" указывал на необходимость знания законодателем "человеческого сердца" и создания законов с учетом психологии народа. Он одним из первых поставил вопрос о возможности досрочного освобождения исправившегося преступника и необходимости привлекать содержащихся в тюрьмах преступников к работам.</w:t>
      </w:r>
    </w:p>
    <w:p>
      <w:pPr>
        <w:pStyle w:val="Normal"/>
        <w:ind w:firstLine="709"/>
        <w:rPr/>
      </w:pPr>
      <w:r>
        <w:rPr/>
        <w:t>Значительное количество работ, посвященных юридической психологии, появилось в России в конце ХІХв.: "Очерк судебной психологии" А.У. Фрезе, "Психические особенности преступников по новейшим исследованиям" Л.Е. Владимирова и др. В указанных работах высказывались идеи чисто прагматического исследования психологических знаний в конкретной деятельности судебных и следственных органов. Так, И.С. Барышев, писал, что если судья не знает психологии, то это будет "суд не над живыми существами, а над трупами".</w:t>
      </w:r>
    </w:p>
    <w:p>
      <w:pPr>
        <w:pStyle w:val="Normal"/>
        <w:ind w:firstLine="709"/>
        <w:rPr/>
      </w:pPr>
      <w:r>
        <w:rPr/>
        <w:t>Но еще в начале ХІХ</w:t>
      </w:r>
      <w:r>
        <w:rPr>
          <w:lang w:val="uk-UA"/>
        </w:rPr>
        <w:t xml:space="preserve"> </w:t>
      </w:r>
      <w:r>
        <w:rPr/>
        <w:t>в. были предприняты попытки обоснования отдельных уголовно-правовых положений с помощью психологических знаний, а в 1806-1812гг. в Московском университете читался курс "Уголовной психологии".</w:t>
      </w:r>
    </w:p>
    <w:p>
      <w:pPr>
        <w:pStyle w:val="Normal"/>
        <w:ind w:firstLine="709"/>
        <w:rPr/>
      </w:pPr>
      <w:r>
        <w:rPr/>
        <w:t>Судебные реформы 60-х гг. XIX ст., становление научной психологии создали объективные предпосылки для использования психологических знаний в уголовном судопроизводстве.</w:t>
      </w:r>
    </w:p>
    <w:p>
      <w:pPr>
        <w:pStyle w:val="Normal"/>
        <w:ind w:firstLine="709"/>
        <w:rPr/>
      </w:pPr>
      <w:r>
        <w:rPr/>
        <w:t>После многовекового мрачного периода судебного произвола, не знавшего гласности и состязательности сторон, в судопроизводстве утвердился принцип независимости судей и подчинения их только закону, принцип их несменяемости, принцип состязательности судебного процесса, равенства сторон (обвинения и защиты). Предварительное следствие было отделено от полицейского сыска и от прокуратуры, а также учрежден демократический институт суда присяжных и создана независимая от государства адвокатура.</w:t>
      </w:r>
    </w:p>
    <w:p>
      <w:pPr>
        <w:pStyle w:val="Normal"/>
        <w:ind w:firstLine="709"/>
        <w:rPr/>
      </w:pPr>
      <w:r>
        <w:rPr/>
        <w:t>С провозглашением свободной оценки доказательств судом встал вопрос об особенностях их восприятия и оценки судьями, присяжными заседателями. Последние столкнулись с фактами оказания на них психологического воздействия со стороны адвокатов и прокуроров во время судебных прений. С целью выяснения причин и условий совершения преступления более глубокому психологическому анализу подвергались в судебных речах личность обвиняемого, подсудимого, вскрывались мотивы их поведения. В целом развитие судебной психологии во второй половине ХІХ в. происходило по следующим направлениям.</w:t>
      </w:r>
    </w:p>
    <w:p>
      <w:pPr>
        <w:pStyle w:val="Normal"/>
        <w:ind w:firstLine="709"/>
        <w:rPr/>
      </w:pPr>
      <w:r>
        <w:rPr/>
        <w:t>Первое направление - исследование в области криминальной психологии, которая на начальном этапе своего развития испытывала влияние ломброзианства. В работах некоторых русских ученых конца ХІХ в. личность преступника рассматривалась как психопатология, как состояние, близкое к психическому заболеванию ("Судебная психопатология" В.П. Сербского, 1900; "Судебная психопатология" П.И. Ковалевского, 1900).</w:t>
      </w:r>
    </w:p>
    <w:p>
      <w:pPr>
        <w:pStyle w:val="Normal"/>
        <w:ind w:firstLine="709"/>
        <w:rPr/>
      </w:pPr>
      <w:r>
        <w:rPr/>
        <w:t>В основном теории Ломброзо среди прогрессивных русских юристов не нашли должной поддержки. Значительная часть ученых открыто выступила с резким осуждением ломброзианства (В.Д. Спасович, Н.Д. Сергиевский, А.Ф. Кони, Г.В. Плеханов и др.).</w:t>
      </w:r>
    </w:p>
    <w:p>
      <w:pPr>
        <w:pStyle w:val="Normal"/>
        <w:ind w:firstLine="709"/>
        <w:rPr/>
      </w:pPr>
      <w:r>
        <w:rPr/>
        <w:t>В 1907 г. по инициативе В.М. Бехтерева в Санкт-Петербурге был создан Научно-учебный психоневрологический институт, в программу которого входила и разработка курса "Судебная психология". Активное участие в разработке судебно-психологических проблем, в основном в сфере криминальной психологии, принимал В.М. Бехтерев. В работе "Об экспериментальном психологическом исследовании преступников" (1902) он классифицировал преступников на группы по психологическим признакам:</w:t>
      </w:r>
    </w:p>
    <w:p>
      <w:pPr>
        <w:pStyle w:val="Normal"/>
        <w:ind w:firstLine="709"/>
        <w:rPr/>
      </w:pPr>
      <w:r>
        <w:rPr/>
        <w:t>1) преступники по страсти (порывистые и импульсивные);</w:t>
      </w:r>
    </w:p>
    <w:p>
      <w:pPr>
        <w:pStyle w:val="Normal"/>
        <w:ind w:firstLine="709"/>
        <w:rPr/>
      </w:pPr>
      <w:r>
        <w:rPr/>
        <w:t>2) преступники с недостатком чувствительной, нравственной сферы, совершающие преступления хладнокровно, преднамеренно;</w:t>
      </w:r>
    </w:p>
    <w:p>
      <w:pPr>
        <w:pStyle w:val="Normal"/>
        <w:ind w:firstLine="709"/>
        <w:rPr/>
      </w:pPr>
      <w:r>
        <w:rPr/>
        <w:t>3) преступники с недостатком интеллекта;</w:t>
      </w:r>
    </w:p>
    <w:p>
      <w:pPr>
        <w:pStyle w:val="Normal"/>
        <w:ind w:firstLine="709"/>
        <w:rPr/>
      </w:pPr>
      <w:r>
        <w:rPr/>
        <w:t>4) преступники с ослабленной волей (ленью, склонностью к алкоголизму и т.д.).</w:t>
      </w:r>
    </w:p>
    <w:p>
      <w:pPr>
        <w:pStyle w:val="Normal"/>
        <w:ind w:firstLine="709"/>
        <w:rPr/>
      </w:pPr>
      <w:r>
        <w:rPr/>
        <w:t>В области криминальной психологии активно работал С.В. Познышев. В книгах "Основные начала наук уголовного права" (1912) и в "Очерках тюрьмоведения" (1915) он дал глубокую психологическую характеристику преступников. Позднее свои исследования в этой области он обобщил в капитальном труде "Криминальная психология. Преступные типы" (1926).</w:t>
      </w:r>
    </w:p>
    <w:p>
      <w:pPr>
        <w:pStyle w:val="Normal"/>
        <w:ind w:firstLine="709"/>
        <w:rPr/>
      </w:pPr>
      <w:r>
        <w:rPr/>
        <w:t>Второе направление развития судебной психологии в России - исследование психологии свидетельских показаний. Это было связано с тем, что роль свидетельских показаний в гласном судопроизводстве усилилась. Исследованию данной проблемы были посвящены работы И.Н. Холчева "Мечтательная ложь" (1903), Г. Португалова "О свидетельских показаниях" (1903), Е.М. Кулишера "Психология свидетельских показаний и судебное следствие" (1904), А.И. Елистратова и А.В. Завадского "К вопросу о достоверности свидетельских показаний" (1904), сборник статей "Ложь и свидетельские показания", в котором были помещены статьи В. Штерна, О. Гольдовского, А.Ф. Кони, Г. Гросса, М. Лобзина.</w:t>
      </w:r>
    </w:p>
    <w:p>
      <w:pPr>
        <w:pStyle w:val="Normal"/>
        <w:ind w:firstLine="709"/>
        <w:rPr/>
      </w:pPr>
      <w:r>
        <w:rPr/>
        <w:t>Последователи теории несовершенства свидетельских показаний не только повторяли опыты европейских ученых, но и ставили свои. Во всех случаях при проведении опытов исследовалась только одна сторона восприятия человеком объективной действительности - непреднамеренное восприятие стороннего наблюдателя, что и приводило авторов к пессимистическим выводам.</w:t>
      </w:r>
    </w:p>
    <w:p>
      <w:pPr>
        <w:pStyle w:val="Normal"/>
        <w:ind w:firstLine="709"/>
        <w:rPr/>
      </w:pPr>
      <w:r>
        <w:rPr/>
        <w:t>С целью проверки правильности свидетельских показаний в 1904 г. в Петербурге был задуман большой эксперимент, в котором принимала участие группа ученых во главе с В.М. Бехтеревым. Весной 1904 г. во МХАТе ставили пьесу "Юлий Цезарь". Редакция "Судебного обозрения" опубликовала обращение к публике прислать ответы на 15 вопросов, относящихся к сцене убийства. Поступило 5050 писем с ответами, однако материал был затерян и работы не были закончены.</w:t>
      </w:r>
    </w:p>
    <w:p>
      <w:pPr>
        <w:pStyle w:val="Normal"/>
        <w:ind w:firstLine="709"/>
        <w:rPr/>
      </w:pPr>
      <w:r>
        <w:rPr/>
        <w:t>В конце ХІХ - начале ХХ вв. в Западной Европе начинают разрабатывать и применять методы психологической диагностики (ассоциативный эксперимент), с помощью которых устанавливалась причастность испытуемых лиц к данному преступлению (Вертгеймер, Юнг). В России методы психологической диагностики в судопроизводстве стали применять гораздо позже.</w:t>
      </w:r>
    </w:p>
    <w:p>
      <w:pPr>
        <w:pStyle w:val="Normal"/>
        <w:ind w:firstLine="709"/>
        <w:rPr/>
      </w:pPr>
      <w:r>
        <w:rPr/>
        <w:t>Широко пропагандировались и обсуждались возможности использования в целях совершения правосудия различные способы познания личности через внешность, физиологические и анатомические особенности. В то время появляется литература по графологии (науке о познании человека по почерку), физиогномике (познание человека по морщинам лица и мимике), хиромантии - познание личности человека по линиям на ладонях рук и т.д. В литературе освещались возможности совершения преступления под гипнозом, а затем начала рассматриваться и проблема применения гипноза при совершении правосудия.</w:t>
      </w:r>
    </w:p>
    <w:p>
      <w:pPr>
        <w:pStyle w:val="Normal"/>
        <w:ind w:firstLine="709"/>
        <w:rPr/>
      </w:pPr>
      <w:r>
        <w:rPr/>
        <w:t>Наряду с ознакомлением с судебно-психологической литературой других стран русские юристы и психологи начали разрабатывать и ряд самостоятельных направлений применения психологии в правосудии. Так, предлагалось тщательно изучать психологию лиц, проходящих перед следователем и судом; делались попытки на основании обобщения судебного опыта создать даже определенную психологическую классификацию лиц, которые встречаются в суде; основательно начали разрабатываться различные психологические проблемы процесса судопроизводства.</w:t>
      </w:r>
    </w:p>
    <w:p>
      <w:pPr>
        <w:pStyle w:val="Normal"/>
        <w:ind w:firstLine="709"/>
        <w:rPr/>
      </w:pPr>
      <w:r>
        <w:rPr/>
        <w:t>Психологический анализ большого количества дел, рассмотренных в судах, собственный опыт судебной практики позволяли прогрессивным отечественным юристам выявлять многие слабые стороны суда присяжных. Так, Л.Е. Владимиров пришел к выводу, что присяжные часто не анализируют доказательств, делают выводы о виновности, опираясь только на субъективные восприятия. Например, "дурная репутация в глазах присяжных может быть совершенно достаточным основанием для осуждения". Иногда присяжные заседатели выводили свои суждения о личности обвиняемого только на основании восприятия внешности обвиняемого в суде, его мимики, манеры держаться и даже по его физическим дефектам.</w:t>
      </w:r>
    </w:p>
    <w:p>
      <w:pPr>
        <w:pStyle w:val="Normal"/>
        <w:ind w:firstLine="709"/>
        <w:rPr/>
      </w:pPr>
      <w:r>
        <w:rPr/>
        <w:t>На основании таких и подобных им примеров некоторые русские ученые-юристы приходили к выводу о необходимости серьезного изменения деятельности суда присяжных с учетом требований психологии. Интерес юристов к углубленному исследованию психологии участников уголовного судопроизводства привел к появлению в судебной практике психологических экспертиз. Правда, эти экспертизы именовались не психологическими, а художественными, но назначались они для установления "душевного состояния" человека в тот или иной период его жизни. Для проведения таких экспертиз приглашались не психологи, а художники, хотя здесь необходимо было пользоваться чисто психологическими знаниями. Разумеется, такие "эксперты" не производили исследования, а только сообщали суду о своих субъективных состояниях и переживаниях в аналогичные периоды деятельности. Сообщенные ими сведения использовались сторонами для делаемых по аналогии выводов о психологическом состоянии обвиняемых, потерпевших, свидетелей в подобных ситуациях.</w:t>
      </w:r>
    </w:p>
    <w:p>
      <w:pPr>
        <w:pStyle w:val="Normal"/>
        <w:ind w:firstLine="709"/>
        <w:rPr/>
      </w:pPr>
      <w:r>
        <w:rPr/>
        <w:t>Чисто психологической экспертизы русский уголовный процесс не знал. Поскольку необходимость решения данных вопросов все же была, они ставились на основе психиатрической экспертизы, нечеткость предмета которой позволяла решать с ее помощью все относящиеся к "духовной жизни" человека. Многие русские психиатры считали необходимым при проведении психиатрических экспертиз не ограничиваться анализом только чисто психиатрических факторов, но исследовать и психические состояния, качества личности, особенно в тех случаях, когда речь шла об оправдывающих или смягчающих вину обстоятельствах.</w:t>
      </w:r>
    </w:p>
    <w:p>
      <w:pPr>
        <w:pStyle w:val="Normal"/>
        <w:ind w:firstLine="709"/>
        <w:rPr/>
      </w:pPr>
      <w:r>
        <w:rPr/>
        <w:t>Первое обращение к использованию психологических знаний в юридической практике относится к 1883 г. и связано с расследованием изнасилования, в котором обвинялся московский нотариус Назаров, а потерпевшей была актриса Черемнова. Предметом экспертизы было психическое состояние актрисы после ее дебюта: первое выступление в спектакле привело ее к такому упадку сил, что она оказалась неспособной оказать какое-либо физическое сопротивление насильнику. При проведении данной экспертизы за получением информации о влиянии на психику переживаний, связанных с первым выступлением на сцене, обращались к известным русским актрисам М.Н. Ермоловой, А.П. Глама-Мещерской. Использование такого рода свидетельств было направлено на установление объективных критериев оценки в уголовном судопроизводстве психических состояний участников процесса. Таким образом, проведение психологических экспертиз явилось третьим направлением развития отечественной юридической психологии.</w:t>
      </w:r>
    </w:p>
    <w:p>
      <w:pPr>
        <w:pStyle w:val="Normal"/>
        <w:ind w:firstLine="709"/>
        <w:rPr/>
      </w:pPr>
      <w:r>
        <w:rPr/>
        <w:t>Психологическая наука во многом помогла развитию отраслей права в дореволюционной России, поскольку прогрессивные юристы широко использовали достижения психологической науки для обоснования демократических основ правосудия. Примером тому могут служить работы А.Ф. Кони, Л.Е. Владимирова и др.</w:t>
      </w:r>
    </w:p>
    <w:p>
      <w:pPr>
        <w:pStyle w:val="Normal"/>
        <w:ind w:firstLine="709"/>
        <w:rPr/>
      </w:pPr>
      <w:r>
        <w:rPr/>
        <w:t>Значительный вклад в развитие юридической психологии внес известный юрист А.Ф. Кони, который был глубоким знатоком психологии и блестяще использовал психологические знания в судебных речах. В своих трудах "Свидетели на суде" (1909), "Память и внимание" (1922), в курсе лекций "О преступных типах" он уделял большое внимание психологии судебной деятельности, психологии свидетелей, потерпевших и их показаниям.</w:t>
      </w:r>
    </w:p>
    <w:p>
      <w:pPr>
        <w:pStyle w:val="Normal"/>
        <w:ind w:firstLine="709"/>
        <w:rPr/>
      </w:pPr>
      <w:r>
        <w:rPr/>
        <w:t>Однако имело место и неправильное понимание роли психологической науки в праве, попытки всю теорию права излагать с точки зрения психологической науки (например, работы проф.</w:t>
      </w:r>
      <w:r>
        <w:rPr>
          <w:lang w:val="uk-UA"/>
        </w:rPr>
        <w:t xml:space="preserve"> </w:t>
      </w:r>
      <w:r>
        <w:rPr/>
        <w:t>Л.И. Петражицкого).</w:t>
      </w:r>
    </w:p>
    <w:p>
      <w:pPr>
        <w:pStyle w:val="Normal"/>
        <w:ind w:firstLine="709"/>
        <w:rPr/>
      </w:pPr>
      <w:r>
        <w:rPr/>
        <w:t>Появление гласного суда дало возможность более широко и наглядно изучать нравы и психологию людей. Гласный суд стал весьма серьезным источником сбора материалов многими русскими писателями. Житейские драмы, разбираемые в суде, давали богатый материал для их психологического анализа. В этой связи можно сослаться на многие художественные произведения Ф.М. Достоевского, Л.Н. Толстого, А.П. Чехова и др. Художественные произведения прогрессивных русских писателей помогли полнее выявлять психологические проблемы судопроизводства, в частности привели к постановке вопроса о необходимости исследования психики осужденных, а также рассматривать осуждение не только как наказание, но и как перевоспитание осужденных.</w:t>
      </w:r>
    </w:p>
    <w:p>
      <w:pPr>
        <w:pStyle w:val="Normal"/>
        <w:ind w:firstLine="709"/>
        <w:rPr/>
      </w:pPr>
      <w:r>
        <w:rPr/>
        <w:t>Во многих исследованиях проводилась мысль о том, что преступники, как правило, являются психически неполноценными и что они должны рассматриваться как психопатические личности. Е.К. Краснушкин прямо проводил аналогию между преступниками и душевнобольными: "Криминальная группа людей имеет психопатологический индекс в существенном, характеризующийся очень высоким процентом психопатических личностей и психоневротиков с их психотическими реакциями, довольно высоким процентом шизофрении и ничтожным процентом маниакально-депрессивного психоза".</w:t>
      </w:r>
    </w:p>
    <w:p>
      <w:pPr>
        <w:pStyle w:val="Normal"/>
        <w:ind w:firstLine="709"/>
        <w:rPr/>
      </w:pPr>
      <w:r>
        <w:rPr/>
        <w:t>В первые годы после Октябрьской революции резко возрос интерес к юридической психологии, стали изучаться психологические предпосылки преступности, психологические аспекты ее предупреждения. Так, в 1925 г. впервые в мире был организован Государственный институт по изучению преступности и преступника. В течение первых пяти лет существования института его сотрудниками было опубликовано около 300 работ, в том числе и по проблемам судебной психологии.</w:t>
      </w:r>
    </w:p>
    <w:p>
      <w:pPr>
        <w:pStyle w:val="Normal"/>
        <w:ind w:firstLine="709"/>
        <w:rPr/>
      </w:pPr>
      <w:r>
        <w:rPr/>
        <w:t>Значительный интерес представляла в этом отношении лаборатория экспериментальной психологии, созданная в 1927 г. при Московской губернской прокуратуре. В этой лаборатории известный психолог А.Р. Лурия проводил исследования с целью выяснения причастности обвиняемого к совершению преступления. Взяв за основу разработанный западными психологами и криминалистами ассоциативный метод, А.Р. Лурия модифицировал его (кроме регистрации времени реакции - ответа на слово-стимул - специальный прибор одновременно регистрировал и мышечные усилия - тремор руки испытуемого). Разработки А.Р. Лурия значительно приблизили криминалистов и психологов к созданию лай-детектора (полиграфа).</w:t>
      </w:r>
    </w:p>
    <w:p>
      <w:pPr>
        <w:pStyle w:val="Normal"/>
        <w:ind w:firstLine="709"/>
        <w:rPr/>
      </w:pPr>
      <w:r>
        <w:rPr/>
        <w:t>На рубеже 30-х гг. в СССР произошли значительные политические перемены, которые помешали дальнейшему позитивному развитию юридической психологии. В этот период начался отход от гуманистических принципов в государственной, политической и научной жизни. Резкой критике подвергались методы педологии и ряд других направлений в развитии психологической науки: не критическое заимствование многих положений из работ зарубежных авторов, ошибки в методологической основе науки и т.д. Это привело к резкому сокращению психологических исследований: были закрыты или реорганизованы психологические научно-исследовательские учреждения и т.д. Психология была фактически подчинена педагогике и находилась в таком состоянии около тридцати лет. Понятно, что в этот период никакие психологические исследования на стыке с юриспруденцией не проводились. Психологов изолировали от следственной и судебной деятельности. Их изгнали даже из криминологии, которая в предшествующие полвека развивалась с помощью психологии.</w:t>
      </w:r>
    </w:p>
    <w:p>
      <w:pPr>
        <w:pStyle w:val="Normal"/>
        <w:ind w:firstLine="709"/>
        <w:rPr/>
      </w:pPr>
      <w:r>
        <w:rPr/>
        <w:t>С изменением социальных условий, политической и идеологической обстановки в стране в 60-е гг. возникла необходимость развития социальных наук, прежде всего психологии, социологии. В 1964 г. было принято специальное правительственное постановление "О дальнейшем развитии юридической науки и улучшении юридического образования в стране", в соответствии с которым уже в следующем учебном году в программу подготовки юристов в вузах был введен курс "Психология" (общая и юридическая). Были развернуты прикладные психологические исследования для обеспечения правоохранительной и профилактической деятельности в более широком диапазоне.</w:t>
      </w:r>
    </w:p>
    <w:p>
      <w:pPr>
        <w:pStyle w:val="Normal"/>
        <w:ind w:firstLine="709"/>
        <w:rPr/>
      </w:pPr>
      <w:r>
        <w:rPr/>
        <w:t>К недостаткам работ по юридической психологии раннего периода можно отнести их "психолого-комментаторский", умозрительный характер на уровне скорее житейской, а не научной психологии. В последнее десятилетие в Ро</w:t>
      </w:r>
      <w:r>
        <w:rPr>
          <w:lang w:val="uk-UA"/>
        </w:rPr>
        <w:t>с</w:t>
      </w:r>
      <w:r>
        <w:rPr/>
        <w:t>сии появилось немало интересных работ по различным направлениям юридической психологии (В.Л. Васильева, В.В. Романова, В.Ф. Пирожкова, Ю.М. Антоняна, И.А. Кудрявцева, Н.А. Ратинова и др.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Юридическая психология в исследованиях украинских уче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уальные проблемы юридической психологии всегда привлекали пристальное внимание украинских исследователей (как юристов, так и психологов). В начале XX в. также как и в других странах судебно-психологические исследования в основном проводились в институтах и кабинетах по изучению личности преступника и преступности, которые начали организовываться с 1923 г. В подобных учреждениях изучались такие проблемы:</w:t>
      </w:r>
    </w:p>
    <w:p>
      <w:pPr>
        <w:pStyle w:val="Normal"/>
        <w:ind w:firstLine="709"/>
        <w:rPr/>
      </w:pPr>
      <w:r>
        <w:rPr/>
        <w:t>а) динамика преступности и ее соотношение с социально-экономической динамикой развития государства;</w:t>
      </w:r>
    </w:p>
    <w:p>
      <w:pPr>
        <w:pStyle w:val="Normal"/>
        <w:ind w:firstLine="709"/>
        <w:rPr/>
      </w:pPr>
      <w:r>
        <w:rPr/>
        <w:t>б) социальные истоки преступноcти;</w:t>
      </w:r>
    </w:p>
    <w:p>
      <w:pPr>
        <w:pStyle w:val="Normal"/>
        <w:ind w:firstLine="709"/>
        <w:rPr/>
      </w:pPr>
      <w:r>
        <w:rPr/>
        <w:t>в) процесс образования преступной личности;</w:t>
      </w:r>
    </w:p>
    <w:p>
      <w:pPr>
        <w:pStyle w:val="Normal"/>
        <w:ind w:firstLine="709"/>
        <w:rPr/>
      </w:pPr>
      <w:r>
        <w:rPr/>
        <w:t>г) очаги преступности;</w:t>
      </w:r>
    </w:p>
    <w:p>
      <w:pPr>
        <w:pStyle w:val="Normal"/>
        <w:ind w:firstLine="709"/>
        <w:rPr/>
      </w:pPr>
      <w:r>
        <w:rPr/>
        <w:t>д) влияние деятельности пенитенциарных органов на личность преступников.</w:t>
      </w:r>
    </w:p>
    <w:p>
      <w:pPr>
        <w:pStyle w:val="Normal"/>
        <w:ind w:firstLine="709"/>
        <w:rPr/>
      </w:pPr>
      <w:r>
        <w:rPr/>
        <w:t>В эти годы в Украине были переведены и изданы труды таких ученых, как Г. Гросс, О. Липман, Э. Штерн, М. Геринг, Г. Мюнсберг, А. Гельвиг и др., что, конечно, оказало значительное влияние на отечественные судебно-психологические исследования. Важная роль в пропагандировании необходимости использования психологических знаний для осуществления правосудия принадлежала юридическим обществам Киева, Харькова и других городов, на заседаниях которых ставились и активно обсуждались спорные вопросы применения психологии в юриспруденции. Исследования проводились по психологии свидетельских показаний, психологической экспертизе и некоторым другим проблемам. В опубликованных работах делались попытки определить предмет специальной науки, занимающейся проблемами психологии при осуществлении правосудия. Первоначально эта наука часто именовалась "уголовной психологией" и в предмет ее должны были входить: психология показаний, психология преступления и его причины, психология преступника и психология вынесения приговора.</w:t>
      </w:r>
    </w:p>
    <w:p>
      <w:pPr>
        <w:pStyle w:val="Normal"/>
        <w:ind w:firstLine="709"/>
        <w:rPr/>
      </w:pPr>
      <w:r>
        <w:rPr/>
        <w:t>Термин "судебная психология" с более широким содержанием появился в работе харьковского ученого А.Е. Брусиловского. Он определял судебную психологию как "совокупность научно-психологических знаний, направленных на освещение, постановку и экспериментальную проверку процессуальных психологических проблем". Специальные кабинеты и лаборатории были организованы во всех крупных городах Украины: Киеве, Харькове, Одессе, Львове. Однако в 30-60-е гг. исследования в области юридической и других отраслях психологии были свернуты.</w:t>
      </w:r>
    </w:p>
    <w:p>
      <w:pPr>
        <w:pStyle w:val="Normal"/>
        <w:ind w:firstLine="709"/>
        <w:rPr/>
      </w:pPr>
      <w:r>
        <w:rPr/>
        <w:t>Исследования возобновились только в середине 60-х гг., когда было принято упомянутое выше правительственное постановление по улучшению юридического образования и дальнейшему развитию юридической науки. С мая 1971г. стали проводиться научные конференции по юридической психологии, а на съездах ученых она стала представляться в отдельных секциях.</w:t>
      </w:r>
    </w:p>
    <w:p>
      <w:pPr>
        <w:pStyle w:val="Normal"/>
        <w:ind w:firstLine="709"/>
        <w:rPr/>
      </w:pPr>
      <w:r>
        <w:rPr/>
        <w:t>Выход Украины из состава СССР и провозглашение национального суверенитета позволяют говорить о новом этапе развития юридической психологии в нашей стране. Хотя и до распада СССР решением теоретических и прикладных вопросов юридической психологии занимались многие видные украинские юристы и психологи (М.В. Костицкий, В.Е. Коновалова, В.Ю. Шепитько, З.И. Митрохина, В.С. Медведев, Н.В. Аликина и др.). Они рассматривали не только проблемы личности преступника, психических механизмов совершения преступления, но и вопросы профилактики преступности, психологических основ проведения предварительного следствия. Украинские ученые изучали различные аспекты личности сотрудников органов правосудия, решали задачи по профотбору, профподготовке, профадаптации работников ОВД и т.д.</w:t>
      </w:r>
    </w:p>
    <w:p>
      <w:pPr>
        <w:pStyle w:val="Normal"/>
        <w:ind w:firstLine="709"/>
        <w:rPr/>
      </w:pPr>
      <w:r>
        <w:rPr/>
        <w:t>Авторы настоящего учебника одними из первых в независимой Украине обратились к проблемам психологии вообще и к юридической психологии в частности. В 90-х гг. XX в. они самостоятельно и в соавторстве с другими учеными издали ряд учебников, учебных пособий, научных исследований и разработок.</w:t>
      </w:r>
    </w:p>
    <w:p>
      <w:pPr>
        <w:pStyle w:val="Normal"/>
        <w:ind w:firstLine="709"/>
        <w:rPr/>
      </w:pPr>
      <w:r>
        <w:rPr/>
        <w:t>В настоящее время специализированную подготовку практических психологов по юридической психологии для системы ОВД осуществляет Институт внутренних дел (г. Киев) и Национальный университет внутренних дел (г. Харьков). Проводятся ряд диссертационных исследований ученых, открыт специализированный ученый совет по защите диссертаций. Открыты лаборатории по судебно-психологической экспертизе при специализированных институтах судебных экспертиз. Указанные процессы свидетельствуют о выходе отечественной юридической психологии на новый этап развития, который продолжается и в нынешних услови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0:00Z</dcterms:created>
  <dc:creator>UserXP</dc:creator>
  <dc:description/>
  <cp:keywords/>
  <dc:language>en-US</dc:language>
  <cp:lastModifiedBy>SYSTEM</cp:lastModifiedBy>
  <dcterms:modified xsi:type="dcterms:W3CDTF">2011-09-25T13:00:00Z</dcterms:modified>
  <cp:revision>2</cp:revision>
  <dc:subject/>
  <dc:title>История развития юридической психологии</dc:title>
</cp:coreProperties>
</file>