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ФОРМИРОВАНИЕ ОСНОВ КОНФЛИКТОЛОГ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1 Накопление знаний о конфликтах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1.2 Становление конфликтологии как наук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СНОВНЫЕ ЭТАПЫ РАЗВИТИЯ КОНФЛИКТОЛОГИИ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СНОВ КОНФЛИКТОЛОГИИ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i w:val="false"/>
        </w:rPr>
        <w:t>1.1. Накопление знаний о конфликт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как существенная сторона социальных связей, взаимодействия и отношений людей, их поведения и поступков всегда, с незапамятных времен притягивали к себе пытливое внимание человека. Свидетельство тому – мифология и религия разных народов, фольклор и памятники древней литературы, суждения античных и средневековых мыслителей, достижения социальных и гуманитар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, к примеру, сюжет с «яблоком раздора» и «судом Париса» в греческой мифологии. Это поэтический рассказ о том, как богиня раздора и вражды Эрида бросила на пиршественный стол золотое яблоко с лаконичной надписью «прекраснейшей» и как заспорили, кому предназначено яблоко, бывшие среди пирующих три влиятельные богини: Гера-супруга Зевса, верховная олимпийская богиня; Афина-богиня мудрости и справедливой войны; Афродита-богиня любви и красоты. За разрешением спора они обратились к Парису-юному царевичу из Трои. Тот отдал предпочтение Афродите, признав ее прекраснейшей из богин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чатляет библейское сказание о раздоре между Каином и Авелем – сыновьями Адама и Евы. Конфликт между ними произошел тогда, когда братья приносили жертвы Богу каждый по своим занятиям: Каин как земледелец «от плодов земли»; Авель как пастух «из первородных стада своего». Бог благосклонно отнесся к дару Авеля, а «Каина и его дар не призрел». Это обстоятельство сильно расстроило последнего, вызвало у него ревность и зависть к брату. Произошла ссора, которая закончилась трагически – убийством Авел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спомнить также русские былины. Отражая события, происходившие в пору становления Древней Руси, они красочно повествуют о защите рубежей своей земли от врагов, общественно-политических конфликтах того времени, богатырских подвигах Ильи Муромца, Добрыни Никитича, Алеши Поповича, одолевших в трудных противоборствах Соловья-разбойника, Идолище поганое и других чудищ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авна была нащупана </w:t>
      </w:r>
      <w:r>
        <w:rPr>
          <w:b/>
          <w:sz w:val="28"/>
          <w:szCs w:val="28"/>
        </w:rPr>
        <w:t>связь объяснения конфликтов с пониманием сущности самого человека и общества.</w:t>
      </w:r>
      <w:r>
        <w:rPr>
          <w:sz w:val="28"/>
          <w:szCs w:val="28"/>
        </w:rPr>
        <w:t xml:space="preserve"> Потому-то корни конфликтологии уходят в глубокую древность, к истокам социальной филосо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онфуций – знаменитый мудрец Древнего Китая – ещ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до н.э. в своих изречениях утверждал, что злобу и заносчивость, а с ними и конфликты порождают, в первую очередь, неравенство и несхожесть людей. Он говорил: «Трудно бедняку злобы не питать и легко богатому не быть заносчивым». Вредят нормальному общению также корысть, необузданное стремление к выгоде, лживость, лесть, краснобайство. Напротив, полезны строгое отношение к себе и снисходительность к другим, почтительность к высшим и старшим, благосклонность к простым и малым. Отвечая на вопрос о том, что составляет человечность, Конфуций пояснил: это значит «держать себя с почтительностью дома, благоговейно относиться к делу и честно поступать с другими»; вести себя одинаково как с простым человеком, так и при встрече с важной персоной; не делать другим того, чего не хотят себе; не вызывать ропота ни в семействе, ни в стране» [2, C. 8-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 время с Конфуцием попытку рационально осмыслить природу конфликта предприняли древнегреческие философы. Анаксимандр (ок. 610-547 гг. до н.э.) утверждал, что вещи возникают из постоянного движения «апейрона» – единого материального начала, приводящего к выделению из него противоположностей. Античный философ Гераклит (ок. 530-ок. 470 гг. до н.э.) стремился связать свои рассуждения о войнах и социальных конфликтах с общей системой взглядов на природу мироздания. Он считал, что в мире все рождается через вражду и распри, что единственный закон, царящий в Космосе, – это война – отец всего и царь всего. Одним она определила быть богами, а другим – людьми, одних она сделала рабами, других – свободными. Эти слова являлись одной из первых попыток рационально обосновать позитивную роль борьбы в процессе общественного развития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ликтам уделяли внимание и такие выдающиеся умы античности, как Платон и Аристотель, живши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 Они полагали: человек по природе своей существо общественное; отдельный человек представляет собой лишь часть более широкого целого – общества; заложенное в человеке общественное начало придает ему способность к взаимопониманию и сотрудничеству с другими людьми. Не исключалась при этом и склонность к вражде, ненависти и насилию. В своем трактате «Политика» Аристотель указывал на источники распрей (конфликтов), которые, по его мнению, состоят в неравенстве людей по обладанию имуществом и получению почестей, а также в наглости, страхе, пренебрежении, происках, несходстве характеров, чрезмерном возвышении одних и унижении других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Фома Аквинский (1225-1274 гг.) развивал мысль, что войны допустимы в жизни общества, определил еще одно условие справедливой войны: должна быть дана санкция со стороны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эпохи Возрождения известные гуманисты выступали с резким осуждением социальных столкновений и социальных конфликтов: Т.Мор, Э.Роттердамский, Ф.Рабле, Ф.Бе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азм Роттердамский (1469-1536 гг.) указывал на наличие собственной логики начавшегося конфликта, который разрастается подобно цепной реакции, вовлекая в орбиту своего влияния все новые и новые силы, слои населения и страны. Он обращал внимание на сложность примирения противостоящих в конфликте сторон даже в тех случаях, когда обе они стоят на единых идеологических позициях. Английский философ Фрэнсис Бекон (1561-1626 гг.) впервые подверг основательному теоретическому анализу совокупность причин социальных конфликтов внутри страны, подробно рассмотрел материальные, политические, психологические условия социальных беспорядков, а также возможные способы их преод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tt-RU"/>
        </w:rPr>
        <w:t xml:space="preserve"> вв. с резкой критикой воору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 xml:space="preserve">енных конфликтов начинают выступать английские демократы (Д.Пристли), французские просветители (Д.Дидро, Ж.Ж.Руссо, ВолЬтер), немецкие философы (И.Кант, Г.Гегель). Иммануил Кант (1724-1804 гг.) считал, что состояние мира между людьм, живущими по соседству, не есть естественное состояние... последнее, наоборот, есть состояние войны, т.е. если и не беспрерывные враждебные действия, то постоянная их угроза. Следовательно, состояние мира должно быть устанолено. Пор мнению Георга Гегеля (1779-1831 гг.), главная причина конфликтов кроется в социальной поляризации между накопленным богатством, с одной стороны, и привязанным к труду классом, </w:t>
      </w:r>
      <w:r>
        <w:rPr/>
        <w:t xml:space="preserve">– </w:t>
      </w:r>
      <w:r>
        <w:rPr>
          <w:sz w:val="28"/>
          <w:szCs w:val="28"/>
          <w:lang w:val="tt-RU"/>
        </w:rPr>
        <w:t xml:space="preserve">с другой. Он считал, что государство должно представлять интересы всего общества и регулировать конфликты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-8]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век Просвещения – не принес существенных перемен в разноголосице суждений относительно причин конфликтов и мер по их преодолению. Пожалуй, весьма характерно в этом плане мнение Адама Смита – родоначальника классической политэкономии. Он в своей книге «Теория нравственных чувств» выступил последовательным сторонником некой степени эгоизма, т.е. любви «к себе», но при непременной гармонии своекорыстных интересов с общими устремлениями людей к благополучию и счастью. Смит полагал, что основная причина, которая движет человеком в стремлении улучшить свое положение, повысить социальный статус, состоит в том, чтобы «отличиться, обратить на себя внимании, вызвать одобрение, похвалу, сочувствие или получить сопровождающие их выгоды». Впоследствии в ставшем всемирно известном «Исследование о природе и причинах богатства народов» он вместо моральных отношений между людьми во главу угла поставил экономические интересы, считая, однако главным, чтобы приоритетная забота человека о собственном материальном благополучии не была помехой на пути к всеобщему благу, чтобы мысль о благоденствии всего общества преобладала над личными мотивами. Отмечая, что благоразумие, справедливость, человеколюбие – качества, приносящие людям наибольшую пользу, Смит писал: «Наше собственное благополучие побуждает нас к благоразумию; благополучие наших ближних побуждает нас к справедливости и человеколюбию; справедливость отстраняет нас от всего, что может повредить счастью наших ближних, а человеколюбие побуждает нас к тому, что может содействовать е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олне допустимо считать, что смитовская нравственная позиция была по-своему эффективной для его времени – периода становления и утверждения капитализма эпохи свободной конкуренции. Она служила достаточно значимым средством предупреждения и улаживания конфликтов в ту переходную пору, когда набирал силу индивидуализм и сохраняли прочность коллективистские традиции прежнего общественного устройства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1-12]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. Становление конфликтологии как нау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следует из вышеизложенного, преимущественно эмпирическое восприятие конфликтов держалось долго. По-настоящему научный подход к ним проявился только со второй четвер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менно с того времени конфликты выдвинулись в ряд предметов для социального изучения. Формирование конфликтологии как особой области такого рода исследований происходило вместе с развитием социологии, права, этики, психологии и других социаль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рьба, конфликтные столкновения представлялись не просто возможными, а неизбежными явлениями человеческого бытия. Вслед за Чарльзом Дарвиным, который выдвинул теорию биологической эволюции, появился так называемый социальный дарвинизм – направление, сторонники которого объясняли развитие общества биологическими законами естественного отбора наиболее приспособленных к выживанию и борьбы за существование. Фундамент конфликтологии закладывался при участии основателей социологии, к числу которых по праву относят Огюста Конта, Герберта Спенсера, Карла Маркса. Их труды стали, с одной стороны, общетеоретической базой конфликтологии, а с другой – методологическим руководством для разработки практических приемов анализа, оценки и разрешения социальных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, к примеру, уделял большое внимание приметным в истории человечества проявлениям разделения и кооперации труда. Неизбежные следствия отмеченной им закономерности: образование социальных групп; концентрация богатства в руках немногих и эксплуатация значительной части людей; возникновение в разных формах корпоративных объединений; усиление эгоистической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нсер, в свою очередь, последовательно отстаивал взгляд на единый организм, целостную систему, каждая часть которой выполняет присущие ей специфические функции. Он считал состояние противоборства, конфликты универсальными, усматривал в них всеобщий закон общ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, как известно, истолковывал развитие общества с материалистических позиций. В соответствии с марксистской концепцией социального детерминизма, общество предстает как целостная интегральная система, состоящая из подсистем – экономической, социальной, политической, идеологической. Все подсистемы находятся в объективно обусловленной причинно-следственной зависимости одна от другой. Главенствующую роль среди них выполняет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и классиков, заложивших основы конфликтологии, были восприняты и развиты следующим поколением представителей наук об обществе. Хотя представители разных направлений в социологии единодушно признавали важную роль конфликтов в жизнедеятельности общества, настоятельную потребность их внимательного исследования, все более очевидными оказывались несхожесть подходов отдельных мыслителей к конфликтам, серьезные расхождения между выдвигаемыми ими концепциями. Например, Эмиль Дюркгейм – один из основоположников французской социологической школы – ставил знак равенства между общественным состоянием и социальной солидарностью. Он считал, что люди объединяются в обществе не ради индивидуальной и групповой вражды, а вследствие взаимной потребности друг в друге. В его трактате «О разделении общественного труда» (1893 г.) утверждалось: конфликт – универсальное явление социально жизни, но не менее универсальны сотрудничество, взаимообмен и сплоченность людей; конфликт, если он разрешается эффективно и мирно, играет двоякую роль – выступает симптомом социальных проблем и является одновременно средством восстановления социально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кса Вебера – одного из ярких представителей немецкой социологии – субъектом социального действия являлось не общество в целом, а больше индивид, положение которого связано с определенным социальным статусом. С его точки зрения общество – это взаимодействие людей, являющихся продуктом социальных, т.е. ориентированных на других людей, действий; это арена, на которой действуют позитивно и негативно привилегированные статусны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рг Зиммель – современник и соотечественник Вебера – специально занялся разработкой теории конфликта, исходя при этом не только из ее социальной значимости, но и позитивной ценности как стимулирующего фактора. Именно Зиммель ввел в научный оборот термин «социология конфликта». Его фундаментальный труд – «Социальная дифференциация». В нем обстоятельно проанализированы «чистые формы социализации», весь процесс усвоения человеческим индивидом определенной системы знаний, ценностей и норм. В ряду «чистых форм2 значится и конфликт как одно из проявлений разногласия, объединяющих противоборствующие и вместе тем взаимосвязан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оциологов психологи, объясняя природу конфликтного поведения, ставили его зависимость от психологических факторов. Например, хорошо известно, что это послужило Зигмунду Фрейду основанием для того, чтобы в развитии индивида, в формировании характера человека выдвинуть на первый план определенные влечения, в первую очередь сексуальное, предложить идею расчленения личности на три инстанции, т.е. ступени, звенья – «Оно», «Я», «Сверх-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австрийский психолог Альфред Адлер в противовес Фрей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предпочтение в человеческом поведении отдавал социальным факторам, единству, а не расчленению личности. Он утверждал, что личность нельзя брать в отрыве от общества, ибо человек – прежде всего социальное су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ориентироваться в человеческих характерах помогала ставшая популярной во всем мире типология, разработанная швейцарским психиатром и социологом, основателем аналитической психологии Карлом Юнгом. В его широко известной книге «Психологические типы» (1921 г.) учитывались, с одной стороны, общая преобладающая направленность личности на внешний или внутренний мир (экстравертивный и интровертивный типы), а с другой – выделение доминирующей у данной личности психической функции (мышление, ощущения, интуиц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свою лепту в становлении конфликтологии вносили и отечественные мыслители. Они, испытывая влияние разных зарубежных течений, вместе с тем отразили своеобразие российского обществ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е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назвать имена Петра Лаврова и Николая Михайлоского – представителей так называемого субъективного идеализма. В центре их внимания находился общественный прогресс, но главным движителем и, следовательно, мерилом прогресса признавалась личность, ее всесторонне развитие в кооперации с равными себе. Отсюда выводилась необходимость предотвращать возникновение антагонистического конфликта между личностью и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жие положения лежали в основе социологических концепций идеологов народничества – Михаила Бакунина, Петра Кропоткина, Петра Ткачева. Они утверждали, что человек – часть природы и потому должен повиноваться ее законам, в том числе принципу борьбы за существование, понимаемому как борьба человека с природой; коренная цель и критерий социального прогресса – постоянное приращение свободы личности; на пути к идеалу приходится преодолевать антагонизм индивидуальных, частных интересов, порождающих конфликты между теми или иными общественны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 Ковалевский, опираясь на ставший популярным в России сравнительно-исторический метод, также усматривал сущность социального прогресса в упрочнении солидарности между людьми. При этом он ориентировался больше не на личность, а на социальные группы и классы, стремился выявить общее и особенное в общественных явлениях, видел критерий прогресса во все более полном воплощении в человеческом общежитии идей равенства и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видение социального конфликта высказывали и российские сторонники марксизма. В потоке идейной борьбы их взгляды были представлены двумя направлениями – ортодоксальным (Г.В.Плеханов, В.И.Ленин и др.) и «легальным» (П.Б.Струве, М.И.Туган-Барановский и др). При значительных расхождениях им присуще и нечто принципиально общее – детерминистский подход к историческому процессу, когда в развитии общества приоритет отдается сфере материального производства, а ведущая роль отводится производственным отношениям, борьбе противостоящих классов, когда крупномасштабный социальный конфликт рассматривается как непременное условие разрешения социальных противоречий и приведения общества в новое качествен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й вклад в относительно новую область научного знания внес Питирим Сорокин. Он подчеркивал: без знания общества и культуры, в которых рождается и растет индивид, никакие его личные черты – верования, идеи, убеждения, вкусы, пристрастия и то, что вызывает неприязнь, - не могут быть поняты. Без такого знания непостижимы поведение человека, образ его мыслей, манеры и нравы. Иными словами, конфликт непременно связан с удовлетворением потребностей людей, его источник заключен как раз в подавлении определенных, преимущественно базовых потре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констатировать, что к началу ХХ в. Интерес ученых, прежде всего социологов и психологов, к исследованию конфликтов определился со всей отчетливостью. Конфликт признавался нормальным социальным явлением. Указывалось на ряд биологических, психологических, социальных и других факторов, которые с неизбежностью порождают конфликты. Отмечалось, что в свою очередь, конфликты могут выполнять позитивную роль, когда при их посредстве удается взаимно уравновешивать несовпадающие интересы социальных групп и общественных сил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-22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НОВНЫЕ ЭТАПЫ РАЗВИТИЯ КОНФЛИК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 начала свой путь в США, затем развивалась в Западной Европе и являлась областью социологических исследований. Сегодня как западная, так и отечественная конфликтология все более и более тяготеют к психологии, к психологическому пониманию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конфликтологии выделяют три основных этапа: донаучный, или философский; монодисциплинированный, т.е. когда каждая наука самостоятельно исследовала конфликт, и междисциплинарный, когда предпринимаются попытки создания дисциплины, комплексно исследующий конфликт. Эти этапы охватывают разные по длительности периоды. Вкратце рассмотрим каждый из этих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аучный этап. Наиболее длительный этап, охватывающий период от эпохи Античности и почти до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огда философы стремились понять, в чем сущность войн и какова их роль в жизни человека и общества. Конфликт сначала находит отражение в древнем искусстве (легенды, сказания, наскальная живопись). Основной конфликт данного периода – конфликт человека 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интерес здесь представляют труды философов, из которых становится ясно, как шло развитие социальных отношений, как менялись оценки и восприятие конфликта и как постепенно на этом пути появлялись предпосылки научного понимания конфли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этапе происходило осмысление роли конфликтов в человеческой жизни, хотя самого термина еще не существовало. В философии, по сути, вызревало отношение к конфликту через понимание войны и мира, насилия и подавления. Мыслители древности со всей очевидностью поставили вопрос о необходимости регулирования и предупреждения конфликтов, 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европейские философ поставили со всей ясностью вопрос о необходимости толерантности, веротерпимост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нодисциплинарный этап. Уж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инаются исследования конфликтов в рамках двух основных дисциплин – психологии и социологии. Этот этап характеризуется тем, что все исследования ориентированы на решение задач в рамках одной конкретн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20-1830-е гг. конфликт начинает привлекать внимание социальных психологов. По мнению У.Макдугалла, конфликты в обществе неизбежны, так как людям присущи врожденные инстинкты. Репертуар этих инстинктов определяется психофизической предрасполож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0-е гг. ХХ в. было положено начало этологическому подходу к конфликту работами австрийского естествоиспытателя К.Лоренца. Его гипотеза состояла в том, что главной причиной конфликтов он считал агрессивность индивида и тол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конфликта К.Левин считал стиль взаимодействия лидера и группы. Он разработал концепцию динамической системы, в которой, когда нарушается равновесие между индивидом и средой, появляются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0-1960-е гг. ХХ в. на Западе появляются исследования, где научный интерес психологов обращен непосредственно к конфликту. Выделяются основные подходы, разрабатываются понятийный аппарат психологической теории конфликта. В этот период появляются публикации и отечественны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-1970-е гг. начинает формироваться самостоятельное направление – по изучению переговорного процесса как части конфликтного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исциплинарный этап. Конфликтология как самостоятельная дисциплина начинает оформляться на Западе с конца 50-х гг. ХХ в. Особое влияние на ее развитие оказал опыт Второй мировой войны. Развитие конфликтологии характеризуется постепенным соединением теории и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переход к междисциплинарным исследованиям начинается с 1990 г., когда впервые появляются исследования такого типа и проходит конференция по конфликтологии в Красноярске. С этого момента резко повышается интерес к эт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вышел первый учебник по конфликтологии (авторы А.Я.Анцупова, А.И.Шипилов), где предпринята попытка систематизации и интеграции научных знаний о конфликтах. Авторы стремились о конфликтах объединить практически все о конфликтах на основе общей методологии. Также следует отметить учебник Н.В.Гришиной «Психология конфликта», в котором исчерпывающе рассматриваются все психологические проблемы конфли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же период появляется в России несколько проектов ЮНЕСКО, связанных с культурой мира в России и проблемой формирования толерантного сознания, начинает издаваться журнал «Век толерантности»; выпускается серия книг «На пути к толерантному сознанию»; выходят работы самого разного плана, в которых активно обсуждается толерантность как явление и предпринимаются попытки е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мы находимся внутри данного этапа, что усложняет объективность анализа. Со всей очевидностью можно сказать только одно, что не случайно переплелись эти два направления: конфликт и толерантность. Сначала (в древности) они сменяли друг друга, а сегодня оказались рядом, как бы представляя человечеству выбор – куда идти, как развиваться, понять, что хотя конфликт и играет очень важную роль в нашей жизни, он не может быть целью нашей жизни, нормой существования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1-18].</w:t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ind w:left="282"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омова О.Н. Конфликтология. Курс лекций. – М.: Ассоциация авторов и издателей «Тандем». Издательство ЭКМОС, 2000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банов А.Я., Ворожейкин И.Е., Захаров д.к., Коновалова В.Г. Конфликтология: Учебник / Под ред. А.Я.Кибанова. – 2-е изд., перераб. и доп. – М.: ИНФРА-М, 2005. – 30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иманова М.С. Конфликтология: Учебник для студ. сред. пед. учеб. заведений. – М.: Издательский центр «Академия», 2003. – 32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4" w:leader="dot"/>
      </w:tabs>
      <w:spacing w:lineRule="auto" w:line="360"/>
      <w:jc w:val="center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1:00Z</dcterms:created>
  <dc:creator>Admin</dc:creator>
  <dc:description/>
  <cp:keywords/>
  <dc:language>en-US</dc:language>
  <cp:lastModifiedBy>SYSTEM</cp:lastModifiedBy>
  <dcterms:modified xsi:type="dcterms:W3CDTF">2011-09-25T13:01:00Z</dcterms:modified>
  <cp:revision>2</cp:revision>
  <dc:subject/>
  <dc:title>1</dc:title>
</cp:coreProperties>
</file>