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ый факуль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Коммуникационный менеджмен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по предмету «Психология массовых коммуникаций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тема «Исследования коммуникативного стиля массовой коммуникации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ыполнила: студентка 5 кур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руппа 03ЗИЖ6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плякова Н.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Проверил: Бобров В.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. История программ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. Исследование восприятия программы телезрителям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вёзды на льду» — еженедельное телевизионное шоу, транслируемое на 1 канале российского телевидения. Премьера состоялась 2 сентября 2006 года. В программе принимали участия звёзды спорта, театра, кино, эстрады и телевидения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портивных звёзд шоу 6 олимпийских чемпионов по фигурному катанию (Татьяна Навка, Роман Костомаров, Антон Сихарулидзе, Максим Маринин, Елена Бережная, Алексей Ягудин), многократная олимпийская чемпионка по синхронному плаванию Мария Кисёлева и олимпийская чемпионка по художественной гимнастике Юлия Барсукова. Ведущими передачи являются двукратная чемпионка мира Ирина Слуцкая и олимпийский чемпион Евгений Плющенко . Тренером пар и продюсером программы является чемпион мира Илья Авербух. Председателем жюри является выдающийся тренер по фигурному катанию Татьяна Тарасова. Впервые в России еженедельная программа снимается в формате телевидения высокой чёткости HDTV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я желание зрителя видеть звезд в непривычных условиях, вне съемочной площадки и театральных подмостков, вслед за играми «Форт Байярд» и «Последний герой», где мы могли лицезреть знаменитостей без грима в прямом и переносном смыслах, телевидение спешит поставить новые эксперименты над звездами. Первый канал, выпуская свой вариант под названием «Звезды на льду», решил собрать в своём эфире самых именитых звезд фигурного катания последних лет, вручив им в партнеры не менее известных звезд кино, театра и телевидения. "Звезды на льду" – уникальный формат, это не "калька" западных шоу. Главное отличие проекта от аналогов – участие звезд кино, телевидения и эстрады в парах с самыми титулованными в мире фигуристами, поэтому можно сказать, что зрелище "звездное" вдвойне. Что же из этого получилось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ся самый рейтинговый проект сезона не только на Первом канале, но и на телевидении вообще. И если сначала зрителей к экранам привлекали имена любимых фигуристов (полное собрание чемпионов Европы, мира и победителей Олимпийских игр) и артистов, то уже после первых выпусков шоу захватило зрелищностью самих номеров, где актеры становились фигуристами, а фигуристы актерами. Каждый номер это отдельная история, маленький спектакль. Выступление участников шоу приводит в восторг не только нас, простых телезрителей, но и людей высокого искусства, таких как Т. Тарасова и других членов жю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1 канал транслирует второй сезон данной программы, рейтинг которой среди телезрителей по-прежнему высок. В соответствии с этим в данной работе предпринято исследование особенностей коммуникативного стиля программы. Важность исследования определяется необходимостью изучения восприятия программ телевидения телезрителям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– детальный анализ особенностей коммуникативного стиля программы 1 канала «Звезды на льду»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и изучения коммуникативных направлений исследования подобные изучения не проводились, тогда как подобные исследования имеют смысл для анализа предпочтений телезрит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 История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для российского зрителя проект не случайно получил название "Звезды на льду". В нем участвуют действительно знаменитости первой величины. Звезды театра, кино и эстрады выступят в новом для себя амплуа - в парах со звездами фигурного ка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составом не может похвастаться ни один аналогичный проект в мире – триумфаторы двух последних зимних Олимпиад: Ирина Слуцкая и Евгений Плющенко, Татьяна Тотьмянина и Максим Маринин, Татьяна Навка и Роман Костомаров, Александр Жулин, Елена Бережная и Антон Сихарулидзе, Мария Петрова и Алексей Тихонов, Ирина Лобачева. С ними будут танцевать Ингеборга Дапкунайте, Екатерина Гусева, Глюкоза, Марат Башаров, Валерий Сюткин, Анна Большова, Игорь Бутман, Мария Киселева, Алексей Пиманов, Анна Семенови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главе квалифицированного жюри – великая Татьяна Тарасова, воспитавшая 11 олимпийских чемпи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то, что "Звезды на льду" – это, прежде всего, шоу, между участниками развернется настоящая спортивная борьба. Только сильнейшие дошли до финала. Каждая пара, занятая в проекте, продемонстрировала приобретенные навыки в финальном Гала-представлении с участием мировых звезд фигурного катания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ачалу в шоу не обошлось без пикантных ситуаций – конфликты с партнерами, травмы участников привлекали внимание желтой прессы и зрителей. Андрей Малахов выбыл из строя одним из первых. Не успев откатать ни одного номера с Анной Семенович, ведущий упал на тренировке и в результате полученной травмы был вынужден прекратить участие в программе. Семенович нашли достойную замену – красавца-мужчину, актера Вячеслава Разбегаева. Пара хоть и не дошла до финала, запомнилась многим телезрителям, особенно ярким танцем на музыку из кинофильма «12 стульев», в котором Вячеслав был очень эффектен в образе Остапа Бендер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разгаре творческого союза с Антоном Сихарулидзе получила травму, а потом оказалась беременной Наташа Ионова, в народе больше известная как Глюкоза. В итоге певица покинула проект и Сихарулидзе вручили новую партнершу – Юлию Барсукову, но с ней у него дуэта не получилось, пара быстро выбыла из проекта. Любопытно, что на своеобразном альтернативном соревновании 9 декабря, где организаторы решили перемешать все пары для придания большей остроты проекту, пары Барсукова-Жулин и Гусева-Сихарулидзе заняли первое мест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пристальное внимание за всё время проекта привлекала пара олимпийского чемпиона Алексея Ягудина и телеведущей Оксаны Пушкиной. Их конфликт доходил до того, что Ягудин даже уходил с катка во время тренировок. Илья Авербух называет их конфликт следствием столкновения двух сильных личностей. Холодная война закончилась полюбовно и пара продолжила участие в программе, хотя ей все же не удалось дойти до финала. Тем не менее при перетасовке участников их пару разбивать не стали, а предложили Алексею попробовать ремесло Пушкиной, и пара совместно с Ириной Слуцкой и Евгением Плющенко стала ведущими программы на один вечер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запоминающимися, без сомнения, стали выступления сильнейших пар. Некоторые номера Анны Большовой и Алексея Тихонова, Татьяны Навки и Марата Башарова, Ингеборги Дапкунайте и Александра Жулина, Екатерины Гусевой и Романа Костомарова стали такими же любимыми, как когда-то дорожка Ягудина, номер Бережной и Сихарулидзе в СолтЛейкСити и произвольная программа Евгения Плющенко в Турин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ва и Тихонов каждую неделю поражали своими перевоплощениями, Аня даже сыграла на льду одну из своих ролей в театре – Кончиту, в номере под песню из «Юноны и Авось». Пара получала самые высокие оценки, и лишь на одном из последних выступлений случились два досадных падения – такие ошибки случаются с каждым фигуристом, как скажет потом Илья Авербух. Тем не менее, пара не сдала своих позиций и вошла в тройку победителей проект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ими любимцами стали Марат Башаров и Татьяна Навка. Они веселили публику каждым своим номером. Марат наряжался и барышней, катаясь под песню Верки Сердючки, и полковником, подарив с Татьяной в образе официантки танец 60-х годов под музыку из фильма «Место встречи изменить нельзя»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ми претендентами на победу являласьсамая романтичная и завораживающая пара Ингеборги Дапкунайте и Александра Жулина. Их выступления – это фантастические поддержки, красивые номера с интересными элементами, что неудивительно. Жулин не только чемпион мира и Европы и cеребряный призер Олимпийских игр, но и тренер олимпийских чемпионов Татьяны Навки и Романа Костомарова. Дапкунайте попала в очень хорошие руки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амые любимые пары и стали победителями: Анна Большова и Алексей Тихонов получили бронзу, серебро досталось Ингеборге Дапкунайте и Александру Жулину. Чемпионами проекта стали Марат Башаров и Татьяна Навка.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ился проект «Звезды на льду» большим праздничным шоу, которое состоялось 22 и 23 декабря 2006 г. в Ледовом дворце на Ходынском поле. В шоу приняли участие все участники проекта, специальными гостями праздника стали действующие чемпионы мира в танцах на льду Албена Денкова и Максим Ставийский, а также любимчик российской публики Джонни Вейер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главной звездой проекта, несомненно, стал главный тренер, постановщик и продюсер проекта - Илья Авербух. За время программы он поставил более 140 выступлений артистов. Ему и адресованы все крики «Браво!». «Звезды на льду» – один из лучших проектов, где люди на экране и у экрана наслаждаются творчеством, гармонией музыки, спорта и искус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зрители смогли увидеть любимых звезд спорта, кино и эстрады в новом качестве. На пути к финалу участникам шоу предстояло открыть в себе те возможности, о которых они даже не подозрев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ший тренер, режиссер-постановщик и продюсер проекта Илья Авербух o "Звездах на льду": "Этот проект, безусловно, является телевизионным прорывом. Надеюсь, он привлечет внимание к одному из самых красивых видов спорта – фигурному катанию. Бесконечно уважаю людей, которые готовы к тому, чтобы учиться, не бояться ошибок, и, в итоге, побеждать. Я рад, что выражение этой идеи произойдет на Первом канале, а воплощением ее занимается компания "Ледовая симфония", которая все свои творческие и физические силы нацелила на этот проект. Мы постараемся, чтобы шоу было действительно красивым, оригинальным, и, даже, уникальным по своей сути: то есть не походило ни на одну из отечественных или зарубежных развлекательных программ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 Исследование восприятия программы телезрителя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целью работы мной был проведен опрос 50 жителей города Пензы на тему об особенностях и их мнении по поводу программы «Звезды на льд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жители города Пен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– мнение жителей города Пензы о программе «Звезды на льд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исследования – провести исследование коммуникативного стиля передачи «Звезды на льд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 исследования – данная программа ценится всеми категориями зр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сследования – анкет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ка – 5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приведена в при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оведенным исследованием респонденты по полу распределились следующим образом – 34 человека – 68% - женщины, и 32% (16 человек) – мужчины. При этом возрастные рамки опрошенных можно представить в виде диаграммы – рис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6835" cy="183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иболее многочисленными оказались группы в возрасте 18 – 25, 26 – 35, 36 – 4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реди опрошенных процентное соотношение по социальному статусу и положению определяется в соответствии с возрастной град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нию опрошенных, 50% (25 человек) смотрят программу постоянно, остальные 25% смотря ее периодически или время от времени, и нет ни одного человека, который бы не видел этой программы совс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нию 32 человек – 64% - программа нравится им, при этом в качестве положительных аспектов они выде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76545" cy="183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трицательной стороны программы большинство респондентов назвали постоянную смену членов жюри, которые, по их мнению, не могут адекватно оценить динамику пары, ее достижения и рост (41 человек, или 82%). Оставшиеся 9 человек отметили, что программа, по их мнению, лишена недостатков (18% опрошен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ется, что показателем, который свидетельствует об интересе к программе, является участие в рейтинговом голосовании, в котором, по результатам опроса принимают участие 28 человек – 56% опрошенных. Эти респонденты имеют, соответственно, свои предпочтения и болеют за выделяемые ими пар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соответствии с проведенным исследованием можно отметить, что программа «Звезды на льду» является по-настоящему популярной среди телезрителей, при этом гипотеза, поставленная в начале работы, нашла свое подтверждение, и передача оказалась популярной среди самых разных категорий телезр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ю, что основной рекомендацией программе является дальнейшая пропаганда занятий фигурным катанием как разновидностью спорта, так как это способствует развитию и пропаганде здорового образа жизни среди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  <w:lang w:val="en-US"/>
        </w:rPr>
      </w:pPr>
      <w:r>
        <w:rPr>
          <w:color w:val="000000"/>
          <w:kern w:val="2"/>
          <w:sz w:val="28"/>
          <w:szCs w:val="28"/>
          <w:lang w:val="en-US"/>
        </w:rPr>
        <w:t>www.1 tv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орозова Е.Н. Социальное исследование: понятие, методы проведения.//Социс. – 2002. - №4. – С. 21 – 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оциологическое иследование: Учебник./ Под ред. Ю. Г. Волкова. – М.: НОРМА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Ядов В. А. Социологическое исследование: методология, программа, методы. – Самара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9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азета «Жизнь» 16 – 22 октября 2006. №4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9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kern w:val="2"/>
          <w:sz w:val="28"/>
          <w:szCs w:val="28"/>
        </w:rPr>
        <w:t>Газета «Жизнь» 26 декабря 2006. №</w:t>
      </w:r>
      <w:r>
        <w:rPr>
          <w:color w:val="000000"/>
          <w:kern w:val="2"/>
          <w:sz w:val="28"/>
          <w:szCs w:val="28"/>
          <w:lang w:val="en-US"/>
        </w:rPr>
        <w:t xml:space="preserve"> 51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респондент! Просим Вас принять участие в анкетировании, посвященном вопросам исследования зрительских предпочтений. Обращаем ваше внимание на то, что результаты анкетирования строго конфиденциальны, и будут использованы строго в научных цел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аш по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ужс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Жен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зра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 до 18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18 – 2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. 26 – 3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 36 – 4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. 46 – 5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. Более 56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Школьн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Студен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Учитесь и работае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аботае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Временно не работае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Пенсион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мотрите ли Вы программу «Звезды на льду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а, постоя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Видели один или несколько р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Нет, ни р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Нравиться ли Вам эта программ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Назовите положительные аспекты 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овите отрицательные стороны программы, которые Вам хотелось бы устранить: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Что Вам особенно нравиться в программ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ы участвуете в голосовании по результатам программы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 выделяете наиболее нравящиеся Вам пары? Болеете за них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. Какие направления улучшения программы Вы можете предложить?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ww. 1 tv. ru</w:t>
      </w:r>
    </w:p>
  </w:footnote>
  <w:footnote w:id="3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ww. 1 tv. R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зета «Жизнь» 26 декабря 2006. № 51</w:t>
      </w:r>
    </w:p>
  </w:footnote>
  <w:footnote w:id="5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 xml:space="preserve">. 1 </w:t>
      </w:r>
      <w:r>
        <w:rPr>
          <w:lang w:val="en-US"/>
        </w:rPr>
        <w:t>tv</w:t>
      </w:r>
      <w:r>
        <w:rPr/>
        <w:t xml:space="preserve">. </w:t>
      </w:r>
      <w:r>
        <w:rPr>
          <w:lang w:val="en-US"/>
        </w:rPr>
        <w:t>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Жизнь» 16 – 22 октября 2006 №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06:00Z</dcterms:created>
  <dc:creator>Admin</dc:creator>
  <dc:description/>
  <cp:keywords/>
  <dc:language>en-US</dc:language>
  <cp:lastModifiedBy>SYSTEM</cp:lastModifiedBy>
  <dcterms:modified xsi:type="dcterms:W3CDTF">2011-09-25T13:06:00Z</dcterms:modified>
  <cp:revision>2</cp:revision>
  <dc:subject/>
  <dc:title>Новый для российского зрителя проект не случайно получил название "Звезды на льду"</dc:title>
</cp:coreProperties>
</file>