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главление</w:t>
      </w:r>
    </w:p>
    <w:p>
      <w:pPr>
        <w:pStyle w:val="Normal"/>
        <w:spacing w:lineRule="auto" w:line="480"/>
        <w:ind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Глава 1.Психофизиологические детерминанты индивидуальности</w:t>
      </w:r>
    </w:p>
    <w:p>
      <w:pPr>
        <w:pStyle w:val="Normal"/>
        <w:tabs>
          <w:tab w:val="clear" w:pos="720"/>
          <w:tab w:val="left" w:pos="9072" w:leader="none"/>
        </w:tabs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1.1Индивидуальность и ее проявления.</w:t>
        <w:tab/>
        <w:t>6</w:t>
      </w:r>
    </w:p>
    <w:p>
      <w:pPr>
        <w:pStyle w:val="Normal"/>
        <w:tabs>
          <w:tab w:val="clear" w:pos="720"/>
          <w:tab w:val="left" w:pos="9072" w:leader="none"/>
        </w:tabs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1.2.Психофизиолгические особенности темперамента</w:t>
        <w:tab/>
        <w:t>7</w:t>
      </w:r>
    </w:p>
    <w:p>
      <w:pPr>
        <w:pStyle w:val="Normal"/>
        <w:tabs>
          <w:tab w:val="clear" w:pos="720"/>
          <w:tab w:val="left" w:pos="8931" w:leader="none"/>
        </w:tabs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1.3.Особенность характера</w:t>
        <w:tab/>
        <w:t>11</w:t>
      </w:r>
    </w:p>
    <w:p>
      <w:pPr>
        <w:pStyle w:val="Normal"/>
        <w:tabs>
          <w:tab w:val="clear" w:pos="720"/>
          <w:tab w:val="left" w:pos="8931" w:leader="none"/>
        </w:tabs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1.4. Способность как индивидуальная особенность личности</w:t>
        <w:tab/>
        <w:t>15</w:t>
      </w:r>
    </w:p>
    <w:p>
      <w:pPr>
        <w:pStyle w:val="Normal"/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2.Исследования индивидуальных различий </w:t>
      </w:r>
    </w:p>
    <w:p>
      <w:pPr>
        <w:pStyle w:val="Normal"/>
        <w:tabs>
          <w:tab w:val="clear" w:pos="720"/>
          <w:tab w:val="left" w:pos="8931" w:leader="none"/>
        </w:tabs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1Основные исследования по формированию  индивидуальности </w:t>
        <w:tab/>
        <w:t>19</w:t>
      </w:r>
    </w:p>
    <w:p>
      <w:pPr>
        <w:pStyle w:val="Normal"/>
        <w:tabs>
          <w:tab w:val="clear" w:pos="720"/>
          <w:tab w:val="left" w:pos="8931" w:leader="none"/>
        </w:tabs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.2.Психофизиологические исследования эмоциональной сферы</w:t>
        <w:tab/>
        <w:t>24</w:t>
      </w:r>
    </w:p>
    <w:p>
      <w:pPr>
        <w:pStyle w:val="Normal"/>
        <w:tabs>
          <w:tab w:val="clear" w:pos="720"/>
          <w:tab w:val="left" w:pos="8931" w:leader="none"/>
        </w:tabs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Глава 3. Использование методов диагностики индивидуальности для успешной трудовой деятельности человека</w:t>
        <w:tab/>
        <w:t>28</w:t>
      </w:r>
    </w:p>
    <w:p>
      <w:pPr>
        <w:pStyle w:val="Normal"/>
        <w:tabs>
          <w:tab w:val="clear" w:pos="720"/>
          <w:tab w:val="left" w:pos="8931" w:leader="none"/>
        </w:tabs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43</w:t>
      </w:r>
    </w:p>
    <w:p>
      <w:pPr>
        <w:pStyle w:val="Normal"/>
        <w:tabs>
          <w:tab w:val="clear" w:pos="720"/>
          <w:tab w:val="left" w:pos="8931" w:leader="none"/>
        </w:tabs>
        <w:spacing w:lineRule="auto" w:line="48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>45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XX век проходит под сильным влиянием психологии на умы людей. Все более очевидной становится роль человеческой индивидуальности в том, как складывается каждая отдельная судьба, все больше признается влияние отдельной личности на судьбы людей, все меньше отмечается тенденция принизить значение индивидуальноличностного фактора в судьбах разных стран и народов в ходе исторических событ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все же, человек неспроста стремится любыми способами угадать свое предначертание. Возможно, он это делает, чтобы избежать разочарований и не питать ненужных иллюзий. Но, может быть, это ему нужно также и для того, чтобы предупредить какие-то злосчастья и достичь в жизни большего, вовремя "схватив за хвост" госпожу Удачу? Есть основания думать, что человек должен больше верить в себя и надеяться на свои собственные силы. Он сам должен быть творцом собственной судьбы вопреки ее превратностям. Нам об этом давно твердят со страниц газет и журналов, полных оптимизма и "веры в человека". Но никто не объясняет как это сдела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нако "рецепт" существует. Он в правильном и своевременном распознавании индивидуальных способностей и склонностей, характера и ценностной иерархии человека. А еще крайне важно для каждого - научиться понимать других людей и умело общаться с ни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ждому цивилизованному обществу для повышения его благосостояния, технического прогресса, для расцвета наук, культуры, искусства, народного творчества и ремесел необходимо правильно распорядиться человеческими ресурсами, своевременно определяя способности и деловые качества во благо государства, но и радеть о душевном комфорте людей, об их общем и психическом здоровье, которое также находится в прямой зависимости от настроения и степени счастливости каждого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ередко только к концу жизненного пути большинство людей начинает понимать себя в достаточной мере, чтобы соизмерять свои возможности с желаниями, чтобы примирить разноречивые стороны своей натуры, чтобы найти общий язык с окружающими. Слишком долго человек действует в жизни на ощупь, полагаясь на собственную интуицию, прислушиваясь к мнению окружающих, в котором, как в зеркале, пытается увидеть отражение своих плохих и хороших качеств. Читая книги, просматривая кинофильмы и театральные постановки, он стремится понять: "Кто я и каковы другие люди? Как жить, чтобы быть счастливым, преуспевающим, чтобы меня уважали и любили, чтобы меньше страдать, не впадать в уныние, избегать неудач и конфликтов, состояться как личность и не жалеть на склоне лет о бесцельно прожитых годах ?". Крайне важно своевременно разгадать свою натуру и правильно оценить свои способности на заре жизни, когда человек выбирает профессию или спутника жизни; необходимо также иметь представление о том, как справиться с чувством несчастливости, когда приходится испытать разочарование в любви или в дружбе, когда встречаются трудности общения в собственной семье или в сфере рабочих контактов. Именно в начале жизненного пути, в момент вступления в пору сознательного отношения к собственной судьбе, человеку важно получить ответ на множество вопросов, связанных с его характером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же, весьма актуальна социально-психологическая помощь человеку, оказавшемуся в ситуации, субъективно переживаемой им как несчастье, безысходность, стресс, неверие в себя и свое будущее, как чувство потерянности и одиночества при утрате привычного жизненного стереотипа в связи вынужденной миграцией и так дале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иболее достоверным и научно обоснованным способом распознавания характера и способностей человека располагает психофизиология. Разумеется, в первую очередь это необходимо специалистам - психологам, социологам, педагогам, врачам. Лишь они, пройдя специализацию по психологии индивидуальности и владея методиками психодиагностического исследования, могут профессионально определять личностные свойства людей, давать им рекомендации по выбору профессии, решать вопросы кадрового отбора в рамках разных организаций, гармонизировать межличностные отношения в семье, в командах, экипажах и в других группах, проводить психологическую коррекцию отклоняющихся от нормы состояний. В узко-прикладных целях отдельные методы могут использоваться и другими специалистами при условии хорошего усвоения их с помощью квалифицированного консультанта. Это и определило актуальность нашей работ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ь нашего исследования: дать психофизиологическую характеристику индивидуальным различиям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ознакомиться с учебной и научной литературой по данному вопросу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выявить психофизиологическую основу индивидуальных различий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определить методику исследования индивидуа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, литературы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Психофизиологические детерминанты индивидуальности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Индивидуальность и ее проявлен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чность каждого человека наделена только ей присущим сочетанием черт и особенностей, образующих ее индивидуальность – сочетание психологических особенностей человека, составляющих его своеобразие, его отличие от других людей. Индивидуальность проявляется в чертах характера, темперамента, привычках, преобладающих интересах, в качествах познавательных процессов, в способностях, индивидуальном стиле деятельности. Подобно тому, как понятия индивид и личность не тождественны, личность и индивидуальность в свою очередь образуют единство, но не тождество. Если черты индивидуальности не представлены в системе межличностных отношений, они оказываются не существенными для оценки личности индивида и не получают условий для развития, подобно тому как в качестве личностных выступают лишь индивидуальные черты, в наибольшей степени втянутые в ведущую для данной социальной общности деятельность. Индивидуальные особенности человека до известного времени никак не проявляются, пока они не станут необходимыми в системе межличностных отношений, субъектом которых выступит человек как личность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нятие индивидуальности (от лат. individuum – неделимое) в современной психологии представляют системную организацию человека как единую целостность, включающую различные уровни его психологической организации[6,90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ыделяется одно свойство и изучается его проявление на разных уровнях психической организации человека, например, уникальность, неповторимость: от кожных рисунков пальцев до неповторимости в поведении и де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ачестве индикатора может рассматриваться связь как внутри отдельного уровня, так и между уровнями. Чем теснее эта связь, тем более единой целостностью выступает индивидуальность. Например, связь свойств нервной системы с индивидуальной динамикой психических процессов, состояний и личностных свойств человека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2. Психофизиолгические особенности темперамент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вая попытка разделить людей по темпераменту на группы принад</w:t>
        <w:softHyphen/>
        <w:t>лежит Гиппократу, который описал четыре наиболее часто встречающиеся темперамента: сангвиник, флегматик, холерик и меланхолик, объясняя природу индивидуальных особенностей поведения людей различием про</w:t>
        <w:softHyphen/>
        <w:t>порций '"жизненных соков" тела: крови (сангвис), слизи (флегма), желтой или едкой желчи (холес) и черной желчи (меланхолес).. Позднее предприни</w:t>
        <w:softHyphen/>
        <w:t>мались и другие попытки классифицировать темпераменты по иным сопутствующим признакам. Так возникли конституционная теория темпера</w:t>
        <w:softHyphen/>
        <w:t>ментов, гормональная теория и др[1,56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авлов к этому вопросу подошел с позиций рефлекторной теории высшей нервной деятельности и в основу классификации положил особен</w:t>
        <w:softHyphen/>
        <w:t>ности возбудительного и тормозного процессов, которые, как теперь стало ясно, определяются нейрохимией мозг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вым показателем типологических, различий, по Павлову, является сила возбудительного процесса, определяемая, по скорости образования условных рефлексов. Вторым показателем служит сидя тормозного процес</w:t>
        <w:softHyphen/>
        <w:t>са, которая выявляется но скорости выработки внутреннего торможения. И, наконец, третий показатель - подвижность нервных процессов - определяется в опытах с переделкой сигнальных значений раздражителей (и в ряде других дополнительных проб)[4,89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лассификации Павлова (как и у Гиппократа) различают, четыре темперамента, которые Павлов называет типами высшей, нервной. деятельности. Это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 — живой тип (соответствует сангвинику Гиппократа), характе</w:t>
        <w:softHyphen/>
        <w:t>ризующийся большой силой возбудительного и тормозного процессов, их уравновешенностью и высокой подвижностью (тип сильный, уравновешен</w:t>
        <w:softHyphen/>
        <w:t>ный, подвижный)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 — спокойный тип (соответствует флегматику Гиппократа), обла</w:t>
        <w:softHyphen/>
        <w:t>дающий .высокой силой и достаточной уравновешенностью возбудительного и тормозного процессов, но малой их подвижностью (тип сильный, уравно</w:t>
        <w:softHyphen/>
        <w:t>вешенный, инертный)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 — безудержный тип (соответствует холерику Гиппократа), имею</w:t>
        <w:softHyphen/>
        <w:t>щий сильный возбудительный процесс при слабом тормозном (тип сильный, но неуравновешенный)'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 — слабый тип (соответствует меланхолику Гиппократа), отличаю</w:t>
        <w:softHyphen/>
        <w:t>щийся малой силой возбудительного и активного тормозного процесс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Характер индивида зависит в основном от прирожденного темпера</w:t>
        <w:softHyphen/>
        <w:t>мента (генотипа). Однако на поведение оказывает большое влияние также и воспитание, формирующее фенотип[2,78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егодня понятно, что типология индивида четко связана с нейрохимией мозга, которая, естественно, генетически предопределена. Однако поведение обусловлено не только генотипическими особенностями человека (и животного), но и его фенотипом, становление и возможности которого бесспорно обеспечиваются не только воспитанием и обучением, но и адап</w:t>
        <w:softHyphen/>
        <w:t>тивностью личности (которая также психофизиологически, а равно и нейрохимически, предопределена), ограничивающей диапазон возможных ее перестроек. Так, более адаптивны "норадреналовые" типы от холерика до сангвиника (со всеми промежуточными формами сангвохолериков, об</w:t>
        <w:softHyphen/>
        <w:t>разующих континуум) и менее адаптивны "ицетилхолиновые" — от меланхолика до флегматика (со всеми поромежуточными формами флегмомелинхоликов, также представляющими собой континуум). Степень же адаптивности сангвофлегматиков зависит от удельного ве</w:t>
        <w:softHyphen/>
        <w:t>са сангвинического и флегматического звена в темпераменте индивида[6,91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касается сугубо психологических черт личности, то и они, хотя и не абсолютно связаны, но в значительной степени коррелируют с психофи</w:t>
        <w:softHyphen/>
        <w:t>зиологическим типом человека. Так, повышенный нейротизм и высокая личностная тревожность присущи холерикам и особенно меланхоликам, в то время как ситуативная тревожность может повышаться и у средних, вполне сбалансированных типов - у сангвиников и даже у флегматиков (а тем более у сангвохолериков и флегмомеланхоликов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учение эмоциональной сферы у людей разной типологии привело к представлению о доминировании различных эмоций у людей разных темпе</w:t>
        <w:softHyphen/>
        <w:t>раментов. Так, оказалось, что доминирующей эмоцией сангвиника является радость, холерика - гнев, меланхолика - страх, тоска, а для флегматика наиболее характерно спокойное безэмоционалъное состоя</w:t>
        <w:softHyphen/>
        <w:t>ние (Симонов). Однако это касается лишь общей модальности эмоционального состояния, варианты же могут быть весьма различающими</w:t>
        <w:softHyphen/>
        <w:t>ся, ибо характер эмоциональной и поведенческой реакции обусловлен многими факторами, связанными как с конституционными и функциональ</w:t>
        <w:softHyphen/>
        <w:t>ными особенностями мозга, так и с различными сопутствующими воздействиями, как, например, с влиянием группы, с давлением на сознание человека методологического, религиозного, общественного, юридического и т.д. догмата. [3,90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олее поздние исследования Теплова и Небылицына допускают суще</w:t>
        <w:softHyphen/>
        <w:t>ствование значительно большего количества типов высшей нервной деятельности при различном комбинировании и различном удельном весе основных типологических характеристик личности. Не говоря уже о так на</w:t>
        <w:softHyphen/>
        <w:t>зываемых промежуточных типах (сангво-флегматик, сангво-холерик, флегмо-меланхолик), либо о смешанных (например, флегматик с чертами сангвиника и .холерика и т.д.), оказалось теоретически возможным выде</w:t>
        <w:softHyphen/>
        <w:t>лить 120 типов, основанных на 4 вариациях по силе нервных процессов, 3-х - по уравновешенности и 10-ти - по степени подвижности.[12,71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, Теплов и Небылицын рассматривают понятие силы нервной сис</w:t>
        <w:softHyphen/>
        <w:t>темы как распадающееся на понятие о двух самостоятельных свойствах ее: сила нервной системы в собственном смысле (выносливость, предел рабо</w:t>
        <w:softHyphen/>
        <w:t>тоспособности) и динамичность. При этом оба названных свойства должны определяться отдельно для возбуждения и торможения. Отсюда - и урав</w:t>
        <w:softHyphen/>
        <w:t>новешенность следует рассматривать как по силе, так и по динамичност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Что касается подвижности, то Теплов и Небылицын оставляют за этим термином характеристику скорости переделки знаков раздражите</w:t>
        <w:softHyphen/>
        <w:t>лей, но вводят при этом дополнительный термин "лабильность", характеризующийся временными параметрами реакций (например, такими как критическая частота мельканий, реакция усвоения ритма и др.). С этих позиций трудно судить о конкретных типах высшей нервной деятельности, а скорее можно говорить об индивидуальных особенностях протекания нервных процессов, об индивидуально-психологических различиях, а раз</w:t>
        <w:softHyphen/>
        <w:t>дел, изучающий внутренние механизмы таких различий, уместно было бы назвать, как считают Теплов и Небылицын, "дифференциальный психофи</w:t>
        <w:softHyphen/>
        <w:t>зиологией"[12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все же, характеризуя темперамент индивидов, мы склонны "втиски</w:t>
        <w:softHyphen/>
        <w:t>вать" их в рамки привычных для нас четырех тип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ангвиник — человек решительный, энергичный, быстро воз</w:t>
        <w:softHyphen/>
        <w:t>будимый, подвижен, впечатлителен, с ярким внешним выражением-эмоций и легкой сменой их. Флегматик — спокойный, мед</w:t>
        <w:softHyphen/>
        <w:t>лительный, со слабым проявлением чувств, трудно переключает</w:t>
        <w:softHyphen/>
        <w:t>ся с одного вида деятельности на другой. Холерик — вспыльчи</w:t>
        <w:softHyphen/>
        <w:t>вый, с высоким уровнем активности, раздражительный, энер</w:t>
        <w:softHyphen/>
        <w:t>гичный, с сильными, быстро возникающими эмоциями, ярко отражающимися в речи, жестах, мимике. Меланхолик имеет низ</w:t>
        <w:softHyphen/>
        <w:t>кий уровень нервно-психической активности, унылый, тоскли</w:t>
        <w:softHyphen/>
        <w:t>вый, с высокой эмоциональной ранимостью, мнительный, склон</w:t>
        <w:softHyphen/>
        <w:t>ный к мрачным мыслям- и с угнетенным настроением, замкнут, пуглив. В жизни такие «чистые» темпераменты встречаются редко, обычно комбинация свойств более разнообразна. В свете учения о типах ВНД стала понятной и научная основа учения о темпера</w:t>
        <w:softHyphen/>
        <w:t>ментах. Сильное, уравновешенное, подвижное животное соответ</w:t>
        <w:softHyphen/>
        <w:t>ствует сангвиническому темпераменту; сильное, неуравновешен</w:t>
        <w:softHyphen/>
        <w:t>ное — холерическому; сильное, уравновешенное, инертное — флегматическому; слабое — меланхолическому[12,78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меются индивидуально-устойчивые в покое и при работе типы. корковой активации. А.А.Ухтомский подчеркивал важность изу</w:t>
        <w:softHyphen/>
        <w:t>чения индивидуально-личностных особенностей «мозгового хронотипа»[12,56], свойств интроверсии (аутизма), способностей к дифференциальной срочности реакций, разных способов оценки ситуаций: либо по пути длительного логического анализа, либо путем «внезапной рецепции зорким глазом специалиста  сразу всей обстановки, т.е. симультанном схватывании существенных сторон ситуации: Ученый отмечал индивидуально выраженные способности к различению существенного от несущественного в потоке ближайших конкретных ощущений с адекватными рефлексами на них, указывал на Необходимость изучать те пути и средства, которые приводят к развитию таких способностей в масштабах истории. Совокупность индивидуальных особенностей пси</w:t>
        <w:softHyphen/>
        <w:t>хики и поведения человека составляет тип высшей нервной дея</w:t>
        <w:softHyphen/>
        <w:t>тельности, или темперамент человека, который складывается из общих свойств нервной системы, характеризующихся: 1) экстра-интроверсией; 2) эмоциональной стабильностью — нейротизмом; 3) подвижностью или инертностью нервных процессов[10,78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роме того, у человека имеются художественный и мысли</w:t>
        <w:softHyphen/>
        <w:t xml:space="preserve">тельный типы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3. Особенность характера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аждый человек отличается от любого другого своим инди</w:t>
        <w:softHyphen/>
        <w:t>видуальным психологическим своеобразием. В этом смысле обыч</w:t>
        <w:softHyphen/>
        <w:t>но и говорят о чертах, характерных для данного человека. («Ха</w:t>
        <w:softHyphen/>
        <w:t>рактер» и буквальном переводе с греческого обозначает «че</w:t>
        <w:softHyphen/>
        <w:t>канка», «отпечаток».) Но в психологии слово «характер» имеет более узкий и определенный смысл. Не всякую индивидуальную особенность человека называют чертой характера. Например, такие индивидуальные психические особенности, как острота зрения и слуха, скорость и длительность запоминания, глубина ума, не являются свойствами характера[8,74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ждая черта характера про</w:t>
        <w:softHyphen/>
        <w:t>является лишь в соответствующих типичных обстоятельствах. Объясняется это тем, что о каждой черте характера выражается отношение человека к определенным обстоятельствам и сторо</w:t>
        <w:softHyphen/>
        <w:t xml:space="preserve">нам действительност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д характером   понимают   совокупность индивидуально-своеобразных    психических свойств, которые проявля</w:t>
        <w:softHyphen/>
        <w:t xml:space="preserve">ются в типичных для данной личности способах деятельности, обнаруживаются в типичных обстоятельствах и определяются отношениями личности к этим обстоятельствам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ношения личности определяют индивидуальное своеобра</w:t>
        <w:softHyphen/>
        <w:t>зие свойства характера двояким образом. С одной стороны, от отношений личности зависит  индивидуальное своеобразие эмоциональных переживаний каждой типичной ситуации, в которой проявляется данное свойство характер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другой стороны, от отношений зависит индивидуальное своеобразие способов и качеств действия в каждой типичной ситуац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пособы и качества действий человека зависят не только от отношений личности, но и от особенностей воли, чувств, внима</w:t>
        <w:softHyphen/>
        <w:t>ния, ума, т. е. от индивидуальных особенностей психофизиологических  про</w:t>
        <w:softHyphen/>
        <w:t>цессов. Например, старательность и аккуратность, проявляемые в труде, зависят не только от положительного отношения к труду, но и от сосредоточенности  внимания, от точности и ловкости движений, от усилий воли и т.д. Поэтому  в зависимости от преобладающего влияния различных психических процессов на способы действия могут быть выделены интеллектуальные, эмоциональные, волевые черты характера[8,90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зависимости от обстановки в центральной нервной системе создается различное функциональное состояние, В «пи</w:t>
        <w:softHyphen/>
        <w:t>щевой обстановке» в состоянии повышенной возбудимости на</w:t>
        <w:softHyphen/>
        <w:t>ходятся, например, пищевые центры, и потому возникает доминанта пищевой реакции (выделение слюны). В «электрокож</w:t>
        <w:softHyphen/>
        <w:t>ной обстановке» в состоянии повышенной возбудимости находят</w:t>
        <w:softHyphen/>
        <w:t>ся оборонительные двигательные центры, и возникает доминан</w:t>
        <w:softHyphen/>
        <w:t>та защитно-оборонительной реакции (отдергивание конечности)[8,92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ходство этих физиологических проявлении с проявлениями характера у человека заключается, во-первых, в том, что те и другие проявления имеют стереотипный, шаблонный для данно</w:t>
        <w:softHyphen/>
        <w:t>го индивида характер. Во-вторых, в том и в другом случае в зависимости от обстановки один и тот же индивид в ответ на одни одни раздражители обнаруживает совершенно различ</w:t>
        <w:softHyphen/>
        <w:t>ную с      стереотипных реакций. В-третьих, те и другие име</w:t>
        <w:softHyphen/>
        <w:t>ют устойчивый и постоянный характер. На основа</w:t>
        <w:softHyphen/>
        <w:t>нии всех этих сходных внешних проявлений можно предполо</w:t>
        <w:softHyphen/>
        <w:t>жить, что одно из физиологических условий происхождения свойств характера—образование различных динамических сте</w:t>
        <w:softHyphen/>
        <w:t>реотип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з этих фактов видно вместе с тем, что механизм переключения, лежащий в основе свойств характера человека, в определенном отношении существенно отличается от механизма переключения у животных. В образовании такого механизма у человека чрезвычайно важную роль играет вторая сигналь</w:t>
        <w:softHyphen/>
        <w:t>ная система—система речевых раздражителей в виде социаль</w:t>
        <w:softHyphen/>
        <w:t>ных оценок и других социальных воздействий на поведение и системы речевых реакций, которыми человек отвечает на эти воздействия[8,102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ругое физиологическое условие происхождения  обнаруживается при сопоставлении проявлений характера с проявлениями общего типа нервной систе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целом ряде исследований советские психо</w:t>
        <w:softHyphen/>
        <w:t>логи сравнивали способы действия у людей с противоположны</w:t>
        <w:softHyphen/>
        <w:t>ми свойствами общего типа нервной системы. Но исследовались способы действия в одних и тех же типичных ситуациях, причем с одинаково положительным отношением к ситуации. При этом было обнаружено, что противоположным свойствам общего типа нервной системы соответствуют психологически противополож</w:t>
        <w:softHyphen/>
        <w:t>ные способы действия. Так, было показано, что при положитель</w:t>
        <w:softHyphen/>
        <w:t>ном отношении к товарищам по классу и классному коллективу в целом ученики с инертными нервными процессами склонны к общению с узким кругом хорошо знакомых товарищей. По сво</w:t>
        <w:softHyphen/>
        <w:t>ей инициативе они редко что-либо рассказывают о себе, с тру</w:t>
        <w:softHyphen/>
        <w:t>дом заводят новые знакомства, но так же трудно им прекратить общение со старыми знакомыми. Наоборот, ученики с подвижны</w:t>
        <w:softHyphen/>
        <w:t>ми нервными процессами проявляют противоположные свойства в общении с людьми. Эти индивидуальные особенности в обще</w:t>
        <w:softHyphen/>
        <w:t>нии и представляют собой свойства характер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акая же связь нервных процессов с индивидуальными раз</w:t>
        <w:softHyphen/>
        <w:t>личиями способов действия обнаружена в учебной, спортивной и трудовой деятельности (исследования П. М. Теплова, В. С. Мер</w:t>
        <w:softHyphen/>
        <w:t>лина, Е, А. Климова). Следовательно, другое физиологическое условие происхождения свойств характера—это свойства общего типа нервной системы[8,104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вестно, что общий тип нервной системы является также физиологической основой темперамента. Отсюда вытекает тес</w:t>
        <w:softHyphen/>
        <w:t xml:space="preserve">ная связь между темпераментом и характером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ак было сказано, в образовании механизма переключения, лежащего в основе свойств характера, важную роль играет вто</w:t>
        <w:softHyphen/>
        <w:t>рая сигнальная система. В зависимости от того, в какой степени вторая сигнальная система господствует над первой и каково взаимоотношение между этими системами, И. Л. Павлов разли</w:t>
        <w:softHyphen/>
        <w:t>чал три специальных человеческих типа нервной системы: «мыс</w:t>
        <w:softHyphen/>
        <w:t>лительный» — с преобладанием второсигнальной условнорефлекторной деятельности, «художественный»—с преобладанием первосигналыюй и «средний»—с отсутствием преобладания какой-либо из них. Возможно, что свойства специальных типов нервной системы также участвуют в происхождении свойств характера[6,89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нако свойства общею типа нервной системы не предопре</w:t>
        <w:softHyphen/>
        <w:t>деляют, каким будет характер. У людей с одним и тем же типом нервной системы может быть различный характер. Напри</w:t>
        <w:softHyphen/>
        <w:t>мер, человек со слабым типом нервной системы может быть доб</w:t>
        <w:softHyphen/>
        <w:t>рым или злым, правдивым или лживым, аккуратным или неряш</w:t>
        <w:softHyphen/>
        <w:t>ливым. Тип нервной системы влияет на характер лишь в двух отношениях. Во-первых, он может помогать или затруднять вос</w:t>
        <w:softHyphen/>
        <w:t>питание определенных свойств характера. Так, у человека со сла</w:t>
        <w:softHyphen/>
        <w:t>бым типом нервной системы труднее воспитать самообладание и уверенность в себе, чем у человека сильного и уравновешенно</w:t>
        <w:softHyphen/>
        <w:t>го типа. Во-вторых, если в результате социальных условии и условий воспитания у человека сложились определенные отноше</w:t>
        <w:softHyphen/>
        <w:t>ния личности, то от типа нервной системы будут зависеть те способы действия, при помощи которых он будет выражать эти отношения. Трудолюбие проявляется совершенно различным об</w:t>
        <w:softHyphen/>
        <w:t>разом у флегматика и холерика, а доброта сангвиника проявляет</w:t>
        <w:softHyphen/>
        <w:t>ся иначе, чем доброта меланхолика. Так, трудолюбие холерика проявляется в страстности, порывистости, повышенном, но неров</w:t>
        <w:softHyphen/>
        <w:t>ном темпе работы. Между тем у флегматика такое же трудолю</w:t>
        <w:softHyphen/>
        <w:t>бие проявляется в особой методичности, обдуманности, размерен</w:t>
        <w:softHyphen/>
        <w:t>ности движений, ровном темпе. Доброта сангвиника яркостью и обильностью внешних выражений отличается от сдержанных, скупых проявлений доброты флегмати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4. Способность как индивидуальная особенность личн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Личность — это отдельный человек с накопленными знаниями и опытом, сформировавшимися в онтогенезе темпераментом, сти</w:t>
        <w:softHyphen/>
        <w:t>лем поведения и мировоззрением[9,62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ажным оценочным компонентом свойств личности является способность, проявляющаяся в успешности деятельности. Как счи</w:t>
        <w:softHyphen/>
        <w:t>тал Б.М.Теплов, способности — это такие индивидуально-пси</w:t>
        <w:softHyphen/>
        <w:t>хологические особенности, которые имеют отношение к успеш</w:t>
        <w:softHyphen/>
        <w:t>ности выполнения одной или нескольких деятельностей. Природ</w:t>
        <w:softHyphen/>
        <w:t>ной основой различных способностей могут быть разнообразные сочетания общих и специальных индивидуально-психологических свойств. К числу общих способностей относят работоспособность, активность, саморегуляцию и др. По данным Э.А.Голубевой и ее сотрудников, природные предпосылки социальных способностей образуют сложные системокомплексы. Учеными доказано, что для лингвистических способностей характерны инертность, преобла</w:t>
        <w:softHyphen/>
        <w:t>дание зрительной памяти и второсигнальных функций. Для ком</w:t>
        <w:softHyphen/>
        <w:t>муникативных языковых способностей необходимы лабильность, слуховая пайять, преобладание первосигнальных функций. Для му</w:t>
        <w:softHyphen/>
        <w:t>зыкальных способностей главную роль играют лабильность нервной системы в разных возрастах, высокая чувствительность и домини</w:t>
        <w:softHyphen/>
        <w:t>рование непроизвольного уровня регуляции[7,89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особности — это такие психологические особенность чело</w:t>
        <w:softHyphen/>
        <w:t>века. от которых зависит успешность приобретения знаний, уме</w:t>
        <w:softHyphen/>
        <w:t>ний, навыков, но которые сами к наличию этих знаний, навыков и умений не сводятся[7,94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 отношению к навыкам, умениям и знаниям способности человека выступают как некоторая возможность. Подобно тому как брошенное в почву зерно является лишь возможностью по отношению к колосу, который может вырасти из этого зерна, но лишь при условии, что структура, состав и влажность почвы, по</w:t>
        <w:softHyphen/>
        <w:t>года и т. д. окажутся благоприятными, способности человека яв</w:t>
        <w:softHyphen/>
        <w:t xml:space="preserve">ляются лишь возможностью для приобретения знаний и умений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так, способности—это индивидуально-психологические осо</w:t>
        <w:softHyphen/>
        <w:t>бенности личности, являющиеся условиями успешного осуществ</w:t>
        <w:softHyphen/>
        <w:t>ления данной деятельности и обнаруживающие различия в ди</w:t>
        <w:softHyphen/>
        <w:t xml:space="preserve">намике овладения необходимыми для нее знаниями, умениями и навыками. Если определенная совокупность качеств личности отвечает требованиям деятельности, которой получает человек на протяжении времени, педагогически обоснованно отведенного на ее освоение, то это дает основание заключать о наличии у него способностей к данной деятельности[8,102]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особности были охарактеризованы как индивидуально-пси</w:t>
        <w:softHyphen/>
        <w:t>хологические особенности, т. е. такие качества, которым отличается один человек от другого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реди свойств и особенностей личности, образующих структу</w:t>
        <w:softHyphen/>
        <w:t>ру конкретных способностей, некоторые занимают ведущее поло</w:t>
        <w:softHyphen/>
        <w:t>жение, некоторые—вспомогательное. Так, в структуре педагоги</w:t>
        <w:softHyphen/>
        <w:t>ческих способностей ведущими качествами будут педагогический такт, наблюдательность, любовь к детям, сочетаемая с высокой требовательностью к ним, потребность в передаче знаний, комп</w:t>
        <w:softHyphen/>
        <w:t>лекс организаторских способностей, входящих сюда на правах подструктуры, и т. д. К вспомогательным качествам относятся: артистичность, ораторские данные и др. Совершенно очевидно, что и ведущие, и вспомогательные компоненты педагогических способностей образуют единство, обеспечивающее успешность обучения и воспитания и вместе с тем его индивидуализацию, связанную с личностью[3,89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щие способности или общие качества и явления, к исследованию которых уже приступи</w:t>
        <w:softHyphen/>
        <w:t>ли психологи. К числу таких общих качеств лич</w:t>
        <w:softHyphen/>
        <w:t>ности, которые в условиях конкретной деятельности могут высту</w:t>
        <w:softHyphen/>
        <w:t>пать как способности, относятся индивидуально-психологические качества, характеризующие принадлежность к одному из трех типов людей. В трудах И. П. Павлова они были обозначены как «художественный», «мыслительный» и «средний» типы. Данная типология связана с учением, в соответствии с которым высшая нервная деятельность человека характеризуется наличием в ней двух сигнальных систем: первой сигнальной системы—образной, эмоциональной и второй, связанной с сигнализацией этих обра</w:t>
        <w:softHyphen/>
        <w:t>зов посредством слова—сигнала сигнал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носительное преобладание сигналов первой сигнальной системы в психической деятельности человека характеризует ху</w:t>
        <w:softHyphen/>
        <w:t>дожественный тип, относительное преобладание сигнала сигна</w:t>
        <w:softHyphen/>
        <w:t>лов—мыслительный тип, равное их представительство—сред</w:t>
        <w:softHyphen/>
        <w:t>ний тип люд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художественного типа свойственна яркость образов, возникающих в результате непосредственного воздействия, живо</w:t>
        <w:softHyphen/>
        <w:t>го впечатления, эмоций. Для мыслительного типа—преоблада</w:t>
        <w:softHyphen/>
        <w:t>ние абстракций, логических построений, теоретизирования. При</w:t>
        <w:softHyphen/>
        <w:t>надлежность человека к художественному типу ни в коей мере не может свидетельствовать о том, что он фатально предназначен для деятельности художника. Очевидно иное—представителю этого типа легче, чем другому, освоить деятельность, которая требует впечатлительности, эмоционального отношения к собы</w:t>
        <w:softHyphen/>
        <w:t>тиям, образности и живости фантазии. Не случайно, что подавля</w:t>
        <w:softHyphen/>
        <w:t>ющее большинство художников (живописцев, скульпторов, му</w:t>
        <w:softHyphen/>
        <w:t>зыкантов, актеров и т. д.) имеют более или менее выраженные черты этого типа. Качества мыслительного типа создают усло</w:t>
        <w:softHyphen/>
        <w:t>вия для наиболее благоприятного развития деятельности, связан</w:t>
        <w:softHyphen/>
        <w:t>ной с оперированием абстрактным материалом, понятиями, ма</w:t>
        <w:softHyphen/>
        <w:t>тематическими выражениями и др. Легко понять, какой обшир</w:t>
        <w:softHyphen/>
        <w:t>ный круг конкретных занятий (математика, философия, физика, языкознание и т. д.) может требовать именно этих качеств как предпосылок успешности овладения деятельность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обходимо подчеркнуть, что отнесение человека к художе</w:t>
        <w:softHyphen/>
        <w:t>ственному типу не означает слабость интеллектуальной деятель</w:t>
        <w:softHyphen/>
        <w:t>ности, недостаток ума. Речь здесь идет об относительном преоб</w:t>
        <w:softHyphen/>
        <w:t>ладании образных компонентов психики над мыслительными. Во</w:t>
        <w:softHyphen/>
        <w:t>обще вторая сигнальная система у человека преобладает над первой, и это преобладание имеет абсолютный характер, так как роль языка и мышления в трудовой деятельности людей яв</w:t>
        <w:softHyphen/>
        <w:t>ляется решающей и процессы отражения человеком мира опо</w:t>
        <w:softHyphen/>
        <w:t>средствуются его мыслями, выраженными словесно. Поэтому с абсолютным перевесом первой сигнальной системы мы встреча</w:t>
        <w:softHyphen/>
        <w:t>емся разве что в сновидениях, с их бурной эмоциональностью и хаотической образностью, которая никак не упорядочивается и не регулируется мышлением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Глава 2. Исследования индивидуальных различий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2.1. Основные исследования по формированию  индивидуальн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мперамент (от лат.— соразмерность) — это совокупность черт личности (индивидуальности), характеризующих ее двигательную, эмоциональную и речевую активности[7,20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 теории И. П. Павлова, предпочтительными темперамента</w:t>
        <w:softHyphen/>
        <w:t>ми для успешности деятельности являются темперамент сангви</w:t>
        <w:softHyphen/>
        <w:t>ника и флегматика. Менее приспособлен к жизни темперамент холерика из-за неуравновешенности процессов возбуждения и тор</w:t>
        <w:softHyphen/>
        <w:t>можения. Низкая работоспособность (выносливость) нервной си</w:t>
        <w:softHyphen/>
        <w:t>стемы характеризует меланхолика. Однако Б. М.Теплов и В. Д. Небылицын выступали против оценочной характеристики темпера</w:t>
        <w:softHyphen/>
        <w:t>ментов и подчеркивали, что в зависимости от характера и типа выполняемой деятельности преимущество могут иметь самые раз</w:t>
        <w:softHyphen/>
        <w:t>ные типы темпераментов и индивидуальные качества человека. По-видимому, профотбор должен основываться на этих двух положе</w:t>
        <w:softHyphen/>
        <w:t>ниях, при этом решающее значение должны иметь результаты спе</w:t>
        <w:softHyphen/>
        <w:t>циального тестирования[6,190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 мнению Я.Стреляу, активность как одна из черт темпера</w:t>
        <w:softHyphen/>
        <w:t>мента личности проявляется в энергетическом уровне поведения. Со свойством активности личности наиболее часто положительно коррелируют такие свойства нервной системы, как сила и активированность,"измеряемые с помощью ЭЭГ-методик."Для оценки Эмоциональности могут также использоваться различные тесты-опросники (Спилберга,Тейлора), для оценки тревожности и нейротизма — опросник Г. Айзенка. На физиологическом уровне эмо</w:t>
        <w:softHyphen/>
        <w:t>циональность измеряют вегетативными и ЭЭГ-показателями[6,198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перамент человека достаточно устойчив. Это означает, что человек не может обнаруживать то черты холерика, то черты меланхолика. Также мала вероятность коренного изменения темперамента в процессе жизни, например превращение флегматика в сангвиника или меланхолика.   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наблюдения за характером, поведением детей и их родителей свидетельствуют о том, что дети наследуют многие свойства нервной системы от своих родителей. Однако генетические: предпосылки начинают очень рано переплетаться с приобретенными свойствами нервной системы, которые в значительной степени определяются процессом воспитания детей, условиями их жизни, труда, которые могут быть весьма разнообразными и, естественно, оказывать различное влияние на проявление свойств нерв</w:t>
        <w:softHyphen/>
        <w:t>ной системы. Ф. П. Майоров и С. Н. Выржиковский в своих иссле</w:t>
        <w:softHyphen/>
        <w:t>дованиях, выполненных на животных, в частности в опытах на щенках, показали возможность изменения типологических свойств нервной системы в течение жизни. Они разделили помет щенков на две равные группы: одни щенки росли в условиях свободы и при</w:t>
        <w:softHyphen/>
        <w:t>волья, другие — в клетках, т.е. в условиях, ограничивающих их движения и связи с внешним миром, а также им не приходилось бороться за свое выживание. Когда щенки подросли, то поведение их значительно различалось. Например, у всех развивавшихся в клет</w:t>
        <w:softHyphen/>
        <w:t>ке были резко выражены пассивно-оборонительные реакции (они затаивались, прижимались к полу и т.п.), т.е. поведение животных зависело от условий окружающей среды, в которых они воспиты</w:t>
        <w:softHyphen/>
        <w:t>вались. Тренировка нервных процессов способствовала некоторому изменению типологических свойств. В частности, невротические воздействия сопровождались ослаблением нервных процессов, и жи</w:t>
        <w:softHyphen/>
        <w:t>вотное, ранее типологически сильное, переходило в группу слабых. Эти и другие факты легли в основу учения о фенотипе и генотипе.[8,105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рмины «генотип» и «фенотип» впервые использовал датский биолог Б. Иогансен в 1909 г. Генотип (от греч.  — происхожде</w:t>
        <w:softHyphen/>
        <w:t>ние,  — отпечаток, образец) характеризуется врожденными ; типологическими свойствами нервного процесса, с которым животное рождается. Генотип — это совокупность всех наследственных факторов (генов) клетки. Фенотип (от греч.  — проявлять, яв</w:t>
        <w:softHyphen/>
        <w:t>лять) — совокупность признаков и свойств организма, обусловленных взаимодействием его генотипа и условий внешней и внутренней среды. Таким образом, фенотип — это сплав врож</w:t>
        <w:softHyphen/>
        <w:t>денных и приобретенных свойств организм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помощью направленного отбора можно вывести животных с определенными особенностями поведения. Наследственные свой</w:t>
        <w:softHyphen/>
        <w:t>ства (подвижность) были доказаны специальными исследования</w:t>
        <w:softHyphen/>
        <w:t>ми В. К. Федорова: он вывел животных чистых линий с высокой и низкой подвижностью. Эти эксперименты, а также изучение ти</w:t>
        <w:softHyphen/>
        <w:t>пологических свойств у однояйцевых близнецов позволили заключить, что у животных и людей темперамент относительно устойчив, однако направленными воздействиями воспитательно</w:t>
        <w:softHyphen/>
        <w:t>го и природного характера его можно измени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ы не склонны переоценивать эти экспериментальные дан</w:t>
        <w:softHyphen/>
        <w:t>ные, полученные на животных. Однако наблюдения за развитием детей и исследования на животных свидетельствуют о том, что условия жизни ребенка, его воспитание, трудовая деятельность, физкультура и спорт, рациональное питание, режим труда и от</w:t>
        <w:softHyphen/>
        <w:t>дыха играют весьма важную роль в формировании типологиче</w:t>
        <w:softHyphen/>
        <w:t>ских особенностей нервной систе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спитание детей в условиях максимальной (избыточной) забо</w:t>
        <w:softHyphen/>
        <w:t>ты о них, когда не только выполняется, но даже предупреждается каждое желание ребенка, каждый его каприз, любая, даже необо</w:t>
        <w:softHyphen/>
        <w:t>снованная и нецелесообразная просьба, когда из жизни ребенка исключены трудности, посильные заботы, отсутствуют условия для приобретения трудовых навыков, способствует формирова</w:t>
        <w:softHyphen/>
        <w:t>нию поведения, свойственного слабому типу ВН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особы определения типологических свойств. Для определе</w:t>
        <w:softHyphen/>
        <w:t>ния типа ВНД животных в лаборатории И.П.Павлова были раз</w:t>
        <w:softHyphen/>
        <w:t>работаны специальные экспериментальные методы — «Большой стандарт» и «Малый стандарт». Обследование по «Большому стан</w:t>
        <w:softHyphen/>
        <w:t>дарту» занимало около 2 лет, по «Малому» —6—7 мес. По «Мало</w:t>
        <w:softHyphen/>
        <w:t>му стандарту» число методик было сокращено. О силе возбужде</w:t>
        <w:softHyphen/>
        <w:t>ния судили по скорости выработки условного рефлекса, но глав</w:t>
        <w:softHyphen/>
        <w:t>ным образом — по кофеиновой пробе. Силу процесса возбужде</w:t>
        <w:softHyphen/>
        <w:t>ния у собак определяли по минимальной дозе кофеина, сопро</w:t>
        <w:softHyphen/>
        <w:t>вождавшейся развитием запредельного торможения, т.е. наблю</w:t>
        <w:softHyphen/>
        <w:t>далось снижение условно-рефлекторных эффектов. О силе тормо</w:t>
        <w:softHyphen/>
        <w:t>жения судили по скорости выработки дифференцировочного и запаздывательного условных торможений . Если выработка дифференцировки удавалась в пределах 20 сочетаний, то такой процесс относили к сильному, если в пределах 30 соче</w:t>
        <w:softHyphen/>
        <w:t>таний и более — к слабому процессу тормож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уществуют два основных методических подхода определения силы нервных процессов у человека: исследование изменения ре</w:t>
        <w:softHyphen/>
        <w:t>акций при разной интенсивности раздражителя и изменения ре</w:t>
        <w:softHyphen/>
        <w:t>акций при длительном раздражении. В последнем случае свойство силы нервных процессов диагностируется как устойчивость вели</w:t>
        <w:softHyphen/>
        <w:t>чины латентного периода сенсомоторной реакции на многократ</w:t>
        <w:softHyphen/>
        <w:t>ное повторение раздражителей средней величин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Чаще всего используются световые раздражители определен</w:t>
        <w:softHyphen/>
        <w:t>ной средней интенсивности с интервалом следования не более 10 с. Один из вариантов заключается в следующем: испытуемому дается 100 световых раздражителей (загорание лампочки 6 В) с ин</w:t>
        <w:softHyphen/>
        <w:t>тервалом следования 1—3 с; каждый раз при загорании лампочки испытуемый должен как можно скорее нажать на рычаг. Время реакции регистрируется с точностью до 0,001 с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анная методика основана на критерии предела работоспособ</w:t>
        <w:softHyphen/>
        <w:t>ности при многократном раздражении, поэтому показателем, ха</w:t>
        <w:softHyphen/>
        <w:t>рактеризующим силу нервных процессов, будет среднее значение самой двигательной реакции на последние 20 раздражени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Уравновешенность, по методике И.П.Павлова для животных, определяли по соотношению силы процессов возбуждения и торможения. Показатель уравновешенности был производным от силы возбуждения и торможения.сочетаается с такими качествами, как общительность, добросовсност ь, высокий самоконтроль, зависимость. тревожный тип (около 10 %). Для этих детей - характерны крайняя изменчивость эмоциональной сферы, повышенная впечатлительность; их действия отличают излишнее волнение, тревожно. Учатся легко, особенно хорошо читают и рассказывают. По тестовым данным, высокий уровень тревожности сочетается у них с воз</w:t>
        <w:softHyphen/>
        <w:t>будимостью, чувствительностью, неуверенностью в себе, чувством ответственности, хорошим пониманием социальных норматив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едущей чертой для детей, имеющих чувствительный и тре</w:t>
        <w:softHyphen/>
        <w:t>вожный типы формирования личности, является общение. Имен</w:t>
        <w:softHyphen/>
        <w:t>но эта деятельность служит источником получения эмоциональ</w:t>
        <w:softHyphen/>
        <w:t>ного подкрепления, столь необходимого для них. Ожидание поло</w:t>
        <w:softHyphen/>
        <w:t>жительной оценки своих действий и поступков со стороны окру</w:t>
        <w:softHyphen/>
        <w:t>жающих определяет трудности в сфере взаимоотношений. Зависи</w:t>
        <w:softHyphen/>
        <w:t>мость от эмоционального состояния затрудняет для некоторых из них усвоение учебной программ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нтровертированный тип (около 18 %). Отличительной особенностью этих школьников является направленность на познавательную деятельность, высокий уровень развития интеллекта сочетается с пониженным контролем за окружающей действительно</w:t>
        <w:softHyphen/>
        <w:t>стью. Тестовое обследование выявило у этих детей замкнутость; неуверенность в себе, низкий самоконтроль. В то же время у детей отмечаются возбудимость, тревожность,: напряженность. Около б % детей этой группы характеризуются пас</w:t>
        <w:softHyphen/>
        <w:t>сивностью, бедностью мотивационной сферы, отсутствием ини</w:t>
        <w:softHyphen/>
        <w:t>циативности. Одиночество,- отгороженность от окружающих, по</w:t>
        <w:softHyphen/>
        <w:t xml:space="preserve">вышенная чувствительность способствуют появлению затруднений как в освоении социальных норм, так и при установлении контактов, а в итоге приводят к конфликтной, субъективно-трудной ситуации пребывания в школе.                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ледует, однако, заметить, что физиологической основой фор</w:t>
        <w:softHyphen/>
        <w:t>мирования типологических вариантов личности, как нам представ</w:t>
        <w:softHyphen/>
        <w:t>ляется, являются сила, уравновешенность и подвижность процессе» возбуждения и торможения, подробно изученных И. П. Павловым в экспериментах на животных. Важную роль в формировании" этих свойств нервной системы играет среда (условия труда и отдыха, об</w:t>
        <w:softHyphen/>
        <w:t>становка в семье и коллективе и т. п.), особенно в раннем онтогенез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2.2. Психофизиологические исследования эмоциональной сфер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учение эмоциональных возможностей у типологически различных людей привело к выявлению у них доминирующих эмоций. И хотя людям всех темпераментов доступен весь набор возможных эмоций, тем не менее для сангвиника доминирующей эмоцией является радость, для холерика —гнев, для меланхолика — страх, а флегматик, будучи малоэмоцио</w:t>
        <w:softHyphen/>
        <w:t>нальным, доминирующей эмоции не имеет (Симонов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тношении функциональных корреляций эмоционалоной сферы че</w:t>
        <w:softHyphen/>
        <w:t>ловека с межполушарной асимметрией мозга известно, что, если левое полушарие у правшей связано с речью, абстрактно-понятийным мышле</w:t>
        <w:softHyphen/>
        <w:t>нием, математическими способностями, то правое — с чувственными образами, пространственными представлениями, музыкальными спо</w:t>
        <w:softHyphen/>
        <w:t>собностями, т.е., иными словами, если левое полушарие "разумно", то правое "эмоционально". Возможно это обусловлено и тем, что правое по</w:t>
        <w:softHyphen/>
        <w:t>лушарие имеет обширные кортико-диенцефальные связи, а левое — больше связано с активирующими стволовыми образованиями. Есть также сведения в преимущественной роли левого полушария в генезе положительных, а правого —отрицательных эмоций, часто "безотчетных". При этом отмечается "завязанность" функциональной межполушарной асим</w:t>
        <w:softHyphen/>
        <w:t>метрии и положительно-отрицательных эмоциональных отношений на доминирование альфа-ритм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, при выключении правого полушария настроение пациента улуч</w:t>
        <w:softHyphen/>
        <w:t>шается только при доминировании альфа-ритма в ЭЭГ левого полушария, равно как и ухудшение настроения при инактивации левого полушария дос</w:t>
        <w:softHyphen/>
        <w:t>тигается также при доминировании альфа-ритма, но уже в ЭЭГ правого полушария (Деглин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яд клинических наблюдений свидетельствует о различных тенденци</w:t>
        <w:softHyphen/>
        <w:t>ях в нарушениях эмоциональной сферы у больных с право- или левополушарными поражениями (Брагина, Доброхотова). Так, если при по</w:t>
        <w:softHyphen/>
        <w:t>ражении левого полушария у больных существенно повышается тревожность, то при правополушарных дисфункциях больные стане' вятся беспечными и легкомысленными, что может определяться относительно жесткой связью правого полушария с потребностно-мотивационной сферой и с порождением целей, а левого —с реализацией средств для достижения целей (Симонов). И тогда у  человека с поражени</w:t>
        <w:softHyphen/>
        <w:t>ем левого полушария на базе наличной потребности определяется цель, но при отсутствии средств для ее достижения прогнозируется низкая вероят</w:t>
        <w:softHyphen/>
        <w:t>ность удовлетворения и возникает фрустрация и тревога; в случае же поражения правого полушария построение целей затрудняется; диапазон по</w:t>
        <w:softHyphen/>
        <w:t>требностей суживается, а средства для достижения цели при этом оказываются в избытке, что и порождает положительно эмоциональные ощущения вплоть до эйфории. При этом левополушарный прогноз осознает</w:t>
        <w:softHyphen/>
        <w:t>ся и вербализуется, а правополушарный остается неосознанным, на уровне .интуиции (Симонов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    Демонстрация слайдов различного эмоционального содержания раз</w:t>
        <w:softHyphen/>
        <w:t>дельно в правое или левое поле зрения вызывает более быстрое реагирование правого полушария на печальные события, а левого — на радостные. То же самое имеет место при распознавании мимики груст</w:t>
        <w:softHyphen/>
        <w:t>ной и радостной. Вообще же правое полушарие реагирует быстрее, чем левое, на эмоциональные события, независимо от знака эмоции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имонов, считая, что главными структурами, позволяющими произво</w:t>
        <w:softHyphen/>
        <w:t>дить прогнозирование событий с учетом доминирования в потребноетно-мотивационной сфере, являются фронтальный неокортекс, гиппокамп, миндалевидный комплекс и гипоталамус, предлагает следующую концеп</w:t>
        <w:softHyphen/>
        <w:t>туальную модель[7,92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. Как видно из этой схемы, достаточно четырех структур для организа</w:t>
        <w:softHyphen/>
        <w:t>ции поведения по выделению доминирующей потребности с учетом вероятности ее удовлетворения. Симонов полагает, что индивидуальные особенности функционирования этих структур могут лежать в основе типов нервной деятельности, а в случае патологии определяют характер невротиче</w:t>
        <w:softHyphen/>
        <w:t>ских состояний.  Так,  преобладание  системы  "гипоталамус •' — фронтальный неокортекс" характеризует тип сильный экстравертированный, ориентированный на выбор доминирующей потребности и учитывающий осознанно наиболее вероятные события; преобладание же системы "миндалина — гиппокамп" характерно для слабого интровертированного типа с симптомами нерешительности и склонностью к переоценке несущественных событий. Преобладание системы "гипоталамус—миндалина" также характерно для интравертов, а "фронтальный не</w:t>
        <w:softHyphen/>
        <w:t>окортекс — гиппокамп " — для экстравертов[6,89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ероятнее всего, у холерика доминирует система "фронтальный неокортекс— гипоталамус", что обеспечивает в поведении холерика вы</w:t>
        <w:softHyphen/>
        <w:t>бор доминирующей потребности при высокой вероятности ее подкрепления. У меланхолика, напротив, система "гиппокамп—миндалина" ориенти-рована на фиксацию субдоминантной потребности при маловероятном ее удовлетворении, отсюда — перманентная фрустрация у меланхолика. Что касается средних типов — сангвиника и флегматика — то здесь нет ясности. С одной стороны, результаты ряда экспериментов говорят в пользу преобла</w:t>
        <w:softHyphen/>
        <w:t>дания у сангвиников, как и у меланхоликов, системы "гиппокамп — миндалина", а у флегматиков, как у холериков —"фронтальный неокор</w:t>
        <w:softHyphen/>
        <w:t>текс — гипоталамус" (Симонов). С другой стороны, логические рассуждения приводят к мысли о преобладании у флегматика системы "фронтальный неокортекс—миндалина" с реагированием только на вы</w:t>
        <w:softHyphen/>
        <w:t>соковероятные события без особого выбора какой-либо потребности из более или менее равнозначных, а у сангвиника — "гиппокамп — гипота</w:t>
        <w:softHyphen/>
        <w:t>ламус",   создающей  возможность  генерализованных  реакций  на маловероятные события при выборе доминирующей потребности (Данило</w:t>
        <w:softHyphen/>
        <w:t>ва)[2,175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неврозах возникают различные диссоциации в деятельности сис</w:t>
        <w:softHyphen/>
        <w:t>темы из-за дисфункции отдельных ее компонент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кольку у человека эмоциональная сфера социализируется, то и воз</w:t>
        <w:softHyphen/>
        <w:t>буждение нервного аппарата эмоций выступает как система своеобразного внутреннего поощрения и наказания (радость, торжество, стыд и т.д.), значе</w:t>
        <w:softHyphen/>
        <w:t>ние которого в жизни человека настолько велико, что в ряде случаев через возникающую эмоциональную доминанту определяет его поведение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Глава 3. Использование методов диагностики индивидуальности для успешной трудовой деятельности человека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спользование конкретных методов психодиагностики для решения задач определения профессиональной пригодности должно основываться на данных об особенностях требований к личности и знаниях о диагностической (прогностической) ценности методик изучения, на оценке профессионально важных качеств личности. Опыт разработки системы профес</w:t>
        <w:softHyphen/>
        <w:t>сионального психологического отбора и его проведения сви</w:t>
        <w:softHyphen/>
        <w:t>детельствует о наличии довольно обширного перечня мето</w:t>
        <w:softHyphen/>
        <w:t>дик профессиональной психодиагностики, которые в том или ином сочетании (в зависимости от особенностей вида дея</w:t>
        <w:softHyphen/>
        <w:t>тельности) могут быть использованы для решения разнооб</w:t>
        <w:softHyphen/>
        <w:t>разных задач оценки профессиональной пригодности.  Полному их описанию посвящены оригинальные публикации, а также специальные руководства, справочники и пособия [10, 7,6 и др.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словия жизни, воспитание, трудовая деятельность суще</w:t>
        <w:softHyphen/>
        <w:t>ственно влияют на формирование и развитие многих психо</w:t>
        <w:softHyphen/>
        <w:t>логических качеств человека, однако некоторые из них имеют природную обусловленность. В связи с этим в процессе оцен</w:t>
        <w:softHyphen/>
        <w:t>ки профессиональной пригодности целесообразно бывает учи</w:t>
        <w:softHyphen/>
        <w:t>тывать состояние достаточно устойчивых биологических функций организма, отражающих индивидуальные различия лю</w:t>
        <w:softHyphen/>
        <w:t>дей и возможную роль этих функций (степени их выраженно</w:t>
        <w:softHyphen/>
        <w:t>сти, особенности сочетания и т. п.) в предопределении ус</w:t>
        <w:softHyphen/>
        <w:t>пешности обучения и деятельности. Работы И. П. Павлова, Б.М. Теплова, В.Д. Небылицына, К.М. Гуревича, В.М. Русалова и других исследователей основных свойств нервной системы установили типологические особенности и влияние указанных функций на целый ряд характеристик психики че</w:t>
        <w:softHyphen/>
        <w:t>ловека и его поведение (в том числе трудовую деятельность). Обоснованы и описаны (Н.В. Макаренко и др.) ряд методик исследования основных свойств нервной системы, а также особенности их использования в практике профессионально</w:t>
        <w:softHyphen/>
        <w:t>го психофизиологического отбора ряда специалистов [6,5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ила нервных процесс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Зависимость времени реакции от интенсивности стиму</w:t>
        <w:softHyphen/>
        <w:t>ла» (В.Д. Небылицын) — методика основана на различном проявлении закона силы у лиц с сильной и слабой нервной системой: о силе нервной системы можно судить по харак</w:t>
        <w:softHyphen/>
        <w:t>теру наклона кривой зависимости времени реакции от ин</w:t>
        <w:softHyphen/>
        <w:t>тенсивности раздражител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Критическая частота мелькающего фосфена» (В.Д. Не</w:t>
        <w:softHyphen/>
        <w:t>былицын) — определение силы нервной системы по харак</w:t>
        <w:softHyphen/>
        <w:t>теру зависимости кривой частоты мелькающего фосфена (возникновение ощущения света при раздражении глаза электрическим током) от амплитуды раздражающих элект</w:t>
        <w:softHyphen/>
        <w:t>рических импульс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Измерение латентных периодов двигательных реакций при многократном применении раздражителя» (В.Д. Небылицын) — определение момента и величины увеличения латентных пе</w:t>
        <w:softHyphen/>
        <w:t>риодов реакции: чем раньше и интенсивнее развивается это изменение, тем более выражена слабость нервной систе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оспособность головного мозга» (А.Е. Хильченко) — определение работоспособности (по показателям количе</w:t>
        <w:softHyphen/>
        <w:t>ства ошибочных реакций) путем регистрации реакций испы</w:t>
        <w:softHyphen/>
        <w:t>туемого на предъявление условных раздражителей в быст</w:t>
        <w:softHyphen/>
        <w:t>ром темпе в течение нескольких мину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Исследование легкости—трудности экстренной передел</w:t>
        <w:softHyphen/>
        <w:t>ки двигательной реакции выбора» (Н.М. Пейсахов с соавто</w:t>
        <w:softHyphen/>
        <w:t>рами) — измерение сложной сенсомоторной реакции на све</w:t>
        <w:softHyphen/>
        <w:t>товые и звуковые раздражители в условиях смены их сигнального знач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Кинематометрическая методика» (Е.П. Ильин) — измере</w:t>
        <w:softHyphen/>
        <w:t>ние точности производства движений в локтевом суставе при закрытых глазах и в сгибательно-разгибательных направлени</w:t>
        <w:softHyphen/>
        <w:t>ях на заданную величину отклонения (в градусах): по разнице между амплитудой движения и выбранной амплитудой и об</w:t>
        <w:softHyphen/>
        <w:t>щей сумме разниц определяется длительность сохранения процесса возбуждения и торможения, а их соотношение опре</w:t>
        <w:softHyphen/>
        <w:t>деляет инертность—подвижность нервных процесс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Методика А.Е. Хильченко» — показателем подвижности нервных процессов служит предельно короткая экспозиция или предельно быстрый темп предъявления раздражителей, при ко</w:t>
        <w:softHyphen/>
        <w:t>тором испытуемый может правильно дифференцировать их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от показатель зависит кик от скорости движения и последей</w:t>
        <w:softHyphen/>
        <w:t>ствия нервных процессов, так и от быстроты восстановления функциональной готовности рефлекторного аппарата к новой реакции и от способности нервной системы к усвоению ритм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Критическая частота слияния световых мельканий или звуковых щелчков» (О.П. Макаров) — определение макси</w:t>
        <w:softHyphen/>
        <w:t>мальной частоты световых мельканий или звуковых щелч</w:t>
        <w:softHyphen/>
        <w:t>ков, при которой они еще различаются испытуемым как раз</w:t>
        <w:softHyphen/>
        <w:t>дельные: чем быстрее возникают и прекращаются нервные процессы, тем больше циклов в единицу времени могут вос</w:t>
        <w:softHyphen/>
        <w:t>произвести нервные структуры, воспринимающие зритель</w:t>
        <w:softHyphen/>
        <w:t>ную и слуховую информацию, тем выше будут показатели критической частоты мельканий и щелчк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равновешенность нервных процесс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Изучение особенностей проведения линий определенной длины в изменяющихся условиях» (Н.С. Лейтес) — воспроиз</w:t>
        <w:softHyphen/>
        <w:t>ведение без зрительного контроля на бумаге как можно точ</w:t>
        <w:softHyphen/>
        <w:t>нее линий, равных либо предъявляемому предварительно образцу, либо выбранному самим испытуемым: соотноше</w:t>
        <w:softHyphen/>
        <w:t>ние между силой возбудительного и тормозного процессов (их уравновешенность) проявляется в неустойчивости дли</w:t>
        <w:softHyphen/>
        <w:t>ны воспроизводимых линий (тенденция к удлинению ли</w:t>
        <w:softHyphen/>
        <w:t>ний — преобладание возбуждения, тенденция к их укороче</w:t>
        <w:softHyphen/>
        <w:t>нию — преобладание торможения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Реакция на движущийся объект — РДО» (Н.С. Лейтес) — остановка стрелки электросекундомера (полный оборот— 1 сек) на заданной цифре: преобладание опережающих реакций (стрелка не дошла до нужной цифры) связано с превалирова</w:t>
        <w:softHyphen/>
        <w:t>нием торможения; преобладание запаздывающих реакций (стрелка прошла заданную цифру) связано с превалировани</w:t>
        <w:softHyphen/>
        <w:t>ем возбужд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сследование уровня развития профессионально важных позна</w:t>
        <w:softHyphen/>
        <w:t>вательных процессов (познавательных способностей) проводит</w:t>
        <w:softHyphen/>
        <w:t>ся с помощью психометрических методик в форме индивидуаль</w:t>
        <w:softHyphen/>
        <w:t>ного и группового эксперимента. Известно большое количество подобных методик, каждая из которых, в свою очередь, имеет ряд модификаций, иногда с учетом специфики конкретной про</w:t>
        <w:softHyphen/>
        <w:t>фессиональной деятельности. Наиболее известные и часто ис</w:t>
        <w:softHyphen/>
        <w:t>пользуемые методики: «Компасы» и «Часы»— особенности вос</w:t>
        <w:softHyphen/>
        <w:t>приятия пространственных отношений признаков объекта репродуктивного мышления; «Корректурная проба» (таблица Бурдона, Анфимова, с кольцами Лапдольта) — устойчивость к концентрации внимания при длительной однообразной работе, умственная работоспособность, темп психических процессов, преимущественная установка на точность или скорость работы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Перепутанные линии»— устойчивость и концентрация внима</w:t>
        <w:softHyphen/>
        <w:t>ния; «Отыскивание чисел с переключением» («черно-красная таб</w:t>
        <w:softHyphen/>
        <w:t>лица» — методика Горбова) — объем, распределение и переклю</w:t>
        <w:softHyphen/>
        <w:t>чение внимания, оперативная память; «Расстановка чисел» — распределение внимания и оперативная память; «Выявление слов» — качество восприятия и особенноюти внимания; «Численно-буквенные сочетания» — распределение и устойчивость вни</w:t>
        <w:softHyphen/>
        <w:t>мания, способность к работе в вынужденном темпе и при дефи</w:t>
        <w:softHyphen/>
        <w:t>ците времени; «Шкалы приборов» — оперативная память; «Уста</w:t>
        <w:softHyphen/>
        <w:t>новление закономерностей» — репродуктивное мышление, активность, сообразительность и оперативная память; «Запоми</w:t>
        <w:softHyphen/>
        <w:t>нание и непосредственное воспроизведение слов и чисел» — кратко</w:t>
        <w:softHyphen/>
        <w:t>временная память; «Числовые ряды» — особенности логического мышления; «Аналогии-» — особенности вербального (понятийно</w:t>
        <w:softHyphen/>
        <w:t>го) мышления; «Арифметический счет» — способность к выпол</w:t>
        <w:softHyphen/>
        <w:t>нению числовых операций; «Количественные отношения» — спо</w:t>
        <w:softHyphen/>
        <w:t>собность к умозаключениям; «Сложение чисел с переключением» — способность к репродуктивному мышлению и перестройке ум</w:t>
        <w:softHyphen/>
        <w:t>ственных навыков [19,78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следование простых и сложных сенсомоторных реакций» — скорость и точность реакций на световые и звуковые раздра</w:t>
        <w:softHyphen/>
        <w:t>жители, установка на скорость или надежность работы; «Ре</w:t>
        <w:softHyphen/>
        <w:t>акция на движущийся объект» — динамический глазомер, точность движений; «Двигательная координация и напряжен</w:t>
        <w:softHyphen/>
        <w:t>ность» (ДКН) — особенности координации движений, эмо</w:t>
        <w:softHyphen/>
        <w:t>циональная устойчивость и внима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ачестве метода исследования индивидуальных разли</w:t>
        <w:softHyphen/>
        <w:t>чий опросник был разработан еще в 1950 году Г. Хейманом и Э. Вирсмой. Критические замечания, высказанные относительного этого опросника, касались того, являются ли оцениваемые испытуемыми параметры эмоциональности и активности присущими им, или они есть функция пред</w:t>
        <w:softHyphen/>
        <w:t>ставлений о самих себе. Интересно отметить, что упреки по отношению к достоверности данных, полученных с помо</w:t>
        <w:softHyphen/>
        <w:t>щью опросников, и до сих пор во многом сходны. Офици</w:t>
        <w:softHyphen/>
        <w:t>ально считают первым опросником, основанным на ответах испытуемого о самом себе, «Бланк личностных данных» Р. Вудвортса, разработанный в 1917 году для измерения нсвро-тичности. Несмотря на отсутствие теоретического обосно</w:t>
        <w:softHyphen/>
        <w:t>вания, опросник оказался полезным при отсеве призывни</w:t>
        <w:softHyphen/>
        <w:t>ков армии США, у которых находили так называемые невротические ответ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 опросникам такого же типа относится и опросник Г. и Ф. Оллпортов, направленный на изучение доминантности—подчиненности, опросник Л. и Т. Терстоунов, создан</w:t>
        <w:softHyphen/>
        <w:t>ный для измерения невротических тенденций, и опросник Р. Бернрьютера для изучения склонност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40—50-х годах были созданы шкалы для измерения ин</w:t>
        <w:softHyphen/>
        <w:t>тересов, которые используются и в настоящее время. Это прежде всего «Перечень интересов» Д. Стронга. В его опрос</w:t>
        <w:softHyphen/>
        <w:t>нике, содержащем 400 утверждений, зондируются интересы человека к различным профессиям, предпочитаемым видам деятельности, степень его умений и навыков. С помощью шкалы выделяются четыре «параметра» интересов. Среди них можно определить сходство интересов испытуемого с интересами людей, добившихся успеха в определенной про</w:t>
        <w:softHyphen/>
        <w:t>фессии. Кроме того, шкала позволяет измерить зрелость интересов, степень профессиональной подготовленности. Метод, применяемый при разработке шкал опросника Стронга, вкратце можно охарактеризовать следующим обра</w:t>
        <w:softHyphen/>
        <w:t>зом. Были выбраны представители 42 профессиональных групп, удовлетворявших критерию профессионального ус</w:t>
        <w:softHyphen/>
        <w:t>пеха (например, большой профессиональный стаж, занима</w:t>
        <w:softHyphen/>
        <w:t>емое положение, величина заработка и т. п.), найдена час</w:t>
        <w:softHyphen/>
        <w:t>тота ответов отдельно для той профессиональной группы, которую собирались изучать, и отдельно — для остальных испытуемых, составивших выборку «людей вообще». Далее была подсчитана разность процентов ответов по каждой профессии у представителей сравниваемых групп. Разность была положительной, если в профессиональной группе оп</w:t>
        <w:softHyphen/>
        <w:t>ределенной категории ответы встречались чаще, чем в «кон</w:t>
        <w:softHyphen/>
        <w:t>трольной» группе, отрицательной разность была в противо</w:t>
        <w:softHyphen/>
        <w:t>положном случае. Все 42 шкалы интересов (и 24 шкалы для женщин) были последовательно сопоставлены этим спосо</w:t>
        <w:softHyphen/>
        <w:t>бом, для каждой определены специальные нормы для пере</w:t>
        <w:softHyphen/>
        <w:t>счета. Из-за чисто эмпирического подхода, лежащего в ос</w:t>
        <w:softHyphen/>
        <w:t>нове этого опросника, коэффициенты интеркорреляции многих шкал относительно высо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некоторыми психологами применя</w:t>
        <w:softHyphen/>
        <w:t>ется также «Перечень интересов» Г. Кудера, измеряющий интенсивность интересов к определенным видам деятельно</w:t>
        <w:softHyphen/>
        <w:t>сти (от наиболее к наименее предпочитаемой). Наиболее привлекательный вид деятельности оценивается двумя бал</w:t>
        <w:softHyphen/>
        <w:t>лами, одним баллом — вид деятельности, оказавшийся на втором месте, нулем — вид активности, который оказался на третьем месте. Кудср проделал большую работу над тестом, в результате чего была создана относительная однородность шкал теста, а также их независимость друг от друга. Цен</w:t>
        <w:softHyphen/>
        <w:t>ность этого теста подтверждается относительно высокими коэффициентами надежности, которые колебались в преде</w:t>
        <w:softHyphen/>
        <w:t>лах от 0,80 (для интересов к искусству убеждать) до 0,98 (для интересов к вычислениям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вым многофакторным опросником был «Личност</w:t>
        <w:softHyphen/>
        <w:t>ный перечень» Бернрьютера. Автор исходил из того, что поведение человека в конкретной ситуации определяется несколькими различными чертами личности. В качестве «банка» вопросов для создания своей шкалы Бернрьютер использовал вопросы из шкал Терстоунов, Оллпортов, Лейарда, вследствие чего шкалы значительно перекрывают друг друга, «заходят» друг на друга, что может быть следстви</w:t>
        <w:softHyphen/>
        <w:t>ем методологически необоснованного и механического объединения четырех различных опросников в один с целью получения отдельной шкал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обходимо упомянуть также опубликованную в 1941 году Миннесотскую шкалу личности 3,11]. Авторы ее Дж. Дарли и К. Мак-Нимара использовали метод факторного анализа для разработки многошкального личностного опросника. Эта шкала не снискала себе особой популяр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тересным примером многошкального опросника явля</w:t>
        <w:softHyphen/>
        <w:t>ется опросник для изучения ценностей Г. Оллпорта, П. Вер-нона и Дж. Линдси, построенный на основании типологии Шпрангера. Шкалы опросника давали возможность опреде</w:t>
        <w:softHyphen/>
        <w:t>лить выраженность теоретических, экономических, эстети</w:t>
        <w:softHyphen/>
        <w:t>ческих, социальных, политических и религиозных интересов. Авторы разрабатывали этот опросник в период очень боль</w:t>
        <w:softHyphen/>
        <w:t>шой популярности факторного анализа, стремились создать его, исходя из определенных теоретических установок. В на</w:t>
        <w:softHyphen/>
        <w:t>стоящее время этот опросник широко используется в при</w:t>
        <w:softHyphen/>
        <w:t>кладных исследованиях в Польше и Чехословак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иболее широкую известность в исследованиях, каса</w:t>
        <w:softHyphen/>
        <w:t>ющихся психологического отбора в авиацию, врачебно-летной экспертизы летного состава и изучения индивидуально-психологических свойств личности пилотов и космонавтов, приобрели Миннесотский многопрофильный личностный опросник (ММР1), опросник Кэттелла и Айзен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течественной психологической науке неоднократно ставился вопрос о необходимости научного обоснования психодиагностических методов, на что обратил внимание Б.Ф. Ломов [6,155]. Безусловно, положительное отношение к личностным методам из-за пригодности к решению целого ряда прикладных вопросов не означает согласия с их идео</w:t>
        <w:softHyphen/>
        <w:t>логической интерпретацией многими зарубежными психо</w:t>
        <w:softHyphen/>
        <w:t>логами. Однако необходимость быстрейшего решения таких важных вопросов, какими являются психологический отбор и экспертиза, не позволяет ждать того момента, когда будет создан комплекс совершенных отечественных методических приемов для этих целей. Об острой критике, которую вызы</w:t>
        <w:softHyphen/>
        <w:t>вают зарубежные психодиагностические методы, очень точ</w:t>
        <w:softHyphen/>
        <w:t>но сказал Б.М. Теплов: «Наша критика их методов... дает нам право не собирать никакого материала и обходиться здравым смыслом или случайным наблюдением. Это нику</w:t>
        <w:softHyphen/>
        <w:t>да не годится. Американская дифференциальная психология — это все же научная дисциплина, со своим предметом и методами, которые, конечно, не безупречны, но это луч</w:t>
        <w:softHyphen/>
        <w:t>ше, чем критиковать с пустого места» [6,  306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смотря на сдержанное отношение к зарубежным лич</w:t>
        <w:softHyphen/>
        <w:t>ностным тестам, существует почти единодушное мнение, что они в принципе позволяют выявить многие внешне скрытые (или скрываемые) личностные характеристики за счет моделирования разнообразных ситуаций, которые не</w:t>
        <w:softHyphen/>
        <w:t>возможно сделать объектами непосредственного наблюде</w:t>
        <w:softHyphen/>
        <w:t>ния в жизни или косвенного выявления иными методами. Надежность полученных личностных характеристик тем выше, чем более адекватны методические приемы задачам исследования и чем более объемно, всесторонне они харак</w:t>
        <w:softHyphen/>
        <w:t>теризуют каждую из изучаемых черт личности. Именно по</w:t>
        <w:softHyphen/>
        <w:t>этому для изучения личностных особенностей рекомендует</w:t>
        <w:softHyphen/>
        <w:t>ся использовать комплекс тестов |8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формальной стороны опросники являются вариантом стандартизированной упорядоченной беседы, в которой ме</w:t>
        <w:softHyphen/>
        <w:t>тодом косвенной самооценки зондируется широкий круг проблем, касающихся личности. В то же время очень боль</w:t>
        <w:softHyphen/>
        <w:t>шое значение имеет неявная, требующая раскрытия логика опросников. Возникает сложная методическая проблема: можно ли доверять информации, получаемой на основе субъективных оцено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ледует отметить, что испытуемый, отвечая на вопросы и создавая тем самым образ своего «Я», делает это под влия</w:t>
        <w:softHyphen/>
        <w:t>нием своих психологических установок, которые могут иног</w:t>
        <w:softHyphen/>
        <w:t>да даже и не осознаваться им. На этот феномен указывают и А.С. Прангишвили и его соавторы: «Именно эта зависимость создаваемого образа от скрытых личностных особенностей испытуемого, от иерархии его ценностей, от дифференциро</w:t>
        <w:softHyphen/>
        <w:t>ванной значимости для него разных сторон его собственного «Я» и мира... превращает высказывание испытуемого в объек</w:t>
        <w:softHyphen/>
        <w:t>тивно детерминированные факты, а тем самым и в носителей объективной информации» [2,  528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декватный перевод методик с одного языка на другой, адаптация их к социальным нормам страны, где проводится обследование, еще недостаточны для проведения научно обоснованного анализа. Необходима рестандартизация нор</w:t>
        <w:softHyphen/>
        <w:t>мативных данных по шкалам опросников для соответству</w:t>
        <w:softHyphen/>
        <w:t>ющей профессиональной групп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 Миннессотский многомерный личностный опросник (ММР1)». Этот опросник, завоевавший очень большую популярность, был разработан американскими учеными Дж. Мак-Кинли и С. Хатауэйем в начале 50-х годов. Вплоть до настоящего вре</w:t>
        <w:softHyphen/>
        <w:t>мени ММР1 — одна из наиболее часто применяемых мето</w:t>
        <w:softHyphen/>
        <w:t>дик как для целей диагностики, так и в различных теорети</w:t>
        <w:softHyphen/>
        <w:t>ческих исследования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шей стране адаптированный вариант методики ис</w:t>
        <w:softHyphen/>
        <w:t>пользуется и в целях клинической диагностики, при профес</w:t>
        <w:softHyphen/>
        <w:t>сиональном отборе пилотов и врачебно-летной экспертизе, для решения проблем психодиагностики в спортивной пси</w:t>
        <w:softHyphen/>
        <w:t>холог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толь широкую популярность опросника, видимо, мож</w:t>
        <w:softHyphen/>
        <w:t>но объяснить, во-первых, тем, что при создании почти всех шкал строго соблюдались основш^е психометрические тре</w:t>
        <w:softHyphen/>
        <w:t>бования. Например, на большой выборке была повторно определена диагностическая и прогностическая валидность большинства шкал. Во-вторых, в основу методики не закла</w:t>
        <w:softHyphen/>
        <w:t>дывалась никакая из существовавших в то время методоло</w:t>
        <w:softHyphen/>
        <w:t>гически несовершенных теорий личности. Методика раз</w:t>
        <w:softHyphen/>
        <w:t>рабатывалась чисто эмпирически — путем тщательного статистического подбора утверждений, дифференцировав</w:t>
        <w:softHyphen/>
        <w:t>ших группы испытуемых, выделенных с помощью четких «внешних» критериев, которыми явились оценки особенно</w:t>
        <w:softHyphen/>
        <w:t>стей поведения, даваемые экспертами-наблюдателями. Каждая шкала разрабатывалась на основе той или иной «критериальной» группы. Например, утверждения в шкалу психопатии отбирались из отчетов лиц, находящихся в про</w:t>
        <w:softHyphen/>
        <w:t>цессе судебно-психиатрической экспертизы. Больше всего среди них оказалось психопатов, откуда и название шкалы, при разработке которой они были критериальной групп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здатели ММР1 исходили из того, что эта шкала позво</w:t>
        <w:softHyphen/>
        <w:t>ляет определить степень подобия испытуемого лицам, у которых причина трудностей адаптации заключается в неуме</w:t>
        <w:softHyphen/>
        <w:t>нии использовать жизненный опыт, в пренебрежении к об</w:t>
        <w:softHyphen/>
        <w:t>щепринятым нормам социального поведения. Отсюда пси</w:t>
        <w:softHyphen/>
        <w:t>холог, пользующийся этой методикой, обнаружив сходство ответов испытуемого с ответами критериальной группы, может утверждать, что в своем поведении испытуемый в оп</w:t>
        <w:softHyphen/>
        <w:t>ределенной степени похож на этих лиц (настолько, насколь</w:t>
        <w:softHyphen/>
        <w:t>ко полно совпадают их ответы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-третьих, опросник позволяет в течение довольно ко</w:t>
        <w:softHyphen/>
        <w:t>роткого времени выявить личностные характеристики, оп</w:t>
        <w:softHyphen/>
        <w:t>ределяющие уровень социально-психологической адапта</w:t>
        <w:softHyphen/>
        <w:t>ции, что предполагает изучение всех аспектов личности как больного, так и здорового человека. На начальных этапах разработки этот опросник использовался лишь для уточне</w:t>
        <w:softHyphen/>
        <w:t>ния некоторых вопросов клинической диагностики. Но по</w:t>
        <w:softHyphen/>
        <w:t>лучаемые эмпирические данные позволили выявить харак</w:t>
        <w:softHyphen/>
        <w:t>теристики, коррелирующие с количественным результатом по той или иной шкале. В связи с этим методика стала ис</w:t>
        <w:softHyphen/>
        <w:t>пользоваться именно как личностный опросник для изуче</w:t>
        <w:softHyphen/>
        <w:t>ния социально-психологической адапта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ледует подчеркнуть, что эмпирический и свободный от субъективизма метод разработки шкал обладает несомненны</w:t>
        <w:softHyphen/>
        <w:t>ми достоинствами, особенно при решении задач прикладно</w:t>
        <w:softHyphen/>
        <w:t>го, а не теоретического характера, так как избавляет от необ</w:t>
        <w:softHyphen/>
        <w:t>ходимости определять сущность каждой измеряемой черты. Однако в опроснике есть целый ряд недостатков, наиболее существенный из которых состоит в том, что одни и те же от</w:t>
        <w:softHyphen/>
        <w:t>веты оказываются диагностичными для нескольких шкал. Создатели ММР1 пришли к выводу, что это не скажется на валидности шкал, потому что отдельные шкалы связаны меж</w:t>
        <w:softHyphen/>
        <w:t>ду собой и не являются однозначными по содержанию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екоторые авторы, например, считают недостаточным и способ оценки ответов. Ответ, соответствующий ключу, оценивается в один балл, несоответствующий — в ноль бал</w:t>
        <w:softHyphen/>
        <w:t>лов. Никакая более дифференцированная система взвеши</w:t>
        <w:softHyphen/>
        <w:t>вания ответов не использовалась. Безусловно, при таком большом количестве утверждений, какое содержится, это было бы чересчур трудоемкой процедурой. От</w:t>
        <w:softHyphen/>
        <w:t>сутствие же «веса» отдельного утверждения, безусловно, снижает ценность опросника, так как совершенно очевид</w:t>
        <w:softHyphen/>
        <w:t>на неравнозначность того или иного симптома в общей кар</w:t>
        <w:softHyphen/>
        <w:t>тине состояния или в сочетании личностных характеристик. Данная проблема принадлежит к числу наиболее трудных и сложных методологических проблем, связанных с примене</w:t>
        <w:softHyphen/>
        <w:t>нием личностных опросник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ндартизированный многофакторный метод исследо</w:t>
        <w:softHyphen/>
        <w:t>вания личности — СМИЛ» (модифицированный тест ММР1) разработан Л.Н. Собчик [250|. Содержит 566 утверждений (сокращенный вариант — 360 утверждений, но без дополни</w:t>
        <w:softHyphen/>
        <w:t>тельных шкал). Тест «СМИЛ» в первую очередь нацелен на изучение личности. Эта методи</w:t>
        <w:softHyphen/>
        <w:t>ка в большей степени раскрывает канву психологически по</w:t>
        <w:softHyphen/>
        <w:t>нятных переживаний и свойств личности, чем диагностиру</w:t>
        <w:softHyphen/>
        <w:t>ет психопатологию. Многолетний опыт изучения автором личностных свойств в различных профессиональных груп</w:t>
        <w:softHyphen/>
        <w:t>пах показал, что данные, полученные с помощью методики СМИЛ, могут оказать значительную помощь при выявлении устойчивых профессионально важных личностных свойст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вязи с реадаптацией методики и расширением сфе</w:t>
        <w:softHyphen/>
        <w:t>ры ее применения автором модифицированного варианта большинству базисных шкал методики приданы новые на</w:t>
        <w:softHyphen/>
        <w:t>звания, соответствующие их психологической сущност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-я шкала «невротического сверхконтроля» — выявляет мотивационную направленность личности; повышенные данные по шкале свидетельствуют о возможном преуспева</w:t>
        <w:softHyphen/>
        <w:t>нии человека в профессиональной деятельности, в которой уместны и необходимы качества исполнительности, умения подчиняться, аккуратность, умения сдерживать себя; в структуре невротических расстройств высокие показатели по шкале выявляют ипохондрическую симптоматику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-я шкала «пессимистичности» — выявляет преоблада</w:t>
        <w:softHyphen/>
        <w:t>ние пассивной личностной позиции, неудовлетворенности, что отражает широкий круг депрессивных симптомов раз</w:t>
        <w:softHyphen/>
        <w:t>ной этиологи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-я шкала «эмоциональной лабильности» — выявляет неус</w:t>
        <w:softHyphen/>
        <w:t>тойчивость эмоций и конфликтное сочетание разнонаправленных тенденций, отражает быструю смену и яркость пережива</w:t>
        <w:softHyphen/>
        <w:t>ний; лица с ведущей 3-й шкалой отличаются преобладанием художественного типа восприятия, известной демонстративностью, неустойчивостью самооценки, влечением (тропизмом) к видам профессиональной деятельности, в которых насыщает</w:t>
        <w:softHyphen/>
        <w:t>ся потребность в общении, в переживании ярких чувств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-я шкала «импульсивности» — выявляет активную жиз</w:t>
        <w:softHyphen/>
        <w:t>ненную позицию, высокую поисковую активность, преобла</w:t>
        <w:softHyphen/>
        <w:t>дание мотивации достижения; характеризует склонность к риску, высокий уровень притязаний, отсутствие выражен</w:t>
        <w:softHyphen/>
        <w:t>ной конформно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-я шкала «мужественности—женственности» — выявляет отклонение от типичного для данного пола ролевого поведе</w:t>
        <w:softHyphen/>
        <w:t>ния и усложнение сексуальной межличностной адаптации; у мужчин — гуманистическую направленность интересов, сен</w:t>
        <w:softHyphen/>
        <w:t>тиментальность, утонченность вкуса, ранимость и т. п., у жен</w:t>
        <w:softHyphen/>
        <w:t>щин — мужественность, независимость, стремление к само</w:t>
        <w:softHyphen/>
        <w:t>стоятельности и т. п.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-я шкала «ригидности» — выявляет устойчивость инте</w:t>
        <w:softHyphen/>
        <w:t>ресов, упорство в отстаивании собственного мнения, сте-ничность установок, активность позиции, практичность, ус</w:t>
        <w:softHyphen/>
        <w:t>тойчивость к стрессу, изобретательность и рациональность склада ума сочетаются с его недостаточной гибкостью и трудностями переключ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-я шкала «тревожности» — выявляет преобладание пас</w:t>
        <w:softHyphen/>
        <w:t>сивно-страдательной позиции, мотивации избегания неус</w:t>
        <w:softHyphen/>
        <w:t>пеха, чувства ответственности, скромности, повышенной тревожности, ориентированности на мнение группы, ориен</w:t>
        <w:softHyphen/>
        <w:t>тации на сферу гуманистических интересов, на исполни</w:t>
        <w:softHyphen/>
        <w:t>тельский стиль работы вне обширных контактов и т. п.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8-я шкала «индивидуалистичное™» — выявляет обособ</w:t>
        <w:softHyphen/>
        <w:t>ленно-созерцательную личностную позицию, аналитичес</w:t>
        <w:softHyphen/>
        <w:t>кий склад мышления, склонность к раздумьям, творческую ориентированность, независимость взглядов и т. п.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9-я шкала «оптимизма и активности»— отражает актив</w:t>
        <w:softHyphen/>
        <w:t>ность позиции, высокий уровень жизнелюбия, уверенность в себе, инициативность, переоценку собственных возможностей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0-я шкала «социальной интроверсии» — выявляет пас</w:t>
        <w:softHyphen/>
        <w:t>сивность личностной позиции, обращенность интересов в мир внутренних переживаний, снижение уровня включен</w:t>
        <w:softHyphen/>
        <w:t>ности в социальную сред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роме базовых шкал имеются три контрольных: шкала «лжи» (/-) отражает степень искренности обследуемого в процессе тестирования, шкала «достоверности» (Р) выявляет уровень надежности полученных данных в зависимости от откровенности обследуемого и готовности к сотрудничеству, шкала «коррекции» (/0 выявляет степень искажения профи</w:t>
        <w:softHyphen/>
        <w:t>ля под влиянием закрытости обследуемого. В зависимости от показателей этих шкал профиль признается как достовер</w:t>
        <w:softHyphen/>
        <w:t>ный или недостоверны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следование позволяет психологу получить так назы</w:t>
        <w:softHyphen/>
        <w:t>ваемый личностный профиль или графическую запись ре</w:t>
        <w:softHyphen/>
        <w:t>зультатов на специальном бланке. Необходимо отметить, что умение извлечь из такой записи большее или меньшее количество информации во многом зависит от знаний и опыта психолог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интерпретации профиля обычно учитывается соот</w:t>
        <w:softHyphen/>
        <w:t>несенность между собой уровня показателей по отдельным шкалам. Некоторые шкалы взаимно усиливают значение друг друга, другие ослабляют или нивелируют признаки, вы</w:t>
        <w:softHyphen/>
        <w:t>явленные той или иной шкал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пыт применения СМ ИЛ для целей психодиагностики при отборе в летные училища убеждает в том, что это доста</w:t>
        <w:softHyphen/>
        <w:t>точно объективный и универсальный прием. Использование этой методики целесообразно, в частности, в тех случаях, ког</w:t>
        <w:softHyphen/>
        <w:t>да требуется количественное выражение и сопоставление ре</w:t>
        <w:softHyphen/>
        <w:t>зультатов исследования, изучение большого числа лиц при ог</w:t>
        <w:softHyphen/>
        <w:t>раниченном лимите времени, установление взаимосвязи конкретных особенностей личности и психических состояний с любыми другими характеристиками человека, включая по</w:t>
        <w:softHyphen/>
        <w:t>казатели его профессиональной эффективности. Кроме того, учет данных по СМИЛ позволяет не допускать к обучению кандидатов с патологическими особенностями лич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16-факторный личностный опросник Кэттелла — 16-ФЛО». При разработке опросника американский психолог Р. Кэт-телл исходил из представления о том, что ответы на вопро</w:t>
        <w:softHyphen/>
        <w:t>сы — не интроспективные данные, а некоторые характеристи</w:t>
        <w:softHyphen/>
        <w:t>ки поведения, с учетом которых можно прогнозировать поведение человека в определенных ситуациях. Кэттелл, считая, что наиболее адекватна для описания личности процедура фак</w:t>
        <w:softHyphen/>
        <w:t>торного анализа, предполагал, что все акты поведения могут быть описаны с помощью соответствующего прилагательного. По мнению Кэттелла, прилагательное английского языка позво</w:t>
        <w:softHyphen/>
        <w:t>ляет описать все аспекты и особенности личности ] 1711. На основании анализа этих прилагательных применительно к ситуациям, к которым они могут относиться, выделены три группы факторов, характеризующих данные о человеке, полу</w:t>
        <w:softHyphen/>
        <w:t>чаемые с помощью ответов о самом себе (0 = данные, Оиех1юппа1ге-аа1а), данные наблюдения (Н = данные, ИГе-ааса) и данные объективных тестовых исследований (Т= данные,). Для каждой из трех групп Кеттелл разработал спе</w:t>
        <w:softHyphen/>
        <w:t xml:space="preserve">циальные средства измерения, предполагая, что результаты анализа этих разнообразных данных будут согласовываться между собой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сть можно рассматривать как результат приспособления врожденных свойств нервной системы и особенностей организма человека к условиям выполняемой деятельности. Это приспособление должно обеспечить достижение наилучших результатов в деятельности с наименьшими затрат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о, что наблюдая за человеком, воспринимается как признаки его темперамента (разнообразные движения, реакции, формы поведения), часто является отражением не столько темперамента, сколько индивидуального стиля деятельности, особенности которого могут совпадать и расходиться с темперамент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Центральную часть (ядро) индивидуального стиля деятельности определяет комплекс имеющихся у человека свойств нервной системы. Среди тех особенностей, которые относятся к самому индивидуальному стилю деятельности можно выделить две группы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обретаемые в опыте и носящие компенсаторный характер по отношению к недостаткам индивидуальных свойств нервной системы человека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особствующие максимальному использованию имеющихся у человека задатков и способностей, в том числе полезных свойств нервной систем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этому все люди отличаются один от другого по своим личным качествам. И среди этих качеств есть такие, которые называют профессионально ценными. Так, например, хирургу, электрогазосварщику, скрипачу важна высокая культура движений, животновод должен быть заботливым и дальновидным,  чертежник – скрупулезно аккуратным и т.д. Если существует понятия «профессионально ценные качества человека, то можно составить список, где будут отдельно указаны ценные и неценные качества. Любое качество в одном случае является профессионально ценным, а в другом будет противодействовать успешной работе. Так, общительный человек испытывает неудовлетворенность работой сосредоточенности в «одиночку» и наоборот, если его работа связана с общение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Для успешной профессиональной  деятельности человека нужно разбираться конкретно, индивидуально потому, что на одной и той же работе разные люди добиваются успеха за счет разных сочетаний своих личных качеств. Каждый хороший работник максимально использует свои сильные стороны и преодолевает, компенсирует разными средствами слабые. Народная мудрость гласит: - «всяк мастер на свой лад»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анализе профессиональной пригодности отдельно взятого человека к конкретной профессии надо помнить, что профессионально ценные качества не рядоположены, а образуют нечто ценное, систему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Анохин П.К. Биология и нейрофизиология условного рефлек</w:t>
        <w:softHyphen/>
        <w:t>са. М., 19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ратян ЭА. Рефлекторная теория высшей нервной деятель</w:t>
        <w:softHyphen/>
        <w:t>ности // Избранные труды. М, 19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нштейн Н.А. Очерки по физиологии движений и физиоло</w:t>
        <w:softHyphen/>
        <w:t>гии активности. М., 19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хтерева Н.П. Здоровый и больной мозг человека. Л., 19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ин Л.Г. Физиология высшей нервной деятельности. М., 19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илова Н.Н.Психофизиология.- М.: Арес Пресс, 2000- 432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ляр Б.И. Пластичность нервной системы. М.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шинский Л.В. Биологические основы рассудочной деятель</w:t>
        <w:softHyphen/>
        <w:t>ности. М.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эндел Э. Клеточные основы поведения. М., 19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Небылицын ВД. Основные свойства нервной системы челове</w:t>
        <w:softHyphen/>
        <w:t>ка. М., 196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влов И.П. Лекции о работе больших полушарий головного мозга. Л., 194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влов И. П. Двадцатилетний опыт объективного изучения вы</w:t>
        <w:softHyphen/>
        <w:t>сшей нервной деятельности (поведения животных). Л., 19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бинштейн С.Л. Основы общей психологии. М., 19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колов Е.Н. Физиология высшей нервной деятельности. Ч. II. М., 19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томский А.А. Учение о доминанте. Собр. соч.: В 6 т. Л., 1950-19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мская Е.Д. Нейропсихология. М., 19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йченко Г.М., Харченко П.Д. Физиология высшей нервной деятельности. Киев, 1981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20"/>
      <w:pgMar w:left="1701" w:right="843" w:gutter="0" w:header="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52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0.3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18"/>
      <w:szCs w:val="18"/>
    </w:rPr>
  </w:style>
  <w:style w:type="character" w:styleId="Style15">
    <w:name w:val="Ниж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240"/>
      <w:ind w:firstLine="426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6:00Z</dcterms:created>
  <dc:creator>андрей</dc:creator>
  <dc:description/>
  <cp:keywords/>
  <dc:language>en-US</dc:language>
  <cp:lastModifiedBy>SYSTEM</cp:lastModifiedBy>
  <dcterms:modified xsi:type="dcterms:W3CDTF">2011-09-25T13:06:00Z</dcterms:modified>
  <cp:revision>2</cp:revision>
  <dc:subject/>
  <dc:title>Оглавление</dc:title>
</cp:coreProperties>
</file>