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УВПО «Хакасский государственный университе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Катанов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С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 психологии 020400 - Псих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 «Психология массового познан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Исследование социальной идентичности лич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 xml:space="preserve">Выполнила: студентка 6 курса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П-03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аренко Т.В.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Проверила: Басманова Г.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кан 2008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ложение результа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водилось при помощи методики «Тест 20 ответов» М. Куна и Т. Маккорлен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вывить социальную идентичность личности зрел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оводилось в группе женщин от 30 до 35 лет. Все женщины имеют среднеспециальное или высшее образование. Испытуемые работают в школе и реабилитационном центре для несовершеннолетних. педагогический стаж испытуемых от 7 до 15 л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зложение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уемым была дана инструкция: «напишите 20 разных ответов на вопрос «Кто я». Отвечайте так, как вы ответили бы себе лично, а не кому-то другому. Пишите ответы в том порядке, в каком они приходят вам в голову. Не заботьтесь о логике и важности ответ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ы обрабатывались по каждой отдельно взятой анкете. Результаты анкетирования делились на 4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группа «А» - ответы, которые обозначают физическое «Я», т.е. человек, как объект во времени и простран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уппа «Б» - социальное «Я», т.е. человек, занимающий какую-либо социальную роль, место в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уппа «В» - рефлексивное «Я». Индивидуальный стиль поведения, предпоч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уппа «Г» - трансцендентальное «Я». Абстракция, рефлек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были объединены в сводную таблицу (см. Табл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результатов, полученных при помощи методики «20 ответов»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50"/>
        <w:gridCol w:w="1450"/>
        <w:gridCol w:w="1450"/>
        <w:gridCol w:w="1449"/>
        <w:gridCol w:w="1451"/>
      </w:tblGrid>
      <w:tr>
        <w:trPr>
          <w:trHeight w:val="903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 - 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Б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В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Г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«Смешан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»</w:t>
            </w:r>
          </w:p>
        </w:tc>
      </w:tr>
      <w:tr>
        <w:trPr>
          <w:trHeight w:val="127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1 количество ответов в группе «А» - 10 (5 %), в группе «Б» - 1115 (57,5 %), в группе «В» - 66 (33 %), в группе «Г» - 9 (4,5 %), в группе «А» - 10 (5 %), в группе «Смешанный тип» - 0 (0 %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180340</wp:posOffset>
            </wp:positionV>
            <wp:extent cx="3609975" cy="179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полученные при помощи методики «20 ответ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. 1.в группе испытуемых преобладают результаты группы «Б» - 115 человек, что составляет 57,5 %, наименьшее количество ответов в группе «Г» -= 9 человек, что составляет 4,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полученных данных, большинство ответов относятся к группе Социальное Я», т.е. человек, занимающий какую-либо социальную роль, какое-либо место в группе. Это объясняется тем, что испытуемые относятся к зрелому возрасту. </w:t>
      </w:r>
      <w:r>
        <w:rPr>
          <w:color w:val="000000"/>
          <w:sz w:val="28"/>
          <w:szCs w:val="28"/>
        </w:rPr>
        <w:t>Зрелость — один из самых длительных периодов жизни человека. Это период подъема уже закончивших свое формирование психологических, индивидуальных, личностных и профессиональных качеств. Хронологические границы зрелости называются неоднозна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ом это зависит непосредственно от человека, оттого, насколько успешно протекают его развитие и становление как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зрелости человек имеет больше возможностей, он может ставить перед собой самые высокие цели и добиваться их. Его знания достаточно велики и разнообразны, он способен реально оценивать ситуацию и себя. Зрелостью можно назвать период индивидуального расц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релом возрасте человек уже состоялся в профессиональной деятельности, занял определенную социальную позицию. Работа (карьера), семья — это то, что в большей степени занимает человека в этот период. В этом возрасте есть одна основная проблема — </w:t>
      </w:r>
      <w:bookmarkStart w:id="0" w:name="OLE_LINK4"/>
      <w:bookmarkStart w:id="1" w:name="OLE_LINK3"/>
      <w:r>
        <w:rPr>
          <w:color w:val="000000"/>
          <w:sz w:val="28"/>
          <w:szCs w:val="28"/>
        </w:rPr>
        <w:t>выбор, перед которым встает сам человек. Он заключается в определении человеком того, что для него является более значимым: карьерный рост или же решение личных проблем и за</w:t>
      </w:r>
      <w:bookmarkEnd w:id="0"/>
      <w:bookmarkEnd w:id="1"/>
      <w:r>
        <w:rPr>
          <w:color w:val="000000"/>
          <w:sz w:val="28"/>
          <w:szCs w:val="28"/>
        </w:rPr>
        <w:t>дач (это продуктивность или инертнос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в этом возрасте является понимание человеком того, что он не только облада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ми возможностями и правами, но и должен нести ответственность за свои поступки, решения. Если прежде он отвечал только за себя, то с возрастом на него ложится ответственность за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любой жизненный этап, период взрослости может сопровождаться кризис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фессиональной деятельности в период зрелого возраста человек, как правило, состоялся. Он уже добился определенного положения в обществе, уважения со стороны коллег и подчиненных, его профессиональные знания расширились и приумножились. Человек сам ощущает себя профессиональной личностью. В своей работе он находит источник получения морального удовольствия, раскрытия своих спосо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т период у человека, чаще всего, есть семья. Основными семейными задачами являются обучение и воспитание детей, становление их как личностей. Значимо взаимодействие родителей и детей. Во многом оно определяет семейную ситуацию; спокойную и благоприятную или неспокойную и негатив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зрелости человек может не ощущать своего настоящего возраста, а чувствовать себя настолько, насколько позволяет физическое и психическое состоя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исследования я столкнулась с рядом трудностей. Во-первых, люди не сразу соглашались принимать участие в исследовании, мотивируя свое нежелание сильной занятостью, нехваткой времени и т.д. мне кажется, что истинная причина в том, что люди не хотят раскрывать свое истинное «Я», боятся, что отвечая на вопрос «Кто я», экспериментатор узнает какие-либо их тайные мысли и желания. Во-вторых, получив инструкцию, люди пытались уточнить ее, просили разъяснения. Первая реакция – замешательство, и только ближе к концу работы испытуемые давали ответы быстро, не задумываясь, как бы «раскрываясь». Третья трудность – техническая. В своей профессиональной деятельности у меня не было возможности найти 10 человек одного пола, образования, близкого возврата, работающих в одной профессиональной сфере. Приходилось обзванивать своих знакомых и получать некоторые ответы по телефону. Из-за этого время обследования затягивалось. И наконец, у меня возникли затруднения при делении ответов на группы, т.к. некоторые данные можно было занести как в одну группу, так и в друг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не смотря на все трудности, я считаю, что исследование прошло удачно, и полученные результаты подтверждают это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10:00Z</dcterms:created>
  <dc:creator>none</dc:creator>
  <dc:description/>
  <cp:keywords/>
  <dc:language>en-US</dc:language>
  <cp:lastModifiedBy>SYSTEM</cp:lastModifiedBy>
  <cp:lastPrinted>2008-10-10T09:44:00Z</cp:lastPrinted>
  <dcterms:modified xsi:type="dcterms:W3CDTF">2011-09-25T13:10:00Z</dcterms:modified>
  <cp:revision>2</cp:revision>
  <dc:subject/>
  <dc:title/>
</cp:coreProperties>
</file>