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ЕДЕРАЛЬНОЕ АГЕНСТВО ПО ОБРАЗОВАНИЮ И НАУКЕ РФ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У ВПО «ПЕРМСКИЙ ГОСУДАРСТВЕННЫЙ УНИВЕРСИТЕТ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общей и клинической психолог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44"/>
        </w:rPr>
        <w:t>Исследование психометрических свойств методик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«Опросник интернет-зависимост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left="4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и:</w:t>
      </w:r>
    </w:p>
    <w:p>
      <w:pPr>
        <w:pStyle w:val="Normal"/>
        <w:suppressAutoHyphens w:val="true"/>
        <w:spacing w:lineRule="auto" w:line="360"/>
        <w:ind w:left="4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к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курса заочного отделения</w:t>
      </w:r>
    </w:p>
    <w:p>
      <w:pPr>
        <w:pStyle w:val="Normal"/>
        <w:suppressAutoHyphens w:val="true"/>
        <w:spacing w:lineRule="auto" w:line="360"/>
        <w:ind w:left="4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ско-социологического</w:t>
      </w:r>
    </w:p>
    <w:p>
      <w:pPr>
        <w:pStyle w:val="Normal"/>
        <w:suppressAutoHyphens w:val="true"/>
        <w:spacing w:lineRule="auto" w:line="360"/>
        <w:ind w:left="4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а</w:t>
      </w:r>
    </w:p>
    <w:p>
      <w:pPr>
        <w:pStyle w:val="Normal"/>
        <w:suppressAutoHyphens w:val="true"/>
        <w:spacing w:lineRule="auto" w:line="360"/>
        <w:ind w:left="4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и «Психология»</w:t>
      </w:r>
    </w:p>
    <w:p>
      <w:pPr>
        <w:pStyle w:val="Normal"/>
        <w:suppressAutoHyphens w:val="true"/>
        <w:spacing w:lineRule="auto" w:line="360"/>
        <w:ind w:left="4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грий А.И. Беляева К.А.</w:t>
      </w:r>
    </w:p>
    <w:p>
      <w:pPr>
        <w:pStyle w:val="Normal"/>
        <w:suppressAutoHyphens w:val="true"/>
        <w:spacing w:lineRule="auto" w:line="360"/>
        <w:ind w:left="4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</w:t>
      </w:r>
    </w:p>
    <w:p>
      <w:pPr>
        <w:pStyle w:val="Normal"/>
        <w:suppressAutoHyphens w:val="true"/>
        <w:spacing w:lineRule="auto" w:line="360"/>
        <w:ind w:left="4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вкова Е.В.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32"/>
        </w:rPr>
        <w:t>Пермь, 2009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Этапы апробации методики и исследования её надёж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пределения Интернет-зависимости была критически пересмотрена и на её основе (была выбрана одна шкала из данной методики) составлен новый опросник, состоящий из 40 вопросов и утверждений (см. 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ник прошёл психометрическию адаптацию на пилотажной выборке (20 респондентов: 10 - мужского пола и 10 - женского, в возрасте от 19 до 33 ле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тестовые результаты были оформлены в таблицу сырых данных (стандартизированные баллы) и подсчитана сумма совпадений с ключом по каждому пункту у всех испытуем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итан коэффициент эффективности, который варьируется в пределах 0,25&l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&lt;0,75. Несоответствующие данному интервалу пункты теста были уда</w:t>
      </w:r>
      <w:r>
        <w:rPr>
          <w:color w:val="000000"/>
          <w:sz w:val="28"/>
          <w:szCs w:val="28"/>
          <w:lang w:val="en-US"/>
        </w:rPr>
        <w:t>л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ёжность опросника была проверена в программе </w:t>
      </w:r>
      <w:r>
        <w:rPr>
          <w:color w:val="000000"/>
          <w:sz w:val="28"/>
          <w:szCs w:val="28"/>
          <w:lang w:val="en-US"/>
        </w:rPr>
        <w:t>Statistica</w:t>
      </w:r>
      <w:r>
        <w:rPr>
          <w:color w:val="000000"/>
          <w:sz w:val="28"/>
          <w:szCs w:val="28"/>
        </w:rPr>
        <w:t xml:space="preserve"> 6.0 с помощью факторного анализа, и, рассчитаны по каждому пункту альфа-коэффициенты надёжности Кронбаха. На первом этапе проверки опросника на надёжность были определены пункты, неспособствующие выявлению диагностируемого свойства и удалены из-за несоответствия (см. приложение 2). На втором этапе, были рассчитаны альфа-коэффициенты надёжности Кронбаха для оставшихся восьми пунктов (см. приложение 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методика не прошла проверку на надёжность, поэтому она не является пригодной для использования в психодиагностической прак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едлагаем вам поучаствовать в исследовании, пожалуйста, ответьте на данные вопросы. Если вы согласны с утверждением отвечайте да, если не согласны то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97"/>
        <w:gridCol w:w="571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Ваши друзья упрекают вас в том, что вы слишком много времени проводите в сети Интернет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читаете ли вы общение в сети интимному общению с партнеро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читеете ли вы провести время в сети, вместо того, чтобы встретиться с друзьям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-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ши друзья, ничего не имеют против того, что вы много времени проводите он-лайн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вает ли так, что из-за увлечения Интернетом, вы не выполняете данные друзьям обещания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-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есовались ли у вас окружающие, количеством времени проводимым вами в сети Интернет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имаете ли вы оборонительную позицию, если спрашивают, чем вы занимаетесь в сет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ете ли вы о количестве времени проводимого вами в сет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вает ли вам сложно объяснить окружающим, что вас привлекает в Интернете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-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 не скрываю от окружающих, то чем я занимаюсь в сети Интернет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алуются ли окружающие на то, что вы слишком много пользуетесь Интернетом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 не стремитесь скрыть от окружающих количество времени, проводимое вами в сети Интернет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о ли вы заводите новые знакомства при помощи сети Интернет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Часто ли вы используете программы виртуального общения (</w:t>
            </w:r>
            <w:r>
              <w:rPr>
                <w:color w:val="000000"/>
                <w:sz w:val="20"/>
                <w:lang w:val="en-US"/>
              </w:rPr>
              <w:t>ICQ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Plurk</w:t>
            </w:r>
            <w:r>
              <w:rPr>
                <w:color w:val="000000"/>
                <w:sz w:val="20"/>
              </w:rPr>
              <w:t>, Вконтакте и другие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итаете ли вы, что с человеком легче общаться при помощи сети Интернет, нежели лично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-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жется ли вам, что общение посредством сети Интернет, не может заменить живого общения с человеком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е ли у вас друзей в сети Интернет, чем в реальной жизни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кажется ли вам, что ваши друзья в сети Интернет понимают вас лучше, чем ваши друзья в реальной жизни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о ли вы заводите виртуальные роман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читаете ли вы переписываться с человеком по электронной почте, нежели встретиться с ним лично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читаете ли вы виртуальные романы реальным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кажется ли вам, что люди с которыми вы общаетесь в сети интернет, понимают вас лучше, чем те люди которые окружают вас в реальной жизни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 обычно не переносите виртуальные знакомства в реальность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вает ли у вас так, что граница, между реальным и виртуальным миром как будто исчезает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м обычно легче найти общий язык с людьми в реальной жизни, чем в сети интернет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м проще близко познакомиться с человеком в сети интернет, нежели лично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ши отношения с людьми в сети интернет, более глубокие, нежели в реальной жизни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м проще узнавать людей при непосредственном общении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 используете интернет преимущественно для работы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ши успехи в учебе(работе), не зависят от времени проводимого вами времени в сети интернет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ше увлечение общением в сети интернет не влияет на вашу производительность труда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сказывается ли время проводимое вами в интернете, на вашей деловой активности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жете ли вы отказаться от сеанса посещения сети интернет, если у вас есть более важные дела?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лекаетесь ли вы в рабочее время на просмотр сайтов не связанных с вашей рабочей деятельностью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вает ли что вы при поиске нужной информации в сети интернет, забываете о цели поиска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читаете ли вы общаться с теми людьми, в том как пользоваться сетью интернет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м сложно найти общий язык с людьми не пользующимися сетью интернет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ши друзья много времени проводят в сети интернет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ам не интересно общаться с людьми, которые не интересуются сетью интернет? </w:t>
            </w:r>
          </w:p>
        </w:tc>
      </w:tr>
      <w:tr>
        <w:trPr>
          <w:trHeight w:val="72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м не важно, пользуется ли человек с которым вы общаетесь сетью интрнет?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 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 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 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 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 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 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 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 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 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242"/>
        <w:gridCol w:w="1147"/>
        <w:gridCol w:w="1086"/>
        <w:gridCol w:w="1243"/>
        <w:gridCol w:w="1090"/>
        <w:gridCol w:w="1094"/>
        <w:gridCol w:w="1115"/>
      </w:tblGrid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an if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if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v. i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tm-Tot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pha if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Var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6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94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706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62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8505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9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749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94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27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369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9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600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17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78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4306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99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73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29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91960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6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629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827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926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18040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2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954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06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78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31245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8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53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94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89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3586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6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146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70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29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6292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6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63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76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7240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4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982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0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02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75773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4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39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01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64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5478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4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387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81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13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885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4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37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59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64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2643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2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680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03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11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18637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9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770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13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49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854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9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403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219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60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69555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6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54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55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277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0550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8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95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58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31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8955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6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959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420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28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0401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2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535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75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61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9802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6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63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76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98952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4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274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93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3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1442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9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269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957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27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9868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2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391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32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22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2233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63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85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33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6602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2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391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32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22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02506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2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36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6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67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4718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6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414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258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87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Var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14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l.Va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67075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p.Tot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81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5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6"/>
        <w:gridCol w:w="966"/>
        <w:gridCol w:w="966"/>
        <w:gridCol w:w="966"/>
        <w:gridCol w:w="966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an if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. if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Dv. if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tm-Tot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pha if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7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35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48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47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47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39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35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606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566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26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9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06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6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7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18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23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72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7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109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698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40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1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820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59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96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7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393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329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364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Summary for scale: Mean=3,55000 Std.Dv.=1,63755 Valid N:20 (Spreadsheet3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Cronbach alpha: ,311790 Standardized alpha: ,3143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Average inter-item corr.: ,08146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11:00Z</dcterms:created>
  <dc:creator>user</dc:creator>
  <dc:description/>
  <cp:keywords/>
  <dc:language>en-US</dc:language>
  <cp:lastModifiedBy>SYSTEM</cp:lastModifiedBy>
  <dcterms:modified xsi:type="dcterms:W3CDTF">2011-09-25T13:11:00Z</dcterms:modified>
  <cp:revision>2</cp:revision>
  <dc:subject/>
  <dc:title>номер</dc:title>
</cp:coreProperties>
</file>