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20" w:after="120"/>
        <w:ind w:right="-57" w:hanging="0"/>
        <w:jc w:val="center"/>
        <w:rPr/>
      </w:pPr>
      <w:r>
        <w:rPr>
          <w:sz w:val="28"/>
          <w:szCs w:val="28"/>
        </w:rPr>
        <w:t>Филиал негосударственного образовательного учреждения</w:t>
      </w:r>
    </w:p>
    <w:p>
      <w:pPr>
        <w:pStyle w:val="Normal"/>
        <w:widowControl/>
        <w:spacing w:lineRule="auto" w:line="360" w:before="120" w:after="120"/>
        <w:ind w:right="-57" w:hanging="0"/>
        <w:jc w:val="center"/>
        <w:rPr/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widowControl/>
        <w:spacing w:lineRule="auto" w:line="360" w:before="120" w:after="120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«Московский психолого- социальный»</w:t>
      </w:r>
    </w:p>
    <w:p>
      <w:pPr>
        <w:pStyle w:val="Normal"/>
        <w:widowControl/>
        <w:spacing w:lineRule="auto" w:line="360" w:before="120" w:after="120"/>
        <w:ind w:right="-57" w:hanging="0"/>
        <w:jc w:val="center"/>
        <w:rPr/>
      </w:pPr>
      <w:r>
        <w:rPr>
          <w:sz w:val="28"/>
          <w:szCs w:val="28"/>
        </w:rPr>
        <w:t>в г. Рославле Смоленской области</w:t>
      </w:r>
    </w:p>
    <w:p>
      <w:pPr>
        <w:pStyle w:val="Normal"/>
        <w:widowControl/>
        <w:spacing w:lineRule="auto" w:line="360" w:before="120" w:after="120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120" w:after="120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120" w:after="120"/>
        <w:ind w:right="-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pacing w:lineRule="auto" w:line="360" w:before="120" w:after="120"/>
        <w:ind w:right="-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pacing w:lineRule="auto" w:line="360" w:before="120" w:after="120"/>
        <w:ind w:right="-5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auto" w:line="360" w:before="120" w:after="120"/>
        <w:ind w:right="-5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auto" w:line="360" w:before="120" w:after="120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производственной практике</w:t>
      </w:r>
    </w:p>
    <w:p>
      <w:pPr>
        <w:pStyle w:val="Normal"/>
        <w:widowControl/>
        <w:spacing w:lineRule="auto" w:line="360" w:before="120" w:after="120"/>
        <w:ind w:right="-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pacing w:lineRule="auto" w:line="360" w:before="120" w:after="120"/>
        <w:ind w:right="-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pacing w:lineRule="auto" w:line="360" w:before="120" w:after="120"/>
        <w:ind w:right="-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pacing w:lineRule="auto" w:line="360" w:before="120" w:after="120"/>
        <w:ind w:right="-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pacing w:lineRule="auto" w:line="360" w:before="120" w:after="120"/>
        <w:ind w:right="-57" w:hanging="0"/>
        <w:jc w:val="left"/>
        <w:rPr>
          <w:sz w:val="28"/>
          <w:szCs w:val="28"/>
        </w:rPr>
      </w:pPr>
      <w:r>
        <w:rPr>
          <w:sz w:val="28"/>
          <w:szCs w:val="28"/>
        </w:rPr>
        <w:t>Выполнила студентка группы 05/ПЗ-51</w:t>
      </w:r>
    </w:p>
    <w:p>
      <w:pPr>
        <w:pStyle w:val="Normal"/>
        <w:widowControl/>
        <w:spacing w:lineRule="auto" w:line="360" w:before="120" w:after="120"/>
        <w:ind w:right="-57" w:hanging="0"/>
        <w:jc w:val="left"/>
        <w:rPr>
          <w:sz w:val="28"/>
          <w:szCs w:val="28"/>
        </w:rPr>
      </w:pPr>
      <w:r>
        <w:rPr>
          <w:sz w:val="28"/>
          <w:szCs w:val="28"/>
        </w:rPr>
        <w:t>Специальности: « Психология»</w:t>
      </w:r>
    </w:p>
    <w:p>
      <w:pPr>
        <w:pStyle w:val="Normal"/>
        <w:widowControl/>
        <w:spacing w:lineRule="auto" w:line="360" w:before="120" w:after="120"/>
        <w:ind w:right="-57" w:hanging="0"/>
        <w:jc w:val="left"/>
        <w:rPr>
          <w:sz w:val="28"/>
          <w:szCs w:val="28"/>
        </w:rPr>
      </w:pPr>
      <w:r>
        <w:rPr>
          <w:sz w:val="28"/>
          <w:szCs w:val="28"/>
        </w:rPr>
        <w:t>Сотова В.Ю.</w:t>
      </w:r>
    </w:p>
    <w:p>
      <w:pPr>
        <w:pStyle w:val="Normal"/>
        <w:widowControl/>
        <w:spacing w:lineRule="auto" w:line="360" w:before="120" w:after="120"/>
        <w:ind w:right="-57" w:hanging="0"/>
        <w:jc w:val="left"/>
        <w:rPr>
          <w:sz w:val="28"/>
          <w:szCs w:val="28"/>
        </w:rPr>
      </w:pPr>
      <w:r>
        <w:rPr>
          <w:sz w:val="28"/>
          <w:szCs w:val="28"/>
        </w:rPr>
        <w:t>Преподаватель Новикова Н.А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Общая характеристика МОУДО и психологической службы МОУДО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Должностная инструкция психолога МОУДО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.Этические нормы в работе практического психолога МОУДО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4.Методики исследования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Я проходила производственную практику на базе МОУДО «ДМШ» №1 в качестве психолога-консультанта психологической службы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Руководитель психологической службы МОУДО «ДМШ» - Кузьмина Елена Викторовна, психолог высшей категории. Стаж работы 20 лет, стаж работы психологом 16 лет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Работа в детской музыкальной школе строится по направлениям: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28"/>
          <w:szCs w:val="28"/>
        </w:rPr>
        <w:t>Методологическая (районные метод. объединения и городская ассоциация психологов)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28"/>
          <w:szCs w:val="28"/>
        </w:rPr>
        <w:t>Работа с педагогическим коллективом (педагоги и администрация). Проведение собраний и тренингов для воспитателей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28"/>
          <w:szCs w:val="28"/>
        </w:rPr>
        <w:t>Работа с родителями (проведение собраний)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бота с учащимися (проведение диагностических исследований, создание корректирующих программ для детей, отстающих в развитии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олжительность практики с 30 апреля по 28 мая 2009 года. Целью прохождения производственной практики было выполнение следующих задач: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szCs w:val="28"/>
        </w:rPr>
        <w:t>Ознакомится с нормативными документами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szCs w:val="28"/>
        </w:rPr>
        <w:t>Присутствовать на занятиях с учащимися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сти ряд методик, проанализировать результаты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szCs w:val="28"/>
        </w:rPr>
        <w:t>Выявить основные принципы работы консультанта-психолога в МОУДО, методы работы в группе больных детей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етить родительские собрания.</w:t>
      </w:r>
      <w:r>
        <w:br w:type="page"/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УДО «ДМШ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психологической службы МОУДО «ДМШ»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дополнительного образования «Детская музыкальная школа №1» общеобразовательного вида, высшей категории, функционирует с 1978 года. Директор музыкальной школы – Акопян Ирина Шагеновн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Цели и задачи образовательного учреждения:</w:t>
      </w:r>
    </w:p>
    <w:p>
      <w:pPr>
        <w:pStyle w:val="Normal"/>
        <w:widowControl/>
        <w:spacing w:lineRule="auto" w:line="360"/>
        <w:ind w:firstLine="709"/>
        <w:rPr>
          <w:color w:val="000080"/>
          <w:sz w:val="28"/>
          <w:szCs w:val="28"/>
        </w:rPr>
      </w:pPr>
      <w:r>
        <w:rPr>
          <w:i/>
          <w:iCs/>
          <w:sz w:val="28"/>
          <w:szCs w:val="28"/>
        </w:rPr>
        <w:t>Генеральная цель: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Целостное воспитание личности начинающего музыканта, одухотворения процесса обучения музыке, восстановление в реальной практике школьной работы глубины понятий «Музыка», «Музыкант», «Музыкальное образование».Формировать у родителей, педагогов, детей ответственные взгляды и убеждения в деле воспитания личности.</w:t>
      </w:r>
    </w:p>
    <w:p>
      <w:pPr>
        <w:pStyle w:val="Normal"/>
        <w:widowControl/>
        <w:tabs>
          <w:tab w:val="clear" w:pos="708"/>
          <w:tab w:val="left" w:pos="2389" w:leader="none"/>
        </w:tabs>
        <w:spacing w:lineRule="auto" w:line="360"/>
        <w:ind w:firstLine="709"/>
        <w:rPr>
          <w:color w:val="000080"/>
          <w:sz w:val="28"/>
          <w:szCs w:val="28"/>
        </w:rPr>
      </w:pPr>
      <w:r>
        <w:rPr>
          <w:i/>
          <w:iCs/>
          <w:sz w:val="28"/>
          <w:szCs w:val="28"/>
        </w:rPr>
        <w:t>Основные задачи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Ценностный подход к музыке и музицированию. Обеспечение каждому учащемуся целостного видения мира музыки на основе понятия Красоты, взятого не в узкоэстетическом смысле, но как выражение глубинной основы Жизни и искусств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2.Приоритет непосредственной музыкальной деятельности над формальной составляющей учебного процесса. Организация процесса обучения на основе приоритета музыкальной деятельности означает приведение форм и методов обучения искусству (включая функции оценивания) в соответствие с характером музыкальной деятельности, её назначением и смыслом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3.Сотрудничество как результат свободы в творческой среде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Формирование «творческой», «целостно» воспитывающей среды: наличие мировоззренческой основы, и соответствие учебной деятельности ее профессиональной сущности.</w:t>
      </w:r>
    </w:p>
    <w:p>
      <w:pPr>
        <w:pStyle w:val="Normal"/>
        <w:widowControl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rFonts w:cs="Tahoma"/>
          <w:sz w:val="28"/>
          <w:szCs w:val="28"/>
        </w:rPr>
        <w:t>5.Укреплять в детях любовь к музыке, прививать интерес к музицированию, знакомить их с наибольшим количеством произведений и расширять их музыкальные интересы и вкус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разовательную работу с детьми ведут 8 преподавателей: 3 преподавателя по теоретическим дисциплинам, 1 преподаватель по специальности, 1 логопед, 1 психолог, 2 преподавателя (по хореографии)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чественный состав педагогических кадров – 68% имеют высшее образование, 32% среднее специальное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ahoma"/>
          <w:sz w:val="28"/>
          <w:szCs w:val="28"/>
        </w:rPr>
        <w:t>В школе три группы сольфеджио – младшая, средняя и старшая. Основой преподавания пение, сольфеджирование, а в средних и старших группах ещё и музыкальный диктант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rFonts w:cs="Tahoma"/>
          <w:sz w:val="28"/>
          <w:szCs w:val="28"/>
        </w:rPr>
        <w:t>С учащимися старших классов проводятся консультативные занятия по дирижированию, гармонии и музыкальной литератур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школе разработаны специализированные программы для детей инвалидов по возраста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Музыкальная школа работает с 8 15 утра до 20 00 вечера. 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должительность различных видов работ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психолога МОУДО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520"/>
        <w:gridCol w:w="158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Вид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Среднее время, ч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Индивидуальная психодиагностическая работа, подготовка к обследованию, его проведение и обработка результатов, оформление заключения и рекоменд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3,5 - 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Из расчета на одного челове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Групповая психодиагностическая работа, подготовка к обследованию, его проведение и обработка результатов, оформление заключения и рекоменд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6 - 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Из расчета на 15 челов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 xml:space="preserve">Индивидуальная и консультативная работа с учащимися, оформление результа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5 – 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На одну бесе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 xml:space="preserve">Индивидуальная развивающая психокоррекционная работа, включая подготовку, проведение и оформление результа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30 - 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На один цик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 xml:space="preserve">Проведение и подготовка педагогического консилиума, оформление результа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5,0 – 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На один консилиум (без учета диагностической работ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Индивидуальное и групповое консультирование родителей, оформление результ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5 – 2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На одну бесе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Индивидуальное и групповое консультирование педагогов, оформление результ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0 – 2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На одну бесе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Деловые игры, тренинги и другие формы активной психологической работы с педагогами, включая подготовку, проведение и оформление результ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30 - 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На один цик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Подготовка и выступление на методическом объединении, родительском собрании и др., оформление результ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 - 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На одно мероприят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Подготовка и проведение “психологических часов” для детей, оформление результ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5 – 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На одно занят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Ежедневное итоговое оформление документ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5 – 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Методическ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В неделю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Кабинет психологической службы, находится на втором этаже. Кабинет разделен на зоны: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она для занятий – столы для занимающихся, стулья и доска;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бочая зона – стол, стул, компьютер и шкафы;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она релакса – кресла, цветы, ковер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бель расставлена функционально, красиво и просторно. Зоны кабинета разделены по всем правилам, очень хорошо сделана зона релакс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бинет освещается очень хорошо, цветовая гамма кабинета выдержанна в приятных глазу, успокаивающих тонах. Атмосфера в кабинете, благодаря освещению и цветовой гамме, создается уютная и благоприятна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абинете находится литература по направлениям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Общая психология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Психологические процессы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Методология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Диагностика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Коррекция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Педагогическая психология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Основы медицинской психологи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Основы конфликтологи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Возрастная психология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одическое обеспечение (учебники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403"/>
      </w:tblGrid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Содержание кабин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Стол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5 шту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Стуль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6 шту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Горшки цветочны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0 шту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Диплом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7 шту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Шкаф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 шту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Подставка под диске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 шт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Компьютер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 шту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Ковер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 шту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Кресл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4 штуки.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лжностная инструкция психолога МОУДО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1.1. Психолог назначается на должность из числа лиц с высшим профессиональным образованием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1.2. Подчиняется директору школы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1.3. Принимается на должность и освобождается от должности приказом директора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1.4. Проходит медицинский осмотр 1 раз в полгода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5. В своей работе руководствуется нормативными документами, настоящей должностной инструкцией и Правилами внутреннего трудового распорядка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6. Соблюдает трудовую дисциплину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лжностные обязанности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2.1. Осуществляет профессиональную деятельность, направленную на сохранение психического и социального благополучия учащихся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2. Содействует охране прав личности ребенка в соответствии с Конвенцией о правах ребенка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3. Определяет факторы, препятствующие развитию детей, и принимает меры по оказанию детям различного вида психологической помощи (психокоррекционной, реабилитационной и консультативной)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4. Оказывает помощь детям, родителям, педагогическому коллективу в решении конкретных проблем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5. Проводит психологическую диагностику различного профиля и предназначения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6. Составляет психолого-педагогические заключения по материалам исследовательских работ с целью ориентирования педагогического коллектива, родителей в проблемах личностного и социального развития воспитанников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7. Ведет документацию по установленной форме и использует ее по назначению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8. Участвует в планировании и разработке развивающих и коррекционных программ, образовательной деятельности с учетом индивидуальных и половозрастных особенностей воспитанников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9. Осуществляет психологическую поддержку творчески одаренных воспитанников, содействует их развитию. Определяет степень отклонений (умственных, физических, эмоциональных) в развитии воспитанников, а также различного вида нарушений социального развития и проводит их психолого-педагогическую коррекцию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2.10. Формирует психологическую культуру учащихся, педагогических работников и родителей, в том числе и культуру полового воспитания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11. Консультирует педагогов по вопросам практического применения психологии, способствует повышению социально-психологической компетентности педагогов, родителе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сихолог должен знать: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1. Нормативные правовые документы сферы образования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2. Общую психологию, педагогическую психологию и общую педагогику, психологию личности и дифференциальную психологию, детскую и возрастную психологию, социальную психологию, медицинскую психологию, детскую нейропсихологию, патопсихологию, психосоматику, основы дефектологии, психотерапии, сексологию, психогигиену, психологии труда, психологического консультирования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3. Правила и нормы охраны труда, техники безопасности и противопожарной защиты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4. Порядок оказания первой медицинской помощи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5. Порядок действий в экстремальной ситуации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4. Права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1. Продолжительность очередного отпуска - 42 календарных дня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2. Продолжительность рабочей недели - 36 часов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3. Имеет права, предусмотренные Трудовым кодексом РФ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сет ответственность за выполнение всех обязанностей, возложенных настоящей инструкцией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 должностной инструкцией ознакомлен(а) и согласен(а)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та ____________________________ Подпись 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Этические нормы в работе психолога МОУДО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воей работе практический психолог руководствуется следующими принципами и правилами: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нцип не нанесения ущерба испытуемому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нцип компетентности психолога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нцип беспристрастности психолога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нцип конфедициальности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нцип осведомленного согласия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авило взаимоуважения психолога и испытуемого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авило безопасности применяемых методик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авило предупреждения неправильных действий заказчика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авило сотрудничества психолога и заказчика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авило профессионального общения психолога и испытуемого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авило обоснованности результатов исследований психолога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авило адекватности методик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авило научности результатов исследования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авило взвешенности сведений психологического характера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авило кодирования сведений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авило контролируемого хранения сведений психологического характера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авило корректного использования сведений психологического характера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Методики исследования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сследовании приняли участие 10 учащихся 6-7лет, а также их родители (преимущественно матери). 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огласно медицинской классификации, дети с хроническими заболеваниями были разделены на две группы: 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а) легко больные дети - это дети, имеющие заболевания, не ограничивающие их жизнедеятельность и не оказывающие существенного влияния на особенности их поведения (заболевания ЛОР-органов, легкие заболевания костной системы и т.д.)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тяжело больные дети - это дети, заболевания которых существенно ограничивают их жизнедеятельность и вызывают острые болевые симптомы и тревожные состояния, связанные со страхом потери жизни;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рамках данной работы, мы провели исследование, в котором использовали 7 различных методик: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sz w:val="28"/>
          <w:szCs w:val="28"/>
        </w:rPr>
        <w:t>1. Тест «Рисунок семьи»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ст предназначен для выявления особенностей</w:t>
      </w:r>
      <w:r>
        <w:rPr>
          <w:rStyle w:val="Emphasis"/>
          <w:i w:val="false"/>
          <w:sz w:val="28"/>
          <w:szCs w:val="28"/>
        </w:rPr>
        <w:t xml:space="preserve"> внутрисемейных отношений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н поможет прояснить отношения ребенка к членам своей семьи, то, как он воспринимает их и свою роль в семье, а также те характеристики отношений, которые вызывают в нем тревожные и конфликтные чувства. 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Полученные изображения являются выражением отношения ребенка к членам его семь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данной методики, необходимо заметить, что рисунки детей из группы легко больных детей характеризуются положительной направленностью, в то время как в рисунках детей из группы больных детей, показываются проблемы в семейных отношениях. Это и одиночество ребенка, и отвержение родителями ребенка, и ревность к братьям/сестрам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ст «Рисунок человека» (К. Маховер, Ф.Гудинаф)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>В целом рисунок ребенка должен соответствовать приведенному описанию. Чем его рисунок ближе к этому образцу, тем выше уровень его развития. Нормально развитый ребенок 5 лет должен набрать в соответствии со своим возрастом 10 очк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 результатам данной методики, мы можем сделать вывод, что в группе легко больных детей баллы результат варьируется в пределах 9-12 баллов, в то время как в группе больных детей этот показатель ниже (в пределах 7-11).</w:t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5 детей из группы больных детей (Алена А., Валерия Ф., Кирилл Э., Женя И., Миша К.), а также Паша Д. из группы легко больных детей проявляли неуверенность и сомнения в своих действиях. Подобное поведение может свидетельствовать о том, что ребенок чувствует себя незащищенным, он тревожен, беспокоен, не уверен в себе, сомнителен, подозрителен, высокомерен, проявляет негативизм, чрезвычайно критичен, враждебно настроен, напряжен, спокоен, доверчив, любопытен, </w:t>
      </w:r>
      <w:r>
        <w:rPr>
          <w:bCs/>
          <w:color w:val="000000"/>
          <w:sz w:val="28"/>
          <w:szCs w:val="28"/>
        </w:rPr>
        <w:t>смущен, насторожен, импульсивен и т.д. и т.п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Тест Розенцвейга. Методика рисуночной фрустрации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одика предназначена для исследования реакций на неудачу и способов выхода из ситуаций, препятствующих деятельности или удовлетворению потребностей лично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Можно видеть, что в конфликтной ситуации дети из группы тяжело больных детей по выраженности реакций равной направленности различаются следующим образом: E&gt;J&gt;M, т.е. наиболее часты (43 %) экстрапунитивные реакции (Е). Они носят внешнеобвинительный характер, направлены на окружающих людей, выражаются в осуждении внешних причин фрустрации и подчеркивании ее степени, иногда проявляются в требовании разрешения ситуации от другого ребенка или взрослого. Вот типичные для этой направленности утверждения: «Сейчас я тебя ударю», «Сам дурак», «Сделай ты», «Мама, помоги!», «Папа, купи, пожалуйста»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а втором месте у детей с хроническими заболеваниями - реакции интрапунитивного характера (J), направленные на самого себя с принятием вины или ответственности за исправление возникшей ситуации, при этом фрустрирующая ситуация не подлежит осуждению (35 %). Типичные утверждения детей следующие: «Я виноват», «Так получилось», «Я не хотел»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аименее выражены у больных детей реакции импунитивного характера (М), когда фрустрирующая ситуация рассматривается как нечто незначительное или неизбежное, преодолимое со временем; обвинение окружающих или самого себя отсутствует. Такие реакции составляют всего 23 % и выражаются в высказываниях типа: «Ну и ладно», «Ну и что?»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Иерархия реакций здоровых детей или легко больных детей на фрустрирующую ситуацию по направленности носит иной характер: J &gt; М &gt; Е. Наиболее часты интрапунитивные реакции (39 %), т.е. готовность взять ответственность за случившееся на себя. Наименее выражены у здоровых детей реакции экстрапунитивного характера (27 %), т. е. готовность обвинять. И сами их высказывания по этому поводу носят более мягкий характер, чем у детей с хроническими заболеваниями: «Может, ты сделаешь это сам», «Ну, пожалуйста», «Помоги мне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мпунитивные реакции у здоровых детей занимают среднее положение между интрапунитивными и экстрапунитивными (32 %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акже у детей с нарушениями речи и здоровых детей имеются отличия в типах реакций на фрустрацию. Для первых они имеют последовательность ED&gt;NP&gt;OD, для вторых – NP&gt;ED&gt;OD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У детей с хроническими заболеваниями наиболее выражены самозащитные реакции (37 %), для которых характерна активность в форме порицания кого-либо, отрицание собственной вины, уклонение от упрека, преобладание защиты своего «Я». Типичны высказывания: «Я не виноват», «Это не я», «Наверное, это сделал кто-то другой»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а втором месте по выраженности — необходимостно-упорствующие реакции (35 %) в виде постоянной потребности найти конструктивное решение конфликтной ситуации в форме либо требования помощи от других, либо принятия на себя обязанности разрешить ситуацию, либо уверенности в том, что время и ход событий приведут к ее разрешению. Такое отношение к ситуации выражается следующим образом: «Я сам исправлю, сам сделаю» или «Ничего страшного, пусть поиграет, я еще успею»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Меньше всего представлены у испытуемых из группы тяжелобольных детей препятственно-доминантные реакции (27%), при которых препятствия, вызывающие фрустрацию, всячески акцентируются, независимо от того, расцениваются они как благоприятные, неблагоприятные или незначительные; «Все равно она сломана», «Ты никогда не покупаешь мне ничего», «Мне страшно оставаться одному»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У испытуемых из группы легкобольных детей наиболее выражены необходимостно-упорствующие реакции (41 %), т.е. носящие конструктивный характер: «Давай попробуем ее починить», «Можно купить новую». Второе и третье места у детей данной группы разделяют самозащитные и препятственно-доминантные реакции (соответственно 28 и 28 %), т. е. им в равной мере свойственно отрицание вины: «Я тут ни при чем», «Ничего не знаю», «Это не я» и «увязание» в возникшей ситуации: «Как это ужасно», «Что же теперь делать?», «Никто не сможет сделать этого»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аким образом, дети с тяжелыми формами заболеваний обнаруживают отличие своих адаптивных реакций на конфликтные ситуации в межперсональном взаимодействии по сравнению с детьми из первой группы. В направленности реакций это, в частности, выражается в преобладании двух контрастных форм поведения – от перекладывания ответственности за случившееся на других, в том числе в агрессивной форме, до принятия ответственности на себя. Испытуемым из группы больных детей свойственна повышенная готовность брать на себя ответственность, а также проявлять самозащитный тип реакци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веденного исследования по методике рисуночной фрустрации Розенцвейга, мы можем сделать выводы, что у детей с хроническими заболеваниями дошкольного возраста выявляются дисгармоничное развитие личности. Оно проявляется в агрессивности, повышенном чувстве виновности, эмоциональной ранимости, социальной незрелости, в использовании защитных видов реагирования в трудных ситуациях. 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Тест «Кинетический рисунок семьи (КРС)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 предоставляет богатую информацию о субъективно воспринимаемой ситуации исследуемого ребенка. Он помогает выявить отношение ребенка к членам всей семьи, семейные отношения, которые вызывают Тревогу рисующего, показывает, как ребенок воспринимает взаимоотношения с другими членами семьи и свое место в семье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методики по группе легкобольных детей сведены в Таблицу 1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1.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66"/>
        <w:gridCol w:w="1490"/>
        <w:gridCol w:w="1296"/>
        <w:gridCol w:w="1529"/>
        <w:gridCol w:w="1653"/>
        <w:gridCol w:w="1382"/>
      </w:tblGrid>
      <w:tr>
        <w:trPr>
          <w:trHeight w:val="1046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ФИО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родител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Благоприятная семейная обстанов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ревож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онфликтност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Чувство неполноц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b/>
              </w:rPr>
              <w:t>Враждебность в семейной ситуации</w:t>
            </w:r>
          </w:p>
        </w:tc>
      </w:tr>
      <w:tr>
        <w:trPr>
          <w:trHeight w:val="34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аша К.,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2</w:t>
            </w:r>
          </w:p>
        </w:tc>
      </w:tr>
      <w:tr>
        <w:trPr>
          <w:trHeight w:val="34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аша М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4</w:t>
            </w:r>
          </w:p>
        </w:tc>
      </w:tr>
      <w:tr>
        <w:trPr>
          <w:trHeight w:val="34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икита 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4</w:t>
            </w:r>
          </w:p>
        </w:tc>
      </w:tr>
      <w:tr>
        <w:trPr>
          <w:trHeight w:val="34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офья 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3</w:t>
            </w:r>
          </w:p>
        </w:tc>
      </w:tr>
      <w:tr>
        <w:trPr>
          <w:trHeight w:val="32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ксим С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8</w:t>
            </w:r>
          </w:p>
        </w:tc>
      </w:tr>
      <w:tr>
        <w:trPr>
          <w:trHeight w:val="32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Дамир Д.,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1</w:t>
            </w:r>
          </w:p>
        </w:tc>
      </w:tr>
      <w:tr>
        <w:trPr>
          <w:trHeight w:val="34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ртем 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3</w:t>
            </w:r>
          </w:p>
        </w:tc>
      </w:tr>
      <w:tr>
        <w:trPr>
          <w:trHeight w:val="34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Юля 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1</w:t>
            </w:r>
          </w:p>
        </w:tc>
      </w:tr>
      <w:tr>
        <w:trPr>
          <w:trHeight w:val="34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ня С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4</w:t>
            </w:r>
          </w:p>
        </w:tc>
      </w:tr>
      <w:tr>
        <w:trPr>
          <w:trHeight w:val="32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анила Р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2</w:t>
            </w:r>
          </w:p>
        </w:tc>
      </w:tr>
      <w:tr>
        <w:trPr>
          <w:trHeight w:val="32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льяна 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1</w:t>
            </w:r>
          </w:p>
        </w:tc>
      </w:tr>
      <w:tr>
        <w:trPr>
          <w:trHeight w:val="32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рина 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5</w:t>
            </w:r>
          </w:p>
        </w:tc>
      </w:tr>
      <w:tr>
        <w:trPr>
          <w:trHeight w:val="32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аша Д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3</w:t>
            </w:r>
          </w:p>
        </w:tc>
      </w:tr>
      <w:tr>
        <w:trPr>
          <w:trHeight w:val="34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Лена О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1</w:t>
            </w:r>
          </w:p>
        </w:tc>
      </w:tr>
      <w:tr>
        <w:trPr>
          <w:trHeight w:val="34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иша 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1</w:t>
            </w:r>
          </w:p>
        </w:tc>
      </w:tr>
    </w:tbl>
    <w:p>
      <w:pPr>
        <w:pStyle w:val="Normal"/>
        <w:widowControl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Результаты теста в группе детей с тяжелыми формами хронических заболеваний приведены в Таблице 2. </w:t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.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624"/>
        <w:gridCol w:w="1510"/>
        <w:gridCol w:w="1174"/>
        <w:gridCol w:w="1510"/>
        <w:gridCol w:w="1510"/>
        <w:gridCol w:w="1606"/>
      </w:tblGrid>
      <w:tr>
        <w:trPr>
          <w:trHeight w:val="1046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ФИО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родител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Благоприятная семейная обстанов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ревож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онфлик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Чувство неполноцен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b/>
              </w:rPr>
              <w:t>Враждебность в семейной ситуации</w:t>
            </w:r>
          </w:p>
        </w:tc>
      </w:tr>
      <w:tr>
        <w:trPr>
          <w:trHeight w:val="34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Сергей 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4</w:t>
            </w:r>
          </w:p>
        </w:tc>
      </w:tr>
      <w:tr>
        <w:trPr>
          <w:trHeight w:val="34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Наташа 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1</w:t>
            </w:r>
          </w:p>
        </w:tc>
      </w:tr>
      <w:tr>
        <w:trPr>
          <w:trHeight w:val="32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Егор 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1</w:t>
            </w:r>
          </w:p>
        </w:tc>
      </w:tr>
      <w:tr>
        <w:trPr>
          <w:trHeight w:val="34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Маша 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0</w:t>
            </w:r>
          </w:p>
        </w:tc>
      </w:tr>
      <w:tr>
        <w:trPr>
          <w:trHeight w:val="34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Сережа 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7</w:t>
            </w:r>
          </w:p>
        </w:tc>
      </w:tr>
      <w:tr>
        <w:trPr>
          <w:trHeight w:val="34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Игорь Я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0</w:t>
            </w:r>
          </w:p>
        </w:tc>
      </w:tr>
      <w:tr>
        <w:trPr>
          <w:trHeight w:val="32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Валерия Ф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1</w:t>
            </w:r>
          </w:p>
        </w:tc>
      </w:tr>
      <w:tr>
        <w:trPr>
          <w:trHeight w:val="34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Кирилл 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8</w:t>
            </w:r>
          </w:p>
        </w:tc>
      </w:tr>
      <w:tr>
        <w:trPr>
          <w:trHeight w:val="34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Рита 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8</w:t>
            </w:r>
          </w:p>
        </w:tc>
      </w:tr>
      <w:tr>
        <w:trPr>
          <w:trHeight w:val="34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Гульнара 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6</w:t>
            </w:r>
          </w:p>
        </w:tc>
      </w:tr>
      <w:tr>
        <w:trPr>
          <w:trHeight w:val="34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Вика 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2</w:t>
            </w:r>
          </w:p>
        </w:tc>
      </w:tr>
      <w:tr>
        <w:trPr>
          <w:trHeight w:val="34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Олег Ч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3</w:t>
            </w:r>
          </w:p>
        </w:tc>
      </w:tr>
      <w:tr>
        <w:trPr>
          <w:trHeight w:val="34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Алина 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0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1</w:t>
            </w:r>
          </w:p>
        </w:tc>
      </w:tr>
      <w:tr>
        <w:trPr>
          <w:trHeight w:val="34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Женя 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5</w:t>
            </w:r>
          </w:p>
        </w:tc>
      </w:tr>
      <w:tr>
        <w:trPr>
          <w:trHeight w:val="34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 xml:space="preserve">Миша К.,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,3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ест тревожности Ф.Амен, Р.Тэммл, Д.Доркм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направлена на выявление степени тревожности ребенка по отношению к ряду типичных для него жизненных ситуаций, дает косвенную информацию о характере его взаимоотношений со сверстниками и взрослыми в семье, детском саду, школе.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этого теста, мы видим, что уровень тревожности в группе легкобольных детей определяется в пределах 7.14-57.14%, в соновном преобладает низкий или средний уровень тревожности. Лишь у одного испытуемого Паши Д, уровень тревожности характеризуются как высокий. В группе больных детей, показатель тревожности гораздо выше, он варьируется в пределах 42, 85-75, 57. Преобладает высокий уровень тревожности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ест родительского отношения В.В. Столина и А.Я. Варг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дительское отношение понимается как система разнообразных чувств и поступков взрослых людей по отношению к детям. С психологической точки зрения родительское отношение – это педагогическая социальная установка по отношению к детям, включающая в себя рациональный, эмоциональный и поведенческий компоненты.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методика проводилась на одном из родительских собраний, проходившем в детском саду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нные результатов по этой методике показывают, что некоторые родителей этих двух групп имеют схожие баллы по шкалам «Авторитарная гиперсоциализация» и «Маленький неудачник». Таким образом, матери отличаются избыточным контролем, который приобретает авторитарные черты. Для матерей больных детей характерна выраженная тревожность по поводу их физического здоровья, что часто проявляется в форме гиперопеки. Необходимо отметить, что родители детей с хроническим заболеванием, имеют более выраженные показатели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акже можно сделать вывод, что у большинства матерей, имеющих детей с хроническим заболеванием, наблюдается нарушение по шкалам «Принятие-отвержение» и «Симбиоз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мы видим, что рассмотренный этап констатирующего эксперимента показывает, что примерно у половины матерей готовность к взаимодействию с больным ребенком сформирована на низком уровне, у 35% – на среднем и только у 11% родителей – на высоком уровне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ика диагностики отношения к болезни ребенка ДОБР (В.Е.Каган, И.П.Журавлева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осник используется в индивидуальной и семейной диагностике </w:t>
      </w:r>
      <w:r>
        <w:rPr>
          <w:bCs/>
          <w:color w:val="000000"/>
          <w:sz w:val="28"/>
          <w:szCs w:val="28"/>
        </w:rPr>
        <w:t>отношения взрослых членов семьи к болезни ребенка</w:t>
      </w:r>
      <w:r>
        <w:rPr>
          <w:color w:val="000000"/>
          <w:sz w:val="28"/>
          <w:szCs w:val="28"/>
        </w:rPr>
        <w:t xml:space="preserve">, оценки эффективности семейной психотерапии, в консультативной работе, а также в научно-практической работе для изучения отношения к болезни ребенка в зависимости от заболевания, типа лечения (амбулаторное, стационарное, полустационарное, санаторное), культурного уровня семьи, качества семейных отношений, мало- и многодетности семьи и т.д.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 по данной методике проходило на одном из родительских собраний образовательного учреждения.</w:t>
      </w:r>
    </w:p>
    <w:p>
      <w:pPr>
        <w:pStyle w:val="Normal"/>
        <w:widowControl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ы тестирования по данной методике сведены в таблицы. По испытуемым группы легко больных в таблице 3, тяжело больных – в Таблицу 4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</w:t>
      </w:r>
      <w:r>
        <w:rPr>
          <w:bCs/>
          <w:sz w:val="28"/>
          <w:szCs w:val="28"/>
        </w:rPr>
        <w:t xml:space="preserve"> 3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722"/>
        <w:gridCol w:w="1488"/>
        <w:gridCol w:w="972"/>
        <w:gridCol w:w="1309"/>
        <w:gridCol w:w="1332"/>
        <w:gridCol w:w="1664"/>
      </w:tblGrid>
      <w:tr>
        <w:trPr>
          <w:trHeight w:val="7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спытуемы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нтерна-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циональност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рево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Нозогноз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онтроль актив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Напряженность</w:t>
            </w:r>
          </w:p>
        </w:tc>
      </w:tr>
      <w:tr>
        <w:trPr>
          <w:trHeight w:val="3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ма Саши 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38</w:t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ма Даши 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37</w:t>
            </w:r>
          </w:p>
        </w:tc>
      </w:tr>
      <w:tr>
        <w:trPr>
          <w:trHeight w:val="3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ма Никиты 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39</w:t>
            </w:r>
          </w:p>
        </w:tc>
      </w:tr>
      <w:tr>
        <w:trPr>
          <w:trHeight w:val="3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ма Софьи Л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41</w:t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ма Максима С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40</w:t>
            </w:r>
          </w:p>
        </w:tc>
      </w:tr>
      <w:tr>
        <w:trPr>
          <w:trHeight w:val="3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ма Дамира 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46</w:t>
            </w:r>
          </w:p>
        </w:tc>
      </w:tr>
      <w:tr>
        <w:trPr>
          <w:trHeight w:val="3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ма Артема Н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43</w:t>
            </w:r>
          </w:p>
        </w:tc>
      </w:tr>
      <w:tr>
        <w:trPr>
          <w:trHeight w:val="3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ма Юли Б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42</w:t>
            </w:r>
          </w:p>
        </w:tc>
      </w:tr>
      <w:tr>
        <w:trPr>
          <w:trHeight w:val="3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ма Ани С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46</w:t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ма Данилы Р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41</w:t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ма Ульяны Ч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47</w:t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ма Марины 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45</w:t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ма Паши 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38</w:t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ма Лены 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43</w:t>
            </w:r>
          </w:p>
        </w:tc>
      </w:tr>
      <w:tr>
        <w:trPr>
          <w:trHeight w:val="3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ма Миши 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47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Таблица 4.</w:t>
      </w:r>
    </w:p>
    <w:tbl>
      <w:tblPr>
        <w:tblW w:w="92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998"/>
        <w:gridCol w:w="1488"/>
        <w:gridCol w:w="1003"/>
        <w:gridCol w:w="1354"/>
        <w:gridCol w:w="1273"/>
        <w:gridCol w:w="1672"/>
      </w:tblGrid>
      <w:tr>
        <w:trPr>
          <w:trHeight w:val="7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спытуемы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нтерна-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циональ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рево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Нозогноз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онтроль актив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Напряженность</w:t>
            </w:r>
          </w:p>
        </w:tc>
      </w:tr>
      <w:tr>
        <w:trPr>
          <w:trHeight w:val="3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Мама Сергея У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73</w:t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Мама Наташи 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75</w:t>
            </w:r>
          </w:p>
        </w:tc>
      </w:tr>
      <w:tr>
        <w:trPr>
          <w:trHeight w:val="3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Мама Егора Р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86</w:t>
            </w:r>
          </w:p>
        </w:tc>
      </w:tr>
      <w:tr>
        <w:trPr>
          <w:trHeight w:val="3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Мама Маши И.;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89</w:t>
            </w:r>
          </w:p>
        </w:tc>
      </w:tr>
      <w:tr>
        <w:trPr>
          <w:trHeight w:val="3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Мама Сережи П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72</w:t>
            </w:r>
          </w:p>
        </w:tc>
      </w:tr>
      <w:tr>
        <w:trPr>
          <w:trHeight w:val="3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Мама Игоря Я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79</w:t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Мама Валерии Ф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79</w:t>
            </w:r>
          </w:p>
        </w:tc>
      </w:tr>
      <w:tr>
        <w:trPr>
          <w:trHeight w:val="3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Мама Кирилла Э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84</w:t>
            </w:r>
          </w:p>
        </w:tc>
      </w:tr>
      <w:tr>
        <w:trPr>
          <w:trHeight w:val="3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Мама Риты С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89</w:t>
            </w:r>
          </w:p>
        </w:tc>
      </w:tr>
      <w:tr>
        <w:trPr>
          <w:trHeight w:val="3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Мама Гульнары Ю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84</w:t>
            </w:r>
          </w:p>
        </w:tc>
      </w:tr>
      <w:tr>
        <w:trPr>
          <w:trHeight w:val="3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Мама Вики П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82</w:t>
            </w:r>
          </w:p>
        </w:tc>
      </w:tr>
      <w:tr>
        <w:trPr>
          <w:trHeight w:val="3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Мама Олега Ч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75</w:t>
            </w:r>
          </w:p>
        </w:tc>
      </w:tr>
      <w:tr>
        <w:trPr>
          <w:trHeight w:val="3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Мама Алины 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80</w:t>
            </w:r>
          </w:p>
        </w:tc>
      </w:tr>
      <w:tr>
        <w:trPr>
          <w:trHeight w:val="3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Мама Жени 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77</w:t>
            </w:r>
          </w:p>
        </w:tc>
      </w:tr>
      <w:tr>
        <w:trPr>
          <w:trHeight w:val="3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Мама Миши 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/>
              <w:t>86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заключение своего отчета хочу сказать, что при прохождении практики трудностей не возникало. Было очень интересно наблюдать за занятиями групп разных уровней и сравнивать их деятельность между собо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ходе тестирований по методикам за время практики были получены следующие результаты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ольные дети характеризуются наличием отдельных признаков нарушения общения. Только 10 % дошкольников с хроническими заболеваниями можно было считать относительно благополучными в области коммуникации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 дошкольников с хроническими заболеваниями были выявлены очень высокие показатели по препятственно-доминантному типу, заниженные - по эго-защитному типу, высокий процент реакций фрустрации.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 больных детей уже в дошкольном возрасте наблюдаются отклонения в личностном и коммуникативном статусе.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ытуемые группы больных детей по всем методикам показывают высокий уровень тревожности, агрессивности, зачастую эмоциональной незрелости.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По результатам исследования, можно говорить о том, что в семьях, где есть дети с хроническими заболеваниями, наблюдаются нарушения в детско-родительских отношениях. Тогда в семьях испытуемых из группы легкобольных детей, таких нарушений гораздо меньше или они совсем отсутствуют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отношениях с больным ребенком почти нет теплоты и совсем нет спонтанности. В качестве основного инструмента воспитания матери детей с хроническими заболеваниями применяют жесткий контроль, гиперопеку. Доказательство этого – высокие оценки по шкале отвержение и директивности. Матери детей с хроническими заболеваниями сознательно стараются приспособиться к потребностям ребенка. Не всегда успешная реализация этого стремления вносит в их поведение напряженность, недостаток непосредственности в общении с ребенком. Они чаще доминируют, а не уступают.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одителям детей с хроническими заболеваниями чаще свойственен контролирующий тип взаимоотношений, это обусловлено, прежде всего, заболеванием ребенк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равнение видов родительских отношений показало, что родителей детей с хроническими заболеваниями характеризует зачастую эмоционально отрицательное отношение к ребенку. Такие родители часто испытывают по отношению к ребенку злость, раздражение. Родители не доверяют своему ребенку, досадуя на его неумелость, приписывая личную и социальную несостоятельность, воспринимая его младше по сравнению с реальным возрастом. Родители больных детей устанавливают психологическую дистанцию между собой и ребенком. При этом родительские отношении в семьях здоровых дошкольников, развиваются несколько в другом направлении. Между детьми и родителями устанавливаются демократические отноше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Данная практика поможет мне в дальнейшей практической работе психологом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ind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ind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</w:rPr>
  </w:style>
  <w:style w:type="character" w:styleId="Rvts6">
    <w:name w:val="rvts6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widowControl/>
      <w:shd w:fill="000080" w:val="clear"/>
      <w:spacing w:lineRule="auto" w:line="240"/>
      <w:ind w:hanging="0"/>
      <w:jc w:val="left"/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rFonts w:ascii="Tahoma" w:hAnsi="Tahoma" w:cs="Tahoma"/>
      <w:color w:val="3D3D3D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rticle">
    <w:name w:val="article"/>
    <w:basedOn w:val="Normal"/>
    <w:qFormat/>
    <w:pPr>
      <w:widowControl/>
      <w:spacing w:lineRule="auto" w:line="240" w:before="64" w:after="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lineRule="auto" w:line="240"/>
      <w:ind w:firstLine="360"/>
    </w:pPr>
    <w:rPr>
      <w:sz w:val="24"/>
    </w:rPr>
  </w:style>
  <w:style w:type="paragraph" w:styleId="Rvps2">
    <w:name w:val="rvps2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14:00Z</dcterms:created>
  <dc:creator>Sema</dc:creator>
  <dc:description/>
  <cp:keywords/>
  <dc:language>en-US</dc:language>
  <cp:lastModifiedBy>SYSTEM</cp:lastModifiedBy>
  <dcterms:modified xsi:type="dcterms:W3CDTF">2011-09-25T13:14:00Z</dcterms:modified>
  <cp:revision>2</cp:revision>
  <dc:subject/>
  <dc:title>Уральский Гуманитарный Институт</dc:title>
</cp:coreProperties>
</file>