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color w:val="000000"/>
          <w:kern w:val="2"/>
          <w:sz w:val="28"/>
          <w:szCs w:val="28"/>
          <w:u w:val="none"/>
          <w:lang w:val="en-US" w:eastAsia="en-US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color w:val="000000"/>
          <w:kern w:val="2"/>
          <w:sz w:val="28"/>
          <w:szCs w:val="28"/>
          <w:u w:val="none"/>
          <w:lang w:val="en-US" w:eastAsia="en-US"/>
        </w:rPr>
        <w:t>1. Экспериментальное исследование грамматического строя речи дошкольников 5-6 лет с задержкой психического развития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color w:val="000000"/>
          <w:kern w:val="2"/>
          <w:sz w:val="28"/>
          <w:szCs w:val="28"/>
          <w:u w:val="none"/>
          <w:lang w:val="en-US" w:eastAsia="en-US"/>
        </w:rPr>
        <w:t>1.1 Цели и задачи экспериментального исследования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color w:val="000000"/>
          <w:kern w:val="2"/>
          <w:sz w:val="28"/>
          <w:szCs w:val="28"/>
          <w:u w:val="none"/>
          <w:lang w:val="en-US" w:eastAsia="en-US"/>
        </w:rPr>
        <w:t>1.2 Организация и содержание экспериментального исследования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color w:val="000000"/>
          <w:kern w:val="2"/>
          <w:sz w:val="28"/>
          <w:szCs w:val="28"/>
          <w:u w:val="none"/>
          <w:lang w:val="en-US" w:eastAsia="en-US"/>
        </w:rPr>
        <w:t>1.3 Анализ результатов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color w:val="000000"/>
          <w:kern w:val="2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1. Экспериментальное исследование грамматического строя речи дошкольников 5-6 лет с задержкой психического развития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kern w:val="2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kern w:val="2"/>
        </w:rPr>
      </w:pPr>
      <w:r>
        <w:rPr>
          <w:rFonts w:cs="Times New Roman" w:ascii="Times New Roman" w:hAnsi="Times New Roman"/>
          <w:i w:val="false"/>
          <w:iCs w:val="false"/>
          <w:color w:val="000000"/>
          <w:kern w:val="2"/>
        </w:rPr>
        <w:t>1.1 Цели и задачи экспериментального исслед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kern w:val="2"/>
          <w:sz w:val="28"/>
          <w:szCs w:val="28"/>
        </w:rPr>
      </w:pPr>
      <w:r>
        <w:rPr>
          <w:rFonts w:cs="Times New Roman"/>
          <w:i/>
          <w:iCs/>
          <w:color w:val="000000"/>
          <w:kern w:val="2"/>
          <w:sz w:val="28"/>
          <w:szCs w:val="28"/>
        </w:rPr>
      </w:r>
    </w:p>
    <w:p>
      <w:pPr>
        <w:pStyle w:val="TextBodyIndent"/>
        <w:widowControl/>
        <w:rPr>
          <w:color w:val="000000"/>
        </w:rPr>
      </w:pPr>
      <w:r>
        <w:rPr>
          <w:color w:val="000000"/>
        </w:rPr>
        <w:t>При нормальном речевом развитии дети к 5 годам свободно пользуются развернутой фразовой речью, разными конструкциями сложных предложений. Они имеют достаточный словарный запас, владеют навыками словообразования и словоизменения. К этому времени у ребенка окончательно формируется правильное звукопроизношение, готовность к звуковому анализу и синтезу.</w:t>
      </w:r>
    </w:p>
    <w:p>
      <w:pPr>
        <w:pStyle w:val="TextBodyIndent"/>
        <w:widowControl/>
        <w:rPr>
          <w:color w:val="000000"/>
        </w:rPr>
      </w:pPr>
      <w:r>
        <w:rPr>
          <w:color w:val="000000"/>
        </w:rPr>
        <w:t>Среди основных структурных компонентов речи ребенка в возрасте пяти лет можно выделить следующие:</w:t>
      </w:r>
    </w:p>
    <w:p>
      <w:pPr>
        <w:pStyle w:val="TextBodyIndent"/>
        <w:widowControl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Фразовая речь.</w:t>
      </w:r>
    </w:p>
    <w:p>
      <w:pPr>
        <w:pStyle w:val="TextBodyIndent"/>
        <w:widowControl/>
        <w:rPr>
          <w:color w:val="000000"/>
        </w:rPr>
      </w:pPr>
      <w:r>
        <w:rPr>
          <w:color w:val="000000"/>
        </w:rPr>
        <w:t>Простые распространенные предложения, употребляют сложносочиненные и сложноподчиненные предложения объемом до 10 слов.</w:t>
      </w:r>
    </w:p>
    <w:p>
      <w:pPr>
        <w:pStyle w:val="TextBodyIndent"/>
        <w:widowControl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Понимание речи.</w:t>
      </w:r>
    </w:p>
    <w:p>
      <w:pPr>
        <w:pStyle w:val="TextBodyIndent"/>
        <w:widowControl/>
        <w:rPr>
          <w:color w:val="000000"/>
        </w:rPr>
      </w:pPr>
      <w:r>
        <w:rPr>
          <w:color w:val="000000"/>
        </w:rPr>
        <w:t>Осознают смысл обращенной речи; есть устойчивость внимания к речи окружающих; способны выслушивать ответы, указания взрослых, понимают смысл учебных и практических задач; слышат, замечают и исправляют ошибки в речи товарищей и своей; понимают изменения слов с помощью приставок, суффиксов и флексий, понимают оттенки значений однокоренных и многозначных слов, особенности логико-грамматических структур, отражающих причинно-следственные, временные, пространственные и другие связи и отношения.</w:t>
      </w:r>
    </w:p>
    <w:p>
      <w:pPr>
        <w:pStyle w:val="TextBodyIndent"/>
        <w:widowControl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Словарный запас.</w:t>
      </w:r>
    </w:p>
    <w:p>
      <w:pPr>
        <w:pStyle w:val="TextBodyIndent"/>
        <w:widowControl/>
        <w:rPr>
          <w:color w:val="000000"/>
        </w:rPr>
      </w:pPr>
      <w:r>
        <w:rPr>
          <w:color w:val="000000"/>
        </w:rPr>
        <w:t>Объем до 3000 слов; появляются обобщающие понятия (посуда, одежда, мебель и т. д.); чаще используют прилагательные – признаки и качества предметов; появляются притяжательные прилагательные (лисий хвост и т. д.), шире используются наречия и местоимения, сложные предлоги (из-под, из-за и др.); владеют словообразованием: образуют существительные с уменьшительно-ласкательными суффиксами, однокоренные слова, относительные прилагательные (дерево – деревянный, снег – снежный) и т. д. Ярко проявляется словотворчество.</w:t>
      </w:r>
    </w:p>
    <w:p>
      <w:pPr>
        <w:pStyle w:val="TextBodyIndent"/>
        <w:widowControl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Грамматический строй речи.</w:t>
      </w:r>
    </w:p>
    <w:p>
      <w:pPr>
        <w:pStyle w:val="TextBodyIndent"/>
        <w:widowControl/>
        <w:rPr>
          <w:color w:val="000000"/>
        </w:rPr>
      </w:pPr>
      <w:r>
        <w:rPr>
          <w:color w:val="000000"/>
        </w:rPr>
        <w:t>Согласовывают прилагательные с существительными в роде, числе, падеже, существительные с числительными; изменяют слова по числам, родам, лицам; правильно употребляют предлоги в речи. Но увеличивается количество грамматических ошибок, таких как неправильное образование формы родительного падежа множественного числа существительных; неправильно согласовываются глаголы с существительными, нарушается структура предложений.</w:t>
      </w:r>
    </w:p>
    <w:p>
      <w:pPr>
        <w:pStyle w:val="TextBodyIndent"/>
        <w:widowControl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Звукопроизношение.</w:t>
      </w:r>
    </w:p>
    <w:p>
      <w:pPr>
        <w:pStyle w:val="TextBodyIndent"/>
        <w:widowControl/>
        <w:rPr>
          <w:color w:val="000000"/>
        </w:rPr>
      </w:pPr>
      <w:r>
        <w:rPr>
          <w:color w:val="000000"/>
        </w:rPr>
        <w:t>Заканчивается процесс овладения звуками; речь в целом чистая и отчетливая; возрастает интерес к звуковому оформлению слов, к поиску рифм.</w:t>
      </w:r>
    </w:p>
    <w:p>
      <w:pPr>
        <w:pStyle w:val="TextBodyIndent"/>
        <w:widowControl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Фонематическое восприятие.</w:t>
      </w:r>
    </w:p>
    <w:p>
      <w:pPr>
        <w:pStyle w:val="TextBodyIndent"/>
        <w:widowControl/>
        <w:rPr>
          <w:color w:val="000000"/>
        </w:rPr>
      </w:pPr>
      <w:r>
        <w:rPr>
          <w:color w:val="000000"/>
        </w:rPr>
        <w:t>Достаточно хорошо развит фонематический слух: дифференцируют слова типа коза – коса, поток – потек; устанавливают наличие заданного звука в слове, выделяют первый и последний звук в слове, подбирают слово на заданный звук; различают темп речи, тембр и громкость голоса. Но более высокие формы анализа и синтеза слов без специального обучения не развиваются.</w:t>
      </w:r>
    </w:p>
    <w:p>
      <w:pPr>
        <w:pStyle w:val="TextBodyIndent"/>
        <w:widowControl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Связная речь.</w:t>
      </w:r>
    </w:p>
    <w:p>
      <w:pPr>
        <w:pStyle w:val="TextBodyIndent"/>
        <w:widowControl/>
        <w:rPr>
          <w:color w:val="000000"/>
        </w:rPr>
      </w:pPr>
      <w:r>
        <w:rPr>
          <w:color w:val="000000"/>
        </w:rPr>
        <w:t>Пересказывают знакомую сказку, короткий текст (дважды прочитанный), выразительно читают стихотворения; составляют рассказ по картине и серии сюжетных картин; довольно подробно рассказывают об увиденном или услышанном; спорят, рассуждают, мотивированно отстаивают свое мнение, убеждают товарищей.</w:t>
      </w:r>
    </w:p>
    <w:p>
      <w:pPr>
        <w:pStyle w:val="TextBodyIndent"/>
        <w:widowControl/>
        <w:rPr>
          <w:color w:val="000000"/>
        </w:rPr>
      </w:pPr>
      <w:r>
        <w:rPr>
          <w:color w:val="000000"/>
        </w:rPr>
        <w:t>В рамках настоящей работы мы рассматриваем грамматический строй речи ребенка. С этой целью было организовано и проведено исследование грамматического строя речи дошкольников в возрасте 5-6 лет. Исследование проводилось в соответствии с методическими рекомендациями, составленными Т.Б. Филичевой, Л.Ф Спировой, А.В.Ястребовой, Р.И.Лалаевой. Рассматривался морфологический уровень грамматической системы на примере глагольной лексики, т.е. понимание и употребление глаголов по числам и временам и словообразование глаго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сследовании принимали участие две группы детей по десять человек каждая. В первой группе были дети с нормальным, а второй - с задержкой психическ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ёные выделяют следующие нарушения грамматического строя ре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ервого уровня речевого развития характерно отсутствие или наличие зачаточного состояния понимания значений грамматических изменений слова. Как отмечает Волкова Л.С., если исключить ситуационно ориентирующие признаки, дети оказываются не в состоянии различить формы единственного и множественного числа существительных, глагола прошедшего времени, формы мужского и женского рода, не понимают значения предлог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тором уровне отмечаются грубые ошибки в употреблении грамматических конструкций: смешение падежных форм /"едет машину" вместо на машине/, нередко употребление существительных в именительном падеже, а глаголов в инфинитиве или форме третьего лица единственного и множественного числа настоящего времени, а употреблении числа и рода глаголов, при изменении существительных по числам /"два каси" – два карандаша, "де тун" – два стула/, отсутствие согласования прилагательных с существительными, числительных с существитель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ретьем уровне речевого развития отмечается следующий аграмматизм: ошибки в согласовании числительных с существительными, прилагательных с существительными в роде, числе и падеже. Большое количество ошибок наблюдается в использовании как простых, так и сложных предло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ю исследования было сравнение грамматического строя речи детей с ЗПР и детей с нормальным психическим развитием. Объект исследования – две группы детей в возрасте 5-6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исследования – Выявление наиболее типичных ошибок и определение морфологических уровней грамматической системы у испытуем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исследования – морфологический уровень грамматической системы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kern w:val="2"/>
        </w:rPr>
      </w:pPr>
      <w:r>
        <w:rPr>
          <w:rFonts w:cs="Times New Roman" w:ascii="Times New Roman" w:hAnsi="Times New Roman"/>
          <w:i w:val="false"/>
          <w:iCs w:val="false"/>
          <w:color w:val="000000"/>
          <w:kern w:val="2"/>
        </w:rPr>
        <w:t>1.2 Организация и содержание экспериментального исслед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kern w:val="2"/>
          <w:sz w:val="28"/>
          <w:szCs w:val="28"/>
        </w:rPr>
      </w:pPr>
      <w:r>
        <w:rPr>
          <w:rFonts w:cs="Times New Roman"/>
          <w:i/>
          <w:iC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в проблему и проанализировав научно-педагогическую литературу по данному вопросу, мы поставили целью эксперимента – исследование грамматического строя речи дошкольников в возрасте 5-6 лет. Для этого были подобраны две группы детей: контрольная (дети с нормальным развитием) и экспериментальная (дети с ЗПР) по 10 человек в каждой. Экспериментальная работа проводилась в течение двух недель на базе детского сада №75 «Солнышко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еализации цели исследования экспериментальная работа проводилась в два этап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а первом этапе испытуемые выполняли первое задание. Диагностирование проводилось по очереди в контрольной и экспериментальной группе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торым этапом исследования стало выполнение второго задания. Задание так же выполнили обе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проводилось в соответствии с методическими рекомендациями, составленными Т.Б. Филичевой, Л.Ф Спировой, А.В.Ястребовой, Р.И.Лалаевой «Морфологический уровень грамматической системы на примере глагольной лексики, т.е. понимание и употребление глаголов по числам и временам.. и словообразование глаголов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ференциация глаголов единственного и множественного числа настоящег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ия исследования необходимы карточки с изображением действий одного или нескольких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ка рис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ки рисую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 собирает гриб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и собирают гриб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 катается на лыж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и катаются на лыж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 чита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и читаю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 беж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и бегу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кла сид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клы сидя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ка пьет с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ьют с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енок лакает молок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ята лакают молок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 плыв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и плыв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вочка танц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танцую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тор показывает испытуемому картинку и задает соответствующий вопрос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глаголов прошедшего времени по род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ия исследования так же необходимы карточки с изображ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а вст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вст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 вста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 уп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ка уп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ево упа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 сломал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ина сломала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сло сломало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тинок порвал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башка порвала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ье порвало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кан разбил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елка разбила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но разбило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 испачкал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ка испачкала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еяло испачкало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тор показывает испытуемому серию картинок и задает соответствующий вопрос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результ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морфологического уровня грамматическ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 уровень (4 балла) - правильное, самостоятельное выполнение за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выше среднего (3 балла) - ребенок дает правильный ответ при помощи незначительной помощи экспериментатора, сам исправляет ошиб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уровень (2 балла) - допускает 2-3 ошибки при выполнении всех зад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ниже среднего (1 балл) - сделал в каждом задании по ошибке (6 ошибо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й уровень (0 баллов) - не справился с заданиями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kern w:val="2"/>
        </w:rPr>
      </w:pPr>
      <w:r>
        <w:rPr>
          <w:rFonts w:cs="Times New Roman" w:ascii="Times New Roman" w:hAnsi="Times New Roman"/>
          <w:i w:val="false"/>
          <w:iCs w:val="false"/>
          <w:color w:val="000000"/>
          <w:kern w:val="2"/>
        </w:rPr>
        <w:t>1.3 Анализ результат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kern w:val="2"/>
          <w:sz w:val="28"/>
          <w:szCs w:val="28"/>
        </w:rPr>
      </w:pPr>
      <w:r>
        <w:rPr>
          <w:rFonts w:cs="Times New Roman"/>
          <w:i/>
          <w:i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анализа результатов эксперимента была получена развернутая характеристика количественных и качественных особенностей испытуем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испытаний представим в виде таблиц. Таблица 1 для контрольной группы и таблицы 2 для группы эксперименталь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контрольной группы (части )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806"/>
        <w:gridCol w:w="1503"/>
        <w:gridCol w:w="1260"/>
        <w:gridCol w:w="1260"/>
        <w:gridCol w:w="1440"/>
      </w:tblGrid>
      <w:tr>
        <w:trPr>
          <w:trHeight w:val="339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 5</w:t>
            </w:r>
          </w:p>
        </w:tc>
      </w:tr>
      <w:tr>
        <w:trPr>
          <w:trHeight w:val="274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я С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335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я Е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69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ша С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34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я К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65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ша П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32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а С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7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я 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33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ис П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5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а М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191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а С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083"/>
        <w:gridCol w:w="1595"/>
        <w:gridCol w:w="1596"/>
      </w:tblGrid>
      <w:tr>
        <w:trPr>
          <w:trHeight w:val="33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 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 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 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 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 10</w:t>
            </w:r>
          </w:p>
        </w:tc>
      </w:tr>
      <w:tr>
        <w:trPr>
          <w:trHeight w:val="266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я 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19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я Е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76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ша 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33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я К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ша П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а 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34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я 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ис П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0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а 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64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а 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как видно из таблицы 1, подавляющее большинство испытуемых успешно справились с заданием. Смогли либо полностью самостоятельно либо при незначительной помощи экспериментатора дать правильный ответ на поставленный вопро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испытаний можно представить в виде сх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drawing>
          <wp:inline distT="0" distB="0" distL="0" distR="0">
            <wp:extent cx="5952490" cy="2572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ы экспериментальной группы (части ).</w:t>
      </w:r>
    </w:p>
    <w:tbl>
      <w:tblPr>
        <w:tblW w:w="9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806"/>
        <w:gridCol w:w="1323"/>
        <w:gridCol w:w="1317"/>
        <w:gridCol w:w="1311"/>
        <w:gridCol w:w="1806"/>
      </w:tblGrid>
      <w:tr>
        <w:trPr>
          <w:trHeight w:val="331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 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 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 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 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 5</w:t>
            </w:r>
          </w:p>
        </w:tc>
      </w:tr>
      <w:tr>
        <w:trPr>
          <w:trHeight w:val="252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ша М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+</w:t>
            </w:r>
          </w:p>
        </w:tc>
      </w:tr>
      <w:tr>
        <w:trPr>
          <w:trHeight w:val="31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я К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ша С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я Щ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385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ша Л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дя Л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а П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 Г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ня К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он С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288"/>
        <w:gridCol w:w="1440"/>
      </w:tblGrid>
      <w:tr>
        <w:trPr>
          <w:trHeight w:val="346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 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 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 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 10</w:t>
            </w:r>
          </w:p>
        </w:tc>
      </w:tr>
      <w:tr>
        <w:trPr>
          <w:trHeight w:val="26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ша 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я К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ша 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я Щ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ша 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дя 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6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а П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 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ня К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он 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как видно из таблицы 2, большинство испытуемых не смогли справится с заданием. Испытуемые оказались не способны выполнить задание вообще либо справились только при значительной помощи педаго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drawing>
          <wp:inline distT="0" distB="0" distL="0" distR="0">
            <wp:extent cx="5866765" cy="2572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обоих групп, представленные вместе для сравнения:</w:t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  <w:lang w:val="en-US"/>
        </w:rPr>
        <w:drawing>
          <wp:inline distT="0" distB="0" distL="0" distR="0">
            <wp:extent cx="5898515" cy="2709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, полученные на втором задании представлены в таблицах 3 и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ы контрольной группы.</w:t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307"/>
        <w:gridCol w:w="1236"/>
        <w:gridCol w:w="1366"/>
        <w:gridCol w:w="1416"/>
        <w:gridCol w:w="1280"/>
        <w:gridCol w:w="1348"/>
      </w:tblGrid>
      <w:tr>
        <w:trPr>
          <w:trHeight w:val="319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чка 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чка 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чка 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чка 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чка 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чка 6</w:t>
            </w:r>
          </w:p>
        </w:tc>
      </w:tr>
      <w:tr>
        <w:trPr>
          <w:trHeight w:val="239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я С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</w:tr>
      <w:tr>
        <w:trPr>
          <w:trHeight w:val="33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я Е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-+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</w:tr>
      <w:tr>
        <w:trPr>
          <w:trHeight w:val="249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ша С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-+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++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</w:tr>
      <w:tr>
        <w:trPr>
          <w:trHeight w:val="312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я К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++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</w:tr>
      <w:tr>
        <w:trPr>
          <w:trHeight w:val="246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ша П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</w:tr>
      <w:tr>
        <w:trPr>
          <w:trHeight w:val="179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а С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++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+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</w:tr>
      <w:tr>
        <w:trPr>
          <w:trHeight w:val="242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я 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</w:tr>
      <w:tr>
        <w:trPr>
          <w:trHeight w:val="31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ис П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-</w:t>
            </w:r>
          </w:p>
        </w:tc>
      </w:tr>
      <w:tr>
        <w:trPr>
          <w:trHeight w:val="379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а 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</w:tr>
      <w:tr>
        <w:trPr>
          <w:trHeight w:val="286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а С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из таблицы видно, что результаты контрольной группы достаточно высокие, как и на задании №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ы экспериментальной группы.</w:t>
      </w:r>
    </w:p>
    <w:tbl>
      <w:tblPr>
        <w:tblW w:w="8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29"/>
        <w:gridCol w:w="1260"/>
        <w:gridCol w:w="1440"/>
        <w:gridCol w:w="1260"/>
        <w:gridCol w:w="1260"/>
        <w:gridCol w:w="1260"/>
      </w:tblGrid>
      <w:tr>
        <w:trPr>
          <w:trHeight w:val="3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чка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чка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чка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чка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чка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чка 6</w:t>
            </w:r>
          </w:p>
        </w:tc>
      </w:tr>
      <w:tr>
        <w:trPr>
          <w:trHeight w:val="2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ша М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+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+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</w:tr>
      <w:tr>
        <w:trPr>
          <w:trHeight w:val="1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я К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</w:tr>
      <w:tr>
        <w:trPr>
          <w:trHeight w:val="2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ша С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+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</w:tr>
      <w:tr>
        <w:trPr>
          <w:trHeight w:val="2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я Щ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+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</w:tr>
      <w:tr>
        <w:trPr>
          <w:trHeight w:val="2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ша Л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дя Л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+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</w:tr>
      <w:tr>
        <w:trPr>
          <w:trHeight w:val="2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а П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</w:tr>
      <w:tr>
        <w:trPr>
          <w:trHeight w:val="2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 Г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</w:tr>
      <w:tr>
        <w:trPr>
          <w:trHeight w:val="2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ня К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он С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+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результаты, полученные в ходе выполнения второго задания достаточно низкие. Большинство детей не смогли с ними справи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второго задания так же представим в виде график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нтрольной групп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drawing>
          <wp:inline distT="0" distB="0" distL="0" distR="0">
            <wp:extent cx="5855970" cy="2572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97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группы экспериментальной:</w:t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drawing>
          <wp:inline distT="0" distB="0" distL="0" distR="0">
            <wp:extent cx="5930900" cy="2572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м результаты обоих групп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  <w:lang w:val="en-US"/>
        </w:rPr>
        <w:drawing>
          <wp:inline distT="0" distB="0" distL="0" distR="0">
            <wp:extent cx="5813425" cy="2709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3425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 полученных результатов показывает, что наибольшие трудности у всех испытуемых наблюдаются при различии такого параметра, как число. Именно это задание вызвало большие трудности у испытуемых из экспериментальной группы. Испытуемые либо вообще не находили разницы в высказываниях либо могли сделать это только при значительной помощи со стороны педагога. Ошибки же, совершаемые испытуемыми контрольной группы носили случайный характер. Многие совершили ошибки по невнимательности и могли исправить их самостоя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ом многие дошкольники допускают ошибки в употреблении числа глагола: либо вовсе не различают, либо делают это невер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еобразовании глагола единственного числа в множественное допускают ошибки: собирает – собирает или собирает/собира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мимо самого выполненного задания у детей в экспериментальной группе присутствуют ряд других ошибок в речи. Дети конструируют, в основном, нераспространенные, несогласованные предложения, случаются пропуски членов предложения, сою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ходе выполнения второго задания выявились трудности в изменении глаголов прошедшего времени по родам. Испытуемые из экспериментальной группы заменяют один род другим, либо вовсе затрудняются определить 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 же самые задания испытуемые контрольной группы проходили с легкостью. Никаких особых трудностей выявлено не бы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количественных данных обследования вышеизложенных грамматических умений, можно сделать следующие выводы: у детей с заторможенным психическим развитием наблюдается тенденция значительного увеличения количества ошибок по сравнению с детьми из контрольной группы. Дети с ЗПР затрудняются при выборе ответа, не могут дать правильный без подсказки со стороны взросл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обоих выполненных заданий можно определить морфологический уровень грамматической системы. Определяется он по следующему принцип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 уровень (4 балла) - правильное, самостоятельное выполнение за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выше среднего (3 балла) - ребенок дает правильный ответ при помощи незначительной помощи экспериментатора, сам исправляет ошиб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уровень (2 балла) - допускает 2-3 ошибки при выполнении всех зад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ниже среднего (1 балл) - сделал в каждом задании по ошибке (6 ошибо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й уровень (0 баллов) - не справился с зада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рамма для контрольной группы испытуем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088765" cy="2645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рамма для контрольной группы испытуем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786630" cy="2423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663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вод: недостатки грамматического строя речи мешают в общении, вызывают трудности в овладении письмом. В связи с этим важное значение имеет длительная логопедическая работа, направленная на формирование грамматически правильной фразы, умения изменять слова, различать слова по признакам категориа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исследования установлено, что наибольшие трудности у всех испытуемых с заторможенным психическим развитием вызывает употребление глаголов в нужном числе и изменение его по родам. В то же время дети из контрольной группы справляются с обоими заданиями уверенно. По результатам исследования 70 % испытуемых из экспериментальной группы относятся к низкому морфологическому уровню грамматической системы. Они совсем не способны были выполнить задание. 30% к уровню ниже среднего. Дети же из контрольной группы относятся к средней группе и вы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брамова Г.С. Возрастная психология. – М., Академиа, 1998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ктуальные проблемы психической речи и обучение языку. //Под ред. А.А. Леонтьева, -М., 1998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Белобрыкина О.А. Речь и общение. Популярное пособие для родителей и педагогов. –Ярославль, «Академия развития», 1998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озрастная психология. Хрестоматия. //Ред. В.С, Мухина, А.А. Хвостов – М., Академиа, 2000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ети с проблемами в развитии. Комплексная диагностика и коррекция. // Ред. Л. П. Григорьева. – М., ИКЦ, 2002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ошкольная педагогика. //Под ред. Логиновой В.Ш., Саморуковой П.Г. -М., 1983г. С. 82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ьяченко О.М., Лаврентьева Т.В. Психическое развитие дошкольников. -М., «Педагогика», 1984. С. 104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Ефименкова Л.Н. Формирование речи у дошкольников. (Дети с общим недоразвитием речи). – М., Педагогика, 1985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Жукова Н.С. Преодоление общего недоразвития речи у детей. – М., Просвещение, 1994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Жукова Н.С., Мастюкова Е.М., Филичева Т.Б. Преодоление общего недоразвития речи дошкольников. – М., Просвещение, 1990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Земская Е.А. Современный русский язык. Словообразование. – М., 1973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ирьянова Р.А. Комплексная диагностика дошкольников. –Спб., «Каро», 2002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озлова С.А., Куликова Т.А. Дошкольная педагогика. -М., 1983г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Лалаева Р.И., Серебрякова Н.В. Коррекция общего недоразвития речи у дошкольников (формирование лексики и грамматического строя). – Спб., 2001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Миронова С.А. Развитие речи дошкольников на логопедических занятиях. – М., Просвещение, 1991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Мухина В.С. Возрастная психология. – М., Академиа, 1998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Мухина В.С. Психология дошкольника. - М., Просвещение, 1978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азвитие речи детей дошкольного возраста. Пособие для воспитателей детских садов.// Под ред. Сохина -М., Просвещение, 1976г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рунтаева Г.А. Дошкольная психология. -М., «Академия», 1999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>Филичева Т.Б., Чиркина Г.В. Коррекционное обучение детей пятилетнего возраста с общим недоразвитием речи. – М., Педагогика, 199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19:00Z</dcterms:created>
  <dc:creator>Grom</dc:creator>
  <dc:description/>
  <cp:keywords/>
  <dc:language>en-US</dc:language>
  <cp:lastModifiedBy>SYSTEM</cp:lastModifiedBy>
  <dcterms:modified xsi:type="dcterms:W3CDTF">2011-09-25T13:19:00Z</dcterms:modified>
  <cp:revision>2</cp:revision>
  <dc:subject/>
  <dc:title>Содержание</dc:title>
</cp:coreProperties>
</file>