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введение</w:t>
      </w:r>
    </w:p>
    <w:p>
      <w:pPr>
        <w:pStyle w:val="Contents1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1. Теоретические аспекты изучения готовности к поступлению в вуз</w:t>
      </w:r>
    </w:p>
    <w:p>
      <w:pPr>
        <w:pStyle w:val="Contents2"/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1.1 Понятие готовности к поступлению в ВУЗ</w:t>
      </w:r>
    </w:p>
    <w:p>
      <w:pPr>
        <w:pStyle w:val="Contents2"/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1.2 Психологическая структура готовности поступления в ВУЗ</w:t>
      </w:r>
    </w:p>
    <w:p>
      <w:pPr>
        <w:pStyle w:val="Contents1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  <w:b/>
        </w:rPr>
        <w:t>Актуальность темы исследования.</w:t>
      </w:r>
      <w:r>
        <w:rPr>
          <w:rFonts w:cs="Times New Roman"/>
        </w:rPr>
        <w:t xml:space="preserve"> В Концепции модернизации российского образования главная задача российской образовательной политики определена как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, общества и государства. Поэтому в последние годы одним из приоритетных направлений является обеспечение качественного профессионального образования, позволяющего выпускнику свободно конкурировать на рынке труда. Образование в современных условиях должно стать адаптационным, дающим возможность выпускнику школы найти себе достойное место в жизни в условиях обостренной конкурентной борьбы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 xml:space="preserve">На современном этапе реформирования системы образования для решения целого ряда практических задач (в том числе и связанных с оценкой эффективности реализуемых в рамках национального проекта «Образование» мероприятий) представляется важным ответить на два взаимосвязанных вопроса: во-первых, насколько успешно современная российская средняя школа выполняет (и выполняет ли вообще) развивающую функцию и, во-вторых, в какой степени именно в личностном плане старшеклассники оказываются готовы к поступлению в вуз и обучению в нем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В известном смысле, речь идет о психологической готовности к обучению в высшей школе, так как университетская среда выступает как сложная система, включающая такие компоненты как личностная среда, предметная среда, мотивационные основы, коммуникативные основы, профессиональное определение. И в данном случае это отнюдь не оксюморон по той простой причине, что выбор вуза, поступление и успешное обучение в нем требуют от молодого человека отчетливо выраженной субъектной позиции, занять и реализовать которую можно только действительно, будучи к этому готовым, обладая определенными личностными качествами, опытом и навыками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 xml:space="preserve">Исследования проблемы подготовки школьников к получению высшего профессионального образования ведутся в различных направлениях. Разрабатываются вопросы ранней профессиональной подготовки старшеклассников (Г.А. Бокарева, Е.М. Ибрагимова, В.Б. Успенский и др.), выявляются дидактические условия формирования готовности старшеклассников к выбору профессии и продолжению обучения в системе непрерывного образования (А.П. Беляева, Н.Ю. Бугакова, Г.В. Мухаметзянова и др.), изучаются сущность и особенности учебной деятельности школьников и студентов (Т.В. Габай, С.А. Гапонова, М. Гриндер, X. Древелов, А.К. Дусавицкий, В.Я. Ляудис, П.И. Пидкасистый, Н.И. Чекалева и др.), изучаются условия психологической помощи абитуриентам вузов (Е.И. Конева, В.И. Кукушкин и др.)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Но в психологической и педагогической литературе вопросы социальной, педагогической, психологической готовности к обучению в высшей школе, устраняющего диспропорции не только в содержании школьного и вузовского образования, но и в уровне адаптации старшеклассников в новой среде исследовались недостаточно полно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 xml:space="preserve">Актуальность данной проблемы и ее недостаточная теоретическая и практическая разработанность обусловили выбор </w:t>
      </w:r>
      <w:r>
        <w:rPr>
          <w:rFonts w:cs="Times New Roman"/>
          <w:b/>
        </w:rPr>
        <w:t>темы исследования</w:t>
      </w:r>
      <w:r>
        <w:rPr>
          <w:rFonts w:cs="Times New Roman"/>
        </w:rPr>
        <w:t>: «Исследование готовности поступления в ВУЗ»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  <w:b/>
        </w:rPr>
        <w:t xml:space="preserve">Объект исследования: </w:t>
      </w:r>
      <w:r>
        <w:rPr>
          <w:rFonts w:cs="Times New Roman"/>
        </w:rPr>
        <w:t>готовность к поступлению в ВУЗ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  <w:b/>
          <w:b/>
        </w:rPr>
      </w:pPr>
      <w:r>
        <w:rPr>
          <w:rFonts w:cs="Times New Roman"/>
          <w:b/>
        </w:rPr>
        <w:t xml:space="preserve">Предмет исследования: </w:t>
      </w:r>
      <w:r>
        <w:rPr>
          <w:rFonts w:cs="Times New Roman"/>
        </w:rPr>
        <w:t>составляющие психологической структуры готовности поступления в ВУЗ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  <w:b/>
        </w:rPr>
        <w:t xml:space="preserve">Цель исследования: </w:t>
      </w:r>
      <w:r>
        <w:rPr>
          <w:rFonts w:cs="Times New Roman"/>
        </w:rPr>
        <w:t>теоретическое изучение и эмпирическое обоснование готовности поступления в ВУЗ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  <w:b/>
          <w:b/>
        </w:rPr>
      </w:pPr>
      <w:r>
        <w:rPr>
          <w:rFonts w:cs="Times New Roman"/>
          <w:b/>
        </w:rPr>
        <w:t xml:space="preserve">Задачи исследования: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1. Изучить психолого-педагогическую литературу по проблеме исследования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2. Раскрыть психологическую структуру готовности поступления в ВУЗ, выделить и обосновать ее составляющие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3. Провести экспериментальное исследование готовности поступления в ВУЗ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  <w:b/>
        </w:rPr>
        <w:t xml:space="preserve">Гипотеза исследования: </w:t>
      </w:r>
      <w:r>
        <w:rPr>
          <w:rFonts w:cs="Times New Roman"/>
        </w:rPr>
        <w:t xml:space="preserve">мы предполагаем, что психологическая структура готовности поступления в ВУЗ представлена эмоциональной, мотивационной и коммуникативной составляющими, уровень сформированности которых позволяет прогнозировать готовность поступления в ВУЗ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  <w:b/>
        </w:rPr>
        <w:t>Теоретико-методологическую основу исследования</w:t>
      </w:r>
      <w:r>
        <w:rPr>
          <w:rFonts w:cs="Times New Roman"/>
        </w:rPr>
        <w:t xml:space="preserve"> составили теории: изучения индивидуально-психологических особенностей личности и деятельности (А.Л. Журавлёв, К. Леонгард, К.К. Платонов, М.И. Лукьянова), теория деятельности и развития личности (Б.Г. Ананьев, А.Г. Асмолов, Л.И. Божович, Л.С. Выготский, П.Я. Гальперин, В.В. Давыдов, Л.В. Занков, А.Н. Леонтьев, С.Л. Рубинштейн, Д.Б. Эльконин и др.); концепции мотивации как интегративного целостного свойства личности (К.А. Абульханова-Славская, А.К. Маркова, Г.И. Щукина и др.); концепции профессионального становления личности (Е.А. Климов, Н.С. Пряжников, С.Н. Чистякова и др.)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 xml:space="preserve">В ходе исследования были использованы </w:t>
      </w:r>
      <w:r>
        <w:rPr>
          <w:rFonts w:cs="Times New Roman"/>
          <w:b/>
        </w:rPr>
        <w:t>методы: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1. научные методы теоретического исследования - теоретический анализ и обобщение работ по проблеме исследования;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2. методы эмпирического исследования - психодиагностические методики;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3. методы математической обработки результатов исследования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  <w:t>Методики исследования: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  <w:kern w:val="2"/>
        </w:rPr>
      </w:pPr>
      <w:r>
        <w:rPr>
          <w:rFonts w:cs="Times New Roman"/>
        </w:rPr>
        <w:t xml:space="preserve">1. </w:t>
      </w:r>
      <w:r>
        <w:rPr>
          <w:rFonts w:cs="Times New Roman"/>
          <w:kern w:val="2"/>
        </w:rPr>
        <w:t>Методика изучения мотивации учения старшеклассников (</w:t>
      </w:r>
      <w:r>
        <w:rPr>
          <w:rFonts w:cs="Times New Roman"/>
        </w:rPr>
        <w:t>Окунева О. Ю., Васильева Л.А.)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2. Тест на силу воли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3. Исследование общительности-коммуникабельности (методика Ряховского)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  <w:b/>
        </w:rPr>
        <w:t xml:space="preserve">Научная новизна исследования: </w:t>
      </w:r>
      <w:r>
        <w:rPr>
          <w:rFonts w:cs="Times New Roman"/>
        </w:rPr>
        <w:t>в работе проведен теоретический и практический анализ готовности к поступлению в ВУЗ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  <w:b/>
        </w:rPr>
        <w:t>Практическая значимость исследования:</w:t>
      </w:r>
      <w:r>
        <w:rPr>
          <w:rFonts w:cs="Times New Roman"/>
        </w:rPr>
        <w:t xml:space="preserve"> материалы исследования могут быть использованы в практике работы в школе и в высших учебных учреждениях. Результаты могут найти применение в работе практического психолога, организующего индивидуальное и групповое психологическое консультирование старшеклассников и абитуриентов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  <w:b/>
        </w:rPr>
        <w:t>Структура работы.</w:t>
      </w:r>
      <w:r>
        <w:rPr>
          <w:rFonts w:cs="Times New Roman"/>
        </w:rPr>
        <w:t xml:space="preserve"> Работа состоит из введения, двух глав, заключения, списка литературы и приложений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. Теоретические аспекты изучения готовности к поступлению в вуз</w:t>
      </w:r>
    </w:p>
    <w:p>
      <w:pPr>
        <w:pStyle w:val="Heading2"/>
        <w:spacing w:before="0" w:after="0"/>
        <w:ind w:left="360" w:hanging="0"/>
        <w:rPr/>
      </w:pPr>
      <w:r>
        <w:rPr>
          <w:rFonts w:cs="Times New Roman"/>
        </w:rPr>
        <w:t>1.1 Понятие готовности к поступлению в ВУЗ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Современное состояние высшей школы характеризуется значительной неоднородностью в уровне подготовки абитуриентов, вызванной психологическими, социальными, демографическими и иными изменениями, происходящими в обществе. Указанные явления накладывают негативный отпечаток на организацию и управление учебным процессом в вузах, порождая комплекс проблем, связанных с обеспечением качества образования. Ситуация в значительной степени обостряется в связи с желанием получить вузовскую квалификацию различными по составу социальными группами населения и быстрыми изменениями самого социума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 xml:space="preserve">Существующая система оценок готовности абитуриентов к получению образования по выбранной специальности позволяет определять лишь имеющиеся у них знания, умения и навыки на момент поступления в вуз. В ней недостаточно оцениваются личностные компоненты индивида, такие как мотивация к овладению конкретной специальностью, его интеллектуальные и творческие способности, особенности памяти и др. Недостаточная изученность влияния комплекса указанных свойств индивида на его обучение в вузе затрудняет управление учебным процессом, не позволяет получать заданное стандартом качество образования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Само понятие «уровень готовности индивидов» (УГИ) к познавательной деятельности не является на сегодняшний день определенным и достаточно разработанным, не существует каких- либо данных о его структуре, содержании и возможностях объективной оценки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 xml:space="preserve">Вообще понятие готовности встречается в образовании и управлении, мобилизационных и мотивационных задачах, при эксплуатации технических средств и в проектно-созидательной деятельности, в других видах человеческой активности. При этом в центре внимания исследователей оказываются различные виды готовности. Наиболее разработанной является категория готовности к обучению в школе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Изучается и готовность к окончанию школы, которая, по мнению авторов, зависит от особенностей жизненного плана личности, ее социальной пластичности и влияет на характер адаптации в новых условиях. Применительно к выпускникам школы используется также понятие готовности к преодолению трудностей при осуществлении своих жизненных планов, исследование которой становится особенно актуальным в связи со сложными преобразованиями, происходящими в современном обществе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 xml:space="preserve">Готовность характеризуется как один из показателей развития и становления личности, который определяется как свойство личности и носит многоплановый, динамический характер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 xml:space="preserve">Готовность в общем - означает положение подготовленности, в котором организм настроен на действие или реакцию. Это такое состояние человека, при котором он готов извлечь пользу из некоторого опыта. Оно может пониматься как относительно простое и биологически детерминированное или как сложное в когнитивном плане и в плане развития. Это состояние помогает успешно выполнять свои обязанности, правильно использовать знания, опыт, личные качества, сохранять самоконтроль и перестраивать деятельность при появлении непредвиденных препятствий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Различают длительную готовность и временное состояние готовности, синонимами которого являются «предстартовое состояние» (Н.Д. Левитов), состояние «оперативного покоя» (А.А. Ухтомский) и состояние «бдительности» (Л. С. Нарсесян, В. Н. Пушкин)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Длительная готовность представляет собой структуру, в которую входят: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- положительное отношение к тому или иному виду деятельности, профессии;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- черты характера, способности, темперамент, мотивация, адекватные требованиям деятельности;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- необходимые знания, навыки, умения;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 xml:space="preserve">- устойчивые профессионально важные особенности восприятия, внимания, мышления, эмоционально-волевые процессы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 xml:space="preserve">Временная готовность отражает особенности и требования предстоящей ситуации. Ее основными чертами являются относительная устойчивость, действенность влияния на процесс деятельности, соответствие структуры готовности оптимальным условиям достижения цели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 xml:space="preserve">В связи с этим готовность к поступлению в ВУЗ может рассматриваться как сложное интегративное качество личности, представляющее динамическое состояние индивида, обладающего теоретической и психологической подготовленностью к обучению в вузе, сформированной профессиональной направленностью и способностью к адаптации в новых условиях обучения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 xml:space="preserve">Таким образом, в системе непрерывного образования высшее образование для молодого человека должно стать той ступенью профессионального становления, на которой он получает мощный импульс развития своего интеллектуального потенциала, стимулирования процессов саморазвития и самообразования, активного формирования познавательных и профессиональных мотивов. Но к такому инновационному образовательному процессу в вузе студент должен быть готов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 xml:space="preserve">Между тем в последние годы отчетливо прослеживается низкий уровень готовности выпускников школ к освоению программ высшего профессионального образования. Для многих абитуриентов характерны репродуктивно-подражательный уровень познавательной активности, слабое владение приемами самостоятельной познавательной деятельности, интеллектуальными и общеучебными умениями, недостаточная мотивация к учебе, избранной профессии. Кроме того, у выпускников часто не сформированы такие черты личности, как самостоятельность, целеустремленность, решительность, коммуникативность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Поэтому не случайно усиливается внимание вузов к проблемам не только качества подготовки абитуриентов, но и адаптации первокурсников к образовательному процессу, к новой для них социокультурной, образовательной среде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spacing w:before="0" w:after="0"/>
        <w:ind w:firstLine="709"/>
        <w:rPr/>
      </w:pPr>
      <w:r>
        <w:rPr>
          <w:rFonts w:cs="Times New Roman"/>
        </w:rPr>
        <w:t>1.2 Психологическая структура готовности поступления в ВУЗ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готовность является психическим состоянием, которое характеризуется мобилизацией ресурсов субъекта труда на оперативное или долгосрочное выполнение конкретной деятельности или трудовой задачи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Динамическая структура состояния психологической готовности к поступлению в ВУЗ - это целостное образование, включающее в себя ряд личностных характеристик, основными из которых являются: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1. Мотивационные - потребность успешно выполнять поставленную задачу, интерес к деятельности, стремление добиться успеха и показать себя с лучшей стороны;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2. Познавательные - понимание обязанностей, трудовой задачи, оценка ее значимости для достижения конечных результатов деятельности и для себя лично (с точки зрения престижа, статуса), представление вероятных изменений обстановки и т. д.;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3. Эмоциональные - чувство профессиональной и социальной ответственности, уверенность в успехе, воодушевление;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 xml:space="preserve">4. Волевые - управление собой и мобилизация сил, сосредоточение на задаче, отвлечение от мешающих воздействий, преодоление сомнений, боязни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5. Коммуникативные - готовность и умение легко устанавливать, поддерживать и сохранять позитивные контакты в общении и взаимодействии с окружающими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Процесс формирования состояния психологической готовности к поступлению в ВУЗ представляют собой последовательность взаимосвязанных процедур и действий: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- осознание своих потребностей, требований общества, коллектива или поставленной другими людьми задачи;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- осознание целей выполнения задач, решение которых приведет к удовлетворению потребностей или выполнению поставленной задачи;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- осмысливание и оценка условий, в которых будут протекать предстоящие события, актуализация опыта, связанного с решением задач и выполнением требований подобного рода;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- определение на основе опыта и оценки предстоящих условий деятельности наиболее рациональных и возможных (вспомогательных) способов решения задач или выполнения требований;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- прогнозирование проявления своих интеллектуальных, эмоциональных, мотивационных и волевых процессов, оценка соотношения своих возможностей, уровня притязаний и необходимости достижения определенного результата;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- мобилизация сил в соответствии с условиями и задачей, самовнушение, вера в успешное достижение цели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Рассмотрим эмоционально-волевой, мотивационный и коммуникативный компоненты готовности к поступлению и обучению в вузе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  <w:u w:val="single"/>
        </w:rPr>
        <w:t>Эмоционально-волевой компонент</w:t>
      </w:r>
      <w:r>
        <w:rPr>
          <w:rFonts w:cs="Times New Roman"/>
        </w:rPr>
        <w:t>. Волевые качества, как утверждает В. А.Иванников, могут иметь различную основу и лишь феноменологически объединяются в единое целое - волю. Имеются волевые качества как частные (ситуативные) характеристики волевого поведения и как его постоянные (инвариантные) характеристики, т.е. личностные свойства, утверждают В.А.Иванников и Е.В.Эйдман. Волевые качества отражают существование воли, потому что эти качества проявляются произвольно, по желанию самого человека, по его приказу себе. Именно произвольность проявления силы воли (волевого усилия) объединяет все волевые качества в одну общность - «силу воли». Разные авторы выделяют от десяти до тридцати четырех волевых свойств личности (Н.Ф.Добрынин, В.К.Канин, С.А.Петухов, А.Ц.Пуни)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«У каждого человека волевые качества выступают как целостная единая система, но структура звеньев этой системы у разных людей неодинакова. Более того, у одного и того же человека в различных видах деятельности она изменяется. Поэтому совокупность волевых качеств нужно рассматривать как подвижную, динамическую систему, звенья которой могут по-разному соотноситься, связываться между собой», - считает А.Ц.Пуни. Та или иная совокупность волевых качеств, как полагает А.Ц.Пуни, определяется устойчивыми, объективными условиями конкретного вида деятельности. Ими определяются, прежде всего, волевые качества, с развитием которых связан успех преодоления препятствий, типичных для данного вида деятельности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 xml:space="preserve">В юношеском возрасте механизм самостимуляции является определяющим в проявлении ими волевой активности (А.И.Высоцкий). Самостимуляция не только лучше осмысливается, но и более дифференцированно используется при преодолении трудностей, она становится главным компонентом в психологической структуре волевой активности учащихся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Выпускники могут проявлять достаточно высокую настойчивость в достижении поставленной ими цели, резко увеличивая способность к терпению. Уже в старших классах усиленно формируется моральный компонент воли. Воля проявляется под влиянием идеи, значимой для общества, товарищей. Часто волевая активность в юношеском возрасте приобретает характер целеустремленности. По данным В.К.Кузьменкова, 72% выпускников школ стремились упражняться в развитии у себя «силы воли». При этом 42% учащихся отметили, что не справились с этой задачей. Особенно трудно им было воспитать у себя выдержку, терпение, самообладание, настойчивость и упорство в достижении цели. Отсюда становится ясно, насколько велика роль разработки психолого-педагогических способов развития воли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По своей структуре волевое поведение распадается на принятие решения и его реализацию. При несовпадении цели волевого действия и актуальной потребности принятие решения часто сопровождается тем, что в психологической литературе называют борьбой мотивов (акт выбора). Принятое решение реализуется в разных психологических условиях, начиная с таких, в которых достаточно принять решение, а действие после этого осуществляется как бы само собой (например, действия человека, увидевшего тонущего ребенка), и, кончая такими, в которых реализации волевого поведения противостоит какая-либо сильная потребность, порождающая необходимость в специальных усилиях для ее преодоления и осуществления намеченной цели (проявление «силы» воли)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Проблема воспитания воли имеет большое значение для педагогики, в связи с чем разрабатываются различные методики для тренировки способности к поддержанию усилий, необходимых для достижения цели. Воля тесно связана с характером человека и играет значительную роль в процессе его формирования и перестройки. Подобно другим видам психической деятельности, воля - процесс рефлекторный по физиологической основе и типу совершения. Эволюционную предпосылку волевого поведения представляет так называемый рефлекс свободы у животных - врожденная реакция, для которой адекватным стимулом служит насильственное ограничение движений. «Не будь его, - писал И.П. Павлов, -всякое малейшее препятствие, которое встречало бы животное на своем пути, совершенно прерывало бы течение его жизни». В свою очередь волевое поведение может явиться источником положительных эмоций до того, как будет достигнута конечная цель, за счет удовлетворения самой потребности в преодолении препятствий. Вот почему наиболее продуктивным для деятельности человека оказывается сочетание сильной воли с оптимальным уровнем эмоционального напряжения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По мнению В.А.Крутецкого, волевые черты характера (так автор называет волевые качества личности) выражаются в готовности, умении и привычке сознательно направлять свое поведение, свою деятельность в соответствии с определенными принципами, преодолевая препятствия на пути к поставленным целям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Таким образом, эмоционально-волевой компонент готовности к поступлению и обучению в вузе должен интегрировать такие показатели, как ответственность слушателя за подготовку к поступлению в вуз; уверенность в успехе дальнейшего обучения; самооценку собственной подготовленности по результатам обучения на подготовительных курсах; самоконтроль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Выявленная значимость эмоционально-волевого компонента позволяет нам считать, что критерием готовности к поступлению и обучению в вузе выпускников является психологическая подготовленность (В. А. Иванников), под которой следует понимать функциональное состояние организма, обеспечивающее ответственность выпускника за подготовку к поступлению в вуз и уверенность в успехе дальнейшего обучения, показателем последней будет являться самооценка личности слушателя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  <w:u w:val="single"/>
        </w:rPr>
        <w:t xml:space="preserve">Мотивационный компонент. </w:t>
      </w:r>
      <w:r>
        <w:rPr>
          <w:rFonts w:cs="Times New Roman"/>
        </w:rPr>
        <w:t xml:space="preserve">Важнейшим фактором готовности к поступлению и успешному обучению в вузе является характер учебной </w:t>
      </w:r>
      <w:r>
        <w:rPr>
          <w:rFonts w:cs="Times New Roman"/>
          <w:bCs/>
        </w:rPr>
        <w:t>мотивации</w:t>
      </w:r>
      <w:r>
        <w:rPr>
          <w:rFonts w:cs="Times New Roman"/>
        </w:rPr>
        <w:t xml:space="preserve">, ее энергетический уровень и структура. Некоторые авторы прямолинейно делят мотивацию учебной деятельности на недостаточную и положительную, относя к последней познавательные, профессиональные и даже моральные мотивы. В такой интерпретации получается прямолинейная и почти однозначная связь положительной мотивации с успешностью обучения. При более дифференцированном анализе мотивов учебной деятельности выделяют направленность на получение знаний, на получение профессии, на получение диплома. Существует прямая корреляционная связь между направленностью на приобретение знаний и успешностью обучения. Два других вида направленности не обнаружили такой связи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 xml:space="preserve">Старшеклассники и выпускники, нацеленные на получение знаний, характеризуются высокой регулярностью учебной деятельности, целеустремленностью, сильной волей и др. Те же, кто направлен на получение профессии часто проявляют избирательность, деля дисциплины на «нужные» и «не нужные» для их профессионального становления, что может сказываться на академической успеваемости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  <w:u w:val="single"/>
        </w:rPr>
        <w:t>Коммуникативный компонент</w:t>
      </w:r>
      <w:r>
        <w:rPr>
          <w:rFonts w:cs="Times New Roman"/>
        </w:rPr>
        <w:t xml:space="preserve">. Общение является важнейшей категорией психологической науки. В отечественной науке сложилась устойчивая традиция связывать понятие «общение» с категорией «деятельность». При этом общение рассматривается лишь как форма, вид деятельности. Констатируется, что любые формы общения есть специфические формы совместной деятельности людей. Собственно общение определяется как процесс, который порождается потребностями в совместной деятельности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Наиболее распространенные определения гласят, что общение - это многоплановый процесс установления и развития контактов между людьми, порождаемый потребностями в совместной деятельности, или, в несколько иной редакции, осуществляемый знаковыми средствами взаимодействия субъектов, вызванный потребностями совместной деятельности. Здесь понятие «общение» рассматривается как вторичное по отношению к категории деятельности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 xml:space="preserve">Тенденция выводить общение из деятельности является устойчивой традицией марксистской психологии, восходящей еще к работам Ф.Энгельса и продолжающей сохраняться по сей день. В современных работах она находит выражение в том, что «любые формы общения есть специфические формы совместной деятельности людей: люди не просто «общаются» в процессе выполнения ими различных общественных функций, но они всегда общаются в некоторой деятельности, даже в процессе «недеяния». При этом подчеркивается, что общение целесообразно рассматривать в двух планах: как сторону совместной деятельности и как ее продукт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Категория «общение» может рассматриваться с точки зрения ее самостоятельности и несводимости к деятельности (Б.Ф.Ломов, В.В.Знаков, А.А.Реан). В этом случае процесс общения оказывается для человека не только средством, но и целью. Общение необязательно должно быть вызвано потребностями в совместной деятельности; оно может выступать и в качестве самомотивированного процесса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Общение имеет огромное значение в формировании человеческой психики, ее развитии и становлении разумного, культурного поведения. Через общение с психологически развитыми людьми, благодаря широким возможностям к научению, человек приобретает все свои высшие познавательные способности и качества. Через активное общение с развитыми личностями он сам превращается в личность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Анкетирование, проведенное на факультете довузовской подготовки Самарского государственного аэрокосмического университета в 2003/04 учебном году (выборка составила 62 человека), показало, что главную цель обучения слушатели видят в получении комплексных знаний, необходимых для поступления и обучения в вузе (53%); в умении правильно определиться в выборе профессии (35%) и лишь 12% обучаемых осознают, что одной из главных целей обучения является формирование навыков межличностного общения. Кроме того, было выявлено, что слушатели испытывают дефицит общей эрудиции, этики; они зачастую неспособны в нужный момент изменить свою программу действий, поведения; у большинства отсутствуют интерес к дискуссии и диалогу, навыки выступления перед аудиторией. Большая часть их характеризуется чрезвычайно низкой культурой речи, что существенно снижает познавательную активность и не позволяет в должной мере использовать свои возможности и способности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Следуя мысли известных ученых А.А.Бодалева, В.П.Зинченко, А.Н.Леонтьева, утверждающих, что общение - это спутник человеческой деятельности и определяющий фактор развития личности, основной задачей развития межличностной коммуникации у будущих специалистов являются достижения социальной общности обучаемых при сохранении индивидуальности каждого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 xml:space="preserve">Таким образом, коммуникативный компонент готовности к поступлению и обучению в вузе должен интегрировать такие показатели, как адекватное поведение в группе и с преподавателями. При оценке готовности к поступлению и обучению в вузе за критерий коммуникативного компонента будем принимать уровень общительности-коммуникабельности выпускника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 xml:space="preserve">Итак, в рамках теоретического анализа можно выделить два подхода к трактовке феномена «психологической готовности» человека: функциональный и личностный, т.е. помимо готовности как психического состояния, существует и проявляется готовность как устойчивая характеристика личности, обозначенная понятиями: подготовленность и длительная (устойчивой) готовность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>Длительная готовность представляет собой структуру, в которую входят: положительное отношение к будущей профессии; адекватные требованиям деятельности: черты характера, способности, темперамент, мотивация, необходимые знания и умения; устойчивые профессионально важные особенности психических процессов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/>
        </w:rPr>
        <w:t xml:space="preserve">Психологическая структура готовности к поступлению в вуз представлена эмоциональной, мотивационной и коммуникативной составляющими, уровень сформированности которых позволяет прогнозировать успешность и качество дальнейшего развития выпускников. 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  <w:t>Диагностика уровня эмоциональной, мотивационной и коммуникативной составляющих является валидным инструментом для определения психологической готовности выпускника к поступлению в вуз и дальнейшего прогнозирования развития учебной деятельности студента.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писок использованной литературы</w:t>
      </w:r>
    </w:p>
    <w:p>
      <w:pPr>
        <w:pStyle w:val="1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cs="Times New Roman"/>
        </w:rPr>
      </w:pPr>
      <w:r>
        <w:rPr>
          <w:rFonts w:cs="Times New Roman"/>
        </w:rPr>
        <w:t>Акопов, Г.В. Социальная психология высшего образования / Под ред. А.Л. Свенцинского. - Самара: Изд-во Самарского пед. ин-та, 1993. - 212 с.</w:t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cs="Times New Roman"/>
        </w:rPr>
      </w:pPr>
      <w:r>
        <w:rPr>
          <w:rFonts w:cs="Times New Roman"/>
        </w:rPr>
        <w:t>Александровская, Э.М. Психологическое сопровождение школьников: учеб. пособие для студ.высш. пед. учеб. заведений / Э.М. Александровская, Н.И. Кокуркина, Н.В. Куренкова. - М.: Издат. центр Академия, 2002. - 208 с.</w:t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cs="Times New Roman"/>
        </w:rPr>
      </w:pPr>
      <w:r>
        <w:rPr>
          <w:rFonts w:cs="Times New Roman"/>
        </w:rPr>
        <w:t>Асеев, В.Г. Мотивация поведения и формирования личности / В.Г. Асеев. - М.: Наука, 1986.- 187 с.</w:t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cs="Times New Roman"/>
        </w:rPr>
      </w:pPr>
      <w:r>
        <w:rPr>
          <w:rFonts w:cs="Times New Roman"/>
        </w:rPr>
        <w:t xml:space="preserve">Бурлачук, Л.Ф. Словарь-справочник по психодиагностике / Л.Ф. Бурлачук, С.М.Морозов. – Спб.: Питер Ком, 2001. - 528с. </w:t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cs="Times New Roman"/>
        </w:rPr>
      </w:pPr>
      <w:r>
        <w:rPr>
          <w:rFonts w:cs="Times New Roman"/>
        </w:rPr>
        <w:t>Горянина, В.А. Психология общения / В.А. Горянина. – М.: Академия, 2004. – 416 с.</w:t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cs="Times New Roman"/>
        </w:rPr>
      </w:pPr>
      <w:r>
        <w:rPr>
          <w:rFonts w:cs="Times New Roman"/>
        </w:rPr>
        <w:t>Забродин, Ю.М. Готовность российской молодежи к выбору профессиональной карьеры / Ю.М. Забродин // Школа и производство.-1999.-№6.- С.86-91</w:t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cs="Times New Roman"/>
        </w:rPr>
      </w:pPr>
      <w:r>
        <w:rPr>
          <w:rFonts w:cs="Times New Roman"/>
        </w:rPr>
        <w:t>Иванников, В.А. Психологические механизмы волевой регуляции / В.А. Иванников. – М.: Наука, 1998. – 189 с.</w:t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cs="Times New Roman"/>
        </w:rPr>
      </w:pPr>
      <w:r>
        <w:rPr>
          <w:rFonts w:cs="Times New Roman"/>
        </w:rPr>
        <w:t xml:space="preserve">Каганов, А.Б. Рождение специалиста: профессиональное становление студента / А.Б. Каганов. - Мн.: Изд-во Белорус. ун-та, 1997. - 111 с. </w:t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cs="Times New Roman"/>
        </w:rPr>
      </w:pPr>
      <w:r>
        <w:rPr>
          <w:rFonts w:cs="Times New Roman"/>
        </w:rPr>
        <w:t>Лассуэл, Г. Коммуникативный процесс и его структуры / Г.Лассуэл // Современные проблемы социальной коммуникации. - СПб.: Питер, 1996.- 112 с.</w:t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cs="Times New Roman"/>
        </w:rPr>
      </w:pPr>
      <w:r>
        <w:rPr>
          <w:rFonts w:cs="Times New Roman"/>
        </w:rPr>
        <w:t>Леонтьев, А.А. Психология общения / А.А.Леонтьев. - М.: Владос, 1999.- 398 с.</w:t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cs="Times New Roman"/>
        </w:rPr>
      </w:pPr>
      <w:r>
        <w:rPr>
          <w:rFonts w:cs="Times New Roman"/>
        </w:rPr>
        <w:t>Любимов, А.Ю. Мастерство коммуникаций / А.Ю.Любимов. – М.: Владос, 1999.- 239 с.</w:t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/>
      </w:pPr>
      <w:r>
        <w:rPr>
          <w:rFonts w:cs="Times New Roman"/>
        </w:rPr>
        <w:t>Мелибруда, Е.Я Ты - Мы: Психологические возможности улучшения общения / Е.Я.Мелибруда. – М.: Знание, 1996.- 157 с.</w:t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/>
      </w:pPr>
      <w:r>
        <w:rPr>
          <w:rFonts w:cs="Times New Roman"/>
        </w:rPr>
        <w:t>Мотивация и деятельность / Хайнц Хекхаузен; науч. ред. пер. на рус. яз. Д.А. Леонтьев, Б.М. Величковский. - 2-е изд.. - М.: Смысл; СПб.: Питер, 2003. - 859 с.</w:t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cs="Times New Roman"/>
        </w:rPr>
      </w:pPr>
      <w:r>
        <w:rPr>
          <w:rFonts w:cs="Times New Roman"/>
        </w:rPr>
        <w:t>Ольшанский, В. Старшеклассник в изменяющемся мире: Социол. исслед. / В.Ольшанский // Нар. образование. - 2000. - №3. - С.117-120.</w:t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cs="Times New Roman"/>
        </w:rPr>
      </w:pPr>
      <w:r>
        <w:rPr>
          <w:rFonts w:cs="Times New Roman"/>
        </w:rPr>
        <w:t>Основы психологии / Л.Д. Столяренко – Ростов – на Дону. 1997. – 400 с.</w:t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cs="Times New Roman"/>
        </w:rPr>
      </w:pPr>
      <w:r>
        <w:rPr>
          <w:rFonts w:cs="Times New Roman"/>
        </w:rPr>
        <w:t>Педагогическая психология / под ред. Н.В.Клюевой.- М.: ВЛАДОС-ПРЕСС, 2003.- 400с.</w:t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cs="Times New Roman"/>
        </w:rPr>
      </w:pPr>
      <w:r>
        <w:rPr>
          <w:rFonts w:cs="Times New Roman"/>
        </w:rPr>
        <w:t>Петровский, А.В. Психология развивающейся личности / А.В. Петровский. - М.: Просвещение, 2001.-420 с.</w:t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cs="Times New Roman"/>
        </w:rPr>
      </w:pPr>
      <w:r>
        <w:rPr>
          <w:rFonts w:cs="Times New Roman"/>
        </w:rPr>
        <w:t>Самойленко, П.И. Психолого-педагогические аспекты формирования профессиональной направленности обучения / Самойленко П.И., Сергеев А.В., Сергиенко Л.Г. // Специалист.- 1999.- №8. – С. 27-28</w:t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cs="Times New Roman"/>
        </w:rPr>
      </w:pPr>
      <w:r>
        <w:rPr>
          <w:rFonts w:cs="Times New Roman"/>
        </w:rPr>
        <w:t>Черноглазкин, С.Ю. К проблеме повышения качества профессионального образования / Черноглазкин С.Ю. // Специалист. – 1999. - №8. – С. 29-31.</w:t>
      </w:r>
    </w:p>
    <w:p>
      <w:pPr>
        <w:pStyle w:val="12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/>
      </w:pPr>
      <w:r>
        <w:rPr>
          <w:rFonts w:cs="Times New Roman"/>
        </w:rPr>
        <w:t>Чирков, В.И. Мотивация учебной деятельности / В.И.Чирков. - Ярославль, 1998.-109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Стиль1 Знак"/>
    <w:qFormat/>
    <w:rPr>
      <w:rFonts w:cs="Courier New"/>
      <w:sz w:val="28"/>
      <w:szCs w:val="28"/>
      <w:lang w:val="ru-RU" w:bidi="ar-SA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Стиль1"/>
    <w:basedOn w:val="HTML1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b/>
      <w:caps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  <w:jc w:val="both"/>
    </w:pPr>
    <w:rPr>
      <w:sz w:val="28"/>
    </w:rPr>
  </w:style>
  <w:style w:type="paragraph" w:styleId="Style14">
    <w:name w:val="Сноски"/>
    <w:basedOn w:val="Normal"/>
    <w:qFormat/>
    <w:pPr>
      <w:spacing w:before="120" w:after="0"/>
      <w:jc w:val="both"/>
    </w:pPr>
    <w:rPr>
      <w:sz w:val="20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  <w:jc w:val="both"/>
    </w:pPr>
    <w:rPr>
      <w:b/>
      <w:sz w:val="26"/>
    </w:rPr>
  </w:style>
  <w:style w:type="paragraph" w:styleId="21">
    <w:name w:val="Стиль2"/>
    <w:basedOn w:val="Heading3"/>
    <w:qFormat/>
    <w:pPr>
      <w:numPr>
        <w:ilvl w:val="0"/>
        <w:numId w:val="0"/>
      </w:numPr>
      <w:outlineLvl w:val="9"/>
    </w:pPr>
    <w:rPr/>
  </w:style>
  <w:style w:type="paragraph" w:styleId="Style15">
    <w:name w:val="Обычный (веб)"/>
    <w:basedOn w:val="Normal"/>
    <w:qFormat/>
    <w:pPr>
      <w:spacing w:lineRule="atLeast" w:line="300"/>
      <w:ind w:firstLine="400"/>
      <w:jc w:val="both"/>
    </w:pPr>
    <w:rPr>
      <w:rFonts w:ascii="Tahoma" w:hAnsi="Tahoma" w:cs="Tahoma"/>
      <w:color w:val="515151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19:00Z</dcterms:created>
  <dc:creator>Света</dc:creator>
  <dc:description/>
  <cp:keywords/>
  <dc:language>en-US</dc:language>
  <cp:lastModifiedBy>SYSTEM</cp:lastModifiedBy>
  <cp:lastPrinted>2009-10-02T12:11:00Z</cp:lastPrinted>
  <dcterms:modified xsi:type="dcterms:W3CDTF">2011-09-25T13:19:00Z</dcterms:modified>
  <cp:revision>2</cp:revision>
  <dc:subject/>
  <dc:title>СОДЕРЖАНИЕ</dc:title>
</cp:coreProperties>
</file>