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tabs>
          <w:tab w:val="clear" w:pos="708"/>
          <w:tab w:val="left" w:pos="3680" w:leader="none"/>
        </w:tabs>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44"/>
        </w:rPr>
      </w:pPr>
      <w:r>
        <w:rPr>
          <w:b/>
          <w:sz w:val="28"/>
          <w:szCs w:val="44"/>
        </w:rPr>
        <w:t>Исправительная психология</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000" w:leader="none"/>
        </w:tabs>
        <w:spacing w:lineRule="auto" w:line="360"/>
        <w:ind w:firstLine="709"/>
        <w:jc w:val="right"/>
        <w:rPr>
          <w:sz w:val="28"/>
          <w:szCs w:val="28"/>
        </w:rPr>
      </w:pPr>
      <w:r>
        <w:rPr>
          <w:sz w:val="28"/>
          <w:szCs w:val="28"/>
        </w:rPr>
        <w:t>Выполнила:</w:t>
      </w:r>
    </w:p>
    <w:p>
      <w:pPr>
        <w:pStyle w:val="Normal"/>
        <w:tabs>
          <w:tab w:val="clear" w:pos="708"/>
          <w:tab w:val="left" w:pos="6000" w:leader="none"/>
        </w:tabs>
        <w:spacing w:lineRule="auto" w:line="360"/>
        <w:ind w:firstLine="709"/>
        <w:jc w:val="right"/>
        <w:rPr>
          <w:sz w:val="28"/>
          <w:szCs w:val="28"/>
        </w:rPr>
      </w:pPr>
      <w:r>
        <w:rPr>
          <w:sz w:val="28"/>
          <w:szCs w:val="28"/>
        </w:rPr>
        <w:t>Проверил:</w:t>
      </w:r>
    </w:p>
    <w:p>
      <w:pPr>
        <w:pStyle w:val="Normal"/>
        <w:tabs>
          <w:tab w:val="clear" w:pos="708"/>
          <w:tab w:val="left" w:pos="6000" w:leader="none"/>
        </w:tabs>
        <w:spacing w:lineRule="auto" w:line="360"/>
        <w:ind w:firstLine="709"/>
        <w:jc w:val="both"/>
        <w:rPr>
          <w:sz w:val="28"/>
          <w:szCs w:val="28"/>
        </w:rPr>
      </w:pPr>
      <w:r>
        <w:rPr>
          <w:sz w:val="28"/>
          <w:szCs w:val="28"/>
        </w:rPr>
      </w:r>
    </w:p>
    <w:p>
      <w:pPr>
        <w:pStyle w:val="Normal"/>
        <w:tabs>
          <w:tab w:val="clear" w:pos="708"/>
          <w:tab w:val="left" w:pos="6000" w:leader="none"/>
        </w:tabs>
        <w:spacing w:lineRule="auto" w:line="360"/>
        <w:ind w:firstLine="709"/>
        <w:jc w:val="both"/>
        <w:rPr>
          <w:sz w:val="28"/>
          <w:szCs w:val="28"/>
        </w:rPr>
      </w:pPr>
      <w:r>
        <w:rPr>
          <w:sz w:val="28"/>
          <w:szCs w:val="28"/>
        </w:rPr>
      </w:r>
    </w:p>
    <w:p>
      <w:pPr>
        <w:pStyle w:val="Normal"/>
        <w:tabs>
          <w:tab w:val="clear" w:pos="708"/>
          <w:tab w:val="left" w:pos="6000" w:leader="none"/>
        </w:tabs>
        <w:spacing w:lineRule="auto" w:line="360"/>
        <w:ind w:firstLine="709"/>
        <w:jc w:val="center"/>
        <w:rPr>
          <w:sz w:val="28"/>
        </w:rPr>
      </w:pPr>
      <w:r>
        <w:rPr>
          <w:sz w:val="28"/>
        </w:rPr>
        <w:t>Астана 2008г.</w:t>
      </w:r>
      <w:r>
        <w:br w:type="page"/>
      </w:r>
    </w:p>
    <w:p>
      <w:pPr>
        <w:pStyle w:val="Normal"/>
        <w:tabs>
          <w:tab w:val="clear" w:pos="708"/>
          <w:tab w:val="left" w:pos="6000" w:leader="none"/>
        </w:tabs>
        <w:spacing w:lineRule="auto" w:line="360"/>
        <w:ind w:firstLine="709"/>
        <w:jc w:val="center"/>
        <w:rPr>
          <w:b/>
          <w:b/>
          <w:sz w:val="28"/>
          <w:szCs w:val="32"/>
        </w:rPr>
      </w:pPr>
      <w:r>
        <w:rPr>
          <w:b/>
          <w:sz w:val="28"/>
          <w:szCs w:val="32"/>
        </w:rPr>
        <w:t>Содержание</w:t>
      </w:r>
    </w:p>
    <w:p>
      <w:pPr>
        <w:pStyle w:val="Normal"/>
        <w:tabs>
          <w:tab w:val="clear" w:pos="708"/>
          <w:tab w:val="left" w:pos="6000" w:leader="none"/>
        </w:tabs>
        <w:spacing w:lineRule="auto" w:line="360"/>
        <w:ind w:firstLine="709"/>
        <w:jc w:val="both"/>
        <w:rPr>
          <w:b/>
          <w:b/>
          <w:sz w:val="28"/>
          <w:szCs w:val="28"/>
        </w:rPr>
      </w:pPr>
      <w:r>
        <w:rPr>
          <w:b/>
          <w:sz w:val="28"/>
          <w:szCs w:val="28"/>
        </w:rPr>
      </w:r>
    </w:p>
    <w:p>
      <w:pPr>
        <w:pStyle w:val="Normal"/>
        <w:tabs>
          <w:tab w:val="clear" w:pos="708"/>
          <w:tab w:val="left" w:pos="6000" w:leader="none"/>
        </w:tabs>
        <w:spacing w:lineRule="auto" w:line="360"/>
        <w:ind w:firstLine="709"/>
        <w:jc w:val="both"/>
        <w:rPr>
          <w:sz w:val="28"/>
          <w:szCs w:val="28"/>
        </w:rPr>
      </w:pPr>
      <w:r>
        <w:rPr>
          <w:sz w:val="28"/>
          <w:szCs w:val="28"/>
        </w:rPr>
        <w:t>Введение…………………………………………………………………...3</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сихология осужденного…………………………………………..5</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собенности психологии осужденного………………………......6</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Труд как фактор воздействия на личность …………………..….11</w:t>
      </w:r>
    </w:p>
    <w:p>
      <w:pPr>
        <w:pStyle w:val="Normal"/>
        <w:spacing w:lineRule="auto" w:line="360"/>
        <w:ind w:firstLine="709"/>
        <w:jc w:val="both"/>
        <w:rPr>
          <w:sz w:val="28"/>
          <w:szCs w:val="28"/>
        </w:rPr>
      </w:pPr>
      <w:r>
        <w:rPr>
          <w:sz w:val="28"/>
          <w:szCs w:val="28"/>
        </w:rPr>
        <w:t>Заключение………………………………………………………………..13</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циальная реадаптация освобожденных из мест заключения - сложный и многогранный процесс. Он охватывает комплекс вопросов их нравственной, психологической, практической подготовки к жизни в обществе, освоения ими новых социальных ролей, постановления полезных контактов, устранения или нейтрализации отрицательных факторов, препятствующих возвращению данной категории граждан в русло честного согласующегося с законом существования. А также разумеется активного управления этим процессом со стороны государственных и общественных организаций.</w:t>
      </w:r>
    </w:p>
    <w:p>
      <w:pPr>
        <w:pStyle w:val="Normal"/>
        <w:spacing w:lineRule="auto" w:line="360"/>
        <w:ind w:firstLine="709"/>
        <w:jc w:val="both"/>
        <w:rPr>
          <w:sz w:val="28"/>
          <w:szCs w:val="28"/>
        </w:rPr>
      </w:pPr>
      <w:r>
        <w:rPr>
          <w:sz w:val="28"/>
          <w:szCs w:val="28"/>
        </w:rPr>
        <w:t>Положение ранее судимых осложняется тем, что в период лишения свободы они повседневно подчиняясь строгим правилам тюремного распорядка, утрачивают способность к самостоятельности, отвыкают от необходимости заботиться о себе во всем полагаются на предусмотрительность администрации. И при выходе на волю не всегда готовы проявлять достаточно энергии для того, чтобы включиться в трудовую деятельность, подчас склонны идти по пути наименьшего сопротивления преступным рецидивом. На личность преступника, отбывшего наказание практически нельзя воздействовать эффективно, не внося коррективы в непосредственно окружающую его социальную среду, не меняя способы взаимодействия с этой средой.</w:t>
      </w:r>
    </w:p>
    <w:p>
      <w:pPr>
        <w:pStyle w:val="Style17"/>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шающим и наиболее ответственным этапом ресоциализации бывшего осужденного является его приспособление к жизни на свободе, как правило, в новых, порой трудных условиях, при бытовой неустроенности, разрушенности прежних социальных связей, отсутствии жилья, больших сложностях в трудоустройстве и т. д. Все это требует от освобожденного значительных душевных усилий, терпения, выносливости, что под силу далеко не каждому. В результате нередко лица, вышедшие из исправительного учреждения, вновь совершают преступления. Эти проблемы обусловливают необходимость проведения в условиях исправительного учреждения специальной работы по психологической подготовке освобождающихся к жизни в новых условиях. Причем необходимо отметить, что только нравственной и практической подготовки осужденных к жизни в нормальных условиях недостаточно. Необходима еще их психологическая подготовка, которая состоит в активизации психики, формировании установки на соответствующее поведение в условиях свободы. В результате таких целенаправленных воздействий у освобождаемого формируется психологическая готовность жить в новых условиях, которая обеспечивает безболезненное вхождение в новую социальную среду и деятельность в ней без дополнительной затраты энергии на преодоление внутреннего сопротивления и напряжения. </w:t>
      </w:r>
    </w:p>
    <w:p>
      <w:pPr>
        <w:pStyle w:val="Style17"/>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адаптации, приспособления к условиям жизни на свободе в нормальной социальной среде после длительного срока лишения свободы сложен, он требует от личности мобилизации всех ее лучших качеств. Человеку необходимо в короткий срок восстановить или приобрести целый ряд навыков: научиться расходовать заработанные за период нахождения в местах лишения свободы деньги, обеспечивать себя питанием, одеждой, жильем, мобильно перемещаться в пределах довольно значительных расстояний и т. д. Материально-бытовая необустроенность, неприятие обществом, не просто нежелание оказать помощь или содействие в чем-либо, но категоричный отказ по той лишь причине - «ранее судим», приводят бывшего осужденного, даже совершенно исправившегося в период отбывания наказания, к совершению нового преступления. Отсюда вытекает другая, еще более острая социальная проблема - борьба с рецидивом преступлений. И особенно актуальна она по отношению к несовершеннолетним преступникам, которые еще могут вернуться в нормальную социальную среду, стать полноценными гражданами общества. Все это определяет социально-практическую значимость темы курсовой работы, актуальность вопросов, затронутых в ней.</w:t>
      </w:r>
    </w:p>
    <w:p>
      <w:pPr>
        <w:pStyle w:val="Style17"/>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 состоят в том, чтобы раскрыть психологические черты личности бывшего преступника, основные проблемы ее социальной реадаптации, способы и методы психологического воздействия на личность бывшего осужденного; рассмотреть основные факторы, влияющие на успех социальной реадаптации бывших преступников и меры, направленные на это.</w:t>
      </w:r>
      <w:r>
        <w:br w:type="page"/>
      </w:r>
    </w:p>
    <w:p>
      <w:pPr>
        <w:pStyle w:val="Normal"/>
        <w:numPr>
          <w:ilvl w:val="0"/>
          <w:numId w:val="1"/>
        </w:numPr>
        <w:spacing w:lineRule="auto" w:line="360"/>
        <w:ind w:left="0" w:firstLine="709"/>
        <w:jc w:val="center"/>
        <w:rPr>
          <w:b/>
          <w:b/>
          <w:sz w:val="28"/>
          <w:szCs w:val="32"/>
        </w:rPr>
      </w:pPr>
      <w:r>
        <w:rPr>
          <w:b/>
          <w:sz w:val="28"/>
          <w:szCs w:val="32"/>
        </w:rPr>
        <w:t>Психология осужден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равительная (пенитенциарная — от лат- poenitentiarius — исправляемый, покаянный) психология изучает психологические основы ресоциализации — восстановления ранее нарушенных качеств личности, необходимых для полноценной ее жизнедеятельности в обществе. Пенитенциарная психология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лагерного и тюремного режима, особенности ценностных ориентации и стереотипов поведения малой группы в условиях социальной изоляции, соответствие текущего исправительного законодательства задачам исправления и перевоспитания осужденных. Тесно взаимодействуя с исправительным правом, исправительная психология призвана выработать практические рекомендации по ресоциализации осужденных, также разрабатывать средства и приемы психологической коррекции личности правонарушителей. Исправительная психология должна исследовать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обычной социальной среде, динамику личности осужденного и факторы, влияю</w:t>
        <w:softHyphen/>
        <w:t>щие на его перевоспитание, структуру коллектива осужденных, а также должна разрабатывать практические рекомендации по перевоспитанию и ресоциализации осужденных. Исправительная психология тесно связана с исправительно-трудовым правом, психологией труда, педагогикой и социальной психологией. Перед исправительно-трудовыми учреждениями стоят чрезвычайно сложные задачи по перевоспитанию лиц, совершивших преступления, приобщению их к трудовой деятельности и адаптации к нормальному существованию в обществе.</w:t>
      </w:r>
    </w:p>
    <w:p>
      <w:pPr>
        <w:pStyle w:val="Normal"/>
        <w:spacing w:lineRule="auto" w:line="360"/>
        <w:ind w:firstLine="709"/>
        <w:jc w:val="both"/>
        <w:rPr>
          <w:sz w:val="28"/>
          <w:szCs w:val="28"/>
        </w:rPr>
      </w:pPr>
      <w:r>
        <w:rPr>
          <w:sz w:val="28"/>
          <w:szCs w:val="28"/>
        </w:rPr>
        <w:t>Каждый осужденный, попадая в исправительно-трудовое учреждение, планирует для себя только окончание срока наказания. Перед воспитателями исправительно-трудовых учреждений стоит гораздо более сложная задача, а именно воспитать человека, добиться, чтобы осужденный сам стремился к перевоспитанию, к переделке своей собственной личности.</w:t>
      </w:r>
    </w:p>
    <w:p>
      <w:pPr>
        <w:pStyle w:val="Normal"/>
        <w:spacing w:lineRule="auto" w:line="360"/>
        <w:ind w:firstLine="709"/>
        <w:jc w:val="both"/>
        <w:rPr>
          <w:sz w:val="28"/>
          <w:szCs w:val="28"/>
        </w:rPr>
      </w:pPr>
      <w:r>
        <w:rPr>
          <w:sz w:val="28"/>
          <w:szCs w:val="28"/>
        </w:rPr>
        <w:t>У преступника (бандита, грабителя, вора и т. д.) при длительном занятии преступной деятельностью вырабатываются своеобразные при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свои трудовые навыки, зато приобретает преступные и впоследствии каждую окружающую его ситуацию рассматривает только под одним углом зрения — можно ли в данных обстоятельствах безнаказанно совершить преступление?</w:t>
      </w:r>
    </w:p>
    <w:p>
      <w:pPr>
        <w:pStyle w:val="Normal"/>
        <w:spacing w:lineRule="auto" w:line="360"/>
        <w:ind w:firstLine="709"/>
        <w:jc w:val="both"/>
        <w:rPr>
          <w:sz w:val="28"/>
          <w:szCs w:val="28"/>
        </w:rPr>
      </w:pPr>
      <w:r>
        <w:rPr>
          <w:sz w:val="28"/>
          <w:szCs w:val="28"/>
        </w:rPr>
        <w:t>Исправительная психология должна исследовать динамику личности осужденного, факторы, влияющие положительно на осужденного и способствующие активной перестройке его личности, а это режим, труд, коллектив, воспитательное воздействие, также и факультативные факторы — семья, дружеские связи с лицами, находящимися на воле, учеба, увлечение самодеятельностью и т. д.</w:t>
      </w:r>
    </w:p>
    <w:p>
      <w:pPr>
        <w:pStyle w:val="Normal"/>
        <w:spacing w:lineRule="auto" w:line="360"/>
        <w:ind w:firstLine="709"/>
        <w:jc w:val="both"/>
        <w:rPr>
          <w:sz w:val="28"/>
          <w:szCs w:val="28"/>
        </w:rPr>
      </w:pPr>
      <w:r>
        <w:rPr>
          <w:sz w:val="28"/>
          <w:szCs w:val="28"/>
        </w:rPr>
        <w:t>Нахождение в местах лишения свободы, безусловно, не может не отразиться на психологии человека. Однако общие условия, которые имеются в местах лишения свободы и постоянно нарушаются со стороны администрации, по-разному воздействуют на осужденных и влияют на изменение их психологии. Знание особенностей психологии осужденных является необходимой и важной предпосылкой для правильной организации взаимоотношений с ними, для достижения целей перевоспитания. Основными факторами, влияющими на формирование особенностей у лишенных свободы, являются: наличие режима места лишения свободы, ограничение потребностей, изменение сложившегося стереотипа жизни, переживания, связанные с осуждением к лишению свободы. Психология осужденного во многом должна определяться его отношением к самому факту лишения свободы.</w:t>
      </w:r>
      <w:r>
        <w:br w:type="page"/>
      </w:r>
    </w:p>
    <w:p>
      <w:pPr>
        <w:pStyle w:val="Normal"/>
        <w:numPr>
          <w:ilvl w:val="0"/>
          <w:numId w:val="1"/>
        </w:numPr>
        <w:spacing w:lineRule="auto" w:line="360"/>
        <w:ind w:left="0" w:firstLine="709"/>
        <w:jc w:val="center"/>
        <w:rPr>
          <w:b/>
          <w:b/>
          <w:sz w:val="28"/>
          <w:szCs w:val="32"/>
        </w:rPr>
      </w:pPr>
      <w:r>
        <w:rPr>
          <w:b/>
          <w:sz w:val="28"/>
          <w:szCs w:val="32"/>
        </w:rPr>
        <w:t>Особенности психологии осужденн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психологии осужденных проявляются в определенном комплексе психических состояний, которые развиваются в местах лишения свободы. К наиболее типичным из них следует отнести: состояние ожидания изменений (пересмотра дела, расконвоирования, освобождения); состояние нетерпения. Как то, так и другое состояние может характеризоваться повышенной напряженностью, что часто приводит к резким срывам в поведении. Может развиваться и состояние безна</w:t>
        <w:softHyphen/>
        <w:t>дежности, обреченности, что влечет за собой апатию, пассивность во всех действиях, проявлениях.</w:t>
      </w:r>
    </w:p>
    <w:p>
      <w:pPr>
        <w:pStyle w:val="Normal"/>
        <w:spacing w:lineRule="auto" w:line="360"/>
        <w:ind w:firstLine="709"/>
        <w:jc w:val="both"/>
        <w:rPr>
          <w:sz w:val="28"/>
          <w:szCs w:val="28"/>
        </w:rPr>
      </w:pPr>
      <w:r>
        <w:rPr>
          <w:sz w:val="28"/>
          <w:szCs w:val="28"/>
        </w:rPr>
        <w:t>Лишение свободы часто усиливает угнетенное состояние в тех случаях, когда оно имелось и ранее. Угнетенное состояние является следствием полного неверия в свои силы, неверия в возможность снова обрести нормальную жизнь. К моменту прибытия в исправительно-трудовую колонию у некоторых осужденных уже имеется развитое состояние угнетенности от сознания своей вины перед обществом, семьей. Эти осужденные не нарушают режима, даже по возможности выполняют норму и все требования воспитателей. Однако постоянная угнетенность не благоприятствует созданию полноценной личности и обязательно должна быть снята. Личность должна активно, творчески относиться к труду, к воспитательному воздействию. Угнетенность снимается в процессе воспитательной работы. Для этого необходимо выяснить и ликвидировать ее причины, создавать условия для переключения целенаправленного внимания на другие процессы, объекты, не связанные с теми процессами и объектами, которые создали угнетенное состояние у данного осужденного. Должна возбуждаться активная деятельность, направленная на ликвидацию данным осужденным последствий совершенного им преступления, на его самовоспитание.</w:t>
      </w:r>
    </w:p>
    <w:p>
      <w:pPr>
        <w:pStyle w:val="Normal"/>
        <w:spacing w:lineRule="auto" w:line="360"/>
        <w:ind w:firstLine="709"/>
        <w:jc w:val="both"/>
        <w:rPr>
          <w:sz w:val="28"/>
          <w:szCs w:val="28"/>
        </w:rPr>
      </w:pPr>
      <w:r>
        <w:rPr>
          <w:sz w:val="28"/>
          <w:szCs w:val="28"/>
        </w:rPr>
        <w:t>Типичным состоянием в месте лишения свободы является тоска по дому, по свободе, по любимым людям, что внешне выражается в отрешенности и оцепенении. Под влиянием тоски может развиваться раздражительность и повышенная возбудимость.</w:t>
      </w:r>
    </w:p>
    <w:p>
      <w:pPr>
        <w:pStyle w:val="Normal"/>
        <w:spacing w:lineRule="auto" w:line="360"/>
        <w:ind w:firstLine="709"/>
        <w:jc w:val="both"/>
        <w:rPr/>
      </w:pPr>
      <w:r>
        <w:rPr>
          <w:sz w:val="28"/>
          <w:szCs w:val="28"/>
        </w:rPr>
        <w:t>Изменение психических состояний связано с определенными периодами нахождения в месте лишения свободы. Выделим следующие основные периоды, связанные с изменением психических состояний осужденного. Период адаптации, привыкания к новым условиям жизни, который длится первые три-четыре месяца, а иногда и больше. В этот период особенно остро ощущается ограничение потребностей, изменение при</w:t>
        <w:softHyphen/>
        <w:t>вычного стереотипа. Всегда имеет место сужение возможности удовлетворения сложившихся потребностей, что вызывает состояние повышенной раздражительности. У отдельных лиц это, наоборот, выражается в состоянии подавленности и угнетенности.</w:t>
      </w:r>
    </w:p>
    <w:p>
      <w:pPr>
        <w:pStyle w:val="Normal"/>
        <w:spacing w:lineRule="auto" w:line="360"/>
        <w:ind w:firstLine="709"/>
        <w:jc w:val="both"/>
        <w:rPr>
          <w:sz w:val="28"/>
          <w:szCs w:val="28"/>
        </w:rPr>
      </w:pPr>
      <w:r>
        <w:rPr>
          <w:sz w:val="28"/>
          <w:szCs w:val="28"/>
        </w:rPr>
        <w:t>Специфические психические состояния, вызванные фактом лишения свободы, особенно полно проявляются в первое время и вызываются процессом ломки ранее сложившегося стереотипа жизни, который всегда имеет место под влиянием режима ИТУ. Осужденный вынужден изменять привычный стереотип жизни. Ломка старых динамических стереотипов приводит к возникновению разнообразных отрицательных эмоций, повышенной возбудимости, угнетенности. Это происходит до тех пор, пока у осужденного не вырабатываются качества, необходимые для новых условий жизни. Повышенная возбудимость может явиться причиной различных срывов, резких нарушений режима и т. д. Терпение и такт воспитателя особенно необходимы в этой первой стадии отбывания наказания.</w:t>
      </w:r>
    </w:p>
    <w:p>
      <w:pPr>
        <w:pStyle w:val="Normal"/>
        <w:spacing w:lineRule="auto" w:line="360"/>
        <w:ind w:firstLine="709"/>
        <w:jc w:val="both"/>
        <w:rPr>
          <w:sz w:val="28"/>
          <w:szCs w:val="28"/>
        </w:rPr>
      </w:pPr>
      <w:r>
        <w:rPr>
          <w:sz w:val="28"/>
          <w:szCs w:val="28"/>
        </w:rPr>
        <w:t>Психология осужденного в начальной стадии пребывания в ИТУ часто характеризуется отсутствием ясной перспективы жизни. Это приводит к снижению жизненной активности, к появлению раздражительности по отношению к возникающим ситуациям.</w:t>
      </w:r>
    </w:p>
    <w:p>
      <w:pPr>
        <w:pStyle w:val="Normal"/>
        <w:spacing w:lineRule="auto" w:line="360"/>
        <w:ind w:firstLine="709"/>
        <w:jc w:val="both"/>
        <w:rPr/>
      </w:pPr>
      <w:r>
        <w:rPr>
          <w:sz w:val="28"/>
          <w:szCs w:val="28"/>
        </w:rPr>
        <w:t>Период появления, развития интересов в новых условиях жизни. Этот период связан с появлением и развитием положительных эмоций, состояний, вызывающих, повышающих психическую активность осужденного. Интересы, вызывающие такие состояния, могут быть самые различные: создание микрогруппы, участие в жизни коллектива осужденных, выполняемая работа, культурный досуг, учеба, свидания с родственниками и т.д. Появление нового круга интересов, расширение структуры выполняемых социальных ролей способствуют изменению психологии осужденного.</w:t>
      </w:r>
    </w:p>
    <w:p>
      <w:pPr>
        <w:pStyle w:val="Normal"/>
        <w:spacing w:lineRule="auto" w:line="360"/>
        <w:ind w:firstLine="709"/>
        <w:jc w:val="both"/>
        <w:rPr>
          <w:sz w:val="28"/>
          <w:szCs w:val="28"/>
        </w:rPr>
      </w:pPr>
      <w:r>
        <w:rPr>
          <w:sz w:val="28"/>
          <w:szCs w:val="28"/>
        </w:rPr>
        <w:t>Период сочетания внешнего воздействия с самовоспитанием. Процесс перевоспитания немыслим без появления такого периода. Он характерен появлением целей в жизни, выработкой путей их достижения, В психологии осужденного в большей степени проявляются раскаяние в совершенном преступлении, переживание его в сочетании со стремлением возместить нанесенный вред. Для этого периода характерна переоценка ценностных характеристик в жизни, что связано с определенным комплексом психических состояний, связанных с подобным изменением отношений, а часто и мировоззрения.</w:t>
      </w:r>
    </w:p>
    <w:p>
      <w:pPr>
        <w:pStyle w:val="Normal"/>
        <w:spacing w:lineRule="auto" w:line="360"/>
        <w:ind w:firstLine="709"/>
        <w:jc w:val="both"/>
        <w:rPr>
          <w:sz w:val="28"/>
          <w:szCs w:val="28"/>
        </w:rPr>
      </w:pPr>
      <w:r>
        <w:rPr>
          <w:sz w:val="28"/>
          <w:szCs w:val="28"/>
        </w:rPr>
        <w:t>Период, предшествующий освобождению заключенного. Ожидание освобождения часто переживается очень тяжело, оно связано с переживанием трудностей, которые ожидают его в новых условиях (взаимоот</w:t>
        <w:softHyphen/>
        <w:t>ношения в семье, на работе и т. д.). По этой причине возможно развитие психических состояний угнетенности, повышенной раздражительности и т. д.</w:t>
      </w:r>
    </w:p>
    <w:p>
      <w:pPr>
        <w:pStyle w:val="Normal"/>
        <w:spacing w:lineRule="auto" w:line="360"/>
        <w:ind w:firstLine="709"/>
        <w:jc w:val="both"/>
        <w:rPr>
          <w:sz w:val="28"/>
          <w:szCs w:val="28"/>
        </w:rPr>
      </w:pPr>
      <w:r>
        <w:rPr>
          <w:sz w:val="28"/>
          <w:szCs w:val="28"/>
        </w:rPr>
        <w:t>У осужденных комплекс отрицательных психических состояний может периодически развиваться в связи с наличием постоянной внутренней борьбы мотивов, стимулов, интересов. Изменение стереотипа, структуры, потребностей, интересов все время проходит через мыслительную деятельность осужденного, вызывает противоречивое отношение, часто отражается и на его психических состояниях.</w:t>
      </w:r>
    </w:p>
    <w:p>
      <w:pPr>
        <w:pStyle w:val="Normal"/>
        <w:spacing w:lineRule="auto" w:line="360"/>
        <w:ind w:firstLine="709"/>
        <w:jc w:val="both"/>
        <w:rPr/>
      </w:pPr>
      <w:r>
        <w:rPr>
          <w:sz w:val="28"/>
          <w:szCs w:val="28"/>
        </w:rPr>
        <w:t>Нахождение в исправительном учреждении, наличие режима, изменение стереотипа, резкое ограничение и изменение потребностей в значительной степени усиливают переживания осужденных, причем эти переживания имеют различную направленность. У отдельных осужденных в переживаниях доминирует категория прошлого, у других — категория будущего, у третьих — категория настоящего. Первая группа замыкается в воспоминаниях о прошлом образе жизни, идеализирует его, более длительное время привыкает и приспосабливается к настоящему образу жизни. Значительно легче приспосабливается к режиму и к условиям жизни в исправительных учреждениях осужденные, у которых доминируют переживания второго и третьего порядка. Когда начинает доминировать категория будущего, когда мысленно строят свою жизнь после отбытия наказания, трудности режима переживают значительно легче, поскольку рассматривают их как временные; этот период жизни является для них только переходным к тому, которого они ждут в будущем.</w:t>
      </w:r>
    </w:p>
    <w:p>
      <w:pPr>
        <w:pStyle w:val="Normal"/>
        <w:spacing w:lineRule="auto" w:line="360"/>
        <w:ind w:firstLine="709"/>
        <w:jc w:val="both"/>
        <w:rPr>
          <w:sz w:val="28"/>
          <w:szCs w:val="28"/>
        </w:rPr>
      </w:pPr>
      <w:r>
        <w:rPr>
          <w:sz w:val="28"/>
          <w:szCs w:val="28"/>
        </w:rPr>
        <w:t>Как правило, в условиях лишения свободы и вследствие этого лишения многих благ, которыми повседневно и незаметно пользуются все граждане, происходит существенное переосмысливание осужденным многих прошлых отношений и интересов. Он начинает иначе ценить те отношения и блага, которые раньше им вообще не замечались или даже вызывали определенное раздражение. Совершенно иначе в настоящих условиях он вспоминает отношения товарищей по работе, взаимоотношения в своей семье. В связи с этим происходит переоценка своих прошлых интересов, своего отношения к людям.</w:t>
      </w:r>
    </w:p>
    <w:p>
      <w:pPr>
        <w:pStyle w:val="Normal"/>
        <w:spacing w:lineRule="auto" w:line="360"/>
        <w:ind w:firstLine="709"/>
        <w:jc w:val="both"/>
        <w:rPr>
          <w:sz w:val="28"/>
          <w:szCs w:val="28"/>
        </w:rPr>
      </w:pPr>
      <w:r>
        <w:rPr>
          <w:sz w:val="28"/>
          <w:szCs w:val="28"/>
        </w:rPr>
        <w:t>Отметим и психологические особенности у особо опасных рецидивистов. У них часто проявляется крайняя недисциплинированность. В основе ее лежит наличие отрицательной установки и целенаправленности деятельности, эмоциональный склад характера, расторможенность поведения и как следствие этого импульсивность, подчас переходящая в психопатичность и агрессивность.</w:t>
      </w:r>
    </w:p>
    <w:p>
      <w:pPr>
        <w:pStyle w:val="Normal"/>
        <w:spacing w:lineRule="auto" w:line="360"/>
        <w:ind w:firstLine="709"/>
        <w:jc w:val="both"/>
        <w:rPr>
          <w:sz w:val="28"/>
          <w:szCs w:val="28"/>
        </w:rPr>
      </w:pPr>
      <w:r>
        <w:rPr>
          <w:sz w:val="28"/>
          <w:szCs w:val="28"/>
        </w:rPr>
        <w:t>Для процесса перевоспитания осужденных в исправительных учреждениях должны использоваться обучение, труд, общение. Однако здесь они обязательно сочетаются с режимом, особой организацией деятельности ИТУ, что создает специфику всей деятельности по исправлению и перевоспитанию осужденных.</w:t>
      </w:r>
    </w:p>
    <w:p>
      <w:pPr>
        <w:pStyle w:val="Normal"/>
        <w:spacing w:lineRule="auto" w:line="360"/>
        <w:ind w:firstLine="709"/>
        <w:jc w:val="both"/>
        <w:rPr>
          <w:sz w:val="28"/>
          <w:szCs w:val="28"/>
        </w:rPr>
      </w:pPr>
      <w:r>
        <w:rPr>
          <w:sz w:val="28"/>
          <w:szCs w:val="28"/>
        </w:rPr>
        <w:t>Стратегическая задача исправительного учреждения — оторвать преступника от условий его криминализации, разрушить его преступные связи и установки. В последнее время эта задача оказывается менее всего разрешаемой в местах лишения свободы. Развращающее влияние криминализированной среды здесь, как правило, не только не преодолевается, но получает некоторые дополнительные стимулы, в частности бесконтрольность досуга, скученность, ничем не искоренимое господство преступной идеологии, принуждение среды к асоциальному поведению и т. д. Лагерные обычаи и традиции в большинстве случаев превалируют над требованиями администрации. О трудовой мотивации администрация в подавляющем большинстве не задумывается. Автор полностью согласен с М.И. Еникеевым, который считает, что наша тюрьма (под этим собирательным понятием следует понимать все места лишения свободы, в том числе и те, которые называются лагерями) стала «академией» преступности*. Большинство сотрудников колоний и тюрем... попросту не знают, что такое перевоспитание, в чем оно заключается и как его осуществлять... По существу осужденных помешают за колючую проволоку, и только.</w:t>
      </w:r>
    </w:p>
    <w:p>
      <w:pPr>
        <w:pStyle w:val="Normal"/>
        <w:spacing w:lineRule="auto" w:line="360"/>
        <w:ind w:firstLine="709"/>
        <w:jc w:val="both"/>
        <w:rPr/>
      </w:pPr>
      <w:r>
        <w:rPr>
          <w:sz w:val="28"/>
          <w:szCs w:val="28"/>
        </w:rPr>
        <w:t>Режимом обычно называют точно установленный распорядок труда, питания, отдыха и т. д. В то же время это и система необходимых правил и мероприятий. Режим выполняет функцию выработки тех или иных особенностей личности в связи с определенным ритмом деятельности. Соблюдение режима осужденными обеспечивается посредством: 1) охраны и надзора за ними; 2) использования мер поощрения и взыскания; 3) применения в строго определенных случаях особых мер безопасности (оружия, наручников и смирительных рубашек). Основной базой действий режима как фактора является его жесткость и неуклонность требований его выполнения. Человек в подавляющем большинстве смиряется с действием режима и, осознавая его неотвратимость, бывает вынужден принять его без внутренних протестов и конфликтов. Как правило, режим — это организация жизни и деятельности осужденных в строгом соответствии с требованиями законов. Именно такая организация и должна оказывать воздействие на человека, формируя у него те или иные морально-психологические качества. Соблюдение осужденными установленного в исправительно-трудовом учреждении режима обеспечивается не только посредством охраны их и надзора за ними, использования мер поощрения и взыскания, применения в строго определенных случаях особых мер безопасности, но и мер воспитательных, основанных на глубоком учете особенностей психологии отдельных осужденных и их коллективов, что, к сожалению, в настоящее время не выполняется. Кара, заключающаяся в режиме, субъективно, по-разному, воспринимается и переживается осужденными. Прежде всего различны глубина, сила и длительность переживаний осужденными кары. «Мы далеки от мысли, — писал М.Н. Гернет, — что особенности того или иного режима в той или другой тюрьме проходят через каждого заточенного всегда и везде одинаково. Наоборот, мы признаем, что следы в психике от такого прохождения через нее тюремного режима очень различны: у одних они так же глубоки, как глубоки колеи от тяжело нагруженной телеги в грязной проселочной дороге. У других эти следы — лишь рябь на реке после прошедшего парохода, очень быстро совсем исчезающая»*. Субъективное восприятие и переживание кары зависит от вида определенного режима, отношения осужденного к приговору, количества судимостей, времени нахождения в ИТУ, индивидуальных особенностей осужденного, возраста, пола, семейного и социального положения и т. д. Работникам ИТУ важно знать, как каждая группа осужденных и каждый осужденный воспринимают и переживают те или иные режимные ограничения.</w:t>
      </w:r>
    </w:p>
    <w:p>
      <w:pPr>
        <w:pStyle w:val="Normal"/>
        <w:spacing w:lineRule="auto" w:line="360"/>
        <w:ind w:firstLine="709"/>
        <w:jc w:val="both"/>
        <w:rPr>
          <w:sz w:val="28"/>
          <w:szCs w:val="28"/>
        </w:rPr>
      </w:pPr>
      <w:r>
        <w:rPr>
          <w:sz w:val="28"/>
          <w:szCs w:val="28"/>
        </w:rPr>
        <w:t>Озлобленность осужденных нередко возникает как следствие восприятия наказания только как мести. А это приводит к негативному пониманию мер воздействия — нежеланию искать в мерах воздействия какой-либо иной смысл, кроме кары, направленной против данного осужденного. При определении дисциплинарного воздействия всегда необходимо заранее учитывать воспитательное воздействия данного вида взыскания как на конкретного осужденного, так и на весь коллектив. Воспитательная цель наказания будет достигаться только в тех случаях, когда наказание не ломает воли осужденного, а способствует изменению ее направленности.</w:t>
      </w:r>
    </w:p>
    <w:p>
      <w:pPr>
        <w:pStyle w:val="Normal"/>
        <w:spacing w:lineRule="auto" w:line="360"/>
        <w:ind w:firstLine="709"/>
        <w:jc w:val="both"/>
        <w:rPr>
          <w:sz w:val="28"/>
          <w:szCs w:val="28"/>
        </w:rPr>
      </w:pPr>
      <w:r>
        <w:rPr>
          <w:sz w:val="28"/>
          <w:szCs w:val="28"/>
        </w:rPr>
        <w:t>Требования, принуждение, наказание должны сочетаться и с системой поощрений. Правильно примененное поощрение способствует укреплению уверенности осужденного в своих силах, вызывает у него чувство удовлетворения, возбуждает энергию, способствует появлению желания к повторению положительных поступков. Поощрение усиливает начавшийся процесс исправления.</w:t>
      </w:r>
    </w:p>
    <w:p>
      <w:pPr>
        <w:pStyle w:val="Normal"/>
        <w:spacing w:lineRule="auto" w:line="360"/>
        <w:ind w:firstLine="709"/>
        <w:jc w:val="both"/>
        <w:rPr>
          <w:sz w:val="28"/>
          <w:szCs w:val="28"/>
        </w:rPr>
      </w:pPr>
      <w:r>
        <w:rPr>
          <w:sz w:val="28"/>
          <w:szCs w:val="28"/>
        </w:rPr>
        <w:t>Несмотря на большое воспитательное значение карательных элементов режима, он обладает вполне самостоятельной воспитывающей функцией. Действительно, четкий распорядок дня, высокая организованность жизни и быта непосредственно накладывают отпечаток на характер осужденного, его поведение, дисциплинируют его, вырабатывают качества, необходимые в жизни на свободе (точность, исполнительность, аккуратность и т. д.). Режим есть средство воспитания дисциплины у осужденных. Одна из основ ликвидации социально-психологических дефектов в личности преступника — это внедрение в его сознание необходимости дисциплины, определенного поведения в обществе. Под влиянием дисциплинарных требований у осужденных развиваются и укрепляются такие положительные качества, как собранность, подтянутость, ликвидируются расхлябанность, безволие, вырабатывается привычка к определенному положительному образу жизни.</w:t>
      </w:r>
    </w:p>
    <w:p>
      <w:pPr>
        <w:pStyle w:val="Normal"/>
        <w:spacing w:lineRule="auto" w:line="360"/>
        <w:ind w:firstLine="709"/>
        <w:jc w:val="both"/>
        <w:rPr/>
      </w:pPr>
      <w:r>
        <w:rPr>
          <w:sz w:val="28"/>
          <w:szCs w:val="28"/>
        </w:rPr>
        <w:t>Установ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симальное воздействие на психику осужденных, разовьют у них необходимые морально-психологические качества. Использование данных психологии позволит так построить режим, чтобы нагрузки распределялись оптимально и, с одной стороны, создавали определенную напряженность, благоприятную для развития личности, а с другой - не вели бы к срыву психической деятельности. Следует отметить, что особенно жестко исправительные учреждения травмируют неокрепшую психику подростков. Как правило, здесь возможны тяжкие, необратимые психические деформации личности. Значительная часть подростков становится правонарушителями уже в силу имеющихся у них психических аномалий и личностных акцентуаций. Эта психическая дезадаптация в условиях исправительного учреждения еще более усугубляется. Вписываясь в криминальную субкультуру в наиболее сензитивный к внешним воздействиям период своей жизни, подростки испытывают глубинные личностные перестройки — формируются системообразующие механизмы антисоциальной личности. Для подростков особенно пагубна ограниченность поля возможностей для их развития и самореализации. Безусловно, пагубна для них и ранняя криминализация.</w:t>
      </w:r>
      <w:r>
        <w:br w:type="page"/>
      </w:r>
    </w:p>
    <w:p>
      <w:pPr>
        <w:pStyle w:val="Normal"/>
        <w:tabs>
          <w:tab w:val="clear" w:pos="708"/>
          <w:tab w:val="left" w:pos="6000" w:leader="none"/>
        </w:tabs>
        <w:spacing w:lineRule="auto" w:line="360"/>
        <w:ind w:firstLine="709"/>
        <w:jc w:val="center"/>
        <w:rPr>
          <w:b/>
          <w:b/>
          <w:sz w:val="28"/>
          <w:szCs w:val="32"/>
        </w:rPr>
      </w:pPr>
      <w:r>
        <w:rPr>
          <w:b/>
          <w:sz w:val="28"/>
          <w:szCs w:val="32"/>
        </w:rPr>
        <w:t>3. Труд как фактор воздействия на л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у как особому фактору воздействия всегда отводилось особое место. Причина этого заключается в том, что труд является специфической человеческой деятельностью, формирующей личность. Труд является тем мерилом, по отношению к которому измеряется общественная ценность человека. Как правило, труд сам по себе не перевоспитывает, а предохраняет человека от личностного распада. В целом он организует психику человека, интегрирует его жизнедеятельность определенной целеустремленностью, создает условия для рационального межличностного общения, организует структурирование микросреды. Хорошо организованный труд — это мостик связи человека с социальной действительностью.</w:t>
      </w:r>
    </w:p>
    <w:p>
      <w:pPr>
        <w:pStyle w:val="Normal"/>
        <w:spacing w:lineRule="auto" w:line="360"/>
        <w:ind w:firstLine="709"/>
        <w:jc w:val="both"/>
        <w:rPr>
          <w:sz w:val="28"/>
          <w:szCs w:val="28"/>
        </w:rPr>
      </w:pPr>
      <w:r>
        <w:rPr>
          <w:sz w:val="28"/>
          <w:szCs w:val="28"/>
        </w:rPr>
        <w:t>Правильно организованный полезный труд способствует гармоническому развитию физических и умственных качеств осужденного и оказывает преобразующее воздействие на его личность. Широко известно выражение Ф. Энгельса, что труд создал человека. Труд воспитывает в человеке сознательность, дисциплинированность, чувство товарищества и коллективизма. Он формирует и закрепляет в человеке положительные моральные, этические, нравственные и правовые программы. Воздействие труда на личность осужденного огромно, однако это чрезвычайно сложный процесс, так как многие осужденные не имеют трудовых навыков и в связи с извращением своих моральных и нравственных критериев отрицательно относятся к своему личному участию в трудовом процессе, а в настоящее время и администрация исправительных учреждений не всегда уделяет этому вопросу должное внимание.</w:t>
      </w:r>
    </w:p>
    <w:p>
      <w:pPr>
        <w:pStyle w:val="Normal"/>
        <w:spacing w:lineRule="auto" w:line="360"/>
        <w:ind w:firstLine="709"/>
        <w:jc w:val="both"/>
        <w:rPr>
          <w:sz w:val="28"/>
          <w:szCs w:val="28"/>
        </w:rPr>
      </w:pPr>
      <w:r>
        <w:rPr>
          <w:sz w:val="28"/>
          <w:szCs w:val="28"/>
        </w:rPr>
        <w:t>Социально-психологические дефекты в личности осужденных в значительной мере определяются их отрицательным отношением к труду, отсутствием соотношения между потребностями и мерой труда. Однако труд может и должен воздействовать на личность преступника с укоренившейся иждивенческой психологией, помочь такому человеку найти свое место в жизни, по возможности стать полноправным членом общества. Трудовой процесс должен быть основой для восприятия общественно полезных взглядов и навыков, мотивов и целей. Выработке трудовых навыков способствует общий ритм трудового процесса, его постоянство, развивающее стереотип определенных привычек, навыков и деятельности. В целях воздействия на преступника в ИТУ создаются такие условия, при которых от осужденного постоянно требуются трудовые усилия. Только постоянство трудовых усилий создает привычку, а затем и потребность в труде*. Интерес к работе, увлеченность трудовым процессом способствуют изменению комплекса психических состояний, что в свою очередь позволяет активизировать и деятельность по перевоспитанию такой личности. Трудовые процессы способствуют и накоплению опыта, формированию системы положительных связей и т. д.</w:t>
      </w:r>
    </w:p>
    <w:p>
      <w:pPr>
        <w:pStyle w:val="Normal"/>
        <w:spacing w:lineRule="auto" w:line="360"/>
        <w:ind w:firstLine="709"/>
        <w:jc w:val="both"/>
        <w:rPr>
          <w:sz w:val="28"/>
          <w:szCs w:val="28"/>
        </w:rPr>
      </w:pPr>
      <w:r>
        <w:rPr>
          <w:sz w:val="28"/>
          <w:szCs w:val="28"/>
        </w:rPr>
        <w:t>Труд должен способствовать изменению основной направленности личности. Отсюда процесс труда должен заинтересовывать осужденного, ставить перед ним определенные задачи, заставлять работать не только физически, но и умственно. Труд должен не отуплять тяжестью и бесцельностью, а вовлекать в свой процесс физические и умственные силы человека. Большое психологическое значение имеет внедрение в подразделения ИТУ методов экономической реформы. Доведение этих методов до сознания каждого осужденного пробуждает трудовую активность, заставляет многих из них думать об улучшении трудового процесса. Главная же цель воспитательного процесса — сделать так, чтобы труд становился необходимой потребностью осужденного. Когда это будет достигнуто, можно говорить о положительном моменте перевоспитания личности. Осужденный должен видеть результаты своего труда и конкретно осмысливать их. Он должен ощущать радость в процессе труда, и поэтому ни в коем случае не следует поручать выполнение трудовых операций осужденному, который заведомо с ними не может справиться. Огромной силой воспитательного воздействия обладают все формы производственной деятельности, соревнования, перенесенные с определенными изменениями в деятельность ИТУ. Это создает условия для полного восприятия осужденными опыта нормальных трудовых взаимоотношений между людьми на свобод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адаптация считается успешной, когда социально полезные связи освобожденного от наказания в основных сферах жизнедеятельности установлены и не имеют существенных отклонений (нормальные отношения в семье, наличие жилья, регистрации по месту жительства, постоянного места работы, участие в общественной работе, полезное проведение досуга, повышение общеобразовательного и культурного уровня и т. д.).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spacing w:lineRule="auto" w:line="360"/>
        <w:ind w:firstLine="709"/>
        <w:jc w:val="both"/>
        <w:rPr>
          <w:sz w:val="28"/>
          <w:szCs w:val="28"/>
        </w:rPr>
      </w:pPr>
      <w:r>
        <w:rPr>
          <w:sz w:val="28"/>
          <w:szCs w:val="28"/>
        </w:rPr>
        <w:t>Основными проблемами в сфере социальной реадаптации лиц, отбывших наказание являются: их профессиональная ориентация и трудоустройство, благополучная обстановка в семье, в кругу родственников, а также друзей, знакомых, соседей. Как уже было сказано, в большинстве случаев, у бывшего осужденного складываются напряженные отношения с окружающими, как правило, он наталкивается на стену неприятия и равнодушия. Из всех рассмотренных в работе факторов, способствующих социальной реадаптации бывших заключенных, нет ни одного, который сколько-нибудь полно реализуется в нашем государстве. Анализ статистики и итогов социологических исследований наглядно выявляет остроту затронутой темы. Незамедлительно требуются специальные меры законодательного порядка, и, в первую очередь, гарантирующие соблюдение прав отбывших уголовные наказания, обеспечивающие изменение форм и направленности профилактической работы. В этой связи есть, наверное, смысл обратиться к опыту прошлых лет, в частности, широко использовать деятельность детских судов и инспекций (братьев и сестер социальной помощи), патронажных (попечительских) служб. Важно освободить милицию от несвойственных ей функций в работе с трудновоспитуемыми. Все учреждения, где перевоспитываются подростки, должны обрести гражданского хозяина. Сокровенными делами этой возрастной категории надобно заниматься психологам, педагогам, социологам, психиатрам, а не тем, кто представляет карающую десницу, и вряд ли может рассчитывать на доверительное отношение подопечных.</w:t>
      </w:r>
    </w:p>
    <w:p>
      <w:pPr>
        <w:pStyle w:val="Normal"/>
        <w:spacing w:lineRule="auto" w:line="360"/>
        <w:ind w:firstLine="709"/>
        <w:jc w:val="both"/>
        <w:rPr>
          <w:sz w:val="28"/>
          <w:szCs w:val="28"/>
        </w:rPr>
      </w:pPr>
      <w:r>
        <w:rPr>
          <w:sz w:val="28"/>
          <w:szCs w:val="28"/>
        </w:rPr>
        <w:t xml:space="preserve">В стране с трудом, но все же возникают и начинают действовать центры, фонды, движения, комитеты, цель которых - не оставить без всесторонней общественной заботы наших заблудших сынов и дочерей, облегчить всем искупившим вину возвращение к нормальной жизни. Словом, появляется необходимое осознание насущной проблемы, ее масштабов и возможных последствий. </w:t>
      </w:r>
    </w:p>
    <w:p>
      <w:pPr>
        <w:pStyle w:val="Normal"/>
        <w:spacing w:lineRule="auto" w:line="360"/>
        <w:ind w:firstLine="709"/>
        <w:jc w:val="both"/>
        <w:rPr>
          <w:sz w:val="28"/>
          <w:szCs w:val="28"/>
        </w:rPr>
      </w:pPr>
      <w:r>
        <w:rPr>
          <w:sz w:val="28"/>
          <w:szCs w:val="28"/>
        </w:rPr>
        <w:t>В качестве новых подходов предлагается в отношении ряда категорий освобожденных организо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в случаях, когда отсутствует необходимость жесткого контроля за поведением индивида. 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их контролем следует организовать общественное наблюдение.</w:t>
      </w:r>
    </w:p>
    <w:p>
      <w:pPr>
        <w:pStyle w:val="Normal"/>
        <w:spacing w:lineRule="auto" w:line="360"/>
        <w:ind w:firstLine="709"/>
        <w:jc w:val="both"/>
        <w:rPr>
          <w:sz w:val="28"/>
          <w:szCs w:val="28"/>
        </w:rPr>
      </w:pPr>
      <w:r>
        <w:rPr>
          <w:sz w:val="28"/>
          <w:szCs w:val="28"/>
        </w:rPr>
        <w:t>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szCs w:val="32"/>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right="75" w:firstLine="300"/>
      <w:jc w:val="both"/>
    </w:pPr>
    <w:rPr>
      <w:rFonts w:ascii="Arial" w:hAnsi="Arial" w:cs="Arial"/>
      <w:color w:val="8B4513"/>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1:00Z</dcterms:created>
  <dc:creator>AdmiN</dc:creator>
  <dc:description/>
  <cp:keywords/>
  <dc:language>en-US</dc:language>
  <cp:lastModifiedBy>SYSTEM</cp:lastModifiedBy>
  <dcterms:modified xsi:type="dcterms:W3CDTF">2011-09-25T13:21:00Z</dcterms:modified>
  <cp:revision>2</cp:revision>
  <dc:subject/>
  <dc:title/>
</cp:coreProperties>
</file>