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hanging="0"/>
        <w:jc w:val="center"/>
        <w:rPr/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sz w:val="28"/>
          <w:szCs w:val="28"/>
        </w:rPr>
        <w:t>НИЖЕГОРОДСКИЙ ГОСУДАРСТВЕННЫЙ УНИВЕРСИТЕТ</w:t>
      </w:r>
    </w:p>
    <w:p>
      <w:pPr>
        <w:pStyle w:val="TextBodyIndent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им. Н.И. ЛОБАЧЕВСКОГО</w:t>
      </w:r>
    </w:p>
    <w:p>
      <w:pPr>
        <w:pStyle w:val="TextBodyIndent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СОЦИАЛЬНЫХ НАУК</w:t>
      </w:r>
    </w:p>
    <w:p>
      <w:pPr>
        <w:pStyle w:val="TextBodyIndent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ТДЕЛЕНИЕ ПСИХОЛОГИИ</w:t>
      </w:r>
    </w:p>
    <w:p>
      <w:pPr>
        <w:pStyle w:val="TextBodyIndent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sz w:val="28"/>
          <w:szCs w:val="28"/>
        </w:rPr>
        <w:t>КОНТРОЛЬНАЯ РАБОТА ПО ТЕСТУ ВЕКСЛЕРА (</w:t>
      </w:r>
      <w:r>
        <w:rPr>
          <w:sz w:val="28"/>
          <w:szCs w:val="28"/>
          <w:lang w:val="en-US"/>
        </w:rPr>
        <w:t>WAIS</w:t>
      </w:r>
      <w:r>
        <w:rPr>
          <w:sz w:val="28"/>
          <w:szCs w:val="28"/>
        </w:rPr>
        <w:t>)</w:t>
      </w:r>
    </w:p>
    <w:p>
      <w:pPr>
        <w:pStyle w:val="TextBodyIndent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Цель1: Профподбор. Профессия менеджера.</w:t>
      </w:r>
    </w:p>
    <w:p>
      <w:pPr>
        <w:pStyle w:val="TextBodyIndent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Цель 2: Профориентация.</w:t>
      </w:r>
    </w:p>
    <w:p>
      <w:pPr>
        <w:pStyle w:val="TextBodyIndent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Цель 3: Оценка интеллектуальных показателей.</w:t>
      </w:r>
    </w:p>
    <w:p>
      <w:pPr>
        <w:pStyle w:val="TextBodyIndent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4536" w:hanging="0"/>
        <w:jc w:val="left"/>
        <w:rPr>
          <w:sz w:val="28"/>
          <w:szCs w:val="28"/>
        </w:rPr>
      </w:pPr>
      <w:r>
        <w:rPr>
          <w:sz w:val="28"/>
          <w:szCs w:val="28"/>
        </w:rPr>
        <w:t>Выполнила студентка</w:t>
      </w:r>
    </w:p>
    <w:p>
      <w:pPr>
        <w:pStyle w:val="TextBodyIndent"/>
        <w:spacing w:lineRule="auto" w:line="360"/>
        <w:ind w:left="4536" w:hanging="0"/>
        <w:jc w:val="left"/>
        <w:rPr>
          <w:sz w:val="28"/>
          <w:szCs w:val="28"/>
        </w:rPr>
      </w:pPr>
      <w:r>
        <w:rPr>
          <w:sz w:val="28"/>
          <w:szCs w:val="28"/>
        </w:rPr>
        <w:t>3 курса, 14-33 группы</w:t>
      </w:r>
    </w:p>
    <w:p>
      <w:pPr>
        <w:pStyle w:val="TextBodyIndent"/>
        <w:spacing w:lineRule="auto" w:line="360"/>
        <w:ind w:left="4536" w:hanging="0"/>
        <w:jc w:val="left"/>
        <w:rPr>
          <w:sz w:val="28"/>
          <w:szCs w:val="28"/>
        </w:rPr>
      </w:pPr>
      <w:r>
        <w:rPr>
          <w:sz w:val="28"/>
          <w:szCs w:val="28"/>
        </w:rPr>
        <w:t>Васильева И.В.</w:t>
      </w:r>
    </w:p>
    <w:p>
      <w:pPr>
        <w:pStyle w:val="TextBodyIndent"/>
        <w:spacing w:lineRule="auto" w:line="360"/>
        <w:ind w:left="4536" w:hanging="0"/>
        <w:jc w:val="left"/>
        <w:rPr/>
      </w:pPr>
      <w:r>
        <w:rPr>
          <w:sz w:val="28"/>
          <w:szCs w:val="28"/>
        </w:rPr>
        <w:t>Преподаватель: Хмелёв Е.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Цель: оценка интеллектуальных показателей, рекомендации по их развити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ытуемый: Васильева И.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: 39 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: ж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 19.02.200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чувствие во время тестирования: хорошее</w:t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полученных интеллектуальных показателей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й показатель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показатель равен 116 (оценка в </w:t>
      </w:r>
      <w:r>
        <w:rPr>
          <w:rFonts w:cs="Times New Roman" w:ascii="Times New Roman" w:hAnsi="Times New Roman"/>
          <w:sz w:val="28"/>
          <w:szCs w:val="28"/>
          <w:lang w:val="en-US"/>
        </w:rPr>
        <w:t>IQ</w:t>
      </w:r>
      <w:r>
        <w:rPr>
          <w:rFonts w:cs="Times New Roman" w:ascii="Times New Roman" w:hAnsi="Times New Roman"/>
          <w:sz w:val="28"/>
          <w:szCs w:val="28"/>
        </w:rPr>
        <w:t>), что соответствует уровню интеллектуального развития – «хорошая норма интеллекта» (по Д. Векслеру, 110-119). Данный уровень интеллекта встречается приблизительно у 16% выбор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блюдаемый, достаточно высокий уровень интеллекта, вероятно, связан с особенностями социализации исследуемого лица. Испытуемая после окончания восьмилетней общеобразовательной школы обучалась в педагогическом училище. В дальнейшем, проработав несколько лет в качестве воспитателя детского сада, испытуемая начала работу в школе, а для этого необходимо обладать более высоким уровнем знаний и умений в педагогической области. На новом месте работы потребовались знания различных дисциплин (например, естествознание, ОБЖ), да и сам процесс обучения детей в детском саду и в школе значительно различается и предполагает применение совершенно разных методов. Через некоторое время исследуемая получила должность социального работника (так же в школе), что, естественно, потребовало иных профессиональных знаний, которые постепенно пополнялись в процессе самой профессиональной деятельности и на курсах НИРО. В данный момент испытуемая работает методистом в одном из дистанционных отделений ННГУ им. Лобачевского. Таким образом, испытуемая всегда работала только в сфере образования, но её конкретные обязанности и требующиеся для этого знания постоянно изменялись, происходило постоянное развитие. Отдельно необходимо заметить, что сфера образования сама по себе является благоприятной почвой для развития человека, и в первую очередь интеллектуального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бальный показате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бальный показатель составляет 118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оятно, данный уровень вербального интеллекта связан с хорошим качеством образования и самообразования (чтение книг по различным тематикам), а так же с особенностями профессиональной деятельности, в процессе которой необходимо всестороннее использование различных вербальных аспектов (работа с педагогической литературой, ведение урока, написание отчетов, общение с учениками и коллегами). Можно утверждать, что данный уровень вербального интеллекта способствует эффективной и успешной социализации испытуемой, т. к. этот уровень предполагает успешность общения и успешность в выбранной профессиональн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шести вербальных показателей: три находятся не значительно выше нормы, один значительно выше нормы, один в пределах нормы, один ниже нормы. Получаемый по этим данным профиль говорит о том, что вербальный интеллект, соответствуя хорошей норме, может быть «подтянут», то есть, возможно, развитие некоторых из аспектов культуральнообусловленного интеллекта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вербальный показател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ербальный показатель составляет 11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развития невербального интеллекта связан, прежде всего с психофизиологическими, сенсомоторными и перцептивными особенностями индивида, а так же со сформировавшимися на основе знаний умениями. Поэтому наблюдаемый невербальный показатель определён в значительной степени врождёнными генетически обусловленными характеристиками испытуемого. Рассматриваемый показатель невербального интеллекта находится на достаточно хорошем уровне (все баллы в пределах нормы), что обеспечивает эффективное освоение различных навы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тя невербальный интеллект является кристаллизованным (по теории Кеттелла), можно предполагать, что использованы не все ресурсы и возможно некоторое дальнейшее развитие рассматриваемых особенностей интеллекта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тношение вербального и невербального показател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испытуемой различие в вербальном и невербальном показателях составляет 6, что не является диагностическим признаком (таковым считается различие в 15 и более). Это свидетельствует о равномерном развитии вербальных и невербальных функций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овый разброс. Возрастной ущерб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87700" cy="3892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Р – сумма оценок по субтестам с не изменяющимися результат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 – сумма оценок по субтестам с переменным результат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енный коэффициент возрастного ущерба составляет 14%, что входит в интервал (- ;20%) и не указывает на наличие возрастного ущерба, т.е. развитие интеллектуальных функций соответствует возрасту испытуемой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профиля (1-6 субтесты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. </w:t>
      </w:r>
      <w:r>
        <w:rPr>
          <w:rFonts w:cs="Times New Roman" w:ascii="Times New Roman" w:hAnsi="Times New Roman"/>
          <w:sz w:val="28"/>
          <w:szCs w:val="28"/>
        </w:rPr>
        <w:t>Сравнение с нормой. Норма - 10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0335" cy="1524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3 бал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едомленность: 14 – выше нор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ливость: 18 – выше нор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ифметический: 11 – нор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одство: 14 – выше нор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ение цифр: 6 – ниже нор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ный: 15 – выше нор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 достаточно хороший уровень оценок по вербальным субтестам: большинство оценок превышают норму, одна - в пределах нормы, но есть так же оценка, лежащая ниже нор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. </w:t>
      </w:r>
      <w:r>
        <w:rPr>
          <w:rFonts w:cs="Times New Roman" w:ascii="Times New Roman" w:hAnsi="Times New Roman"/>
          <w:sz w:val="28"/>
          <w:szCs w:val="28"/>
        </w:rPr>
        <w:t>Самые высокие показатели получены в субтестах «Понятливость» и «Словарный» (18 баллов и 15 баллов – выше норм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й показатель в субтесте «Понятливость» говорит о том, что испытуемая обладает хорошими умениями строить умозаключения на основе жизненного опыта и с опорой на здравый смысл (взаимодействие интеллектуальных и эмоциональных факторов) и что наблюдается актуальная готовность к умственной деятельности, самостоятельности и социальная зрелость сужд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й показатель в субтесте «Словарный» показывает, что испытуемая свободно оперирует словами родного языка, имеет большой словарный запас. Успешность ответов в данном субтесте значительно зависит от образования и культуры мышления. По характеру актуализируемых интеллектуальных процессов этот субтест наиболее близок к «Осведомленности», в котором испытуемая так же получила оценку выходящую за норму (14 баллов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t>Самый низкий показатель получен в субтесте «Повторение цифр» (6 баллов – ниже нормы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й субтест определяет качество оперативной памяти и активного внимания. Рассматриваемый показатель наиболее слабо коррелирует с общим </w:t>
      </w:r>
      <w:r>
        <w:rPr>
          <w:rFonts w:cs="Times New Roman" w:ascii="Times New Roman" w:hAnsi="Times New Roman"/>
          <w:sz w:val="28"/>
          <w:szCs w:val="28"/>
          <w:lang w:val="en-US"/>
        </w:rPr>
        <w:t>IQ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.</w:t>
      </w:r>
      <w:r>
        <w:rPr>
          <w:rFonts w:cs="Times New Roman" w:ascii="Times New Roman" w:hAnsi="Times New Roman"/>
          <w:sz w:val="28"/>
          <w:szCs w:val="28"/>
        </w:rPr>
        <w:t xml:space="preserve"> Сравнение самого успешного и «неуспешного» субтеста среди вербаль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х в субтестах «Понятливость», «Словарный» и «Повторение цифр» определяется различными факторами. Для успешного повтора цифр необходима развитость оперативной памяти (объём и время удержания) – это почти нетренируемое качество. Успех же в субтестах «Понятливость» и «Словарный» во многом зависит от жизненного опыта, т.е. это качество можно развивать в течение жиз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профиля (7-11 субтесты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. </w:t>
      </w:r>
      <w:r>
        <w:rPr>
          <w:rFonts w:cs="Times New Roman" w:ascii="Times New Roman" w:hAnsi="Times New Roman"/>
          <w:sz w:val="28"/>
          <w:szCs w:val="28"/>
        </w:rPr>
        <w:t>Сравнение с норм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фровка: 10 – нор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ющие детали: 13 – нор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бики Коса: 12 – нор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ые картинки: 13 – нор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ывание фигур: 7 – нор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ценки невербальных субтестов находятся в пределах нор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.</w:t>
      </w:r>
      <w:r>
        <w:rPr>
          <w:rFonts w:cs="Times New Roman" w:ascii="Times New Roman" w:hAnsi="Times New Roman"/>
          <w:sz w:val="28"/>
          <w:szCs w:val="28"/>
        </w:rPr>
        <w:t xml:space="preserve"> Самая высокая оценка среди невербальных субтестов получена в «Недостающих деталях» и «Последовательные картинки» (по 13 баллов - норм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«Недостающих деталей» свидетельствует о том, что испытуемая обладает достаточно хорошими показателями объёма внимания, наблюдательности, сосредоточенности. Этот субтест выявляет перцептивные способности, включенные в зрительное узнавание знакомых объектов, умение дифференцировать существенное от второстепенного в зрительных образах (полученный балл говорит о нормальном развитии всех этих качеств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«Последовательных картинок» дают понять, что испытуемая на должном уровне умеет организовать отдельные части смыслового сюжета в единое целое. Развито перцептивное внимание и зрительное «схватывание» материала, понимание и предвосхищение событ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t>Самая низкая оценка среди невербальных субтестов получена в «Складывании фигур» (7 баллов – норм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сть выполнения рассматриваемого субтеста связана с умением соотносить части и целое, а его решение сопровождается формированием идеального эталона и воплощением этого эталона на практике. Т.к. выявленный балл не выходит за рамки нормы, можно говорить о достаточном развитии этих способностей, но всё же оценка находится на границе «норма-ниже нормы», возможно, это можно объяснить тем, что у данной испытуемой недостаточно развиты эвристические компоненты мышления, которые включены в выполнение тес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.</w:t>
      </w:r>
      <w:r>
        <w:rPr>
          <w:rFonts w:cs="Times New Roman" w:ascii="Times New Roman" w:hAnsi="Times New Roman"/>
          <w:sz w:val="28"/>
          <w:szCs w:val="28"/>
        </w:rPr>
        <w:t xml:space="preserve"> Сравнение самого успешного и «неуспешного» субтеста среди невербаль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амых успешных невербальных субтестов «Недостающие детали» и «Последовательные картинки» более, чем в два раза превышает оценку «неуспешного» «Складывание фигур». Отметим, что понятия «успешность» и «неуспешность» здесь относительны, т.к. оценки всех отмеченных здесь субтестов принадлежат норме. Для успешного выполнения всех этих заданий необходим хороший уровень внимания и сосредоточенности, умение работать с частями и целым, достаточное развитие зрительных перцептивных способностей. Отличительной особенностью в выполнении «Последовательных картинок» является чувство юмора испытуемого (а это скорее можно отнести к личностным характеристикам), а для «Складывания фигур» - формирование эталона в уме и элементы эвристического мыш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атестовый разброс (субтесты 1-1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«неуспешных» субтестов рассмотрим «Повторение цифр» и «Складывание фигур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. </w:t>
      </w:r>
      <w:r>
        <w:rPr>
          <w:rFonts w:cs="Times New Roman" w:ascii="Times New Roman" w:hAnsi="Times New Roman"/>
          <w:sz w:val="28"/>
          <w:szCs w:val="28"/>
        </w:rPr>
        <w:t>В субтесте «Повторение цифр» обнаружена закономерность снижения качества ответов с повышением сложности задания (увеличением длины ряда). Скорее всего, это связано с исчерпанными возможностями испытуемой, хотя, возможно, результат мог быть лучше при более сосредоточенной рабо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. </w:t>
      </w:r>
      <w:r>
        <w:rPr>
          <w:rFonts w:cs="Times New Roman" w:ascii="Times New Roman" w:hAnsi="Times New Roman"/>
          <w:sz w:val="28"/>
          <w:szCs w:val="28"/>
        </w:rPr>
        <w:t>В субтесте «Складывание фигур» не наблюдается связи как между сложностью задания и правильностью его выполнения, так и между сложностью и временем выпол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чественный анализ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. </w:t>
      </w:r>
      <w:r>
        <w:rPr>
          <w:rFonts w:cs="Times New Roman" w:ascii="Times New Roman" w:hAnsi="Times New Roman"/>
          <w:sz w:val="28"/>
          <w:szCs w:val="28"/>
        </w:rPr>
        <w:t>Семантический анализ словарного субтес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ветах испытуемой по количеству употребления на первом месте существительные, примерно в два раза меньше глаголов, в три раза меньше прилагательных, несколько ответов с наречиями. Так же наблюдается высокая степень соответствия задачи и типа ответа, но есть так же примеры явного несоответствия (кровать-мягко). В некоторых случаях слову сначала давалась просто ассоциация, а не объяснение его значения (ремонт- хаос, обновление жилищ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. </w:t>
      </w:r>
      <w:r>
        <w:rPr>
          <w:rFonts w:cs="Times New Roman" w:ascii="Times New Roman" w:hAnsi="Times New Roman"/>
          <w:sz w:val="28"/>
          <w:szCs w:val="28"/>
        </w:rPr>
        <w:t>Субтест «Последовательные картинки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туация флирт, связанная с осознанием собственной гендерной роли, описывалась без особой эмоциональности, составлена в последовательности </w:t>
      </w:r>
      <w:r>
        <w:rPr>
          <w:rFonts w:cs="Times New Roman" w:ascii="Times New Roman" w:hAnsi="Times New Roman"/>
          <w:sz w:val="28"/>
          <w:szCs w:val="28"/>
          <w:lang w:val="en-US"/>
        </w:rPr>
        <w:t>JNAET</w:t>
      </w:r>
      <w:r>
        <w:rPr>
          <w:rFonts w:cs="Times New Roman" w:ascii="Times New Roman" w:hAnsi="Times New Roman"/>
          <w:sz w:val="28"/>
          <w:szCs w:val="28"/>
        </w:rPr>
        <w:t>. Заинтересованность вызвал предмет, который женщина несла на голове, испытуемая так и не определилась, что это был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ключение:</w:t>
      </w:r>
      <w:r>
        <w:rPr>
          <w:rFonts w:cs="Times New Roman" w:ascii="Times New Roman" w:hAnsi="Times New Roman"/>
          <w:sz w:val="28"/>
          <w:szCs w:val="28"/>
        </w:rPr>
        <w:t xml:space="preserve"> У данной испытуемой наблюдается хороший уровень развития интеллекта («хорошая норма»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вербальных субтестах большая часть оценок оказалась выше нормы, что является очень высоким показателем. Но т.к. вербальный интеллект является культуральнообусловленным, развивается в процессе жизни и сильно зависит от образования, возможно, его дальнейшее совершенствование. Это может быть достигнуто через пополнение словарного запаса, развитие речи в публичных выступлениях, чтение художественной и профессиональной литературы. Особое внимание следует уделить свойствам интеллекта, которые измеряет «Арифметический» субтест (оценка ниже нормы). Этот субтест требует высокой концентрации внимания, но, скорее всего, трудность в выполнении данного задания заключалась не в этом, т.к. другие субтесты, связанные с внимательностью были выполнены на хорошем уровне, а в умении оперировать числовым материалом. Результаты данного задания в значительной мере зависят от образования и трудовой деятельности, особенности, которой, видимо, не требуют высокого развития и частого использования данного качества. При необходимости, умение оперировать числовым материалом можно развивать, повторяя ряды цифр, манипулируя ими, выполняя различные арифметические зад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оценки в невербальных субтестах расположены в пределах нормы. Данный вид интеллекта слабо поддаётся корректированию, особенно в возрасте данной испытуемой (39 лет), тем более этого не требует жизненная ситуация (не предполагается, например, смена работ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ь: Профориентация. Оценка интеллектуальных качеств, рекомендация соответствующих их уровню развития профессий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ытуемый: Скрыльникова Т. 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: 19 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: ж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 23.02.200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чувствие во время тестирования: хорошее</w:t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полученных интеллектуальных показателей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й показател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показатель равен 122 (оценка в </w:t>
      </w:r>
      <w:r>
        <w:rPr>
          <w:rFonts w:cs="Times New Roman" w:ascii="Times New Roman" w:hAnsi="Times New Roman"/>
          <w:sz w:val="28"/>
          <w:szCs w:val="28"/>
          <w:lang w:val="en-US"/>
        </w:rPr>
        <w:t>IQ</w:t>
      </w:r>
      <w:r>
        <w:rPr>
          <w:rFonts w:cs="Times New Roman" w:ascii="Times New Roman" w:hAnsi="Times New Roman"/>
          <w:sz w:val="28"/>
          <w:szCs w:val="28"/>
        </w:rPr>
        <w:t>), что соответствует уровню интеллектуального развития – «высокий интеллект» (по Д. Векслеру, 120-129). Данный уровень встречается приблизительно у 6,7% выбор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й общий показатель интеллектуального развития, вероятно, связан с непрерывностью обучения испытуемой и с особенностями социального окружения. Испытуемая после окончания средней школы (11 классов, получена золотая медаль) поступила на бюджетное место в университет им. Лобачевского (факультет ВМК). В школьные годы исследуемая посещала различные факультативы, курсы по программе «Одаренные дети», участвовала в районных олимпиадах по многим школьным предметам, часто занимая 2-3 место. Испытуемая занималась так же в различных кружках творческой направленности, окончила художественную школу, имеет ярко выраженные художественные способности. К особенностям социального окружения можно отнести общение испытуемой с людьми, имеющими высокий уровень культуры (мама-педагог, ближайшие друзья, сокурсник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анного уровня интеллекта практически нет ограничений при выборе профессии, скорее всего, столь высокий уровень интеллектуального развития поможет реализоваться в любой профессиональной деятельности. Однако следует соотнести уровень развития вербальных - невербальных функций, а так же учесть особенности личностной организации (мотивацию, потребности), что данный тест сделать не позволяет. Еще одно замечание состоит в том, что для наиболее полной реализации данного интеллектуального уровня необходимы такие области деятельности, где требуется высококвалифицированный труд, отсутствует автоматизированость трудового процесса, где необходим именно высокий потенциал интеллекта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бальный показате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бальный показатель составляет 128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бальный интеллект является культуральнообусловленным, поэтому, вероятно, выявленный высокий уровень его развития связан с хорошим и всесторонним образованием и другими особенностями социализ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для испытуемой подходит широкий спектр профессий, связанных с использованием вербальных функций. Таковыми являются, в первую очередь, профессии «человек – человек» (классификация Е.А. Климова), к ним в зависимости от класса (гностические, преобразующие, изыскательные) относятся самые различные профессии: инспекторы, следователи/медсестры, продавцы, работники по кадрам, руководители всех уровней/работники НОТ. Следует отметить, что высокой оценке общего интеллектуального развития из вышеперечисленных соответствуют, прежде всего профессии следователей, руководителей различных уровней. Вербальные возможности испытуемой могут быть реализованы и в журналистике, писательстве, политической и юридической карьере, педагогической деятельности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вербальный показате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ербальный показатель составляет 11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развития невербального интеллекта связан, прежде всего с психофизиологическими, сенсомоторными и перцептивными особенностями индивида, а так же со сформировавшимися на основе знаний умениями. Поэтому наблюдаемый невербальный показатель определён в значительной степени врождёнными генетически обусловленными характеристиками испытуемого. Рассматриваемый показатель невербального интеллекта находится на достаточно хорошем уровне, что обеспечивает эффективное освоение различных навы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родолжить рассмотрение подходящих для испытуемой профессий согласно классификации Климова, то полученному достаточно хорошему уровню оценок в невербальных субтестах соответствуют профессии типа «человек – знаковая система». К ним относятся корректоры/наборщики, операторы ЭВМ, бухгалтеры/программисты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тношение вербального и невербального показа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испытуемой различие в вербальном и невербальном показателях составляет 18, что является диагностическим признаком (таковым считается различие в 15 и более). Это свидетельствует о неравномерном развитии вербальных и невербальных функций, преобладании вербального интеллекта. Большая развитость вербального интеллекта указывает на значительное влияние культуральных факто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овый разброс. Возрастной ущерб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90900" cy="3892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Р – сумма оценок по субтестам с не изменяющимися результат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 – сумма оценок по субтестам с переменным результат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енный коэффициент возрастного ущерба составляет 0,018%, что входит в интервал (- ;20%) и не указывает на наличие возрастного ущерба, т.е. развитие интеллектуальных функций соответствует возрасту испытуем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профиля (1-6 субтесты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. </w:t>
      </w:r>
      <w:r>
        <w:rPr>
          <w:rFonts w:cs="Times New Roman" w:ascii="Times New Roman" w:hAnsi="Times New Roman"/>
          <w:sz w:val="28"/>
          <w:szCs w:val="28"/>
        </w:rPr>
        <w:t>Сравнение с нормой. Норма - 10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0335" cy="1524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3 бал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едомленность: 15 – выше нор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ливость: 12 – нор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ифметический: 12 – нор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одство: 13 – нор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ение цифр: 16 – выше нор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ный: 18 – выше нор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ается высокий уровень оценок во всех вербальных субтестах: три из них превышают норму, три являются норм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. </w:t>
      </w:r>
      <w:r>
        <w:rPr>
          <w:rFonts w:cs="Times New Roman" w:ascii="Times New Roman" w:hAnsi="Times New Roman"/>
          <w:sz w:val="28"/>
          <w:szCs w:val="28"/>
        </w:rPr>
        <w:t>Самые высокие показатели получены в субтестах «Словарный» (18 баллов) и «Повторение цифр» (16 баллов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й показатель в субтесте «Словарный» показывает, что испытуемая свободно оперирует словами родного языка, имеет большой словарный запас. Успешность ответов в данном субтесте значительно зависит от образования и культуры мышления. По характеру актуализируемых интеллектуальных процессов этот субтест наиболее близок к «Осведомленности», в котором испытуемая так же получила оценку выходящую за норму (15 баллов). Это, конечно же, является положительным показателем для профессий, непосредственно связанных с использованием языка (литературная деятельность, журналистика), а так же для всех профессий высокого уровня, обязательно требующих высокой степени образованности и культу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окая оценка в субтесте «Повторение цифр» свидетельствует о высоком уровне развития оперативной памяти и активного внимания. Субтест является классическим тестом на определение объёма памяти. Данная оценка наиболее слабо коррелирует с общим </w:t>
      </w:r>
      <w:r>
        <w:rPr>
          <w:rFonts w:cs="Times New Roman" w:ascii="Times New Roman" w:hAnsi="Times New Roman"/>
          <w:sz w:val="28"/>
          <w:szCs w:val="28"/>
          <w:lang w:val="en-US"/>
        </w:rPr>
        <w:t>IQ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ие показатели памяти и внимания необходимы для большинства видов профессиональной деятельности, но это становится наиболее актуальным для профессий «человек – знаковая система» и «человек – техника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t>Самые низкие показатели получены в субтестах «Понятливость» и «Арифметический» (по 12 баллов – норм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тест «Понятливость» включает в себя ряд вопросов из различных областей социального поведения человека и направлен на выявление умений строить умозаключения на основе жизненного опыта и с опорой на здравый смысл, в котором, по мнению Векслера, взаимодействуют и интеллектуальные и эмоциональные факторы. У данной испытуемой актуальная готовность к умственной деятельности, самостоятельность и социальная зрелость суждений находятся в норм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в субтесте «Арифметический» указывает на характерные для данной испытуемой высокую концентрированность произвольного внимания, сообразительность, четкость оперирования числовым материалом. Успешность выполнения таких задач в значительной мере зависит от образования, вида трудовой дея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.</w:t>
      </w:r>
      <w:r>
        <w:rPr>
          <w:rFonts w:cs="Times New Roman" w:ascii="Times New Roman" w:hAnsi="Times New Roman"/>
          <w:sz w:val="28"/>
          <w:szCs w:val="28"/>
        </w:rPr>
        <w:t xml:space="preserve"> Сравнение самого успешного и «неуспешного» субтеста среди вербаль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тесты «Арифметический» («неуспешный») и «Повторение цифр» (успешный) в процессе выполнения требуют высокой концентрации внимания, хорошего качества оперативной памяти, их результативность с возрастом ухудшается в незначительной степени. Различие этих субтестов состоит в том, а значит именно это объясняет различие оценок в четыре балла, что в одном требуется простой повтор цифр, их удержание в оперативной памяти, а в другом необходима более сложная деятельность (арифметические операции), в значительной степени зависящая от уровня образования, а так же от того, сколько времени прошло от момента выполнения подобн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убтестах «Понятливость» («неуспешный») и «Словарный» (успешный) требуется разный уровень овладения вербальными функциями, хотя оба они предполагают наличие значительного жизненного опыта. «Словарный» предполагает свободное использование слов родного языка соответственно их смыслу, а «Понятливость» выходит на более высокий уровень интеграции интеллектуальных и эмоциональных факторов, в нем находит выражение готовность к умственной деятельности, социальная зрелость сужд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профиля (7-11 субтесты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. </w:t>
      </w:r>
      <w:r>
        <w:rPr>
          <w:rFonts w:cs="Times New Roman" w:ascii="Times New Roman" w:hAnsi="Times New Roman"/>
          <w:sz w:val="28"/>
          <w:szCs w:val="28"/>
        </w:rPr>
        <w:t>Сравнение с норм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фровка: 9 – нор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ющие детали: 16 – выше нор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бики Коса: 16 – выше нор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ые картинки: 10 – нор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ывание фигур: 6 – ниже нор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невербальных субтестов наблюдается широкий разброс оценок: от «ниже нормы» в «Складывании фигур» до «выше нормы» в «Недостающие деталях» и «Кубиках Косса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. </w:t>
      </w:r>
      <w:r>
        <w:rPr>
          <w:rFonts w:cs="Times New Roman" w:ascii="Times New Roman" w:hAnsi="Times New Roman"/>
          <w:sz w:val="28"/>
          <w:szCs w:val="28"/>
        </w:rPr>
        <w:t>Самые высокие показатели получены в субтестах «Недостающие детали» и «Кубики Косса» (по 16 баллов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«Недостающих деталей» свидетельствует о том, что испытуемая обладает хорошими показателями объёма внимания, наблюдательности, сосредоточенности. Этот субтест выявляет перцептивные способности, включенные в зрительное узнавание знакомых объектов, умение дифференцировать существенное от второстепенного в зрительных образах (полученный балл говорит высоком развитии всех этих качеств). Такие результаты наиболее важны для профессий вида «человек – знаковая система» и «человек – техник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убики Косса» наиболее информативны в структуре невербального интеллекта. Оценка в данном субтесте указывает на развитость аналитико-синтетических способностей, интеллектуальных потенций. Данные способности важны для широкого спектра профессий, например, в деятельности руководителей, работе программис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t>Самый низкий показатель получен в субтесте «Складывание фигур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сть выполнения рассматриваемого субтеста связана с умением соотносить части и целое, а его решение сопровождается формированием идеального эталона и воплощением этого эталона на практике. Т.к. выявленный балл выходит за рамки нормы, можно говорить о недостаточном развитии этих способностей, возможно, это можно объяснить трудностями формирования эталона и тем, что у данной испытуемой недостаточно развиты эвристические компоненты мышления, которые включены в выполнение теста. Вряд ли неуспешность этого субтеста можно объяснить неспособностью воплощения эталона на практике, т.к. в наиболее показательном по невербальному интеллекту субтесте «Кубики Косса» сбор кубиков по предложенному образцу выполняется вполне успеш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.</w:t>
      </w:r>
      <w:r>
        <w:rPr>
          <w:rFonts w:cs="Times New Roman" w:ascii="Times New Roman" w:hAnsi="Times New Roman"/>
          <w:sz w:val="28"/>
          <w:szCs w:val="28"/>
        </w:rPr>
        <w:t xml:space="preserve"> Сравнение самого успешного и «неуспешного» субтеста среди вербальны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тесты «Кубики Косса» и «Складывание фигур» требуют умения соотнести части и целое, и столь резкое различие в их оценках, возможно, можно объяснить тем, что в «Кубиках Косса» наглядно представлен образец того, что нужно собрать, а в «Складывании фигур» необходимо умственное формирование идеального обра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атестовый разброс (субтесты 1-11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«неуспешных» субтестов рассмотрим «Последовательные картинки» (10 баллов – норма). Прослеживается некоторая зависимость между сложностью предлагаемого задания и временем его выполнения: в большинстве показанных результатов – чем сложнее задание, тем дольше оно выполняется (неправильно выполнены четвертое и седьмое задания). Это может объяснятся как сложностью самого задания, так и включением таких факторов как снижение внимания испытуемой, её общей усталостью (последний субтест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21640</wp:posOffset>
            </wp:positionH>
            <wp:positionV relativeFrom="paragraph">
              <wp:posOffset>53340</wp:posOffset>
            </wp:positionV>
            <wp:extent cx="4121150" cy="231648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0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чественный анализ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. </w:t>
      </w:r>
      <w:r>
        <w:rPr>
          <w:rFonts w:cs="Times New Roman" w:ascii="Times New Roman" w:hAnsi="Times New Roman"/>
          <w:sz w:val="28"/>
          <w:szCs w:val="28"/>
        </w:rPr>
        <w:t>Семантический анализ словарного субтес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ветах испытуемой преобладают глаголы и существительные, немного меньше прилагательных. Наблюдается высокая степень соответствия типа ответа задач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. </w:t>
      </w:r>
      <w:r>
        <w:rPr>
          <w:rFonts w:cs="Times New Roman" w:ascii="Times New Roman" w:hAnsi="Times New Roman"/>
          <w:sz w:val="28"/>
          <w:szCs w:val="28"/>
        </w:rPr>
        <w:t>Субтест «Последовательные картинк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и «Входная дверь» и «Флирт» были воспроизведены быстро (за 20 и 30 с. соответственно) и абсолютно правильно. Описание полученных ситуаций соответствует их нормальному адекватному восприятию. Т.е можно говорить о том, что испытуемая не сильно подвержена воздействию фрустрирующих ситуаций (важно, для любого вида деятельности, и особенно где велика ответственность за людские и материальные ресурсы), а так же вполне осознает собственную гендерную рол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: </w:t>
      </w:r>
      <w:r>
        <w:rPr>
          <w:rFonts w:cs="Times New Roman" w:ascii="Times New Roman" w:hAnsi="Times New Roman"/>
          <w:sz w:val="28"/>
          <w:szCs w:val="28"/>
        </w:rPr>
        <w:t>для данного уровня интеллекта практически нет ограничений при выборе профессии, скорее всего, столь высокий уровень интеллектуального развития поможет реализоваться в любой профессиональной деятельности. Однако только по уровню интеллекта нельзя судить о том, подходит ли та или иная профессия данной испытуемой, необходимо учитывать так же многочисленные личностные особе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спытуемой подходит широкий спектр профессий, связанных с использованием вербальных функций (данные невербальных субтестов), прежде всего, это профессии «человек – человек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ему уровню оценок в невербальных субтестах соответствуют профессии типа «человек – знаковая система» и «человек – техник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, что наблюдается высокий уровень общего интеллекта, испытуемой можно предложить такие профессии как инспектор, следователь, оператор ЭВМ, программист, работник по кадрам, руководители всех уровней, конструктор, работник НО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, конечно же, при выборе профессии необходимо так же учитывать личные предпочтения и представления испытуемой, сформировавшиеся в процессе жиз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ь: Профподбор. Оценка интеллектуальных показателей, их соответствие профессии менеджер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ытуемый: Самойлов С.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: 19 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: 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 20.02.200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чувствие во время тестирования: хорошее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полученных интеллектуальных показателей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й показател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показатель равен 126 (оценка в </w:t>
      </w:r>
      <w:r>
        <w:rPr>
          <w:rFonts w:cs="Times New Roman" w:ascii="Times New Roman" w:hAnsi="Times New Roman"/>
          <w:sz w:val="28"/>
          <w:szCs w:val="28"/>
          <w:lang w:val="en-US"/>
        </w:rPr>
        <w:t>IQ</w:t>
      </w:r>
      <w:r>
        <w:rPr>
          <w:rFonts w:cs="Times New Roman" w:ascii="Times New Roman" w:hAnsi="Times New Roman"/>
          <w:sz w:val="28"/>
          <w:szCs w:val="28"/>
        </w:rPr>
        <w:t>), что соответствует уровню интеллектуального развития – «высокий интеллект» (по Д. Векслеру, 120-129). Данный уровень встречается приблизительно у 6,7% выбор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развития интеллекта определяе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енетико-биологическими предпосылками (по данным психогенетики интеллект наследуется на 30-50%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развития интеллекта у родителей испытуемого неизвестен, но они получили средне-специальное образов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иями социализ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испытуемого оценка по вербальным заданиям значительно превышает оценку по невербальным (на 32), а это указывает на преобладающее развитие сторон интеллекта, связанных именно с культуральными и социальными условиями становления челов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я менеджера требует незаурядных интеллектуальных способностей, превышающих норму, т.к. профессиональная деятельность менеджера предполагает высокий уровень компетенции в таких сложных и неоднозначных сферах как планирование и организация, решение организационных проблем, прояснение ролей и задач сотрудников, мониторинг, управление конфликтными ситуациями и создание команды т.д. Область менеджмента постоянно претерпевает изменения в связи с общим прогрессом общества и тем самым предъявляет всё новые и новые требования к личности менеджера, поэтому необходимость обладания менеджером высокого интеллекта становится ещё более очевидной. Высокий интеллект – залог, ресурс для профессионального совершенствования и адаптации к изменяющимся услови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ровню интеллекта испытуемый соответствует профессии менеджера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бальный показате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бальный показатель составляет 138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уженную вербальную оценку справедливо будет объяснить особенностями социализации исследуемого лица. Испытуемым было получено следующее образование – 11 классов школы (аттестат без трёхбалльных оценок), техникум. Вероятно, столь высокий показатель по вербальному интеллекту связан с высокой социальной активностью (общительность, некоторые лидерские черты), включенностью во многие социальные подгруппы: помимо основных институтов социализации, таких как школа, принимал участие в деятельности различных кружков, секций, общественных организаций. Социальная активность непосредственно связана с общением между людьми, а значит с использованием речи, развитием вербальных умений. Так же можно полагать, что не последнюю роль сыграло пересечение разных языковых сред: в детстве на испытуемого оказали некоторое влияние украинский, татарский, казахский языки (в силу разных обстоятельств – родственники, место проживания). Родной язык – русский, изучался в школе на протяжении одиннадцати лет (разные преподаватели и разные программы) и в техникуме в течение года. Личные увлечения так же способствовали всестороннему развитию именно вербальных функций: у исследуемого наблюдается постоянная тяга к чтению (особенно, справочников и энциклопедий), интерес к лексическому значению неизвестных сл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бальный показатель, безусловно, является основой для развертывания и развития многих составляющих компетенции менеджера. Безусловно, менеджер, занимающий столь важное в организации (да и в обществе) положение, должен обладать высоким уровнем общей культуры - именно с ним наиболее тесно коррелируют вербальные субтесты. По модели общей компетенции менеджера (см. приложение 3) важнейшими её составляющими являются воздействие и влияние, командная работа и взаимодействие, развитие других сотрудников, поиск информации, лидерство в группах – все они тесно связаны с вербальными возможностями руководителя, т.к. предполагают непосредственное (прояснение задач и ролей, консультирование, создание команды, поддержка) или опосредованное (через организационные документы или нижестоящих должностных лиц) взаимодействие с людьми. Таким образом, высокое развитие вербальных характеристик – необходимое свойство менеджера, которое является предпосылкой для развертывания многих профессионально важных каче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ровню вербального интеллекта испытуемый соответствует профессии менеджера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вербальный показате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ербальный показатель составляет 106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аемый невербальный показатель определён в значительной степени врождёнными генетически обусловленными характеристиками испытуемого, т.к. уровень развития невербального интеллекта связан, прежде всего с психофизиологическими, сенсомоторными и перцептивными особенностями индивида, а так же со сформировавшимися на основе знаний умениями. Рассматриваемый показатель невербального интеллекта находится на достаточно хорошем уров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пешном выполнении невербальных заданий большую роль играют умение соотносить части и целое, т.е. аналитико-синтетические способности, развитость перцептивного внимания, способность к сосредоточению. По результатам выполнения данных субтестов можно судить об особенностях работоспособности испытуемого в зависимости от усложнения задания, временных ограничений. Работа менеджера требует достаточно высокого развития всех вышеперечисленных качеств, особое место здесь занимает способности к анализу и синтезу. В процессе своей профессиональной деятельности менеджер постоянно имеет дело с огромным количеством информации, которую он должен успешно переработать и принять соответствующее управленческое решение. К тому же для менеджера зачастую важно уметь создать идеальную организационную модель, предвидеть результат принятого решения, что тоже тесно связано с невербальными функци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анного испытуемого уровень развития невербальных способностей в целом хороший, однако, показатели по «Шифровке» и «Складыванию фигур» оказались ниже нормы. С другой стороны, оценка по самому информативному из невербальных субтестов - «Кубики Косса» - максимальная. Таким образом, скорее можно говорить о годности испытуемого к профессии менеджера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тношение вербального и невербального показате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испытуемой различие в вербальном и невербальном показателях составляет 32 (различие в 15 и более является диагностическим признаком). Это свидетельствует о неравномерном развитии вербальных и невербальных функций, что связано с особенностями этапов и условий социализации, образованием и личными особенност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овый разброс. Возрастной ущер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90900" cy="389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Р – сумма оценок по субтестам с не изменяющимися результат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 – сумма оценок по субтестам с переменным результат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енный коэффициент возрастного ущерба составляет -0,06%, что входит в интервал (- ;20%) и не указывает на наличие возрастного ущерба, т.е. развитие интеллектуальных функций соответствует возрасту испытуем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профиля (1-6 субтесты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. </w:t>
      </w:r>
      <w:r>
        <w:rPr>
          <w:rFonts w:cs="Times New Roman" w:ascii="Times New Roman" w:hAnsi="Times New Roman"/>
          <w:sz w:val="28"/>
          <w:szCs w:val="28"/>
        </w:rPr>
        <w:t>Сравнение с нормой. Норма - 10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0335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3 бал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едомленность: 13 – нор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ливость: 18 – выше нор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ифметический: 17 – выше нор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одство: 16 – выше нор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ение цифр: 14 – выше нор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ный: 18 – выше нор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 высокий уровень оценок по вербальным субтестам: в пяти из шести заданий оценка находится выше нор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. </w:t>
      </w:r>
      <w:r>
        <w:rPr>
          <w:rFonts w:cs="Times New Roman" w:ascii="Times New Roman" w:hAnsi="Times New Roman"/>
          <w:sz w:val="28"/>
          <w:szCs w:val="28"/>
        </w:rPr>
        <w:t>Самые высокие показатели получены в субтестах «Понятливость» и «Словарный» (по 18 баллов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окий показатель в субтесте «Понятливость» говорит о том, что испытуемый обладает хорошими умениями строить умозаключения на основе жизненного опыта и с опорой на здравый смысл (взаимодействие интеллектуальных и эмоциональных факторов) – это важнейшие качества профессионала, деятельность которого связана с управленческой сферой, где он несет большую ответственность за своих подчиненных и материальные ресурсы. Субтест так же указывает, что наблюдается актуальная готовность к умственной деятельности, самостоятельности и социальная зрелость сужд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й показатель в субтесте «Словарный» показывает, что испытуемый свободно оперирует словами родного языка, имеет большой словарный запас, что необходимо в профессиональной деятельности менеджера. Успешность ответов в данном субтесте значительно зависит от образования и культуры мыш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t>Самый низкий показатель получен в субтесте «Осведомленность» (13 баллов – норм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в этом субтесте указывает на достаточно хороший общий объём и уровень простых знаний, широту интересов. «Осведомленность» определяет степень развитости мышления и памяти. Задание так же характеризует испытуемого с точки зрения его интеллигентности, уровня образованности, его общей культуры - эти качества важны в работе менеджера, где высока частота разноуровневых контактов с людь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.</w:t>
      </w:r>
      <w:r>
        <w:rPr>
          <w:rFonts w:cs="Times New Roman" w:ascii="Times New Roman" w:hAnsi="Times New Roman"/>
          <w:sz w:val="28"/>
          <w:szCs w:val="28"/>
        </w:rPr>
        <w:t xml:space="preserve"> Сравнение самого успешного и «неуспешного» субтеста среди вербаль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характеру актуализируемых интеллектуальных процессов «Словарный» субтест, в котором испытуемый получил самую большую оценку, из всех вербальных заданий наиболее близок именно к субтесту «Осведомленности», в котором испытуемый получил самую «неуспешную» оценку. Но в этом факте нет противоречивости, т.к. «неуспешный» субтеста расположен в зоне нормы, а точнее даже на границе «норма-выше нормы». Результаты обоих субтестов зависят от образования и получаемых в процессе жизни зн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профиля (7-11 субтесты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. </w:t>
      </w:r>
      <w:r>
        <w:rPr>
          <w:rFonts w:cs="Times New Roman" w:ascii="Times New Roman" w:hAnsi="Times New Roman"/>
          <w:sz w:val="28"/>
          <w:szCs w:val="28"/>
        </w:rPr>
        <w:t>Сравнение с норм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фровка: 6 – ниже нор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ющие детали: 13 – нор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бики Коса: 17 – выше нор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ые картинки: 12 – нор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ывание фигур: 6 – ниже нор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стах на вербальный интеллект наблюдается значительный разброс оценок: от оценок, лежащих ниже нормы, до максимально возможной оценки в «Кубиках Косса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. </w:t>
      </w:r>
      <w:r>
        <w:rPr>
          <w:rFonts w:cs="Times New Roman" w:ascii="Times New Roman" w:hAnsi="Times New Roman"/>
          <w:sz w:val="28"/>
          <w:szCs w:val="28"/>
        </w:rPr>
        <w:t>Самые высокий и максимально возможный показатель получен в субтесте «Кубики Косса» (17 баллов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т субтест наиболее информативен в структуре невербального интеллекта. Задания субтеста направлены на выявление аналитико-синтетических способностей, выявление интеллектуальных потенций. Как указывалось ранее, это важные для менеджмента особенности интеллекта. Необходимо отдельно сказать о значении наличия у менеджера интеллектуальных потенций, т.к. деятельность менеджера осуществляется в динамических условиях, требует переработки и усвоения изменяющихся параметров обстановки, выработки новых ид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t>Самые низкие показатели получены в субтестах «Шифровка» и «Складывание фигур» (по 6 баллов – ниже норм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сть выполнения рассматриваемого субтеста «Складывание фигур» связана с умением соотносить части и целое, а его решение сопровождается формированием идеального эталона и воплощением этого эталона на практике. Выявленный балл выходит за рамки нормы, возможно, это можно объяснить тем, что у данного испытуемого недостаточно развиты эвристические компоненты мышления, которые включены в выполнение теста. Это, конечно, является определенным минусом для менедже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ифровка» по числу включенных в нее интеллектуальных функций является наиболее комплексным субтестом. Полученный балл указывает на недостаточное развитие у испытуемого зрительно-моторной координации, скорости формирования новых навыков. Но по данной оценке нельзя говорить о сниженном уровне развития внимания (его концентрации, распределения, переключения) и способности к интеграции зрительно-двигательных стимулов, т.к. другие субтесты, измеряющие аналогичные качества, показывают высокие оценки («Недостающие детали», «Кубики Косса»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.</w:t>
      </w:r>
      <w:r>
        <w:rPr>
          <w:rFonts w:cs="Times New Roman" w:ascii="Times New Roman" w:hAnsi="Times New Roman"/>
          <w:sz w:val="28"/>
          <w:szCs w:val="28"/>
        </w:rPr>
        <w:t xml:space="preserve"> Сравнение самого успешного и «неуспешного» субтеста среди вербальны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амого успешного невербального субтеста «Кубики Косса» почти в три раза превышает оценку «неуспешных» «Складывание фигур» и «Шифровка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тесты «Кубики Косса» и «Складывание фигур» требуют умения соотнести части и целое, и столь резкое различие в их оценках, возможно, можно объяснить тем, что в «Кубиках Косса» наглядно представлен образец того, что нужно собрать, а в «Складывании фигур» необходимо умственное формирование идеального образа. В «Шифровке» так же есть наглядный образец для выполнения задания, но его отличительной особенностью от «Кубиков Косса» является необходимость формирования нового навыка. Все три субтеста требуют повышенного вним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атестовый разброс (субтесты 1-11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. </w:t>
      </w:r>
      <w:r>
        <w:rPr>
          <w:rFonts w:cs="Times New Roman" w:ascii="Times New Roman" w:hAnsi="Times New Roman"/>
          <w:sz w:val="28"/>
          <w:szCs w:val="28"/>
        </w:rPr>
        <w:t>Среди «неуспешных» субтестов рассмотрим «Повторение цифр» и «Складывание фигур». «Повторение цифр»: в серии на прямой порядок длина последнего воспроизведенного ряда – 9 цифр (максимально возможная), в серии на обратный порядок – 5 цифр. Т.о. наблюдается прямая зависимость между сложностью задания и успешностью его выполн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. </w:t>
      </w:r>
      <w:r>
        <w:rPr>
          <w:rFonts w:cs="Times New Roman" w:ascii="Times New Roman" w:hAnsi="Times New Roman"/>
          <w:sz w:val="28"/>
          <w:szCs w:val="28"/>
        </w:rPr>
        <w:t>В субтесте «Складывание фигур» не наблюдается связи как между сложностью задания и правильностью его выполнения, так и между сложностью и временем выпол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чественный анализ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. </w:t>
      </w:r>
      <w:r>
        <w:rPr>
          <w:rFonts w:cs="Times New Roman" w:ascii="Times New Roman" w:hAnsi="Times New Roman"/>
          <w:sz w:val="28"/>
          <w:szCs w:val="28"/>
        </w:rPr>
        <w:t>Семантический анализ словарного субтес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ветах испытуемого преобладают глаголы и существительные, немного меньше прилагательных. Наблюдается высокая степень соответствия типа ответа задач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. </w:t>
      </w:r>
      <w:r>
        <w:rPr>
          <w:rFonts w:cs="Times New Roman" w:ascii="Times New Roman" w:hAnsi="Times New Roman"/>
          <w:sz w:val="28"/>
          <w:szCs w:val="28"/>
        </w:rPr>
        <w:t>Субтест «Последовательные картинки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туация «Такси» не была воспроизведена испытуемым, за это задание он получил ноль баллов. Когда экспериментатор собрал перед испытуемым правильную последовательность картинок и описал ситуацию, исследуемый был несколько удивлен и не в полной мере принял предложенную версию. Это может свидетельствовать о некоторых проблемах, рассматриваемых в психоаналитической концепции. Неприятие данной ситуации может быть проявлением конфликта между ХОЧУ и ДОЛЖЕН, «супер-эго» («Я моногамен») и «ид» («Почему человек на картинке отодвигает бюст?»). У испытуемого наблюдается некоторое преобладание импульсов «ид» над долженствующими указаниями «супер-эго». Нельзя с уверенностью сказать, как это проявляется в жизненных ситуациях, возможно, затрагивается только личная или часть личной жизни или имеется влияние и на сферу производственных и профессиональных отношений, то есть по данным результатам невозможно говорить о пригодности или непригодности на роль менедже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я «Входная дверь» была воспроизведена и описана правильно без особой эмоциональной окрашенности. Это указывает на то, что испытуемый адекватно реагирует на фрустрирующие ситуации, что является положительной характеристикой для человека, собирающегося занять руководящий пос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: </w:t>
      </w:r>
      <w:r>
        <w:rPr>
          <w:rFonts w:cs="Times New Roman" w:ascii="Times New Roman" w:hAnsi="Times New Roman"/>
          <w:sz w:val="28"/>
          <w:szCs w:val="28"/>
        </w:rPr>
        <w:t xml:space="preserve">Согласно продемонстрированному уровню интеллектуального развития, испытуемый соответствует профессии менеджера. Т.е. нет противопоказаний к выбору данной профессии: по всем трём основным параметрам, которые нам дает </w:t>
      </w:r>
      <w:r>
        <w:rPr>
          <w:rFonts w:cs="Times New Roman" w:ascii="Times New Roman" w:hAnsi="Times New Roman"/>
          <w:sz w:val="28"/>
          <w:szCs w:val="28"/>
          <w:lang w:val="en-US"/>
        </w:rPr>
        <w:t>WAIS</w:t>
      </w:r>
      <w:r>
        <w:rPr>
          <w:rFonts w:cs="Times New Roman" w:ascii="Times New Roman" w:hAnsi="Times New Roman"/>
          <w:sz w:val="28"/>
          <w:szCs w:val="28"/>
        </w:rPr>
        <w:t xml:space="preserve"> (общий, вербальный, невербальный интеллект) получены высокие показатели. Так же по результатам тестирования можно говорить о наличии качеств, которые годны и необходимы для деятельности менеджера - такие как высокое развитие вербальных функций, устойчивость к фрустрирующим ситуациям, хорошие аналитико-синтетические способ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написании отчета использовались следующие материал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профпригодности.</w:t>
      </w:r>
    </w:p>
    <w:p>
      <w:pPr>
        <w:pStyle w:val="TextBodyIndent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По мнению проф. Е.А. Климова (декан факультета психологии МГУ им. М.В. Ломоносова, президент РПО) существуют разные степени профпригодности. Он выделяет четыре таких степени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игодность (к данной профессии) Она может быть временной или практически непреодолимой. О непригодности стоит говорить, когда отклонение в здоровье не совместимые с данной профессией. А также противопоказания могут быть и педагогическими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ность (к той или иной профессии или группе таковых) Эта степень характеризуется тем, что нет противопоказаний. То есть, есть реальный шанс, что человек будет хорошим специалистом в этой области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 (данного человека данной области деятельности). Характеризуется не только отсутствием противопоказаний, но и наличием личных качеств, которые годны для выбора данной профессии или группе профессий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вание (данного человека данной области деятельности). Эти степень профпригодности характеризуется тем, что во всех основных элементах ее структуры есть явные признаки соответствия человека требованиям деятельности. Речь идет о признаках, которыми человек выделяется среди равных себе по обучению и развити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управленческих действий по Юклу. (в сокращении)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и организация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облем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снение ролей и задач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ция и побуждение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егирование обязанностей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 руководство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конфликтными ситуациями и создание команды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етевой структуры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ие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агражде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дель общей компетенции менеджера, предложенная компанией </w:t>
      </w:r>
      <w:r>
        <w:rPr>
          <w:rFonts w:cs="Times New Roman" w:ascii="Times New Roman" w:hAnsi="Times New Roman"/>
          <w:sz w:val="28"/>
          <w:szCs w:val="28"/>
          <w:lang w:val="en-US"/>
        </w:rPr>
        <w:t>McBer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19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тенц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действие и влияни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ность на достижение результато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андная работа и взаимодействи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ое мышлени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ициативност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других сотруднико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ренность в своих силах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устремленность/напористост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нформаци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дерство в групп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цептуальное мышлени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XXXX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XXXX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XX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XX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XX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X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– частота проявления, отличающая превосходно работающего сотрудника от среднего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27"/>
        </w:tabs>
        <w:ind w:left="0" w:hanging="0"/>
      </w:pPr>
      <w:rPr>
        <w:rFonts w:ascii="Symbol" w:hAnsi="Symbol" w:cs="Symbol" w:hint="default"/>
        <w:sz w:val="18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2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3:21:00Z</dcterms:created>
  <dc:creator>Злата</dc:creator>
  <dc:description/>
  <cp:keywords/>
  <dc:language>en-US</dc:language>
  <cp:lastModifiedBy>SYSTEM</cp:lastModifiedBy>
  <dcterms:modified xsi:type="dcterms:W3CDTF">2011-09-25T13:21:00Z</dcterms:modified>
  <cp:revision>2</cp:revision>
  <dc:subject/>
  <dc:title/>
</cp:coreProperties>
</file>