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Шуйский государственный педагог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педагогики и психологии детст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 на тему: «Использование игр и упражнений в коррекционной работе по формированию культурно-гигиенических навыков и навыков самообслуживания у дошкольников с нарушениями интеллек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Работу выполнила</w:t>
      </w:r>
    </w:p>
    <w:p>
      <w:pPr>
        <w:pStyle w:val="Normal"/>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t>Соловьева Светлана Евгеньевна</w:t>
      </w:r>
      <w:r>
        <w:rPr>
          <w:rFonts w:cs="Times New Roman" w:ascii="Times New Roman" w:hAnsi="Times New Roman"/>
          <w:sz w:val="28"/>
          <w:szCs w:val="28"/>
        </w:rPr>
        <w:t>,</w:t>
      </w:r>
    </w:p>
    <w:p>
      <w:pPr>
        <w:pStyle w:val="Normal"/>
        <w:spacing w:lineRule="auto" w:line="360" w:before="0" w:after="0"/>
        <w:ind w:left="4678" w:hanging="0"/>
        <w:rPr/>
      </w:pPr>
      <w:r>
        <w:rPr>
          <w:rFonts w:cs="Times New Roman" w:ascii="Times New Roman" w:hAnsi="Times New Roman"/>
          <w:sz w:val="28"/>
          <w:szCs w:val="28"/>
        </w:rPr>
        <w:t>студентка 4 курса 3 группы</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очной формы обучения</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t>Ташина Татьяна Михайловн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Шуя 2009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рудности формирования культурно-гигиенических навыков и навыков самообслуживания у дошкольников с нарушениями интеллекта</w:t>
      </w:r>
    </w:p>
    <w:p>
      <w:pPr>
        <w:pStyle w:val="Normal"/>
        <w:spacing w:lineRule="auto" w:line="360" w:before="0" w:after="0"/>
        <w:jc w:val="both"/>
        <w:rPr/>
      </w:pPr>
      <w:r>
        <w:rPr>
          <w:rFonts w:cs="Times New Roman" w:ascii="Times New Roman" w:hAnsi="Times New Roman"/>
          <w:sz w:val="28"/>
          <w:szCs w:val="28"/>
        </w:rPr>
        <w:t>1.1 Психолого-педагогическая характеристика детей с нарушениями интелл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онятие о культурно-гигиенических навыках и навыках самообслужи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Игры и упражнения как методы формирования культурно- гигиенических навыков и навыков самообслуживания у детей дошкольного возраста с нарушениями интелл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Практическое применение игр и упражнений, направленных на формирование культурно-гигиенических навыков и навыков самообслуживания у детей дошкольного возраста с нарушениями интелл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Варианты игр и упражнений для формирования культурно-гигиенических навыков и навыков самообслуживания у детей дошкольного возраста с  нарушениями интеллекта</w:t>
      </w:r>
    </w:p>
    <w:p>
      <w:pPr>
        <w:pStyle w:val="Normal"/>
        <w:spacing w:lineRule="auto" w:line="360" w:before="0" w:after="0"/>
        <w:jc w:val="both"/>
        <w:rPr/>
      </w:pPr>
      <w:r>
        <w:rPr>
          <w:rFonts w:cs="Times New Roman" w:ascii="Times New Roman" w:hAnsi="Times New Roman"/>
          <w:sz w:val="28"/>
          <w:szCs w:val="28"/>
        </w:rPr>
        <w:t>2.2 Конспекты занятий, направленных на формирование культурно-гигиенических навыков и навыков самообслуживания у детей дошкольного возраста с нарушениями интелл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настоящее время возрос интерес к проблеме оказания коррекционно-развивающей помощи детям с интеллектуальными нарушениями. Так как подход к обучению и воспитанию детей данной категории несколько иной, чем для нормально развивающихся сверстников, становится необходимым разрабатывать коррекционно-развивающие программы, которые бы помогли воспитателям, педагогам, родителям развивать детей дошкольного возраста с нарушениями интеллекта более разносторонне.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чень важно приспособить ребенка к жизни, развивать познавательные процессы, эмоционально-волевые и личностные качества, заниматься физическим развитием детей дошкольного возраста с нарушениями интеллек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ля более полноценного развития ребенок должен обладать определенными умениями и навыками. Наиболее важными для детей дошкольного возраста с нарушениями интеллекта являются культурно-гигиенические навыки и навыки самообслуживани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курсовой работы является изучение возможностей использования игр и упражнений при формировании культурно-гигиенических навыков и навыков самообслуживания у дошкольников с нарушением интеллекта.</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процесс формирования культурно-гигиенических навыков и навыков самообслуживания у умственно отсталых дошкольников.</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игры и упражнения как метод формирования культурно-гигиенических навыков и навыков самообслуживания у детей с нарушением интеллекта дошкольного возраста.</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крыть теоретические основы темы курсовой рабо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показать, как могут использоваться игры и упражнения при формировании культурно-гигиенических навыков и навыков самообслужи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подобрать серию игр и упражнений, направленных на формирование культурно-гигиенических навыков и навыков самообслуживания у дошкольников с нарушением интеллек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написании курсовой работы использовались методы: анализ научной литературы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 работа состоит из введения, двух глав, заключения и библиограф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рудности формирования культурно-гигиенических навыков и  навыков самообслуживания у дошкольников с нарушениями интеллек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4"/>
        </w:numPr>
        <w:shd w:fill="FFFFFF" w:val="clear"/>
        <w:autoSpaceDE w:val="false"/>
        <w:spacing w:lineRule="auto" w:line="36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сихолого-педагогическая характеристика детей с интеллектуальными нарушениями</w:t>
      </w:r>
    </w:p>
    <w:p>
      <w:pPr>
        <w:pStyle w:val="Normal"/>
        <w:shd w:fill="FFFFFF" w:val="clear"/>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Многолетний опыт работы специалистов с детьми с нарушением интеллекта показал, что потенциальные возможности их развития довольно значительны. В специальной педагогике и специальной психологии приведено множество сведений о развитии детей с умственной отсталостью.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детей с нарушением интеллекта представляет собой разнородную группу детей, имеющих общие черты, главной из которых является психофизический дефект, обусловленный органическими нарушениями центральной нервной систе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х детей данной категории помимо их позднего развития и снижения интеллектуальной деятельности характерны нарушения всех сторон психики: мышления, речи, памяти, внимания, моторики, эмоционально-волевой сфе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развитие детей с нарушением интеллекта с раннего возраста, специалисты отмечают, что у них снижены активность и ориентировочная деятельность, смещена система потребностей в сторону усиления примитивных, физиологических. Слабая активность, моторная недостаточность детей приводят к нарушениям в овладении ими предметными действия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поведенческих реакциях детей с интеллектуальными нарушениями наблюдаются различные варианты. Как правило, выделяют две группы поведенческих проявлений, которые носят полярный характер. Среди них выделяют </w:t>
      </w:r>
      <w:r>
        <w:rPr>
          <w:rFonts w:cs="Times New Roman" w:ascii="Times New Roman" w:hAnsi="Times New Roman"/>
          <w:i/>
          <w:iCs/>
          <w:sz w:val="28"/>
          <w:szCs w:val="28"/>
        </w:rPr>
        <w:t xml:space="preserve">гиперактивных </w:t>
      </w:r>
      <w:r>
        <w:rPr>
          <w:rFonts w:cs="Times New Roman" w:ascii="Times New Roman" w:hAnsi="Times New Roman"/>
          <w:iCs/>
          <w:sz w:val="28"/>
          <w:szCs w:val="28"/>
        </w:rPr>
        <w:t>де</w:t>
      </w:r>
      <w:r>
        <w:rPr>
          <w:rFonts w:cs="Times New Roman" w:ascii="Times New Roman" w:hAnsi="Times New Roman"/>
          <w:sz w:val="28"/>
          <w:szCs w:val="28"/>
        </w:rPr>
        <w:t>тей, которых легко распознать с самого раннего детства. В раннем возрасте они беспокойны, раздражительны, капризны. Проявляют себя как чрезвычайно шумные, неадекватные. Поведение этих детей отличается импульсивностью, двигательным беспокойством, крайней неустойчивостью произвольного внимания. Во время занятия дети этой группы вскакивают с места, хватают различные предметы, не слушают педагога, но реагируют на замечания взрослых. В присутствии посторонних лиц они еще больше возбуждаются, много говорят, неадекватно смеются, еще хуже и невнимательнее выполняют отдельные задания. Поведение этих детей очень неустойчиво и зависит от ситуации, в которой они находятся. При малейшем изменении окружающей обстановки они возбуждаются еще сильнее. Эмоции этих детей неустойчивы, лабильны, изменчивы. Отмечаются повышенная раздражительность, плаксивость, у некоторых — склонность к резким аффективным вспышк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группа детей демонстрируют резко противоположную форму поведения. Они чрезвычайно медлительны, нуждаются в постоянной стимуляции к деятельности, на занятиях пассивны. У </w:t>
      </w:r>
      <w:r>
        <w:rPr>
          <w:rFonts w:cs="Times New Roman" w:ascii="Times New Roman" w:hAnsi="Times New Roman"/>
          <w:i/>
          <w:iCs/>
          <w:sz w:val="28"/>
          <w:szCs w:val="28"/>
        </w:rPr>
        <w:t xml:space="preserve">пассивных </w:t>
      </w:r>
      <w:r>
        <w:rPr>
          <w:rFonts w:cs="Times New Roman" w:ascii="Times New Roman" w:hAnsi="Times New Roman"/>
          <w:sz w:val="28"/>
          <w:szCs w:val="28"/>
        </w:rPr>
        <w:t>детей на общем фоне поведения преобладают вялые реакции. Эти дети не обращаются с вопросами к педагогу, не пытаются дать ответ на поставленный вопрос, хотя могут правильно ответить. Во всякую деятельность они включаются лишь после того, как педагог повторит задание, дополнительно «простимулирует» ребенка в процессе выполнения задания. Такие пассивные дети в группе обычно дисциплинированны, спокойны, исполнительны. На измененные внешние условия они часто реагируют еще большей замкнутостью, уходом в себя, нередко нарастанием заторможенности, вялости, крайней стеснительностью. [6; 171-17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России нарушение интеллекта обычно выявляется и диагностируется рано, до года или в самые первые годы жизни ребенка, структура дефекта, темп и характер дальнейшего развития у каждого конкретного ребенка могут иметь значительные индивидуальные особ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детей с интеллектуальной недостаточностью с первых дней жизни характеризуется недоразвитием. В младенческом возрасте эти дети начинают позже держать голову, самостоятельно переворачиваться, сидеть. Ходьбой овладевают после 2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орная недостаточность у различных групп детей проявляется по-разному. При умственной отсталости двигательное недоразвитие обнаруживается в бедности, однообразии движений, резкой замедленности их темпа, вялости, нестойкости. У детей с преобладанием процесса возбуждения, наоборот, отмечается повышенная подвижность, но их движения нецеленаправленны и беспорядочны, они затрудняются производить последовательные действия. Зачастую ребенок не может самостоятельно закончить начатое действие.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 интеллектуальной недостаточностью нарушены все стороны психики: восприятие, внимание, мышление, память, речь, эмоционально-волевая сфе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их детей характерно поверхностное восприятие, т. е. восприятие предметов в целом. Они не анализируют воспринимаемый предмет, не сравнивают и не сопоставляют его с другими предметами. Это проявляется в резком контрасте между восприятием простого и несколько усложненного материала. Обиходные, привычные предметы дети воспринимают и различают достаточно хорошо. Отсутствие целенаправленных приемов анализа, сравнения, систематического поиска, полного охвата материала, применения адекватных способов действия у этих детей приводит к тому, что их деятельность приобретает хаотичный, беспорядочный и неосмысленный характ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детей с интеллектуальной недостаточностью всегда в той или иной степени нарушено: его трудно привлечь, оно слабоустойчиво, дети легко отвлекаются. Им свойственна крайняя слабость активного внимания, необходимого для достижения заранее поставленной цели. Привлечь внимание можно только с помощью ярких предметов, картинок, однако длительно сосредоточить их на чем либо чрезвычайно труд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сихики детей с интеллектуальной недостаточностью показало, что логическая и механическая память у них крайне неразвиты. При запоминании связного текста характерна тенденция к улучшению результатов воспроизведения по сравнению с воспроизведением ряда не связанных между собой сл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езко недоразвитие детей проявляется в познавательной деятельности, в особенностях их мышления. Для детей этой категории чрезвычайно трудны, зачастую невозможны самостоятельный перенос и применение закрепленных знаний. Перенос полученных знаний и умений, применение их в несколько изменившихся условиях, самостоятельный анализ ситуации, выбор решения несложных жизненных задач — все это вызывает непреодолимые трудности для этих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с умственной отсталостью способны к самым элементарным обобщениям. При обучении они научаются объединять предметы в категориальные группы (овощи, фрукты, одежда, животные, мебель и т.д.).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бобщения образуются с большим трудом, только в результате специального обучения. Огромные затруднения вызывают такие виды работ, как рассказывание по сюжетной картинке, определение последовательности собственных действий и др. Однако, как правило, обобщение дети связывают с собственным жизненным опыт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У всех детей данной категории отмечается сниженная работоспособность, вялость, неадекватность и пассивность эмоциональных проявлений выявляются на самых ранних этапах их развития.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ипичным для детей с интеллектуальными нарушениями является отсутствие инициативы и самостоятельности. Им свойственны непосредственные, импульсивные реакции на внешние впечатления, необдуманные действия. Большинство из них легко поддаются внушению и в то же время упорно сопротивляются всему новому и неизвестному. Такие дети — рутинеры во всем: прогулку любят совершать по определенным, знакомым местам, учебные вещи в классе стараются расположить в строго определенном порядке. Они любят заниматься старым, хорошо известным делом, так как косность и стереотипность поведения — отличительные черты детей с выраженной интеллектуальной недостато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С. Д. Забрамная, А. Р. Маллер и др.) отмечают относительную сохранность эмоциональных проявлений. Оказываются чувствительны к оценке своей личности и поступков другими людьми. Могут бурно проявлять радость при похвале, а при порицании часто обижаться, быть вспыльчивыми и агрессивными. Вместе с тем у всех детей эмоции не отличаются многообразием и дифференцированностью: им свойственна «тугоподвижность» эмоциональных проявлений [4; 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Понятие о культурно-гигиенических навыках и навыках самообслужи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вых дней жизнь ребенка социально организована. Она состоит из чередующихся, ежедневно повторяющихся бытовых процессов: сон, умывание, раздевание и одевание, прием пищи, пользование туалетом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ребенка требуется много усилий, чтобы научиться пить из чашки, пользоваться ложкой, оде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ределению известного физиолога и педагога Н.Н. Щелованова, режим дня в первые годы жизни ребенка – это правильное распределение во времени и правильная взаимопоследовательность удовлетворения основных физиологических потребностей ребенка в сне, кормлении, а также в деятельности.</w:t>
      </w:r>
    </w:p>
    <w:p>
      <w:pPr>
        <w:pStyle w:val="Normal"/>
        <w:spacing w:lineRule="auto" w:line="360" w:before="0" w:after="0"/>
        <w:ind w:firstLine="709"/>
        <w:jc w:val="both"/>
        <w:rPr/>
      </w:pPr>
      <w:r>
        <w:rPr>
          <w:rFonts w:cs="Times New Roman" w:ascii="Times New Roman" w:hAnsi="Times New Roman"/>
          <w:sz w:val="28"/>
          <w:szCs w:val="28"/>
        </w:rPr>
        <w:t>Включаясь в режим дня, выполняя бытовые процессы, ребенок осваивает серию культурно-гигиенических навыков и навыков самообслуживания: мыть руки, полоскать рот, пользоваться ложкой, одеваться и раздеваться и пр. Эти навыки – одна из составляющих культуры поведения человека в бы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здорового образа жизни для ребенка с нарушениями интеллекта в детском саду является первоосновой его полноценного воспитания и развития. Здоровый образ жизни требует соблюдения всех гигиенических норм в подборе мебели, оборудования, светового и температурного режима.[2; 10]</w:t>
      </w:r>
    </w:p>
    <w:p>
      <w:pPr>
        <w:pStyle w:val="Normal"/>
        <w:spacing w:lineRule="auto" w:line="360" w:before="0" w:after="0"/>
        <w:ind w:firstLine="709"/>
        <w:jc w:val="both"/>
        <w:rPr/>
      </w:pPr>
      <w:r>
        <w:rPr>
          <w:rFonts w:cs="Times New Roman" w:ascii="Times New Roman" w:hAnsi="Times New Roman"/>
          <w:sz w:val="28"/>
          <w:szCs w:val="28"/>
        </w:rPr>
        <w:t>В приобщении ребенка к здоровому образу жизни особо важно овладеть основами гигиенической и двигательной культуры.</w:t>
      </w:r>
    </w:p>
    <w:p>
      <w:pPr>
        <w:pStyle w:val="Normal"/>
        <w:spacing w:lineRule="auto" w:line="360" w:before="0" w:after="0"/>
        <w:ind w:firstLine="709"/>
        <w:jc w:val="both"/>
        <w:rPr/>
      </w:pPr>
      <w:r>
        <w:rPr>
          <w:rFonts w:cs="Times New Roman" w:ascii="Times New Roman" w:hAnsi="Times New Roman"/>
          <w:sz w:val="28"/>
          <w:szCs w:val="28"/>
        </w:rPr>
        <w:t>Гигиеническая культура осваивается через формирование у детей гигиенических навыков ухода за своим телом, культуры еды, бережного отношения к личным вещам, к предметам и игрушкам, поддержания порядка в окружающей обстан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о развивающиеся дети к двум годам умеют есть самостоятельно, хотя делают это еще медленно и недостаточно аккуратно, а у умственно отсталого ребенка освоение данного процесса растянуто во времени. Повседневные упражнения, поощрения самостоятельности дают хорошие результаты; после определенного промежутка времени при активной помощи взрослых дети едят уже быстрее, увереннее, опрятнее, однако многие еще держат ручку ложки в кулачке (это им легче). [17; 6]</w:t>
      </w:r>
    </w:p>
    <w:p>
      <w:pPr>
        <w:pStyle w:val="Normal"/>
        <w:spacing w:lineRule="auto" w:line="360" w:before="0" w:after="0"/>
        <w:ind w:firstLine="709"/>
        <w:jc w:val="both"/>
        <w:rPr/>
      </w:pPr>
      <w:r>
        <w:rPr>
          <w:rFonts w:cs="Times New Roman" w:ascii="Times New Roman" w:hAnsi="Times New Roman"/>
          <w:sz w:val="28"/>
          <w:szCs w:val="28"/>
        </w:rPr>
        <w:t>Необходимо использовать все возможности для поощрения ребенка, отмечать любые, хотя бы и незначительные его дост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некоторые культурно-гигиенические навыки и навыки самообслуживания.</w:t>
      </w:r>
    </w:p>
    <w:p>
      <w:pPr>
        <w:pStyle w:val="Style18"/>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Навык приема пищ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уметь различать и называть предметы, необходимые для приема пищи (ложка, вилка, нож, тарелка, стакан, кружка, чашка, блюдце, солонка, салфетка, клеенка, скатерть и т.д.). Закрепить навыки: мыть руки перед едой: сервировать стол перед едой, во время приема пищи сформировать навык пользоваться ложкой, вилкой, ножом, уметь есть опрятно, не разливая и не роняя пищу, тщательно пережевывать пищу, есть последовательно и уметь различать, какие продукты совместимы и полезны для здоровья, а какие нет. Знать, что нельзя есть зеленые, а также немытые ягоды, овощи, фрукты. </w:t>
      </w:r>
      <w:r>
        <w:rPr>
          <w:rFonts w:cs="Times New Roman" w:ascii="Times New Roman" w:hAnsi="Times New Roman"/>
          <w:sz w:val="28"/>
          <w:szCs w:val="28"/>
          <w:lang w:val="en-US"/>
        </w:rPr>
        <w:t>[</w:t>
      </w:r>
      <w:r>
        <w:rPr>
          <w:rFonts w:cs="Times New Roman" w:ascii="Times New Roman" w:hAnsi="Times New Roman"/>
          <w:sz w:val="28"/>
          <w:szCs w:val="28"/>
        </w:rPr>
        <w:t>15; 67-69</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Гигиенические навы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Задачи: учить различать и называть части тела (голова, глаза, волосы, нос, рот, зубы, уши, шея, грудь, живот, спина, плечи, руки, ноги, пальцы, ногти, колени, локти), знать предметы санитарии и гигиены (мыло, мыльница, мочалка, расческа, зубная щетка, зубная паста, ножницы, тазик, ванна, душ, полотенце). Сформировать представление у детей о том, что быть чистым — красиво и полезно для здоровья, а грязь способствует заболеваниям. Сформировать и закрепить правила проведения утреннего и вечернего туалета: мытья рук, лица, вытирания насухо полотенцем; знания, где следует хранить предметы туалета: мыльницу, зубную щетку, пасту, гребешок и полотенце. </w:t>
      </w:r>
      <w:r>
        <w:rPr>
          <w:rFonts w:cs="Times New Roman" w:ascii="Times New Roman" w:hAnsi="Times New Roman"/>
          <w:sz w:val="28"/>
          <w:szCs w:val="28"/>
          <w:lang w:val="en-US"/>
        </w:rPr>
        <w:t>[16</w:t>
      </w:r>
      <w:r>
        <w:rPr>
          <w:rFonts w:cs="Times New Roman" w:ascii="Times New Roman" w:hAnsi="Times New Roman"/>
          <w:sz w:val="28"/>
          <w:szCs w:val="28"/>
        </w:rPr>
        <w:t>; 11-13</w:t>
      </w:r>
      <w:r>
        <w:rPr>
          <w:rFonts w:cs="Times New Roman" w:ascii="Times New Roman" w:hAnsi="Times New Roman"/>
          <w:sz w:val="28"/>
          <w:szCs w:val="28"/>
          <w:lang w:val="en-US"/>
        </w:rPr>
        <w:t>]</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вык опрят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Задачи: учить накрывать на стол перед обедом, во время еды аккуратно есть пищу, пользоваться салфеткой и полоскать ротовую полость после еды; убирать и мыть после еды посуду; вытирать или вымыть клеенку; уметь заправить за собой постель, встряхнуть простынь, расстелить одеяло, взбить подушку. В туалетной комнате пользоваться туалетной бумагой, мыть руки с мылом после туалета, вытирать насухо полотенцем, уметь самостоятельно расчесываться. При раздевании — научить складывать в определенной последовательности одежду на свой стульчик. Аккуратно одеваться, проверяя все застежки на одежде, соотносить гарнитур одежды по гамме. После учебных занятий убрать со своей парты школьные принадлежности; в игровой комнате убирать на место игры и игрушки; наводить порядок в своих сумках и рюкзаках. Приучить убирать помещения в конце учебной недели (пылесосить комнаты, выбрасывать мусор в корзинки, расставлять пособия на полки, в спортивном зале убирать инвентарь на место, выровнять парты и поставить стулья на парты, вытереть доску и аккуратно расставить магниты на доске, вытереть пыль с парт, полить комнатные растения, покормить рыбок в аквариуме и т.д.). </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Навык одевания и разде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сформировать умения различать и называть предметы одежды и обуви (трусы, носки, колготы, майка, рубашка, джинсы, шорты, платье, сарафан, юбка, жилетка, пальто, шубка, куртка, сапоги, ботинки, тапочки, босоножки, туфли и т.д.). Закрепить навык одевания и обувания при участии педагога, научить складывать и вешать снятую одежду и обувь. Научить шнуровать ботинки, завязывать и развязывать шнурки, различать обувь для правой и левой ноги, застегивать крупные и мелкие пуговицы, молнии, кнопки и т.д. Научить правильно и последовательно одеваться (одежду и обувь), самостоятельно застегивать одежду (на пуговицы, молнию, кнопки). Учить детей следить за своим внешним видом, проверять, застегнута ли одежда, не испачкана ли; учить пользоваться носовым платком. </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Навык адекватного повед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учить здороваться и прощаться с детьми и взрослыми. Научить детей взаимовыручке и помощи друг другу при выполнении тех или иных навыков самообслуживания. За столом вести себя спокойно и вежливо, уметь угостить друг друга и не забыть поблагодарить, пожелать приятного аппетита во время еды. Научить пропускать друг друга в помещениях школы, выразить вежливо просьбу и поблагодарить за оказанную помощь. Вместе садиться за стол и по окончании трапезы вместе выходить из-за стола. В помещении школы и на улице не сорить, не кричать. [13; 17-19]</w:t>
      </w:r>
    </w:p>
    <w:p>
      <w:pPr>
        <w:pStyle w:val="Normal"/>
        <w:spacing w:lineRule="auto" w:line="360" w:before="0" w:after="0"/>
        <w:ind w:firstLine="709"/>
        <w:jc w:val="both"/>
        <w:rPr/>
      </w:pPr>
      <w:r>
        <w:rPr>
          <w:rFonts w:cs="Times New Roman" w:ascii="Times New Roman" w:hAnsi="Times New Roman"/>
          <w:sz w:val="28"/>
          <w:szCs w:val="28"/>
        </w:rPr>
        <w:t>При формировании вышеуказанных навыков основную роль должны выполнять дидактические игры и специальные упражнения в повседневных режимных моментах. По мнению специалистов, занятия по формированию культурно-гигиенических навыков и навыков самообслуживания должны включать следующие этап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положительно-эмоционального отношения к навы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а с куклой или другими игрушками (обыгрывание навыка с персонаж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нстрация действия педагогом (показ на себе и комментировании кажд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ные действия педагога с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я ребенка по подражанию действиям взрослог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ые действия ребенка (планирование своей деятельности комментирование поэтапности выполнения действий самим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Игры и упражнения как методы формирования культурно-гигиенических навыков и навыков самообслуживания у детей дошкольного возраста с нарушением интелле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Занятия по формированию культурно-гигиенических навыков и навыков самообслуживания должны носить игровой характер, однако они имеют определенные цели и задачи, средства их осуществления и тем самым принципиально отличаются от игры. Для обучения через игру и созданы дидактические игры. Главная их особенность состоит в том, что задание ребенку предлагается в игровой форме. Дети играют, не подозревая, что осваивают какие-то знания, овладевают навыками действий с определенными предметами, учатся культуре общения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ие игры и занятия дают положительные результаты при соблюдении дидактических принципов.</w:t>
      </w:r>
    </w:p>
    <w:p>
      <w:pPr>
        <w:pStyle w:val="Normal"/>
        <w:spacing w:lineRule="auto" w:line="360" w:before="0" w:after="0"/>
        <w:ind w:firstLine="709"/>
        <w:jc w:val="both"/>
        <w:rPr/>
      </w:pPr>
      <w:r>
        <w:rPr>
          <w:rFonts w:cs="Times New Roman" w:ascii="Times New Roman" w:hAnsi="Times New Roman"/>
          <w:sz w:val="28"/>
          <w:szCs w:val="28"/>
        </w:rPr>
        <w:t xml:space="preserve">Основным является </w:t>
      </w:r>
      <w:r>
        <w:rPr>
          <w:rFonts w:cs="Times New Roman" w:ascii="Times New Roman" w:hAnsi="Times New Roman"/>
          <w:b/>
          <w:sz w:val="28"/>
          <w:szCs w:val="28"/>
        </w:rPr>
        <w:t>принцип активности и посильной самостоятельности.</w:t>
      </w:r>
      <w:r>
        <w:rPr>
          <w:rFonts w:cs="Times New Roman" w:ascii="Times New Roman" w:hAnsi="Times New Roman"/>
          <w:sz w:val="28"/>
          <w:szCs w:val="28"/>
        </w:rPr>
        <w:t xml:space="preserve"> Его надо учитывать, когда возникают поисковые ситуации с вероятным результатом самим ребенком. Воспитатель выполняет на занятиях только то, что не может сделать ребенок самостоятельно.</w:t>
      </w:r>
    </w:p>
    <w:p>
      <w:pPr>
        <w:pStyle w:val="Normal"/>
        <w:spacing w:lineRule="auto" w:line="360" w:before="0" w:after="0"/>
        <w:ind w:firstLine="709"/>
        <w:jc w:val="both"/>
        <w:rPr/>
      </w:pPr>
      <w:r>
        <w:rPr>
          <w:rFonts w:cs="Times New Roman" w:ascii="Times New Roman" w:hAnsi="Times New Roman"/>
          <w:b/>
          <w:sz w:val="28"/>
          <w:szCs w:val="28"/>
        </w:rPr>
        <w:t>Принцип познавательной выразительности.</w:t>
      </w:r>
      <w:r>
        <w:rPr>
          <w:rFonts w:cs="Times New Roman" w:ascii="Times New Roman" w:hAnsi="Times New Roman"/>
          <w:sz w:val="28"/>
          <w:szCs w:val="28"/>
        </w:rPr>
        <w:t xml:space="preserve"> Это эмоциональность воспитателя, которая является необходимым условием успешного обучения, так как она поддерживает интерес и внимание детей к программному материалу, способствует стабильности их действий.</w:t>
      </w:r>
    </w:p>
    <w:p>
      <w:pPr>
        <w:pStyle w:val="Normal"/>
        <w:spacing w:lineRule="auto" w:line="360" w:before="0" w:after="0"/>
        <w:ind w:firstLine="709"/>
        <w:jc w:val="both"/>
        <w:rPr/>
      </w:pPr>
      <w:r>
        <w:rPr>
          <w:rFonts w:cs="Times New Roman" w:ascii="Times New Roman" w:hAnsi="Times New Roman"/>
          <w:b/>
          <w:sz w:val="28"/>
          <w:szCs w:val="28"/>
        </w:rPr>
        <w:t>Принцип наглядности.</w:t>
      </w:r>
      <w:r>
        <w:rPr>
          <w:rFonts w:cs="Times New Roman" w:ascii="Times New Roman" w:hAnsi="Times New Roman"/>
          <w:sz w:val="28"/>
          <w:szCs w:val="28"/>
        </w:rPr>
        <w:t xml:space="preserve"> Он заключается в том, что на занятиях с малышами воспитатель использует наглядные средства (игрушки, картинки, пособия и т.д.). Это важно, так как на начальных этапах обучения пояснения взрослого даются сжато и поэтому должны подкрепляться показом наглядного дидактического материала.</w:t>
      </w:r>
    </w:p>
    <w:p>
      <w:pPr>
        <w:pStyle w:val="Normal"/>
        <w:spacing w:lineRule="auto" w:line="360" w:before="0" w:after="0"/>
        <w:ind w:firstLine="709"/>
        <w:jc w:val="both"/>
        <w:rPr/>
      </w:pPr>
      <w:r>
        <w:rPr>
          <w:rFonts w:cs="Times New Roman" w:ascii="Times New Roman" w:hAnsi="Times New Roman"/>
          <w:b/>
          <w:sz w:val="28"/>
          <w:szCs w:val="28"/>
        </w:rPr>
        <w:t>Принцип поэтапности</w:t>
      </w:r>
      <w:r>
        <w:rPr>
          <w:rFonts w:cs="Times New Roman" w:ascii="Times New Roman" w:hAnsi="Times New Roman"/>
          <w:sz w:val="28"/>
          <w:szCs w:val="28"/>
        </w:rPr>
        <w:t xml:space="preserve"> заключается в том, что смена частей занятия обусловлена постепенностью освоения отработки какого-либо умения, навыка. Это дает возможность подвести ребенка к положительному результату, поощряя его самостоятельность и активность.</w:t>
      </w:r>
    </w:p>
    <w:p>
      <w:pPr>
        <w:pStyle w:val="Normal"/>
        <w:spacing w:lineRule="auto" w:line="360" w:before="0" w:after="0"/>
        <w:ind w:firstLine="709"/>
        <w:jc w:val="both"/>
        <w:rPr/>
      </w:pPr>
      <w:r>
        <w:rPr>
          <w:rFonts w:cs="Times New Roman" w:ascii="Times New Roman" w:hAnsi="Times New Roman"/>
          <w:b/>
          <w:sz w:val="28"/>
          <w:szCs w:val="28"/>
        </w:rPr>
        <w:t>Принцип цикличности</w:t>
      </w:r>
      <w:r>
        <w:rPr>
          <w:rFonts w:cs="Times New Roman" w:ascii="Times New Roman" w:hAnsi="Times New Roman"/>
          <w:sz w:val="28"/>
          <w:szCs w:val="28"/>
        </w:rPr>
        <w:t xml:space="preserve"> также обусловлен поэтапностью обучения на занятиях. Доказано, что наибольшая активность в течение одного занятия проявляется ребенком не при первом предъявлении ему материала (игрушки, картинки и т.д.), а при повторных показах (в третий – четвертый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нцип вариативности</w:t>
      </w:r>
      <w:r>
        <w:rPr>
          <w:rFonts w:cs="Times New Roman" w:ascii="Times New Roman" w:hAnsi="Times New Roman"/>
          <w:sz w:val="28"/>
          <w:szCs w:val="28"/>
        </w:rPr>
        <w:t xml:space="preserve"> осуществляется при повторении программного материала на других занятиях. Это учит ребенка самостоятельно переносить усвоенные знания в новую ситуацию и применять их практически. Одно и то же упражнения не следует воспроизводить более 2-3 раз. Каждое повторное занятие полезно обогащать несколько иным содержанием, частично усложняя программный материал.</w:t>
      </w:r>
    </w:p>
    <w:p>
      <w:pPr>
        <w:pStyle w:val="Normal"/>
        <w:spacing w:lineRule="auto" w:line="360" w:before="0" w:after="0"/>
        <w:ind w:firstLine="709"/>
        <w:jc w:val="both"/>
        <w:rPr/>
      </w:pPr>
      <w:r>
        <w:rPr>
          <w:rFonts w:cs="Times New Roman" w:ascii="Times New Roman" w:hAnsi="Times New Roman"/>
          <w:sz w:val="28"/>
          <w:szCs w:val="28"/>
        </w:rPr>
        <w:t xml:space="preserve">Каждый ребенок индивидуален не только цветом глаз, волос, но и обитающими внутри нас микроорганизмами: запахами, следами деятельности желез и других органов. Ведь недаром перечисленные выше предметы называют во всем мире предметами личной гигиены. Все, что требуется для обслуживания своего организма, ухода за телом, должно быть личным. Для этого нужно маркировать каждому ребенку предметы пользования (полотенце, горшок, раздевальный ящик, кроватка) одной меткой. Можно использовать яркие картинки (флажок, елочка, морковка, грибок и т.д.). В первое время пребывания ребенка в группе необходимо познакомить детей с его картинками и предметами, объясняя их назначение. Знакомство малыша с умывальной комнатой проводится в присутствии его мамы. Нужно показать малышу и его маме полотенце, вешалку для него, мыльницы, где лежит мыло и т.д. Предложить, чтобы мама с малышом помыли руки, потрогали полотенце и вытерли руки. Но не только от чистоты и привлекательности умывальных принадлежностей зависит отношение малыша к разумным гигиеническим процедурам. </w:t>
      </w:r>
    </w:p>
    <w:p>
      <w:pPr>
        <w:pStyle w:val="Normal"/>
        <w:spacing w:lineRule="auto" w:line="360" w:before="0" w:after="0"/>
        <w:ind w:firstLine="709"/>
        <w:jc w:val="both"/>
        <w:rPr/>
      </w:pPr>
      <w:r>
        <w:rPr>
          <w:rFonts w:cs="Times New Roman" w:ascii="Times New Roman" w:hAnsi="Times New Roman"/>
          <w:sz w:val="28"/>
          <w:szCs w:val="28"/>
        </w:rPr>
        <w:t>На первоначальном этапе обучения достаточно, чтобы ребенок знал места хранения предметов личной гигиены, умел находить эти предметы и отличать их от других, и дать понять малышу, что пользоваться нужно только своими. А чтобы в жизни стало реальностью, туалетную комнату нужно сделать рациональной и удобной для малышей (туалетная бумага в том месте, где дети обычно сидят на горшках, расчески возле зеркала, полотенца недалеко от умывальных раковин).</w:t>
      </w:r>
    </w:p>
    <w:p>
      <w:pPr>
        <w:pStyle w:val="Normal"/>
        <w:spacing w:lineRule="auto" w:line="360" w:before="0" w:after="0"/>
        <w:ind w:firstLine="709"/>
        <w:jc w:val="both"/>
        <w:rPr/>
      </w:pPr>
      <w:r>
        <w:rPr>
          <w:rFonts w:cs="Times New Roman" w:ascii="Times New Roman" w:hAnsi="Times New Roman"/>
          <w:sz w:val="28"/>
          <w:szCs w:val="28"/>
        </w:rPr>
        <w:t>Для обучения культурно-гигиеническим навыкам и формирования навыков самообслуживания очень важно использовать дидактические игры, которые являются для малышей наиболее подходящей формой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ие игры не случайно заняли прочное место среди методов обучения и воспитания детей, развития их самостоятельной игровой деятельности. В процессе таких игр дети учатся решать познавательные задачи, вначале под руководством воспитателя, а затем и в самостоятельной иг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дидактическая игра ставит целью обогатить чувственный опыт ребенка, развивать его умственные способности (умение сравнивать, обогащать, классифицировать предметы и явления окружающего мира, высказывать свои суждения, делать умозаключения).</w:t>
      </w:r>
    </w:p>
    <w:p>
      <w:pPr>
        <w:pStyle w:val="Normal"/>
        <w:spacing w:lineRule="auto" w:line="360" w:before="0" w:after="0"/>
        <w:ind w:firstLine="709"/>
        <w:jc w:val="both"/>
        <w:rPr/>
      </w:pPr>
      <w:r>
        <w:rPr>
          <w:rFonts w:cs="Times New Roman" w:ascii="Times New Roman" w:hAnsi="Times New Roman"/>
          <w:sz w:val="28"/>
          <w:szCs w:val="28"/>
        </w:rPr>
        <w:t xml:space="preserve">Включая дидактические игры в педагогический процесс, очень важно отобрать те из них, которые доступны для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игра направлена на развитие таких психических процессов, как память, мышление, творческое воображение, развитие культурно-гигиенических навыков. Она вырабатывает усидчивость, дает простор для проявления самостоятельности. Внимание ребенка во время дидактических игры обращено на выполнение игровых действий, а задача обучения им не осознается. Это делает игру особой формой обучения, когда дети, играя, усваивают необходимые знания, умения и навыки. Дидактическая игра хороша еще и тем, что малыш сразу видит конечный результат своей деятельности. Достижение результата вызывает чувство радости и желание помочь тому, у кого пока что-то не получается. Дидактическая игра хороша как для индивидуальной, так и для совместной деятельност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идактические игры можно разделить на три основных вида: игры с предметами (игрушками, природным материалом); настольно-печатные и словесные игры.</w:t>
      </w:r>
    </w:p>
    <w:p>
      <w:pPr>
        <w:pStyle w:val="Normal"/>
        <w:spacing w:lineRule="auto" w:line="360" w:before="0" w:after="0"/>
        <w:ind w:firstLine="709"/>
        <w:jc w:val="both"/>
        <w:rPr/>
      </w:pPr>
      <w:r>
        <w:rPr>
          <w:rFonts w:cs="Times New Roman" w:ascii="Times New Roman" w:hAnsi="Times New Roman"/>
          <w:sz w:val="28"/>
          <w:szCs w:val="28"/>
        </w:rPr>
        <w:t>В играх с куклами у маленьких дошкольников формируются культурно-гигиенические навыки и нравственные качества – заботливое отношение к партнеру по игре – кукле, которое переносится затем на сверстников.</w:t>
      </w:r>
    </w:p>
    <w:p>
      <w:pPr>
        <w:pStyle w:val="Normal"/>
        <w:spacing w:lineRule="auto" w:line="360" w:before="0" w:after="0"/>
        <w:ind w:firstLine="709"/>
        <w:jc w:val="both"/>
        <w:rPr/>
      </w:pPr>
      <w:r>
        <w:rPr>
          <w:rFonts w:cs="Times New Roman" w:ascii="Times New Roman" w:hAnsi="Times New Roman"/>
          <w:sz w:val="28"/>
          <w:szCs w:val="28"/>
        </w:rPr>
        <w:t>Чтобы научить малыша мыть руки, нужно предварительно рассматривать с ними сюжетные картинки, где изображены: девочка (мальчик) умывается; предметные картинки с изображением предметов, необходимых для умывания (мыло, мыльница, вешалка с полотенцем, кран с водой).</w:t>
      </w:r>
    </w:p>
    <w:p>
      <w:pPr>
        <w:pStyle w:val="Normal"/>
        <w:spacing w:lineRule="auto" w:line="360" w:before="0" w:after="0"/>
        <w:ind w:firstLine="709"/>
        <w:jc w:val="both"/>
        <w:rPr/>
      </w:pPr>
      <w:r>
        <w:rPr>
          <w:rFonts w:cs="Times New Roman" w:ascii="Times New Roman" w:hAnsi="Times New Roman"/>
          <w:sz w:val="28"/>
          <w:szCs w:val="28"/>
        </w:rPr>
        <w:t>Приобщая малыша к здоровому образу жизни, овладению основами гигиенической культуры в процессе умывания, важно использовать игры с водой, мыльными пузырями. И проводить дидактические игры с игровым персонажем, например – Неумейка. Неумейка появляется с грязными руками, предлагаю детям помочь маленькому Неумейке в выборе предметов (мыло, мыльница, полотенце и др.); затем научить персонаж делать «мыльные перчатки».</w:t>
      </w:r>
    </w:p>
    <w:p>
      <w:pPr>
        <w:pStyle w:val="Normal"/>
        <w:spacing w:lineRule="auto" w:line="360" w:before="0" w:after="0"/>
        <w:ind w:firstLine="709"/>
        <w:jc w:val="both"/>
        <w:rPr/>
      </w:pPr>
      <w:r>
        <w:rPr>
          <w:rFonts w:cs="Times New Roman" w:ascii="Times New Roman" w:hAnsi="Times New Roman"/>
          <w:sz w:val="28"/>
          <w:szCs w:val="28"/>
        </w:rPr>
        <w:t>При обучении раздеванию и одеванию после сна и на прогулку нужно целенаправленно направлять детскую самостоятельность в самообслуживании от микропроцесса (снять тапочки, носки, надеть колготки) до целостного процесса. Обучение проходит в естественной обстан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формировать умение надевать колготки. Сначала дидактические игры с картинками, предполагающие занятия: разложить их в последовательности одевания (картинки, изображающие предметы одежды, соответствующие сезону); помочь игровому персонажу в выборе предметов одежды для одевания после сна (при одевании на прогулку). Дидактические игры с куклой: «Наша Катя проснулась», «Оденем Катю на прогул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ие игры-упражнения на развитие мелкой моторики для упражнения в застегивании, шнуровании, завязывании. Также используются предметно-схематические модели последовательности одевания на прогулку. [10; 32-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роцессе формирования культурно-гигиенических навыков и навыков самообслуживания у детей дошкольного возраста с нарушениями интеллекта возникают трудности. С помощью специально созданной программы коррекционного воздействия можно добиться положитель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Практическое применение игр и упражнений, направленных на формирование культурно-гигиенических навыков и навыков самообслуживания у детей дошкольного возраста с нарушениями интеллек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Варианты игр и упражнений для формирования культурно- гигиенических навыков и навыков самообслуживания у детей дошкольного возраста с нарушениями интелле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дошкольном возрасте ведущая деятельность - игровая. Именно через игры и упражнения дети могут усваивать те или иные умения и навыки.</w:t>
      </w:r>
    </w:p>
    <w:p>
      <w:pPr>
        <w:pStyle w:val="Normal"/>
        <w:spacing w:lineRule="auto" w:line="360" w:before="0" w:after="0"/>
        <w:ind w:firstLine="709"/>
        <w:jc w:val="both"/>
        <w:rPr/>
      </w:pPr>
      <w:r>
        <w:rPr>
          <w:rFonts w:cs="Times New Roman" w:ascii="Times New Roman" w:hAnsi="Times New Roman"/>
          <w:sz w:val="28"/>
          <w:szCs w:val="28"/>
        </w:rPr>
        <w:t>С помощью игр, представленных ниже, детям дошкольного возраста с нарушениями интеллекта можно привить культурно-гигиенические навыки и навыки самообслуживания.</w:t>
      </w:r>
    </w:p>
    <w:p>
      <w:pPr>
        <w:pStyle w:val="Style18"/>
        <w:numPr>
          <w:ilvl w:val="0"/>
          <w:numId w:val="3"/>
        </w:numPr>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Готовим обед для кук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учить различать продукты питания (мясо, рыба, творог, овощи, фрукты и т.д.), определять, из чего приготовлены блюда, из скольких блюд состоит обед, закрепление навыка дифференциации по назначению кухонной и столовой посуды.</w:t>
      </w:r>
    </w:p>
    <w:p>
      <w:pPr>
        <w:pStyle w:val="Normal"/>
        <w:spacing w:lineRule="auto" w:line="360" w:before="0" w:after="0"/>
        <w:ind w:firstLine="709"/>
        <w:jc w:val="both"/>
        <w:rPr/>
      </w:pPr>
      <w:r>
        <w:rPr>
          <w:rFonts w:cs="Times New Roman" w:ascii="Times New Roman" w:hAnsi="Times New Roman"/>
          <w:b/>
          <w:bCs/>
          <w:sz w:val="28"/>
          <w:szCs w:val="28"/>
        </w:rPr>
        <w:t xml:space="preserve">Оборудование: </w:t>
      </w:r>
      <w:r>
        <w:rPr>
          <w:rFonts w:cs="Times New Roman" w:ascii="Times New Roman" w:hAnsi="Times New Roman"/>
          <w:sz w:val="28"/>
          <w:szCs w:val="28"/>
        </w:rPr>
        <w:t>куклы, набор детской кухонной и столовой посуды, детская плита, муляжи фруктов, овощей, мяса, рыбы, сыра, молока, творога, колбасы.</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Ход игр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 «Кукла Маша принесла из магазина много разных продуктов. Назовите, пожалуйста, какие продукты принесла Маша?». Дети по муляжам перечисляют продукт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ейчас мы все вместе приготовим вкусный обед для наших друзей (кукол). Из чего состоит обед? — из первого блюда (борщ, суп, щи), из второго блюда (котлеты, голубцы, пельмени, картофель, макароны, рис, овощные салаты), из третьего блюда (сок, минеральная вода, компот, чай). Выберите на столе посуду, которая нам понадобится для приготовления первого блюда (кастрюля, в которой мы варим суп), второго блюда (сковорода, в которой мы жарим котлеты, картофель, рыбу), третьего блюда (кастрюля для варки компота или графин для воды или со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вместе с детьми показывает и имитирует действие приготовления пищи на обед. Например, педагог сначала спрашивает детей, как они будут готовить обед, а затем объясняет поэтапно приготовление первого блю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мыть в дуршлаге необходимые продукты для приготовления первого блюда (мясо, овощ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чистить овощи от кожуры и нарезать на разделочной доск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ожить в кастрюлю необходимые продукты и залить водо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вить на детскую плиту и зажечь конфорк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ле того как суп будет готов, разлить половником по тарелк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е блюдо готовим рыбу с овощами. Педагог по аналогии проводит беседу и показ необходимых продуктов и посуды для приготовления второго блюда. На третье — варим компот из фруктов (яблок, груш и лимон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поэтапно объясняет детям каждое действие, а затем спрашивает, что они сделали, что делают и что будут делать. Когда обед для кукол готов, начинаем сервировать стол посудой. Раскладываем приготовленные блюда по тарелкам, желаем приятного аппетита и дети начинают кормить кукол, расхваливая при этом блюда. После того, как куклы пообедали, дети вытирают их салфетками и «благодарят» за вкусный обед. [14; 81-83]</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Вымой кукле руки»</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создать у детей положительное отношение к мытью рук, объяснить его необходимость и значение.</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Оборудование: </w:t>
      </w:r>
      <w:r>
        <w:rPr>
          <w:rFonts w:cs="Times New Roman" w:ascii="Times New Roman" w:hAnsi="Times New Roman"/>
          <w:sz w:val="28"/>
          <w:szCs w:val="28"/>
        </w:rPr>
        <w:t>кукла, умывальник, шкафчик с полотенцем, белое платье.</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Ход игры: </w:t>
      </w:r>
      <w:r>
        <w:rPr>
          <w:rFonts w:cs="Times New Roman" w:ascii="Times New Roman" w:hAnsi="Times New Roman"/>
          <w:sz w:val="28"/>
          <w:szCs w:val="28"/>
        </w:rPr>
        <w:t>дети сидят перед игровым уголком, в котором стоит умывальник, шкафчик с полотенцем. Педагог приводит куклу Аню с грязными руками. Кукла Аня собирается в гости и «переодевается». Она «берет» платье «грязными руками» и на платье остаются пятна. Увидев это, кукла Аня начинает плакать. Педагог говорит: «Ой, кукла Аня взяла платье грязными руками! Дети, что же надо сделать? (Правильно, кукле необходимо помыть руки.) Не плачь, Аня, мы сейчас вымоем тебе ру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ведет куклу к умывальнику и моет кукле руки, затем вытирает их полотенцем, берет белое платье и надевает его на куклу. Кукла Аня говорит «спасибо» и уходит в гости. Педагог обсуждает с детьми то, что произошло. Кукла Аня «пришла» с прогулки и не вымыла руки. Педагог: «Дети, надо приходить с прогулки и обязательно мыть ру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формирования положительного отношения к навыку мытью рук в процессе дидактической игры педагог переходил к закреплению этого навыка в режимных моментах. При этом ребенок должен был овладеть рядом последовательных действий. В качестве примера рассмотрим последовательные действия, необходимые ребенку для мытья рук: засучить рукава; открыть кран; намочить руки; взять мыло в руки из мыльницы; подставить руки с мылом под струю воды и намочить мыло; намылить ладони, растерев мыло до получения пены; сделать «мыльные перчатки»; положить мыло в мыльницу; растереть мыло круговыми движениями по всей поверхности рук; продолжать делать «мыльные перчатки»; подставить руки под струю воды; круговыми движениями смыть мыло с ладоней и тыльной стороны кистей рук; стряхнуть воду с рук; закрыть кран; вытереть руки о полотенце насух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едение всех этих этапов действия при мытье рук требует от умственно отсталого ребенка высокого уровня восприятия и развития моторики.</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Мыльные перчатки. Пузырики»</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учить детей хорошо намыливать руки с внешней и внутренней стороны до образования пузырей. Развитие вдоха и выдоха, целенаправленной воздушной струи.</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Оборудование: </w:t>
      </w:r>
      <w:r>
        <w:rPr>
          <w:rFonts w:cs="Times New Roman" w:ascii="Times New Roman" w:hAnsi="Times New Roman"/>
          <w:sz w:val="28"/>
          <w:szCs w:val="28"/>
        </w:rPr>
        <w:t>ванная комната, детское мыло, полотенце.</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Ход игр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 «Мы подойдем к раковине, откроем кран и пустим теплую воду, а сейчас мы возьмем мыло и сделаем себе красивые "белые перчатки". Педагог поэтапно объясняет процесс намыливания рук. Дети намыливают руки без воды до образования белой пены, затем дети кладут мыло в мыльницу и распределяют мыло по рукам круговыми движениями. Педагог обращает внимание детей на то, что у них получились модные "белые перчатк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педагог предлагает детям совместить ладошки, сделать маленькую щелочку (отверстие) и тихонько подуть в это отверстие, у нас с другой стороны ладоней выходит мыльный пузырь. Педагог эмоционально фиксирует появление у детей пузырей. Если дотронуться до них пальчиком, то пузыри лопаются потому, что они нежные и воздушные. Если у детей не получается надуть мыльный пузырь, педагог проводит совместные действия с ребенком, помогая ему почувствовать радость от предвкушения появления этого пузыря. После этого мыло смывается под струей теплой воды и руки вытирают насухо полотенцем.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целесообразно использовать различные стихи и потешки. Например, первая потеш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душки, ладушки, с мылом моем лапуш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е ладошки, вот вам хлеб, да лож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потешк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не булькает вода. Очень даже здоро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ывается сама Машенька Егоро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педагог называет имя ребен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потешк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ем, знаем, да, да, 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ут прячется в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и, водиц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ишли умыть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йся на ладош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м-нож-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не понемножку — посме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 умываться весе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Эту игру с сопровождением потешек можно включить в проведение режимных моментов.</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Подберем куклам одежду»</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учить называть предметы одежды, дифференцировать одежду для мальчиков и девочек, последовательно одевать куклу.</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Оборудование: </w:t>
      </w:r>
      <w:r>
        <w:rPr>
          <w:rFonts w:cs="Times New Roman" w:ascii="Times New Roman" w:hAnsi="Times New Roman"/>
          <w:sz w:val="28"/>
          <w:szCs w:val="28"/>
        </w:rPr>
        <w:t>две куклы — кукла Митя и кукла Катя, наборы одежды для Мити и для Кати: рубашка, брюки, свитер, кеды; платье, кофта, юбка, туфли.</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Ход игр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Посмотрите, дети, к нам в гости пришли куклы, но они не могут одеться, они перепутали свою одежду и не могут найти свои вещи. Давайте, поможем им разобраться, где, чьи вещи». Далее педагог предлагает детям выделить заранее подготовленную одежду для мальчика Мити и для девочки Кати. Педагог спрашивает: «Что носят девочки, а что мальчики?» После того, когда дети выберут одежду для кукол, один ребенок начинает одевать Митю, а другой — Катю. Педагог в это время акцентирует внимание детей на последовательность одевания. Если ребенок самостоятельно не справляется, взрослый помогает ему совместными действиями. Игра проводится в последующих вариантах со сменой кукол и одежды и помогает закрепить выбор одежды для мальчиков и девочек. Педагог обязательно хвалит детей за то, что куклы одеты правильно и красиво.</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Найди пару»</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учить различать парную обувь и одежду, подбирать правильно к левому варианту обуви, одежды — правый.</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Оборудование: </w:t>
      </w:r>
      <w:r>
        <w:rPr>
          <w:rFonts w:cs="Times New Roman" w:ascii="Times New Roman" w:hAnsi="Times New Roman"/>
          <w:sz w:val="28"/>
          <w:szCs w:val="28"/>
        </w:rPr>
        <w:t>вырезанные из картона обувь: сапоги, туфли, перчатки, носки, варежки, кукла Маша.</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Ход игры: </w:t>
      </w:r>
      <w:r>
        <w:rPr>
          <w:rFonts w:cs="Times New Roman" w:ascii="Times New Roman" w:hAnsi="Times New Roman"/>
          <w:sz w:val="28"/>
          <w:szCs w:val="28"/>
        </w:rPr>
        <w:t xml:space="preserve">педагог вводит детей в игровую ситуацию: «Маша-растеряша разбросала свою одежду и обувь по разным углам. Она не может ничего найти сама. Один носок нашла, а другой найти не может, один сапог нашла, а другой не знает, где и т.д.». Детям предлагается помочь Маше-растеряше найти пару предметов одежды и обуви. Педагог предъявляет правый вариант пары (носок, сапог и т.д.) и предлагает выбрать левый. При этом дается инструкция: «Найди пару». В случае затруднения выполнения задания помогает отыскать пару, обращает внимание ребенка на одинаковый размер и цвет. Через некоторое время взрослый просит отыскать эту же пару самостоятельно. Другой вариант игры может проводиться на предметах одежды детей. Игра способствует закреплению умения различать левые и правые варианты одежды и обуви, правильно соотносить, на какую ногу или руку одеваем тот или иной вариант. </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День рождения»</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учить правилам культурного поведения в гостях, умению поздравлять друг друга.</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Оборудование: </w:t>
      </w:r>
      <w:r>
        <w:rPr>
          <w:rFonts w:cs="Times New Roman" w:ascii="Times New Roman" w:hAnsi="Times New Roman"/>
          <w:sz w:val="28"/>
          <w:szCs w:val="28"/>
        </w:rPr>
        <w:t>гости — куклы, игрушки, праздничный стол сервирован с детской посудой, подарки.</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Ход игры: </w:t>
      </w:r>
      <w:r>
        <w:rPr>
          <w:rFonts w:cs="Times New Roman" w:ascii="Times New Roman" w:hAnsi="Times New Roman"/>
          <w:sz w:val="28"/>
          <w:szCs w:val="28"/>
        </w:rPr>
        <w:t>ребенок (или выбранный персонаж) сегодня именинник. Он с помощью педагога готовится к приему гостей: сервирует праздничный стол, украшает шариками, мишурой и приводит в порядок помещение. Дети-гости берут маленькие подарки-поделки (заранее приготовленные на уроках труда). Именинник встречает гостей, здоровается со всеми, принимает подарки и приглашает гостей сесть за стол, показывая гостю его место. Рядом с детьми за столом рассажены игрушки. Гости «пробуют» угощение, «пьют» чай, «едят» мороженое. Затем педагог помогает ребенку придумать пожелание для именинника. Педагог рассказывает детям о правилах поведения в гостя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здороваться, когда приходишь в г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з приглашения не входить в комнат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рить подарок с пожеланиями имениннику (в качестве подарка может быть стихотворение, песня, танец);</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столом не шуметь, не брать пищу рук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ступать к еде после приглашения отведать то или иное угоще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перебивать друг друг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ьзоваться приборами и салфеткой во время еды; - придвигать и отодвигать стул неслышн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еды не забыть поблагодарить именинни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д уходом попрощать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гда гости уходят, именинник помогает взрослым убирать посуду со стола.</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аждый из детей должен побыть в роли именинника. Педагог во время игры напоминает детям, как следует себя вести в той или иной ситуации. Игра эмоциональная и очень привлекает детей. </w:t>
      </w:r>
      <w:r>
        <w:rPr>
          <w:rFonts w:cs="Times New Roman" w:ascii="Times New Roman" w:hAnsi="Times New Roman"/>
          <w:sz w:val="28"/>
          <w:szCs w:val="28"/>
          <w:lang w:val="en-US"/>
        </w:rPr>
        <w:t>[</w:t>
      </w:r>
      <w:r>
        <w:rPr>
          <w:rFonts w:cs="Times New Roman" w:ascii="Times New Roman" w:hAnsi="Times New Roman"/>
          <w:sz w:val="28"/>
          <w:szCs w:val="28"/>
        </w:rPr>
        <w:t>11; 46-48</w:t>
      </w:r>
      <w:r>
        <w:rPr>
          <w:rFonts w:cs="Times New Roman" w:ascii="Times New Roman" w:hAnsi="Times New Roman"/>
          <w:sz w:val="28"/>
          <w:szCs w:val="28"/>
          <w:lang w:val="en-US"/>
        </w:rPr>
        <w:t>]</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Волшебный шнурок»</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развитие движений мелкой моторики рук, учить вдевать и выдергивать шнурок в отверстия по сюжетной картинке.</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Оборудование: </w:t>
      </w:r>
      <w:r>
        <w:rPr>
          <w:rFonts w:cs="Times New Roman" w:ascii="Times New Roman" w:hAnsi="Times New Roman"/>
          <w:sz w:val="28"/>
          <w:szCs w:val="28"/>
        </w:rPr>
        <w:t>игра-книжка «Волшебный шнурок» и шнурки разного цвета (желтый, красный, зеленый).</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Ход игры: </w:t>
      </w:r>
      <w:r>
        <w:rPr>
          <w:rFonts w:cs="Times New Roman" w:ascii="Times New Roman" w:hAnsi="Times New Roman"/>
          <w:sz w:val="28"/>
          <w:szCs w:val="28"/>
        </w:rPr>
        <w:t>педагог вместе с ребенком рассматривает сюжетную картинку, просит назвать, кто изображен на рисунке и что он делает. Предлагает ребенку «дорисовать» шнурком (по выбору) недостающие штрихи (элементы) в картинке: лестница, качели и т.д. Если у ребенка не получается выполнить действие самостоятельно, педагог совместно с ним воспроизводит эти действия.</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Посади цветочки на лужок»</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научить ребенка вдевать петельку на пуговицы разного размера, развитие мелкой моторики рук, соотнесение правой и левой руки.</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Оборудование: </w:t>
      </w:r>
      <w:r>
        <w:rPr>
          <w:rFonts w:cs="Times New Roman" w:ascii="Times New Roman" w:hAnsi="Times New Roman"/>
          <w:sz w:val="28"/>
          <w:szCs w:val="28"/>
        </w:rPr>
        <w:t>зеленое полотно, на которое пришиты пуговицы разного цвета и разного размера, цветы вырезаны из плотной ткани разного размера с прорезями в центре, соответствующими пуговиц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Ход игры: </w:t>
      </w:r>
      <w:r>
        <w:rPr>
          <w:rFonts w:cs="Times New Roman" w:ascii="Times New Roman" w:hAnsi="Times New Roman"/>
          <w:sz w:val="28"/>
          <w:szCs w:val="28"/>
        </w:rPr>
        <w:t>педагог: «Давайте посадим на лужок красивые цветочки. К каждой пуговичке найди и присоедини нужный цветок. Ребенок выбирает цветок из ткани и пробует вдеть пуговицу на полотне в прорезь, если пуговица не подходит к петельке, педагог предлагает попробовать присоединить к другим пуговичкам и обращает внимание ребенка на размер петельки и пуговицы, чтобы они совпадали». Таким образом, ребенок «сажает» цветы на зеленое полотно. Взрослый хвалит ребенка по ходу игры за каждый прикрепленный цветочек. Детям нравится видеть результат своих действий. [13; 19-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Конспекты занятий, направленных на формирование культурно-гигиенических навыков и навыков самообслуживания у дошкольников с нарушениями интелле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Тема:</w:t>
      </w:r>
      <w:r>
        <w:rPr>
          <w:rFonts w:cs="Times New Roman" w:ascii="Times New Roman" w:hAnsi="Times New Roman"/>
          <w:i/>
          <w:sz w:val="28"/>
          <w:szCs w:val="28"/>
        </w:rPr>
        <w:t xml:space="preserve"> </w:t>
      </w:r>
      <w:r>
        <w:rPr>
          <w:rFonts w:cs="Times New Roman" w:ascii="Times New Roman" w:hAnsi="Times New Roman"/>
          <w:sz w:val="28"/>
          <w:szCs w:val="28"/>
        </w:rPr>
        <w:t>«Формирование культурно-гигиенических навыков у детей» «Чистота - та же крас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учающа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пособствовать формированию и закреплению у детей культурно-гигиенических навыков и навыков самообслужи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вивающ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основы социального взаимодейст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оспитатель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ывать культуру дружеских отношений в детском коллектив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Форма проведения:</w:t>
      </w:r>
      <w:r>
        <w:rPr>
          <w:rFonts w:cs="Times New Roman" w:ascii="Times New Roman" w:hAnsi="Times New Roman"/>
          <w:b/>
          <w:i/>
          <w:sz w:val="28"/>
          <w:szCs w:val="28"/>
        </w:rPr>
        <w:t xml:space="preserve"> </w:t>
      </w:r>
      <w:r>
        <w:rPr>
          <w:rFonts w:cs="Times New Roman" w:ascii="Times New Roman" w:hAnsi="Times New Roman"/>
          <w:sz w:val="28"/>
          <w:szCs w:val="28"/>
        </w:rPr>
        <w:t>встреча с родителями.</w:t>
      </w:r>
    </w:p>
    <w:p>
      <w:pPr>
        <w:pStyle w:val="Normal"/>
        <w:spacing w:lineRule="auto" w:line="360" w:before="0" w:after="0"/>
        <w:ind w:firstLine="709"/>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Уважаемые гости! Сегодня мы собрались, чтобы ещё раз поговорить о культурно-гигиенических навыках и режиме д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дня является основой здорового образа жизни ребёнка. Если его распорядок дня во многом зависит от индивидуальных особенностей, то правила личной гигиены, напротив, универсаль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м нам хочется, чтобы ребёнок вырос крепким, красивым, здоровым. Поэтому с раннего детства и на протяжении всей жизни человек должен тщательно ухаживать за своим телом, кожей, волосами, ногтями, зубами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личной гигиены - непременное условие здорового образа жизни. Среди правил личной гигиены первостепенное значение имеют правила ухода за кожей. </w:t>
      </w:r>
    </w:p>
    <w:p>
      <w:pPr>
        <w:pStyle w:val="Normal"/>
        <w:spacing w:lineRule="auto" w:line="360" w:before="0" w:after="0"/>
        <w:ind w:firstLine="709"/>
        <w:jc w:val="both"/>
        <w:rPr/>
      </w:pPr>
      <w:r>
        <w:rPr>
          <w:rFonts w:cs="Times New Roman" w:ascii="Times New Roman" w:hAnsi="Times New Roman"/>
          <w:b/>
          <w:sz w:val="28"/>
          <w:szCs w:val="28"/>
        </w:rPr>
        <w:t>1-я родительница</w:t>
      </w:r>
      <w:r>
        <w:rPr>
          <w:rFonts w:cs="Times New Roman" w:ascii="Times New Roman" w:hAnsi="Times New Roman"/>
          <w:sz w:val="28"/>
          <w:szCs w:val="28"/>
        </w:rPr>
        <w:t xml:space="preserve">. Кожа не только защищает ваш организм от жары, холода и инфекций. Она помогает человеку дышать и избавляться от шлаков. Лучший способ ухода за кожей - это еженедельная баня. </w:t>
      </w:r>
    </w:p>
    <w:p>
      <w:pPr>
        <w:pStyle w:val="Normal"/>
        <w:spacing w:lineRule="auto" w:line="360" w:before="0" w:after="0"/>
        <w:ind w:firstLine="709"/>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В правилах личной гигиены важное место отводится мерам по уходу за ногами. </w:t>
      </w:r>
    </w:p>
    <w:p>
      <w:pPr>
        <w:pStyle w:val="Normal"/>
        <w:spacing w:lineRule="auto" w:line="360" w:before="0" w:after="0"/>
        <w:ind w:firstLine="709"/>
        <w:jc w:val="both"/>
        <w:rPr/>
      </w:pPr>
      <w:r>
        <w:rPr>
          <w:rFonts w:cs="Times New Roman" w:ascii="Times New Roman" w:hAnsi="Times New Roman"/>
          <w:b/>
          <w:sz w:val="28"/>
          <w:szCs w:val="28"/>
        </w:rPr>
        <w:t>2-я родительница.</w:t>
      </w:r>
      <w:r>
        <w:rPr>
          <w:rFonts w:cs="Times New Roman" w:ascii="Times New Roman" w:hAnsi="Times New Roman"/>
          <w:sz w:val="28"/>
          <w:szCs w:val="28"/>
        </w:rPr>
        <w:t xml:space="preserve"> Ноги необходимо мыть тёплой водой с мылом ежедневно (перед сном). После мытья их надо досуха вытереть чистым полотенцем. Во избежание заболевания ног следует чаще менять носки и не ходить в тесной обуви. </w:t>
      </w:r>
    </w:p>
    <w:p>
      <w:pPr>
        <w:pStyle w:val="Normal"/>
        <w:spacing w:lineRule="auto" w:line="360" w:before="0" w:after="0"/>
        <w:ind w:firstLine="709"/>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Очень важно научить ребёнка правильно ухаживать за зубами и полостью рта. </w:t>
      </w:r>
    </w:p>
    <w:p>
      <w:pPr>
        <w:pStyle w:val="Normal"/>
        <w:spacing w:lineRule="auto" w:line="360" w:before="0" w:after="0"/>
        <w:ind w:firstLine="709"/>
        <w:jc w:val="both"/>
        <w:rPr/>
      </w:pPr>
      <w:r>
        <w:rPr>
          <w:rFonts w:cs="Times New Roman" w:ascii="Times New Roman" w:hAnsi="Times New Roman"/>
          <w:b/>
          <w:sz w:val="28"/>
          <w:szCs w:val="28"/>
        </w:rPr>
        <w:t>3-я родительница.</w:t>
      </w:r>
      <w:r>
        <w:rPr>
          <w:rFonts w:cs="Times New Roman" w:ascii="Times New Roman" w:hAnsi="Times New Roman"/>
          <w:sz w:val="28"/>
          <w:szCs w:val="28"/>
        </w:rPr>
        <w:t xml:space="preserve"> Зубы необходимо чистить ежедневно утром и вечером зубная щётка должна быть яркой, привлекательной для детей. Она двигается вертикально от десны к зубам. С помощью придуманной мной сказки я приучила свою дочь чистить зубы. </w:t>
      </w:r>
    </w:p>
    <w:p>
      <w:pPr>
        <w:pStyle w:val="Normal"/>
        <w:spacing w:lineRule="auto" w:line="360" w:before="0" w:after="0"/>
        <w:ind w:firstLine="709"/>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Тщательного ухода требуют лицо, шея и уши. У детей эти части тела загрязняются особенно сильно, поэтому их надо мыть не реже двух раз в день - утром и перед с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яется девочка, грязная, неопрятна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й ребёнок.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х ты, девочка чумаз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ы руки так измаз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ёрные ладо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октях - доро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воч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а солнышке леж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и кверху держ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они и загор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й ребёнок.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х ты, девочка чумаз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ы носик так измаз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чик носа чёрный, будто закопчё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воч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а солнышке леж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 кверху держ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он и загор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й ребёнок.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х ты, девочка чумаз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ги в полосы измаз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евочка, а зе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ги - как у нег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воч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а солнышке леж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ки к верху держ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они и загор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й ребёнок.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ли, так 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ли дело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оем всё до кап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ка, дайте м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её ототрё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давайте вымоем девочку чумазую. Принесите все принадлежности. (Дети приносят) Расскажите, как нужно правильно умываться? Что было бы, если бы не было воды? (Дети отвечают) воду мы приготовили, а что нужно еще, чтобы отмыть такую грязнулю? (мыло)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й ребенок (загадывает загадку)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льной пеной пен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и мыть не лен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льзает, как жив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выпущу его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расскажите для чего нужно мыло (дети отвечают) Ну вот, теперь вода есть, мыло то же. Можно мыть нашу чумазую девочку. Да вот только, я думаю, что мылом нам не отмыть такую грязнулю. Как вы думаете, что нам еще над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й ребенок. (загадывает загадку)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инка Акули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шла гулять по спи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ка она гуля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нка розовою с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Губ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моют девоч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7-й ребенок.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мко девочка кри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видела моч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апалась, как ко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воч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рогайте ладо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не будут бел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же загорелы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8-й ребёнок.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ладошки-то отмылись.</w:t>
      </w:r>
    </w:p>
    <w:p>
      <w:pPr>
        <w:pStyle w:val="Normal"/>
        <w:spacing w:lineRule="auto" w:line="360" w:before="0" w:after="0"/>
        <w:ind w:firstLine="709"/>
        <w:jc w:val="both"/>
        <w:rPr/>
      </w:pPr>
      <w:r>
        <w:rPr>
          <w:rFonts w:cs="Times New Roman" w:ascii="Times New Roman" w:hAnsi="Times New Roman"/>
          <w:sz w:val="28"/>
          <w:szCs w:val="28"/>
        </w:rPr>
        <w:t>Оттирали губкой н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биделась до слё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воч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мой бедный нос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мыла не вынос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не будет бел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же загорел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А нос отмыл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й ребёнок. </w:t>
      </w:r>
      <w:r>
        <w:rPr>
          <w:rFonts w:cs="Times New Roman" w:ascii="Times New Roman" w:hAnsi="Times New Roman"/>
          <w:sz w:val="28"/>
          <w:szCs w:val="28"/>
        </w:rPr>
        <w:t>Кричала громким голос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воч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боюсь щек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ерите щё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удут пятки бел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же загорел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А пятки тоже отмылис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0-й ребёнок.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теперь ты бел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чуть не загорел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ыла гр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давайте вытрем её полотенцем и оденем в чистое платье. Но посмотрите на волосы, какие они растрёпанные! Что нужно сделать? </w:t>
      </w:r>
    </w:p>
    <w:p>
      <w:pPr>
        <w:pStyle w:val="Normal"/>
        <w:spacing w:lineRule="auto" w:line="360" w:before="0" w:after="0"/>
        <w:ind w:firstLine="709"/>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Причесат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оспитатель (загадывает загадку).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ый, зубаст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цепился в чуб вихраст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Гребешок, расчёс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ма девочк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и, коса, до по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ырони ни волоса.</w:t>
      </w:r>
    </w:p>
    <w:p>
      <w:pPr>
        <w:pStyle w:val="Normal"/>
        <w:spacing w:lineRule="auto" w:line="360" w:before="0" w:after="0"/>
        <w:ind w:firstLine="709"/>
        <w:jc w:val="both"/>
        <w:rPr/>
      </w:pPr>
      <w:r>
        <w:rPr>
          <w:rFonts w:cs="Times New Roman" w:ascii="Times New Roman" w:hAnsi="Times New Roman"/>
          <w:sz w:val="28"/>
          <w:szCs w:val="28"/>
        </w:rPr>
        <w:t>Расти, косонька, до п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олосоньки в р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и, коса, не путай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му, дочка, слушай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Вот теперь всем нам приятно посмотреть на нашу девочку. И опрятная, и чистая, и с красивой причёской. Всем девочкам хочется иметь красивые причёски. Давайте проведём конкурс причёс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ители делают своим детям причё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Благодарим всех гостей, родителей и детей за участие и подготовку нашей встречи. Просим всех к самовару! [12; 58-60]</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Тема:</w:t>
      </w:r>
      <w:r>
        <w:rPr>
          <w:rFonts w:cs="Times New Roman" w:ascii="Times New Roman" w:hAnsi="Times New Roman"/>
          <w:i/>
          <w:sz w:val="28"/>
          <w:szCs w:val="28"/>
        </w:rPr>
        <w:t xml:space="preserve"> </w:t>
      </w:r>
      <w:r>
        <w:rPr>
          <w:rFonts w:cs="Times New Roman" w:ascii="Times New Roman" w:hAnsi="Times New Roman"/>
          <w:sz w:val="28"/>
          <w:szCs w:val="28"/>
        </w:rPr>
        <w:t>“Путешествие в страну Мальчиков и Девочек” (старший дошкольный возраст)</w:t>
      </w:r>
    </w:p>
    <w:p>
      <w:pPr>
        <w:pStyle w:val="Normal"/>
        <w:spacing w:lineRule="auto" w:line="360" w:before="0" w:after="0"/>
        <w:ind w:firstLine="709"/>
        <w:jc w:val="both"/>
        <w:rPr/>
      </w:pPr>
      <w:r>
        <w:rPr>
          <w:rFonts w:cs="Times New Roman" w:ascii="Times New Roman" w:hAnsi="Times New Roman"/>
          <w:b/>
          <w:sz w:val="28"/>
          <w:szCs w:val="28"/>
        </w:rPr>
        <w:t>Цели зан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учающая: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ь детей согласовывать свои действия с действиями партнера при выполнении работы в паре;</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ить и упорядочить последовательность возрастного и полового развития человек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умений в игровом задании подбирать предметы, удовлетворяющие потребности детей в зависимости от их пола, по набору предметов делать умозаклю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вивающ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основы социального взаимодействия между мальчиками и девоч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оспитатель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ывать культуру дружеских отношений в детском коллективе, толерантное отношение к увлечениям и понимание равных прав на выбор мальчиков и девоче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териалы и оборудования: </w:t>
      </w:r>
    </w:p>
    <w:p>
      <w:pPr>
        <w:pStyle w:val="Normal"/>
        <w:spacing w:lineRule="auto" w:line="360" w:before="0" w:after="0"/>
        <w:ind w:firstLine="709"/>
        <w:jc w:val="both"/>
        <w:rPr/>
      </w:pPr>
      <w:r>
        <w:rPr>
          <w:rFonts w:cs="Times New Roman" w:ascii="Times New Roman" w:hAnsi="Times New Roman"/>
          <w:sz w:val="28"/>
          <w:szCs w:val="28"/>
        </w:rPr>
        <w:t>мольберты, фланелеграф, карточки – схемы полоролевого поведения, предметные и разрезные картинки, картинки последовательности возрастного и полового развития человека, мяч, повязки на глаза, медальоны, разносы, прищеп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360" w:before="0" w:after="0"/>
        <w:ind w:firstLine="709"/>
        <w:jc w:val="both"/>
        <w:rPr/>
      </w:pPr>
      <w:r>
        <w:rPr>
          <w:rFonts w:cs="Times New Roman" w:ascii="Times New Roman" w:hAnsi="Times New Roman"/>
          <w:sz w:val="28"/>
          <w:szCs w:val="28"/>
        </w:rPr>
        <w:t>Дорогие ребята, я очень рада видеть вас, вы такие нарядные, красивые, и конечно же очень веселые и сообразительные, поэтому я поскорее хочу с вами познакомиться. Становитесь в круг. Будем передавать мячик друг другу, и называть свое имя и кто вы мальчик или девочка. Меня зовут …, я – женщ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гра “Знаком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 вот и познакомились поближе. Ребята посмотрите внимательно друг на друга, и ответьте мне на вопрос “Чем же отличается девочка от мальчика?” (одежда, внеш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цы, правильно все сказ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все девочки и мальчики любят сказки, потому что в них происходят разные чудеса. И я знаю вашу мечту: хоть на чуть-чуть очутиться в сказке. Скажу вам по секрету – этого хотят даже взрослые. И сегодня я вам предлагаю отправиться в сказ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прежде чем отправиться в сказку, я расскажу вам одну историю. Давайте присядем на ков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много лет тому назад жили рыцари и прекрасные дамы. Рыцари носили доспехи и сражались за прекрасных дам, а дамы были очень воспитаны и благородны. В той стране повсюду царили мир, согласие, взаимопонимание и любовь. Мальчики были смелые и ловкие, а девочки добрые и заботливые. Они жили дружно и весело и никогда не ссорились.</w:t>
      </w:r>
    </w:p>
    <w:p>
      <w:pPr>
        <w:pStyle w:val="Normal"/>
        <w:spacing w:lineRule="auto" w:line="360" w:before="0" w:after="0"/>
        <w:ind w:firstLine="709"/>
        <w:jc w:val="both"/>
        <w:rPr/>
      </w:pPr>
      <w:r>
        <w:rPr>
          <w:rFonts w:cs="Times New Roman" w:ascii="Times New Roman" w:hAnsi="Times New Roman"/>
          <w:sz w:val="28"/>
          <w:szCs w:val="28"/>
        </w:rPr>
        <w:t>Но однажды пролетал над этой страной злой волшебник. Увидел он дружных, веселых и счастливых ребят и закипела в нем злость. Как же так возмутился он, любовь кругом, красота, мир. И задумал он свое злое дело. Он выкрал всех девочек и мальчиков и поселил мальчиков - отдельно, девочек - отдельно. А между ними поставил высокую-высокую каменную стену. Так появилась страна Девочек и страна Мальчиков. Шли годы и дети забыли, что когда-то они дружили и жили счастливо. Им было очень тяжело, ведь девочкам никто не помогал носить тяжести, не защищал от диких животных, а о мальчиках никто не заботился, никто не учил их хорошим манерам. Так и живут они много-много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казывается есть одно тайное средство – против волшебства, которое поможет разрушить стену и тогда мальчики и девочки соединяться и опять будут дружить. Для этого дети из детского сада должны превратиться в спасателей и выполнить несколько сложных заданий. С каждым выполненным заданием стена будет постепенно разрушаться, пока совсем не разруш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хотели бы помочь, этим мальчикам и девоч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гда встаньте в круг, закройте глаза, повернитесь на месте и скажите “Покружись, повернись в спасателя превратись”. Открывайте глаза. Ну, вот мы кажется и на мест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гра “Найди па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нам нужно разделиться на пары. Я раздам вам части открыток, а вы должны собрать целую, найти себе пару. Посмотрите внимательно на карти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вот пары определились, становитесь друг за другом и в пу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гра “Взаимное довер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мальчикам необходимо провести свою партнершу, от одного стульчика к другому обходя препятствия, а сложность в том, что глаза у девочек будут закрыты повязкой. Вести девочку нужно молча, осторожно, не задевая предметы. Когда проведете девочку, мальчик помогает снять ей повязку. Идем по очер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spacing w:lineRule="auto" w:line="360" w:before="0" w:after="0"/>
        <w:ind w:firstLine="709"/>
        <w:jc w:val="both"/>
        <w:rPr/>
      </w:pPr>
      <w:r>
        <w:rPr>
          <w:rFonts w:cs="Times New Roman" w:ascii="Times New Roman" w:hAnsi="Times New Roman"/>
          <w:sz w:val="28"/>
          <w:szCs w:val="28"/>
        </w:rPr>
        <w:t>- Как ты чувствовала себя, когда была слепой?</w:t>
      </w:r>
    </w:p>
    <w:p>
      <w:pPr>
        <w:pStyle w:val="Normal"/>
        <w:spacing w:lineRule="auto" w:line="360" w:before="0" w:after="0"/>
        <w:ind w:firstLine="709"/>
        <w:jc w:val="both"/>
        <w:rPr/>
      </w:pPr>
      <w:r>
        <w:rPr>
          <w:rFonts w:cs="Times New Roman" w:ascii="Times New Roman" w:hAnsi="Times New Roman"/>
          <w:sz w:val="28"/>
          <w:szCs w:val="28"/>
        </w:rPr>
        <w:t>- Вел ли тебя твой поводырь бережно и уверенно?</w:t>
      </w:r>
    </w:p>
    <w:p>
      <w:pPr>
        <w:pStyle w:val="Normal"/>
        <w:spacing w:lineRule="auto" w:line="360" w:before="0" w:after="0"/>
        <w:ind w:firstLine="709"/>
        <w:jc w:val="both"/>
        <w:rPr/>
      </w:pPr>
      <w:r>
        <w:rPr>
          <w:rFonts w:cs="Times New Roman" w:ascii="Times New Roman" w:hAnsi="Times New Roman"/>
          <w:sz w:val="28"/>
          <w:szCs w:val="28"/>
        </w:rPr>
        <w:t>- А как ты ощущал себя в роли поводы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цы, ребята, справились. Послушайте, кажется первые камни посыпались со стен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вигательный тренин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покойно идем по тропинке…вокруг кусты, деревья, зеленая травка…птицы поют… шелестят листья… вдруг на тропинке появились лужи. Оббегаем лужи… одна, вторая, третья…снова спокойно идем по тропинке… Перед нами ручей… через него перекинут мостик, держась за перила двумя руками. Крепко держимся, мостик качается… Перешли спокойно идем по тропинке… тропинка пошла через болото. На ней появились кочки. Прыгаем с кочки на кочку. Раз, два, три… перешли болото, и снова идем спокойно… хорошо вокруг! Вот и пришли! Молод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долев такой трудный путь, мы справились, и камни снова посыпались со ст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с ждет следующее задание. Нам необходимо разделиться на команды: команда девочек строиться за Катей, и команда мальчиков строиться за Сер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дание такое. Сейчас мы будем составлять коллажи, девочки для мальчиков и мальчики для девочек. Из картинок, на которых изображены любимые предметы мальчиков и девочек. По одному подходим к коллажу и выбираем картинку, не торопитесь, внимательно. Помните, от правильно выполненного задания зависит разрушиться стена ил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посмотрите, правильно ли составлены коллажи, мальчики вы согласны с девочками, а вы девочки? Молодцы! Камни со стены еще уп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 вот все задания выполн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пора возвращаться, для этого закройте глаза, повернитесь на месте и скажите “Покружись, повернись, дома окаж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нам узнать вся ли стена развалилась, объединились ли девочки и мальчики в одну страну? (слышен сигнал о приходе смс-со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ребята, кажется это мой телефон. Так и есть. Минуточку, смс-сообщение пришло, интересно, давайте прочитаем (читаю смс-сообщение).</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Дорогие мальчики и девочки из детского сада, большое вам спасибо. Вы помогли разрушить стену между нашими странами. И теперь мы живем в одной общей стране под названием “Дружба”. Посылаем вам посылку с медальонами на память о нашей стране “Дружба” (приходит посылка с медальонами из страны “Друж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посмотрите, какие красивые медальоны. Вам они нравятся? (медальоны выполнены из соленого теста в виде изображения лиц принцев и принцесс). Ой, ребята, а здесь чего - то не хватает? (на медальонах не нарисованы улыбки) А почему же? (достаю пись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ы хотели, вам подарить улыбающихся человечков, но к сожалению, за долгие годы разлуки, мы забыли, как выглядит улыб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 ребята помните, как выглядят улыбки. А давайте нарисуем улыбки на медалях, девочки нарисуют улыбки для мальчиков, а мальчики для девочек. Рассаживайтесь за столы. Нарисовали. А теперь подарите друг другу мед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ы хотели бы подарить свои улыбки девочкам и мальчикам из страны “Дружба”? Как это можно сделать? (сфотографироваться и послать фото, послать смс с картинкой улыбающегося человека, отослать посылку с медалями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авайте выпустим в окно надувные шарики с изображением улыбающихся мальчика и девочки? Я очень надеюсь, что попутный ветер донесет наши улыбки в страну Детство, а пока они будут лететь, пусть все знают, что есть такой детский сад “… ”, где живут веселые дружные, добрые ребята. [7; 24-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необходимые умения и навыки дети усваивают в процессе игровой деятельности. В режимные моменты необходимо включать игры и упражнения, направленные на формирование и закрепление культурно-гигиенических навыков и навыков самообслуживания у детей дошкольного возраста с нарушениями интелл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е формирования культурно-гигиенических навыков и навыков самообслуживания у дошкольников с нарушениями интеллекта посвящены работы Смирновой Е. Т., Кинаш Е. А., Пауновой С., Чулковой Н., Яковенко Т.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ультурно-гигиеническими навыками и навыками самообслуживания ученые понимают культуру человека, которая осваивается через формирование у детей умений и навыков ухода за своим телом, культуры еды, бережного отношения к личным вещам, к предметам и игрушкам, поддержания порядка в окружающей обстан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 нарушениями интеллекта из-за особенностей их познавательного и интеллектуального развития культурно-гигиенические навыки и навыки самообслуживания формируются с большим трудом. Поэтому очень важно вести целенаправленную коррекционно-развивающую работу в этом на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ученых показывают, что поскольку ведущим видом деятельности у дошкольников с нарушениями интеллекта является предметная и начинает закладываться игровая деятельность, то основными методами формирования культурно-гигиенических навыков и навыков самообслуживания должны быть игры и игровые упражнения, которые вызывают интерес у детей и позволяют исподволь формировать необходимые нав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части настоящей курсовой работы были предложены игры, игровые упражнения, а также конспекты занятий, которые могут быть использованы в работе с дошкольниками с нарушениями интеллекта при формировании культурно-гигиенических навыков и навыков самообслужи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нуфриева А, Митюкова О. Игры и занятия для малышей.- Волго-Вятское книжное из.-во, 196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огина Т. Л., Терехова Н. Т. Режим дня в детском саду: кн. для воспитателя дет. сада.- М.: Просвещение, 198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Гигиенические основы воспитания детей от 3 до 7 лет: кн. для работников дошк. учреждений/ сост. В. И. Теленчи.- М.: Просвещение, 198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раборов А. Н. Основы олигофренопедагогики/ Авторы-составители В. Г. Петрова, Т. В. Швырева.- М., 2005.</w:t>
      </w:r>
    </w:p>
    <w:p>
      <w:pPr>
        <w:pStyle w:val="Normal"/>
        <w:spacing w:lineRule="auto" w:line="360" w:before="0" w:after="0"/>
        <w:jc w:val="both"/>
        <w:rPr/>
      </w:pPr>
      <w:r>
        <w:rPr>
          <w:rFonts w:cs="Times New Roman" w:ascii="Times New Roman" w:hAnsi="Times New Roman"/>
          <w:sz w:val="28"/>
          <w:szCs w:val="28"/>
        </w:rPr>
        <w:t>5. Исаев Д. Н. Умственная отсталость у детей и подростков. Руководство.- СПб., 2003.</w:t>
      </w:r>
    </w:p>
    <w:p>
      <w:pPr>
        <w:pStyle w:val="Normal"/>
        <w:spacing w:lineRule="auto" w:line="360" w:before="0" w:after="0"/>
        <w:jc w:val="both"/>
        <w:rPr/>
      </w:pPr>
      <w:r>
        <w:rPr>
          <w:rFonts w:cs="Times New Roman" w:ascii="Times New Roman" w:hAnsi="Times New Roman"/>
          <w:sz w:val="28"/>
          <w:szCs w:val="28"/>
        </w:rPr>
        <w:t>6. Катаева А.А., Стребелева Е. А. Дошкольная олигофренопедагогика. Уч. пособ. для студ. высш. уч. завед.- М.: Гуман. изд. центр ВЛАДОС, 2005.</w:t>
      </w:r>
    </w:p>
    <w:p>
      <w:pPr>
        <w:pStyle w:val="Normal"/>
        <w:spacing w:lineRule="auto" w:line="360" w:before="0" w:after="0"/>
        <w:jc w:val="both"/>
        <w:rPr/>
      </w:pPr>
      <w:r>
        <w:rPr>
          <w:rFonts w:cs="Times New Roman" w:ascii="Times New Roman" w:hAnsi="Times New Roman"/>
          <w:sz w:val="28"/>
          <w:szCs w:val="28"/>
        </w:rPr>
        <w:t>7. Мозговой В. М. Основы олигофренопедагогики: учеб. пособие для студ. сред. учеб. заведений/ В. М. Мозговой, И. М. Яковлева, А. А. Еремина.- М.: Издательский центр «Академия», 2006.</w:t>
      </w:r>
    </w:p>
    <w:p>
      <w:pPr>
        <w:pStyle w:val="Normal"/>
        <w:spacing w:lineRule="auto" w:line="360" w:before="0" w:after="0"/>
        <w:jc w:val="both"/>
        <w:rPr/>
      </w:pPr>
      <w:r>
        <w:rPr>
          <w:rFonts w:cs="Times New Roman" w:ascii="Times New Roman" w:hAnsi="Times New Roman"/>
          <w:sz w:val="28"/>
          <w:szCs w:val="28"/>
        </w:rPr>
        <w:t>8. Пикулева Н. В. Слово на ладошке: [Воспитание культуры поведения в игровой форме].- М.: Новая шк., 1994.</w:t>
      </w:r>
    </w:p>
    <w:p>
      <w:pPr>
        <w:pStyle w:val="Normal"/>
        <w:spacing w:lineRule="auto" w:line="360" w:before="0" w:after="0"/>
        <w:jc w:val="both"/>
        <w:rPr/>
      </w:pPr>
      <w:r>
        <w:rPr>
          <w:rFonts w:cs="Times New Roman" w:ascii="Times New Roman" w:hAnsi="Times New Roman"/>
          <w:sz w:val="28"/>
          <w:szCs w:val="28"/>
        </w:rPr>
        <w:t>9. Сластенин В. А. и др. Педагогика/ Под ред. В. А. Сластенина.- М., 2002.</w:t>
      </w:r>
    </w:p>
    <w:p>
      <w:pPr>
        <w:pStyle w:val="Normal"/>
        <w:spacing w:lineRule="auto" w:line="360" w:before="0" w:after="0"/>
        <w:jc w:val="both"/>
        <w:rPr/>
      </w:pPr>
      <w:r>
        <w:rPr>
          <w:rFonts w:cs="Times New Roman" w:ascii="Times New Roman" w:hAnsi="Times New Roman"/>
          <w:sz w:val="28"/>
          <w:szCs w:val="28"/>
        </w:rPr>
        <w:t>10. Смирнова Е. Т. Гигиенические основы воспитания в дошкольных учреждениях.-2-е изд., испр. и доп.-М.: Просвещение, 1973.</w:t>
      </w:r>
    </w:p>
    <w:p>
      <w:pPr>
        <w:pStyle w:val="Normal"/>
        <w:spacing w:lineRule="auto" w:line="360" w:before="0" w:after="0"/>
        <w:jc w:val="both"/>
        <w:rPr/>
      </w:pPr>
      <w:r>
        <w:rPr>
          <w:rFonts w:cs="Times New Roman" w:ascii="Times New Roman" w:hAnsi="Times New Roman"/>
          <w:sz w:val="28"/>
          <w:szCs w:val="28"/>
        </w:rPr>
        <w:t>11. Усова А. П. Роль игры в воспитании детей/ Под ред. А. В. Запорожца.-М.: Просвещение, 197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Хромова С. А. Игровые уроки общения для детей/ С. А. Хромова.-Москва: Рипол Классик: Дом </w:t>
      </w:r>
      <w:r>
        <w:rPr>
          <w:rFonts w:cs="Times New Roman" w:ascii="Times New Roman" w:hAnsi="Times New Roman"/>
          <w:sz w:val="28"/>
          <w:szCs w:val="28"/>
          <w:lang w:val="en-US"/>
        </w:rPr>
        <w:t>XXI</w:t>
      </w:r>
      <w:r>
        <w:rPr>
          <w:rFonts w:cs="Times New Roman" w:ascii="Times New Roman" w:hAnsi="Times New Roman"/>
          <w:sz w:val="28"/>
          <w:szCs w:val="28"/>
        </w:rPr>
        <w:t xml:space="preserve"> век, 2008.</w:t>
      </w:r>
    </w:p>
    <w:p>
      <w:pPr>
        <w:pStyle w:val="Normal"/>
        <w:spacing w:lineRule="auto" w:line="360" w:before="0" w:after="0"/>
        <w:jc w:val="both"/>
        <w:rPr/>
      </w:pPr>
      <w:r>
        <w:rPr>
          <w:rFonts w:cs="Times New Roman" w:ascii="Times New Roman" w:hAnsi="Times New Roman"/>
          <w:sz w:val="28"/>
          <w:szCs w:val="28"/>
        </w:rPr>
        <w:t>13. Грибанова Е. Ю. Праздники в детском саду для детей с нарушениями интеллекта// Воспитание и обучение детей с нарушениями развития.- 2003.-№2.-с. 58-60.</w:t>
      </w:r>
    </w:p>
    <w:p>
      <w:pPr>
        <w:pStyle w:val="Normal"/>
        <w:spacing w:lineRule="auto" w:line="360" w:before="0" w:after="0"/>
        <w:jc w:val="both"/>
        <w:rPr/>
      </w:pPr>
      <w:r>
        <w:rPr>
          <w:rFonts w:cs="Times New Roman" w:ascii="Times New Roman" w:hAnsi="Times New Roman"/>
          <w:sz w:val="28"/>
          <w:szCs w:val="28"/>
        </w:rPr>
        <w:t>14. Кинаш Е. А. Игры и упражнения по формированию культурно-гигиенических навыков и навыков самообслуживания у глубоко умственно отсталых детей// Воспитание и обучение детей с нарушениями развития.- 2002.-№1.-с. 17-23.</w:t>
      </w:r>
    </w:p>
    <w:p>
      <w:pPr>
        <w:pStyle w:val="Normal"/>
        <w:spacing w:lineRule="auto" w:line="360" w:before="0" w:after="0"/>
        <w:jc w:val="both"/>
        <w:rPr/>
      </w:pPr>
      <w:r>
        <w:rPr>
          <w:rFonts w:cs="Times New Roman" w:ascii="Times New Roman" w:hAnsi="Times New Roman"/>
          <w:sz w:val="28"/>
          <w:szCs w:val="28"/>
        </w:rPr>
        <w:t>15. Ленок Я. Я. Коррекционно-развивающие упражнения и игры// Дефектология.-1996.-№5.-с. 81-83.</w:t>
      </w:r>
    </w:p>
    <w:p>
      <w:pPr>
        <w:pStyle w:val="Normal"/>
        <w:spacing w:lineRule="auto" w:line="360" w:before="0" w:after="0"/>
        <w:jc w:val="both"/>
        <w:rPr/>
      </w:pPr>
      <w:r>
        <w:rPr>
          <w:rFonts w:cs="Times New Roman" w:ascii="Times New Roman" w:hAnsi="Times New Roman"/>
          <w:sz w:val="28"/>
          <w:szCs w:val="28"/>
        </w:rPr>
        <w:t>16. Паунова С. Гигиенические навыки с малых лет// Дошкольное воспитание.- 1993.-№11.-с. 67-69.</w:t>
      </w:r>
    </w:p>
    <w:p>
      <w:pPr>
        <w:pStyle w:val="Normal"/>
        <w:spacing w:lineRule="auto" w:line="360" w:before="0" w:after="0"/>
        <w:jc w:val="both"/>
        <w:rPr/>
      </w:pPr>
      <w:r>
        <w:rPr>
          <w:rFonts w:cs="Times New Roman" w:ascii="Times New Roman" w:hAnsi="Times New Roman"/>
          <w:sz w:val="28"/>
          <w:szCs w:val="28"/>
        </w:rPr>
        <w:t>17. Чулкова Н. Воспитание культурно-гигиенических навыков [у дошкольников]// Дошкольное воспитание.-1991.-№5.-с. 11-13.</w:t>
      </w:r>
    </w:p>
    <w:p>
      <w:pPr>
        <w:pStyle w:val="Normal"/>
        <w:spacing w:lineRule="auto" w:line="360" w:before="0" w:after="0"/>
        <w:jc w:val="both"/>
        <w:rPr/>
      </w:pPr>
      <w:r>
        <w:rPr>
          <w:rFonts w:cs="Times New Roman" w:ascii="Times New Roman" w:hAnsi="Times New Roman"/>
          <w:sz w:val="28"/>
          <w:szCs w:val="28"/>
        </w:rPr>
        <w:t>18. Яковенко Т. О воспитании культурно-гигиенических навыков// Дошкольное воспитание.-1979.-№8.-с. 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65" w:hanging="765"/>
      </w:pPr>
      <w:rPr>
        <w:rFonts w:eastAsia="Times New Roman" w:cs="Times New Roman"/>
      </w:rPr>
    </w:lvl>
    <w:lvl w:ilvl="1">
      <w:start w:val="1"/>
      <w:numFmt w:val="decimal"/>
      <w:lvlText w:val="%1.%2"/>
      <w:lvlJc w:val="left"/>
      <w:pPr>
        <w:tabs>
          <w:tab w:val="num" w:pos="0"/>
        </w:tabs>
        <w:ind w:left="765" w:hanging="765"/>
      </w:pPr>
      <w:rPr>
        <w:rFonts w:eastAsia="Times New Roman" w:cs="Times New Roman"/>
      </w:rPr>
    </w:lvl>
    <w:lvl w:ilvl="2">
      <w:start w:val="1"/>
      <w:numFmt w:val="decimal"/>
      <w:lvlText w:val="%1.%2.%3"/>
      <w:lvlJc w:val="left"/>
      <w:pPr>
        <w:tabs>
          <w:tab w:val="num" w:pos="0"/>
        </w:tabs>
        <w:ind w:left="765" w:hanging="765"/>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2160" w:hanging="2160"/>
      </w:pPr>
      <w:rPr>
        <w:rFonts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3:00Z</dcterms:created>
  <dc:creator>Света</dc:creator>
  <dc:description/>
  <cp:keywords/>
  <dc:language>en-US</dc:language>
  <cp:lastModifiedBy>SYSTEM</cp:lastModifiedBy>
  <cp:lastPrinted>2009-11-26T20:06:00Z</cp:lastPrinted>
  <dcterms:modified xsi:type="dcterms:W3CDTF">2011-09-25T13:23:00Z</dcterms:modified>
  <cp:revision>2</cp:revision>
  <dc:subject/>
  <dc:title/>
</cp:coreProperties>
</file>