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pPr>
      <w:r>
        <w:rPr>
          <w:sz w:val="28"/>
          <w:szCs w:val="28"/>
        </w:rPr>
        <w:t xml:space="preserve"> </w:t>
      </w:r>
      <w:r>
        <w:rPr>
          <w:sz w:val="28"/>
          <w:szCs w:val="28"/>
        </w:rPr>
        <w:t>«Саратовская государственная академия права»</w:t>
      </w:r>
    </w:p>
    <w:p>
      <w:pPr>
        <w:pStyle w:val="Normal"/>
        <w:spacing w:lineRule="auto" w:line="360"/>
        <w:jc w:val="center"/>
        <w:rPr>
          <w:sz w:val="28"/>
          <w:szCs w:val="28"/>
        </w:rPr>
      </w:pPr>
      <w:r>
        <w:rPr>
          <w:sz w:val="28"/>
          <w:szCs w:val="28"/>
        </w:rPr>
        <w:t>«Юридический Институт Предпринимательства и Агробизнеса»</w:t>
      </w:r>
    </w:p>
    <w:p>
      <w:pPr>
        <w:pStyle w:val="Normal"/>
        <w:spacing w:lineRule="auto" w:line="360"/>
        <w:jc w:val="center"/>
        <w:rPr>
          <w:sz w:val="28"/>
          <w:szCs w:val="28"/>
        </w:rPr>
      </w:pPr>
      <w:r>
        <w:rPr>
          <w:sz w:val="28"/>
          <w:szCs w:val="28"/>
        </w:rPr>
        <w:t>Кафедра Правовой психологии и судебной экспертизы</w:t>
      </w:r>
    </w:p>
    <w:p>
      <w:pPr>
        <w:pStyle w:val="Normal"/>
        <w:spacing w:lineRule="auto" w:line="360"/>
        <w:jc w:val="center"/>
        <w:rPr>
          <w:sz w:val="28"/>
          <w:szCs w:val="28"/>
        </w:rPr>
      </w:pPr>
      <w:r>
        <w:rPr>
          <w:sz w:val="28"/>
          <w:szCs w:val="28"/>
        </w:rPr>
        <w:t>Учебная дисциплина юридическая псих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Использование закономерностей и особенностей памяти свидетелей и потерпевших в работе правоохранительных органов</w:t>
      </w:r>
    </w:p>
    <w:p>
      <w:pPr>
        <w:pStyle w:val="Normal"/>
        <w:spacing w:lineRule="auto" w:line="360"/>
        <w:jc w:val="center"/>
        <w:rPr>
          <w:sz w:val="28"/>
          <w:szCs w:val="28"/>
        </w:rPr>
      </w:pPr>
      <w:r>
        <w:rPr>
          <w:sz w:val="28"/>
          <w:szCs w:val="28"/>
        </w:rPr>
      </w:r>
    </w:p>
    <w:p>
      <w:pPr>
        <w:pStyle w:val="Normal"/>
        <w:spacing w:lineRule="auto" w:line="360"/>
        <w:ind w:left="4253" w:hanging="0"/>
        <w:rPr>
          <w:sz w:val="28"/>
          <w:szCs w:val="28"/>
        </w:rPr>
      </w:pPr>
      <w:r>
        <w:rPr>
          <w:sz w:val="28"/>
          <w:szCs w:val="28"/>
        </w:rPr>
        <w:t>Выполнила: Кушмухамбетова Д.Ш</w:t>
      </w:r>
    </w:p>
    <w:p>
      <w:pPr>
        <w:pStyle w:val="Normal"/>
        <w:spacing w:lineRule="auto" w:line="360"/>
        <w:ind w:left="4253" w:hanging="0"/>
        <w:rPr>
          <w:sz w:val="28"/>
          <w:szCs w:val="28"/>
        </w:rPr>
      </w:pPr>
      <w:r>
        <w:rPr>
          <w:sz w:val="28"/>
          <w:szCs w:val="28"/>
        </w:rPr>
        <w:t>Студентка 2 гр. 4 курса</w:t>
      </w:r>
    </w:p>
    <w:p>
      <w:pPr>
        <w:pStyle w:val="Normal"/>
        <w:spacing w:lineRule="auto" w:line="360"/>
        <w:ind w:left="4253" w:hanging="0"/>
        <w:rPr>
          <w:sz w:val="28"/>
          <w:szCs w:val="28"/>
        </w:rPr>
      </w:pPr>
      <w:r>
        <w:rPr>
          <w:sz w:val="28"/>
          <w:szCs w:val="28"/>
        </w:rPr>
        <w:t>СГАП ЮИПА</w:t>
      </w:r>
    </w:p>
    <w:p>
      <w:pPr>
        <w:pStyle w:val="Normal"/>
        <w:spacing w:lineRule="auto" w:line="360"/>
        <w:ind w:left="4253" w:hanging="0"/>
        <w:rPr>
          <w:sz w:val="28"/>
          <w:szCs w:val="28"/>
        </w:rPr>
      </w:pPr>
      <w:r>
        <w:rPr>
          <w:sz w:val="28"/>
          <w:szCs w:val="28"/>
        </w:rPr>
        <w:t>Научный руководитель:</w:t>
      </w:r>
    </w:p>
    <w:p>
      <w:pPr>
        <w:pStyle w:val="Normal"/>
        <w:spacing w:lineRule="auto" w:line="360"/>
        <w:ind w:left="4253" w:hanging="0"/>
        <w:rPr>
          <w:sz w:val="28"/>
          <w:szCs w:val="28"/>
        </w:rPr>
      </w:pPr>
      <w:r>
        <w:rPr>
          <w:sz w:val="28"/>
          <w:szCs w:val="28"/>
        </w:rPr>
        <w:t>Доцент Кос 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ратов 2009</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Память. Понятие и значение памяти</w:t>
      </w:r>
    </w:p>
    <w:p>
      <w:pPr>
        <w:pStyle w:val="Normal"/>
        <w:spacing w:lineRule="auto" w:line="360"/>
        <w:jc w:val="both"/>
        <w:rPr/>
      </w:pPr>
      <w:r>
        <w:rPr>
          <w:sz w:val="28"/>
          <w:szCs w:val="28"/>
        </w:rPr>
        <w:t>2. Типология памяти</w:t>
      </w:r>
    </w:p>
    <w:p>
      <w:pPr>
        <w:pStyle w:val="Normal"/>
        <w:spacing w:lineRule="auto" w:line="360"/>
        <w:jc w:val="both"/>
        <w:rPr>
          <w:sz w:val="28"/>
          <w:szCs w:val="28"/>
        </w:rPr>
      </w:pPr>
      <w:r>
        <w:rPr>
          <w:sz w:val="28"/>
          <w:szCs w:val="28"/>
        </w:rPr>
        <w:t>3. Закономерности памяти и их проявление в профессиональной правоохранительных органов</w:t>
      </w:r>
    </w:p>
    <w:p>
      <w:pPr>
        <w:pStyle w:val="Normal"/>
        <w:spacing w:lineRule="auto" w:line="360"/>
        <w:jc w:val="both"/>
        <w:rPr>
          <w:sz w:val="28"/>
          <w:szCs w:val="28"/>
        </w:rPr>
      </w:pPr>
      <w:r>
        <w:rPr>
          <w:sz w:val="28"/>
          <w:szCs w:val="28"/>
        </w:rPr>
        <w:t>4. Анатомо-физиологические основы памяти потерпевшего и свидетеля</w:t>
      </w:r>
    </w:p>
    <w:p>
      <w:pPr>
        <w:pStyle w:val="Normal"/>
        <w:spacing w:lineRule="auto" w:line="360"/>
        <w:jc w:val="both"/>
        <w:rPr>
          <w:sz w:val="28"/>
          <w:szCs w:val="28"/>
        </w:rPr>
      </w:pPr>
      <w:r>
        <w:rPr>
          <w:sz w:val="28"/>
          <w:szCs w:val="28"/>
        </w:rPr>
        <w:t>5. Законы памяти</w:t>
      </w:r>
    </w:p>
    <w:p>
      <w:pPr>
        <w:pStyle w:val="Normal"/>
        <w:spacing w:lineRule="auto" w:line="360"/>
        <w:jc w:val="both"/>
        <w:rPr>
          <w:sz w:val="28"/>
          <w:szCs w:val="28"/>
        </w:rPr>
      </w:pPr>
      <w:r>
        <w:rPr>
          <w:sz w:val="28"/>
          <w:szCs w:val="28"/>
        </w:rPr>
        <w:t>6. Формирование и развитие памяти</w:t>
      </w:r>
    </w:p>
    <w:p>
      <w:pPr>
        <w:pStyle w:val="Normal"/>
        <w:spacing w:lineRule="auto" w:line="360"/>
        <w:jc w:val="both"/>
        <w:rPr/>
      </w:pPr>
      <w:r>
        <w:rPr>
          <w:sz w:val="28"/>
          <w:szCs w:val="28"/>
        </w:rPr>
        <w:t>7. Приемы активизации памяти участников уголовного, гражданского судопроизвод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даментом рационального мышления выступает чувственное познание и прежде всего память: запоминание, сохранение и последующее воспроизведение потерпевшим и свидетелем информации. Память служит основой приобретения знаний, навыков и умений и их последующего использования. Память как основа интеллекта наравне с мышлением и воображением играет немаловажную роль в процессе судопроизводства. Однако уровень интеллекта не зависит от памяти.</w:t>
      </w:r>
    </w:p>
    <w:p>
      <w:pPr>
        <w:pStyle w:val="Normal"/>
        <w:spacing w:lineRule="auto" w:line="360"/>
        <w:ind w:firstLine="709"/>
        <w:jc w:val="both"/>
        <w:rPr/>
      </w:pPr>
      <w:r>
        <w:rPr>
          <w:sz w:val="28"/>
          <w:szCs w:val="28"/>
        </w:rPr>
        <w:t xml:space="preserve">Память - определяющая характеристика психической жизни потерпевшего и свидетеля. Ее роль не ограничивается фиксацией того, что было в прошлом. Ведь никакое действие в настоящем немыслимо вне процессов памяти; протекание любого, пусть даже самого элементарного психического акта обязательно предполагает удержание каждого его элемента для сцепления с последующими. </w:t>
      </w:r>
    </w:p>
    <w:p>
      <w:pPr>
        <w:pStyle w:val="Normal"/>
        <w:spacing w:lineRule="auto" w:line="360"/>
        <w:ind w:firstLine="709"/>
        <w:jc w:val="both"/>
        <w:rPr>
          <w:sz w:val="28"/>
          <w:szCs w:val="28"/>
        </w:rPr>
      </w:pPr>
      <w:r>
        <w:rPr>
          <w:sz w:val="28"/>
          <w:szCs w:val="28"/>
        </w:rPr>
        <w:t>Особенности памяти потерпевшего и свидетеля лежат в основании того, каким предстает объективное бытие и какой является культура. Их память удерживает информацию.</w:t>
      </w:r>
    </w:p>
    <w:p>
      <w:pPr>
        <w:pStyle w:val="Normal"/>
        <w:spacing w:lineRule="auto" w:line="360"/>
        <w:ind w:firstLine="709"/>
        <w:jc w:val="both"/>
        <w:rPr/>
      </w:pPr>
      <w:r>
        <w:rPr>
          <w:sz w:val="28"/>
          <w:szCs w:val="28"/>
        </w:rPr>
        <w:t xml:space="preserve">Память - первичный психический процесс, на котором зиждется сознание. Мышление и чувства - вторичные процессы, ибо они возможны постольку, поскольку наша память способна сохранять для нас драгоценные мгновения прошедшей жизни. А они начинаются сразу же - в миллисекундной зоне. Только память помогает не исчезнуть культуре потерпевших и свидетелей, состояться их мышлению и протекать по их чувства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Память. Понятие и значение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амять происходит от греческого «мнить, мнети » - способность помнить, не забывать прошлого; свойство души хранить, помнить сознание о былом. Хранилище памяти - головной мозг. Мозг помнит всю жизнь по секундам, но выдает только то, что необходимо в данный момент для объяснения фактов. Память - один из основных психических процессов, без которого не может быть индивидуального развития, становления личности. «Без памяти мы были бы существами мгновения. Наше прошлое было бы мертво для будущего. Настоящее, по мере протекания, безвозвратно исчезало бы в прошлом. Не было бы ни основанных на прошлом знаний, ни навыков. Не было бы психической жизни, смыкающейся в единстве личного сознания, и невозможен был бы факт по существу непрерывного учения, проходящей через всю нашу жизнь и делающий нас тем, что мы есть». </w:t>
      </w:r>
    </w:p>
    <w:p>
      <w:pPr>
        <w:pStyle w:val="Normal"/>
        <w:spacing w:lineRule="auto" w:line="360"/>
        <w:ind w:firstLine="709"/>
        <w:jc w:val="both"/>
        <w:rPr/>
      </w:pPr>
      <w:r>
        <w:rPr>
          <w:sz w:val="28"/>
          <w:szCs w:val="28"/>
        </w:rPr>
        <w:t>Память - сложное психическое явление, проявляющееся в способности человека запоминать, сохранять в сознании и в последующем воспроизводить различные обстоятельства, имевшие место в прошлом. Память включает в себя ряд процессов: запечатление и сохранение, узнавание и воспроизведение, а также забывание. Она проявляет себя в любом психическом процессе. Поскольку в деятельности человека актуализируются его прошлый опыт и знания. Память связана с восприятием, мышлением, с ориентированием человека во времени и в окружающей среде. Она играет решающую роль в развитии самосознания личности, обеспечивая ее целостность и единство.</w:t>
      </w:r>
    </w:p>
    <w:p>
      <w:pPr>
        <w:pStyle w:val="Normal"/>
        <w:spacing w:lineRule="auto" w:line="360"/>
        <w:ind w:firstLine="709"/>
        <w:jc w:val="both"/>
        <w:rPr>
          <w:sz w:val="28"/>
          <w:szCs w:val="28"/>
        </w:rPr>
      </w:pPr>
      <w:r>
        <w:rPr>
          <w:sz w:val="28"/>
          <w:szCs w:val="28"/>
        </w:rPr>
        <w:t>Велика роль памяти в профессиональной деятельности юриста. Его память должна отличатся достаточным объемом, прочностью запоминания, точностью воспроизведения полученной информации, высокой мобилизационной готовностью припоминать требуемые сведения и факты в нужный момент. Важную роль играет память в формировании свидетельских показаний. Умение извлекать из памяти свидетелей, потерпевших, обвиняемых информацию, пользуясь знаниями о закономерностях запоминания, сохранения и воспроизведения, является профессионально важным качеством следователя, дознавателя, прокурора, судьи, адвоката.</w:t>
      </w:r>
    </w:p>
    <w:p>
      <w:pPr>
        <w:pStyle w:val="Normal"/>
        <w:spacing w:lineRule="auto" w:line="360"/>
        <w:ind w:firstLine="709"/>
        <w:jc w:val="both"/>
        <w:rPr>
          <w:sz w:val="28"/>
          <w:szCs w:val="28"/>
        </w:rPr>
      </w:pPr>
      <w:r>
        <w:rPr>
          <w:sz w:val="28"/>
          <w:szCs w:val="28"/>
        </w:rPr>
        <w:t>Памятью человек пользуется практически беспрерывно и она принимает участие почти во всех его жизненных процессах и формах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Типология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мять человека устроена таким образом, что для нормальной работы периодически требуется отдых. Вместе тем память работает непрерывно, с момента рождения человека до конца его жизни. Множество различных видов памяти, которые в какой - то степени являются взаимозаменяемыми, позволяет время от времени переходить с одного вида памяти к другому, давая необходимый отдых каждому виду памяти.</w:t>
      </w:r>
    </w:p>
    <w:p>
      <w:pPr>
        <w:pStyle w:val="Normal"/>
        <w:spacing w:lineRule="auto" w:line="360"/>
        <w:ind w:firstLine="709"/>
        <w:jc w:val="both"/>
        <w:rPr>
          <w:sz w:val="28"/>
          <w:szCs w:val="28"/>
        </w:rPr>
      </w:pPr>
      <w:r>
        <w:rPr>
          <w:sz w:val="28"/>
          <w:szCs w:val="28"/>
        </w:rPr>
        <w:t>Но, оказывается это еще не все. Непрерывный поток информации, поступающей к человеку через все его органы чувств и нужной человеку для жизни, не может быть воспринят и эффективно переработан одним или двумя видами памяти. Необходимо, чтобы этот массовый паток информации воспринимался и перерабатывался одновременно разными анализаторами, и поэтому необходима параллельная работа множества различных видов памяти. По их числу и разнообразию человек намного превосходит всех других живых существ.</w:t>
      </w:r>
    </w:p>
    <w:p>
      <w:pPr>
        <w:pStyle w:val="Normal"/>
        <w:spacing w:lineRule="auto" w:line="360"/>
        <w:ind w:firstLine="709"/>
        <w:jc w:val="both"/>
        <w:rPr>
          <w:sz w:val="28"/>
          <w:szCs w:val="28"/>
        </w:rPr>
      </w:pPr>
      <w:r>
        <w:rPr>
          <w:sz w:val="28"/>
          <w:szCs w:val="28"/>
        </w:rPr>
        <w:t xml:space="preserve">Как и во многих других областях, в психологии памяти единой классификации ее видов, форм и типов не существует. В зависимости от выбранных критериев, теоретических традиций или научной школы выделяют следующие разновидности памяти: </w:t>
      </w:r>
    </w:p>
    <w:p>
      <w:pPr>
        <w:pStyle w:val="Normal"/>
        <w:spacing w:lineRule="auto" w:line="360"/>
        <w:ind w:firstLine="709"/>
        <w:jc w:val="both"/>
        <w:rPr>
          <w:sz w:val="28"/>
          <w:szCs w:val="28"/>
        </w:rPr>
      </w:pPr>
      <w:r>
        <w:rPr>
          <w:sz w:val="28"/>
          <w:szCs w:val="28"/>
        </w:rPr>
        <w:t>1. По характеру психической активности различают:</w:t>
      </w:r>
    </w:p>
    <w:p>
      <w:pPr>
        <w:pStyle w:val="Normal"/>
        <w:spacing w:lineRule="auto" w:line="360"/>
        <w:ind w:firstLine="709"/>
        <w:jc w:val="both"/>
        <w:rPr/>
      </w:pPr>
      <w:r>
        <w:rPr>
          <w:sz w:val="28"/>
          <w:szCs w:val="28"/>
        </w:rPr>
        <w:t>Образную память. Она основана на различных представлениях, зрительных, слуховых, вкусовых и других образах. Это наиболее активный вид памяти свидетелей, очевидцев происшествия. Возникающие в памяти представления сопровождаются различными эмоциями, которые оставляют след в нашем сознании. Особой разновидностью образной памяти является двигательная память.</w:t>
      </w:r>
    </w:p>
    <w:p>
      <w:pPr>
        <w:pStyle w:val="Normal"/>
        <w:spacing w:lineRule="auto" w:line="360"/>
        <w:ind w:firstLine="709"/>
        <w:jc w:val="both"/>
        <w:rPr/>
      </w:pPr>
      <w:r>
        <w:rPr>
          <w:sz w:val="28"/>
          <w:szCs w:val="28"/>
        </w:rPr>
        <w:t>Двигательная память - это память, в основе которой лежат процессы запоминания, сохранения в сознании двигательных актов, совокупности движений, передвижения человека в пространстве. Иногда свидетели, затрудняясь определить время какого - либо события, вспоминая характер и очередность своих действий, дают очень важные показания о длительности того или иного события, его последовательности и о других, связанных со своими действиями обстоятельствах.</w:t>
      </w:r>
    </w:p>
    <w:p>
      <w:pPr>
        <w:pStyle w:val="Normal"/>
        <w:spacing w:lineRule="auto" w:line="360"/>
        <w:ind w:firstLine="709"/>
        <w:jc w:val="both"/>
        <w:rPr>
          <w:sz w:val="28"/>
          <w:szCs w:val="28"/>
        </w:rPr>
      </w:pPr>
      <w:r>
        <w:rPr>
          <w:sz w:val="28"/>
          <w:szCs w:val="28"/>
        </w:rPr>
        <w:t>Эмоциональная память состоит в запечатлении и сохранении в сознании переживаний и чувств. Она тесно связана с образной памятью. Эмоциональная память является необходимой предпосылкой в развитии способности к сочувствию и сопереживанию. В этой памяти нет какой либо смысловой информации. Ее содержание - различные зрительные и звуковые символы. Их восстановление в памяти вызывает у людей переживания. Она проявляется в закреплении и последующем воспроизведении тех или иных эмоциональных состояний.</w:t>
      </w:r>
    </w:p>
    <w:p>
      <w:pPr>
        <w:pStyle w:val="Normal"/>
        <w:spacing w:lineRule="auto" w:line="360"/>
        <w:ind w:firstLine="709"/>
        <w:jc w:val="both"/>
        <w:rPr>
          <w:sz w:val="28"/>
          <w:szCs w:val="28"/>
        </w:rPr>
      </w:pPr>
      <w:r>
        <w:rPr>
          <w:sz w:val="28"/>
          <w:szCs w:val="28"/>
        </w:rPr>
        <w:t xml:space="preserve"> </w:t>
      </w:r>
      <w:r>
        <w:rPr>
          <w:sz w:val="28"/>
          <w:szCs w:val="28"/>
        </w:rPr>
        <w:t>Вербально - логическая память - это вид памяти, основным содержанием которой являются наши мысли, выраженные в словесной форме. Вербально - логическая память - ведущий вид памяти. Особенно велика ее роль в процессе обучения, в деятельности, например, следователя, расследующее сложное, многоэпизодное дело.</w:t>
      </w:r>
    </w:p>
    <w:p>
      <w:pPr>
        <w:pStyle w:val="Normal"/>
        <w:spacing w:lineRule="auto" w:line="360"/>
        <w:ind w:firstLine="709"/>
        <w:jc w:val="both"/>
        <w:rPr>
          <w:sz w:val="28"/>
          <w:szCs w:val="28"/>
        </w:rPr>
      </w:pPr>
      <w:r>
        <w:rPr>
          <w:sz w:val="28"/>
          <w:szCs w:val="28"/>
        </w:rPr>
        <w:t>2. По целям деятельности выделяют:</w:t>
      </w:r>
    </w:p>
    <w:p>
      <w:pPr>
        <w:pStyle w:val="Normal"/>
        <w:spacing w:lineRule="auto" w:line="360"/>
        <w:ind w:firstLine="709"/>
        <w:jc w:val="both"/>
        <w:rPr>
          <w:sz w:val="28"/>
          <w:szCs w:val="28"/>
        </w:rPr>
      </w:pPr>
      <w:r>
        <w:rPr>
          <w:sz w:val="28"/>
          <w:szCs w:val="28"/>
        </w:rPr>
        <w:t xml:space="preserve">Непроизвольную память, чаще всего она сопровождает деятельность, которая не преследует цели запоминать и сохранить сопутствующие ей обстоятельства. Непроизвольное запоминает многое, что встречается в жизни: предметы, явления, события о преступлении, содержание документа. Обычно данный вид памяти проявляет себя у свидетеля, который случайно оказался очевидцем какого - либо происшествия. </w:t>
      </w:r>
    </w:p>
    <w:p>
      <w:pPr>
        <w:pStyle w:val="Normal"/>
        <w:spacing w:lineRule="auto" w:line="360"/>
        <w:ind w:firstLine="709"/>
        <w:jc w:val="both"/>
        <w:rPr>
          <w:sz w:val="28"/>
          <w:szCs w:val="28"/>
        </w:rPr>
      </w:pPr>
      <w:r>
        <w:rPr>
          <w:sz w:val="28"/>
          <w:szCs w:val="28"/>
        </w:rPr>
        <w:t>Произвольную память, опосредованная целью и задачами запечатлеть, сохранять в сознании, а иногда и воспроизвести какие - то факты, знания. Это наиболее продуктивный вид памяти. Поэтому следователь должен обладать развитой произвольной памятью и умело использовать ее в своей профессиональной деятельности.</w:t>
      </w:r>
    </w:p>
    <w:p>
      <w:pPr>
        <w:pStyle w:val="Normal"/>
        <w:spacing w:lineRule="auto" w:line="360"/>
        <w:ind w:firstLine="709"/>
        <w:jc w:val="both"/>
        <w:rPr>
          <w:sz w:val="28"/>
          <w:szCs w:val="28"/>
        </w:rPr>
      </w:pPr>
      <w:r>
        <w:rPr>
          <w:sz w:val="28"/>
          <w:szCs w:val="28"/>
        </w:rPr>
        <w:t>3. По продолжительности закрепления и сохранения следов раздражителей память подразделяют на:</w:t>
      </w:r>
    </w:p>
    <w:p>
      <w:pPr>
        <w:pStyle w:val="Normal"/>
        <w:spacing w:lineRule="auto" w:line="360"/>
        <w:ind w:firstLine="709"/>
        <w:jc w:val="both"/>
        <w:rPr>
          <w:sz w:val="28"/>
          <w:szCs w:val="28"/>
        </w:rPr>
      </w:pPr>
      <w:r>
        <w:rPr>
          <w:sz w:val="28"/>
          <w:szCs w:val="28"/>
        </w:rPr>
        <w:t>Кратковременную память. Она характеризуется очень недолгим периодом сохранения следов после однократного воздействия раздражителя. Воспроизведение следа с помощью кратковременной памяти возможно в первые секунды после восприятия. Ее объем равен 7+/ -2 структурных единицы или блока. Время хранения информации в памяти - 20 секунд - срок достаточный для опознания, отбора и кодирования сигналов. В результате повторения она постоянно обновляется и может преобразовываться в долговременную память.</w:t>
      </w:r>
    </w:p>
    <w:p>
      <w:pPr>
        <w:pStyle w:val="Normal"/>
        <w:spacing w:lineRule="auto" w:line="360"/>
        <w:ind w:firstLine="709"/>
        <w:jc w:val="both"/>
        <w:rPr/>
      </w:pPr>
      <w:r>
        <w:rPr>
          <w:sz w:val="28"/>
          <w:szCs w:val="28"/>
        </w:rPr>
        <w:t>Долговременную память, ей присуще длительное сохранение полученных знаний, приобретенных навыков. В долговременной памяти материал семантически обрабатывается и организуется. Происходит его смысловое структуирование. Это одна из причин того, что мы с помощью ключевых слов, имеющих смысловую связь с заложенным в долговременную память материалов, извлекаем нужную информацию. В долговременной памяти хранится очень большой объем информации. Ее емкость не ограничена. Она устойчива к чрезвычайным воздействиям и не всегда доступна сознанию.</w:t>
      </w:r>
    </w:p>
    <w:p>
      <w:pPr>
        <w:pStyle w:val="Normal"/>
        <w:spacing w:lineRule="auto" w:line="360"/>
        <w:ind w:firstLine="709"/>
        <w:jc w:val="both"/>
        <w:rPr>
          <w:sz w:val="28"/>
          <w:szCs w:val="28"/>
        </w:rPr>
      </w:pPr>
      <w:r>
        <w:rPr>
          <w:sz w:val="28"/>
          <w:szCs w:val="28"/>
        </w:rPr>
        <w:t>Теория нейронных цепей утверждает, что различия между кратковременной и долговременной памятью обусловлены главным образом различной конфигурацией нервных сетей. Для перехода информации из кратковременной в долговременную память требуется определенное время. Этот период, длящийся от 15 минут до часа, называют периодом консолидации, в это время и происходит закрепление новых знаний или навыков. Нейронные цепи повреждаются при сотрясении, травмах, кровоизлиянии, поэтому, если у человека произойдет, например при сотрясении мозга, то события последних минут, предшествовавших сотрясению, могут не запомниться. В данном случае будет наблюдаться амнезия, то есть нарушения памяти на события.</w:t>
      </w:r>
    </w:p>
    <w:p>
      <w:pPr>
        <w:pStyle w:val="Normal"/>
        <w:spacing w:lineRule="auto" w:line="360"/>
        <w:ind w:firstLine="709"/>
        <w:jc w:val="both"/>
        <w:rPr>
          <w:sz w:val="28"/>
          <w:szCs w:val="28"/>
        </w:rPr>
      </w:pPr>
      <w:r>
        <w:rPr>
          <w:sz w:val="28"/>
          <w:szCs w:val="28"/>
        </w:rPr>
        <w:t>В основе физиологической теории памяти лежит учение И,П. Павлова об образовании условных временных нервных связей.</w:t>
      </w:r>
    </w:p>
    <w:p>
      <w:pPr>
        <w:pStyle w:val="Normal"/>
        <w:spacing w:lineRule="auto" w:line="360"/>
        <w:ind w:firstLine="709"/>
        <w:jc w:val="both"/>
        <w:rPr>
          <w:sz w:val="28"/>
          <w:szCs w:val="28"/>
        </w:rPr>
      </w:pPr>
      <w:r>
        <w:rPr>
          <w:sz w:val="28"/>
          <w:szCs w:val="28"/>
        </w:rPr>
        <w:t>В отечественной психологии значительное распространение получила деятельностная теория памяти. Деятельность личности в ней рассматривается как фактор, который определяет все психические процессы, в том числе и процессы памяти.</w:t>
      </w:r>
    </w:p>
    <w:p>
      <w:pPr>
        <w:pStyle w:val="Normal"/>
        <w:spacing w:lineRule="auto" w:line="360"/>
        <w:ind w:firstLine="709"/>
        <w:jc w:val="both"/>
        <w:rPr>
          <w:sz w:val="28"/>
          <w:szCs w:val="28"/>
        </w:rPr>
      </w:pPr>
      <w:r>
        <w:rPr>
          <w:sz w:val="28"/>
          <w:szCs w:val="28"/>
        </w:rPr>
        <w:t>Оперативную память, обеспечиваюшая сохранение и воспроизведение той информации, которая необходима для достижения цели определенного действия, с выполнением которого она перестает функционировать. Она включает в себя некоторые признаки как долговременной, так и кратковременной памяти, занимая среди них промежуточное положение. Существует различные теоретические подходы к объяснению природы, происхождения памяти и ее закономерностей. Одно из объяснений природы памяти было предпринято в рамках ассоционизма – научного направления психологии. Представители этого направления считают необходимой и достаточной для образования связи между двумя впечатлениями одновременность их появление в сознании. Они выделили вида ассоциаций - простые и сложные. Простые свою очередь, делятся на виды ассоциаций: а) по смежности (связываются два впечатления во времени и пространстве); б) по сходству (связываются явления, имеющие сходные черты); в) по контрасту (связываются противоположные явления). Сложные, или смысловые ассоциации связывают часть и целое, род и вид, причины и следствия.</w:t>
      </w:r>
    </w:p>
    <w:p>
      <w:pPr>
        <w:pStyle w:val="Normal"/>
        <w:spacing w:lineRule="auto" w:line="360"/>
        <w:ind w:firstLine="709"/>
        <w:jc w:val="both"/>
        <w:rPr>
          <w:sz w:val="28"/>
          <w:szCs w:val="28"/>
        </w:rPr>
      </w:pPr>
      <w:r>
        <w:rPr>
          <w:sz w:val="28"/>
          <w:szCs w:val="28"/>
        </w:rPr>
        <w:t>4. По типу восприятия выделяют: зрительную, слуховую, обонятельную, двигательную и висцеральную.</w:t>
      </w:r>
    </w:p>
    <w:p>
      <w:pPr>
        <w:pStyle w:val="Normal"/>
        <w:spacing w:lineRule="auto" w:line="360"/>
        <w:ind w:firstLine="709"/>
        <w:jc w:val="both"/>
        <w:rPr>
          <w:sz w:val="28"/>
          <w:szCs w:val="28"/>
        </w:rPr>
      </w:pPr>
      <w:r>
        <w:rPr>
          <w:sz w:val="28"/>
          <w:szCs w:val="28"/>
        </w:rPr>
        <w:t>Кроме того у человека есть еще два типа памяти - процедурная и декларативная. Процедурная - это знание того, как нужно действовать. Декларативная - это способность дать ясный, связанный отчет о прошлом индивидуальном опыте, чувство близкого знакомство с этим опытом. В течении жизни человека процедурная память появляется раньше декларативной. Декларативная память включает эпизодическую и семантическую память, тогда как недекларативная память включает навыки, предварительную подготовку, склонности и другие типы воспоминаний.</w:t>
      </w:r>
    </w:p>
    <w:p>
      <w:pPr>
        <w:pStyle w:val="Normal"/>
        <w:spacing w:lineRule="auto" w:line="360"/>
        <w:ind w:firstLine="709"/>
        <w:jc w:val="both"/>
        <w:rPr>
          <w:sz w:val="28"/>
          <w:szCs w:val="28"/>
        </w:rPr>
      </w:pPr>
      <w:r>
        <w:rPr>
          <w:sz w:val="28"/>
          <w:szCs w:val="28"/>
        </w:rPr>
        <w:t xml:space="preserve">Развитие одних видов памяти потерпевшего и свидетеля может оказывать влияние на развитие других видов памяти. Например, увеличение объема кратковременной памяти обычно ведет к улучшению оперативной памяти, а совершенствование оперативной памяти порождает улучшение долговременной памяти. Если человек постоянно нагружает свою слуховую память, то от этого может улучшаться и его зрительная память, и наоборо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Закономерности памяти и их проявления в профессиональной деятельности правоохранительных орган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Мнемическая деятельность (от «мнемоника» - искусство запоминания) складывается из следующих процессов: запоминание, воспроизведение, забывание. </w:t>
      </w:r>
    </w:p>
    <w:p>
      <w:pPr>
        <w:pStyle w:val="Normal"/>
        <w:spacing w:lineRule="auto" w:line="360"/>
        <w:ind w:firstLine="709"/>
        <w:jc w:val="both"/>
        <w:rPr>
          <w:sz w:val="28"/>
          <w:szCs w:val="28"/>
        </w:rPr>
      </w:pPr>
      <w:r>
        <w:rPr>
          <w:sz w:val="28"/>
          <w:szCs w:val="28"/>
        </w:rPr>
        <w:t xml:space="preserve">Запоминание - это процесс памяти, в результате которого происходит закрепление и сохранение в сознании новой информации. Запоминание начинается с запечатления различных сенсорных признаков, образов, в процессе которого происходит их отбор, кодирование и включение в систему уже освоенных знаний. </w:t>
      </w:r>
    </w:p>
    <w:p>
      <w:pPr>
        <w:pStyle w:val="Normal"/>
        <w:spacing w:lineRule="auto" w:line="360"/>
        <w:ind w:firstLine="709"/>
        <w:jc w:val="both"/>
        <w:rPr/>
      </w:pPr>
      <w:r>
        <w:rPr>
          <w:sz w:val="28"/>
          <w:szCs w:val="28"/>
        </w:rPr>
        <w:t>Объем памяти у людей в зависимости от индивидуальных особенностей, возраста различен. Установлено, что в среднем человек запоминает 7(+ -2) отдельных элементов из десяти. Люди с хорошей памятью удерживают 7 -10 элементов, люди с плохой памятью - всего лишь 4 -5 изолированных элементов. Существенное влияние на запоминание оказывает семантическая (смысловая) организация материала, благодаря которой количество элементов, которые мы запоминаем, может увеличиваться. В этом проявляется положительная роль вербально - логической памяти, которая тесно связана с мышлением.</w:t>
      </w:r>
    </w:p>
    <w:p>
      <w:pPr>
        <w:pStyle w:val="Normal"/>
        <w:spacing w:lineRule="auto" w:line="360"/>
        <w:ind w:firstLine="709"/>
        <w:jc w:val="both"/>
        <w:rPr/>
      </w:pPr>
      <w:r>
        <w:rPr>
          <w:sz w:val="28"/>
          <w:szCs w:val="28"/>
        </w:rPr>
        <w:t>Для следственной, судебной практики могут представлять интерес наглядные (эйдетические) образы. Некоторые люди обладают способностью непроизвольно запечатлевать какой-либо объект настолько хорошо, что для них не составляет никакого труда воспроизвести его потом во всех мельчайших подробностях, как будто они его потом продолжают видеть перед собой. Если такой Способностью обладает свидетель, у следователя, незнакомого с этим явлением, могут возникнуть сомнения в отношении правдивости его показаний только на том основании, что они отличаются гораздо большими подробностями, чем показания других лиц. Чаще эйдетические образы возникают в детском и юношеском возрасте.</w:t>
      </w:r>
    </w:p>
    <w:p>
      <w:pPr>
        <w:pStyle w:val="Normal"/>
        <w:spacing w:lineRule="auto" w:line="360"/>
        <w:ind w:firstLine="709"/>
        <w:jc w:val="both"/>
        <w:rPr>
          <w:sz w:val="28"/>
          <w:szCs w:val="28"/>
        </w:rPr>
      </w:pPr>
      <w:r>
        <w:rPr>
          <w:sz w:val="28"/>
          <w:szCs w:val="28"/>
        </w:rPr>
        <w:t>Запечатление может происходить и в виде образов - представлений. У каждого человека в памяти содержится большое количество самых различных представлений. Как считал известный ученый А.Р. Лурия, образы - представления состоят из следов различных восприятий(зрительных, осязательных и т.д.).</w:t>
      </w:r>
    </w:p>
    <w:p>
      <w:pPr>
        <w:pStyle w:val="Normal"/>
        <w:spacing w:lineRule="auto" w:line="360"/>
        <w:ind w:firstLine="709"/>
        <w:jc w:val="both"/>
        <w:rPr>
          <w:sz w:val="28"/>
          <w:szCs w:val="28"/>
        </w:rPr>
      </w:pPr>
      <w:r>
        <w:rPr>
          <w:sz w:val="28"/>
          <w:szCs w:val="28"/>
        </w:rPr>
        <w:t xml:space="preserve">Образ - представление, по существу, является свернутым продуктом нашей перцептивной и мнемонической деятельности с вычленением в нем его наиболее обобщенных, существенных признаков. Представление о предмете является результатом глубокой переработки хранящегося в памяти образа. Эта закономерность образной памяти, связанная с продукцированием образов - представлений, должна побуждать следователя, какими бы убедительно они ни казались. </w:t>
      </w:r>
    </w:p>
    <w:p>
      <w:pPr>
        <w:pStyle w:val="Normal"/>
        <w:spacing w:lineRule="auto" w:line="360"/>
        <w:ind w:firstLine="709"/>
        <w:jc w:val="both"/>
        <w:rPr/>
      </w:pPr>
      <w:r>
        <w:rPr>
          <w:sz w:val="28"/>
          <w:szCs w:val="28"/>
        </w:rPr>
        <w:t>Образы - представления могут возникать не только у свидетеля, но и следователя, например во время осмотра места происшествия. Искаженно трансформируясь в результате интеллектуальной переработки следователем, такие представления иной раз могут увести его далеко в сторону от истины.</w:t>
      </w:r>
    </w:p>
    <w:p>
      <w:pPr>
        <w:pStyle w:val="Normal"/>
        <w:spacing w:lineRule="auto" w:line="360"/>
        <w:ind w:firstLine="709"/>
        <w:jc w:val="both"/>
        <w:rPr>
          <w:sz w:val="28"/>
          <w:szCs w:val="28"/>
        </w:rPr>
      </w:pPr>
      <w:r>
        <w:rPr>
          <w:sz w:val="28"/>
          <w:szCs w:val="28"/>
        </w:rPr>
        <w:t>Определенные искажения при запоминании события преступления может носить эмоциональная память, связанная с отрицательно окрашенными аффективными переживаниями, в результате которых некоторые события могут гиперболизироваться, а иногда, наоборот, вообще вытесняются из сознания. Однако эмоциональная память играет не только отрицательную, но и положительную роль, являясь своего рода пусковым механизмом в последующем припоминании событий.</w:t>
      </w:r>
    </w:p>
    <w:p>
      <w:pPr>
        <w:pStyle w:val="Normal"/>
        <w:spacing w:lineRule="auto" w:line="360"/>
        <w:ind w:firstLine="709"/>
        <w:jc w:val="both"/>
        <w:rPr>
          <w:sz w:val="28"/>
          <w:szCs w:val="28"/>
        </w:rPr>
      </w:pPr>
      <w:r>
        <w:rPr>
          <w:sz w:val="28"/>
          <w:szCs w:val="28"/>
        </w:rPr>
        <w:t>Запоминание всегда связано с действиями человека, с той целевой установкой, которой они сопровождались. Этим во многом объясняется избирательный характер мнемонической деятельности. Хорошо запоминается то, что включено в целенаправленную деятельность.</w:t>
      </w:r>
    </w:p>
    <w:p>
      <w:pPr>
        <w:pStyle w:val="Normal"/>
        <w:spacing w:lineRule="auto" w:line="360"/>
        <w:ind w:firstLine="709"/>
        <w:jc w:val="both"/>
        <w:rPr>
          <w:sz w:val="28"/>
          <w:szCs w:val="28"/>
        </w:rPr>
      </w:pPr>
      <w:r>
        <w:rPr>
          <w:sz w:val="28"/>
          <w:szCs w:val="28"/>
        </w:rPr>
        <w:t>В ходе исследования памяти было установлено еще одно любопытное явление, имеющее также большое значение для психологии свидетельских показаний, которое получило название «эффекта Зейгарник» по имени отечественного психолога Б.В. Зейгарник, изучавший зависимость запоминания от эмоционально - мотивационной сферы. Общий вывод, к которому она пришла, в результате своих экспериментов, состоял в том, что мотивированные, но завершенные, прерванные действия запоминаются почти в два раза чаще, чем законченные. Данная закономерность связана с тем, что эмоционально окрашенные впечатления, сопровождающие незавершенные действия, вызывает более стойкие очаги возбуждения в коре головного мозга. Поэтому, опрашивая свидетеля, который затрудняется что-то вспомнить, следует спросить, чем он занимался в интересующий следователя период, помочь ему вспомнить важные для дела обстоятельства, отталкиваясь от его занятий, личных дел.</w:t>
      </w:r>
    </w:p>
    <w:p>
      <w:pPr>
        <w:pStyle w:val="Normal"/>
        <w:spacing w:lineRule="auto" w:line="360"/>
        <w:ind w:firstLine="709"/>
        <w:jc w:val="both"/>
        <w:rPr/>
      </w:pPr>
      <w:r>
        <w:rPr>
          <w:sz w:val="28"/>
          <w:szCs w:val="28"/>
        </w:rPr>
        <w:t>В тех случаях, когда приходится допрашивать свидетелей о фактах, расположенных в определенном временном ряду, мы можем встретиться с так называемым фактором края. Как показали опыты, первые и последние элементы в ряду удерживаются в памяти лучше, чем элементы, расположенные в середине. Хуже всего запоминаются элементы, несколько смещенные в центре к концу ряда. Это связано с тормозящим влиянием, которое оказывает элементы друг на друга.</w:t>
      </w:r>
    </w:p>
    <w:p>
      <w:pPr>
        <w:pStyle w:val="Normal"/>
        <w:spacing w:lineRule="auto" w:line="360"/>
        <w:ind w:firstLine="709"/>
        <w:jc w:val="both"/>
        <w:rPr>
          <w:sz w:val="28"/>
          <w:szCs w:val="28"/>
        </w:rPr>
      </w:pPr>
      <w:r>
        <w:rPr>
          <w:sz w:val="28"/>
          <w:szCs w:val="28"/>
        </w:rPr>
        <w:t>Тормозящее воздействие предшествующих элементов на последующие называется проактивным («вперед действующим») торможением. Тормозящее влияние последующих элементов на предыдущее - ретроактивным («назад действующим») торможением. Под воздействием этих видов торможения средние элементы хуже всего сохраняются в памяти. Чтобы их все же восстановить, следует активизировать вербально - логическую память свидетеля, попытаться найти связи между выпавшими из памяти элементами и теми из них, которые сохранились в сознании.</w:t>
      </w:r>
    </w:p>
    <w:p>
      <w:pPr>
        <w:pStyle w:val="Normal"/>
        <w:spacing w:lineRule="auto" w:line="360"/>
        <w:ind w:firstLine="709"/>
        <w:jc w:val="both"/>
        <w:rPr>
          <w:sz w:val="28"/>
          <w:szCs w:val="28"/>
        </w:rPr>
      </w:pPr>
      <w:r>
        <w:rPr>
          <w:sz w:val="28"/>
          <w:szCs w:val="28"/>
        </w:rPr>
        <w:t>Если при анализе свидетельских показаний мы чаще имеем дело с непроизвольной памятью, то в работе самого юриста гораздо больший удельный вес занимает произвольная, долговременная и оперативная память. Характер профессиональной деятельности юриста диктует необходимость удержания в памяти продолжительное время (определяемое хотя бы сроками расследования, рассмотрения дела в суде) различных фактов, событий. Поэтому в ряде случаев прокурор, следователь, судья и т.д. должны пользуясь определенными приемами, повышать качество запоминания. Перечислим некоторые приемы, улучшающие запоминание, которые могут использоваться в практической деятельности юриста:</w:t>
      </w:r>
    </w:p>
    <w:p>
      <w:pPr>
        <w:pStyle w:val="Normal"/>
        <w:spacing w:lineRule="auto" w:line="360"/>
        <w:ind w:firstLine="709"/>
        <w:jc w:val="both"/>
        <w:rPr/>
      </w:pPr>
      <w:r>
        <w:rPr>
          <w:sz w:val="28"/>
          <w:szCs w:val="28"/>
        </w:rPr>
        <w:t>-смысловая (семантическая) организация материала с выделением в нем основных опорных пунктов, слов;</w:t>
      </w:r>
    </w:p>
    <w:p>
      <w:pPr>
        <w:pStyle w:val="Normal"/>
        <w:spacing w:lineRule="auto" w:line="360"/>
        <w:ind w:firstLine="709"/>
        <w:jc w:val="both"/>
        <w:rPr>
          <w:sz w:val="28"/>
          <w:szCs w:val="28"/>
        </w:rPr>
      </w:pPr>
      <w:r>
        <w:rPr>
          <w:sz w:val="28"/>
          <w:szCs w:val="28"/>
        </w:rPr>
        <w:t>-составление плана, в котором раздельно отражаются: исходная информация; что необходимо сделать; вопросы, подлежащие выяснению; при запоминании сложного материала смысловая группировка материала проводится по различным основаниям: по интересующим следователем лицам, расследуемым эпизодам и т.д.;</w:t>
      </w:r>
    </w:p>
    <w:p>
      <w:pPr>
        <w:pStyle w:val="Normal"/>
        <w:spacing w:lineRule="auto" w:line="360"/>
        <w:ind w:firstLine="709"/>
        <w:jc w:val="both"/>
        <w:rPr/>
      </w:pPr>
      <w:r>
        <w:rPr>
          <w:sz w:val="28"/>
          <w:szCs w:val="28"/>
        </w:rPr>
        <w:t>-составление вспомогательных схем и таблиц с графическим отражением связей между различными их элементами, с фиксацией временных и пространственных координат исследуемого события;</w:t>
      </w:r>
    </w:p>
    <w:p>
      <w:pPr>
        <w:pStyle w:val="Normal"/>
        <w:spacing w:lineRule="auto" w:line="360"/>
        <w:ind w:firstLine="709"/>
        <w:jc w:val="both"/>
        <w:rPr/>
      </w:pPr>
      <w:r>
        <w:rPr>
          <w:sz w:val="28"/>
          <w:szCs w:val="28"/>
        </w:rPr>
        <w:t>-сравнение сходных явлений, фактов, например выявление общего и расхождений в показаниях свидетелей, документов и в других источниках информации;</w:t>
      </w:r>
    </w:p>
    <w:p>
      <w:pPr>
        <w:pStyle w:val="Normal"/>
        <w:spacing w:lineRule="auto" w:line="360"/>
        <w:ind w:firstLine="709"/>
        <w:jc w:val="both"/>
        <w:rPr/>
      </w:pPr>
      <w:r>
        <w:rPr>
          <w:sz w:val="28"/>
          <w:szCs w:val="28"/>
        </w:rPr>
        <w:t xml:space="preserve">-классификация, систематизация материала, следственной судебной практики, текущего законодательства и других нормативных материалов. </w:t>
      </w:r>
    </w:p>
    <w:p>
      <w:pPr>
        <w:pStyle w:val="Normal"/>
        <w:spacing w:lineRule="auto" w:line="360"/>
        <w:ind w:firstLine="709"/>
        <w:jc w:val="both"/>
        <w:rPr/>
      </w:pPr>
      <w:r>
        <w:rPr>
          <w:sz w:val="28"/>
          <w:szCs w:val="28"/>
        </w:rPr>
        <w:t>Воспроизведение можно охарактеризовать как процесс памяти, в результате которого актуализируется ранее усвоенный материал. В психологии изучены два основных вида воспроизведения: узнавание и собственно воспроизведение (припоминание).</w:t>
      </w:r>
    </w:p>
    <w:p>
      <w:pPr>
        <w:pStyle w:val="Normal"/>
        <w:spacing w:lineRule="auto" w:line="360"/>
        <w:ind w:firstLine="709"/>
        <w:jc w:val="both"/>
        <w:rPr>
          <w:sz w:val="28"/>
          <w:szCs w:val="28"/>
        </w:rPr>
      </w:pPr>
      <w:r>
        <w:rPr>
          <w:sz w:val="28"/>
          <w:szCs w:val="28"/>
        </w:rPr>
        <w:t xml:space="preserve">Узнавание - это воспроизведение объекта при повторном его восприятии с опорой на запечатленный образ данного объекта. Узнавание может быть непроизвольным (с чем мы сталкиваемся постоянно в нашей житейской практике) и произвольным процессом. Типичным примером узнавания является опознание лиц, предметов свидетелями. Узнать объект - это значит включить его в систему ранее усвоенных знаний, идентифицировать его с помощью имеющегося в нашем сознании образа. Узнавание - это соотнесение воспринимаемого в данный момент времени с тем, что воспринималось раньше и следы чего до сих пор хранятся в памяти человека. Узнать не значит, что-то вспомнить; это значит лишь иметь ощущение уже увиденного, знакомого. </w:t>
      </w:r>
    </w:p>
    <w:p>
      <w:pPr>
        <w:pStyle w:val="Normal"/>
        <w:spacing w:lineRule="auto" w:line="360"/>
        <w:ind w:firstLine="709"/>
        <w:jc w:val="both"/>
        <w:rPr>
          <w:sz w:val="28"/>
          <w:szCs w:val="28"/>
        </w:rPr>
      </w:pPr>
      <w:r>
        <w:rPr>
          <w:sz w:val="28"/>
          <w:szCs w:val="28"/>
        </w:rPr>
        <w:t>Правда в динамике процессов памяти узнавание обычно предшествует припоминанию, поэтому узнавание также можно рассматривать как этап припоминания.</w:t>
      </w:r>
    </w:p>
    <w:p>
      <w:pPr>
        <w:pStyle w:val="Normal"/>
        <w:spacing w:lineRule="auto" w:line="360"/>
        <w:ind w:firstLine="709"/>
        <w:jc w:val="both"/>
        <w:rPr>
          <w:sz w:val="28"/>
          <w:szCs w:val="28"/>
        </w:rPr>
      </w:pPr>
      <w:r>
        <w:rPr>
          <w:sz w:val="28"/>
          <w:szCs w:val="28"/>
        </w:rPr>
        <w:t>Собственно воспроизведение проводится без вторичного предъявления объекта. Оно также бывает непроизвольным, например, в ходе обычной деятельности, которой занят человек, и произвольным, когда свидетелю предлагается рассказать о том, что ему известно по делу. В тех случаях, когда воспроизведение затруднено и требуется усилия в решении непродуктивной задачи, мы говорим о припоминания. Разновидностью воспроизведения являются воспоминания, связанные с извлечением из памяти событий, образов прошлого из жизни человека, общества.</w:t>
      </w:r>
    </w:p>
    <w:p>
      <w:pPr>
        <w:pStyle w:val="Normal"/>
        <w:spacing w:lineRule="auto" w:line="360"/>
        <w:ind w:firstLine="709"/>
        <w:jc w:val="both"/>
        <w:rPr>
          <w:sz w:val="28"/>
          <w:szCs w:val="28"/>
        </w:rPr>
      </w:pPr>
      <w:r>
        <w:rPr>
          <w:sz w:val="28"/>
          <w:szCs w:val="28"/>
        </w:rPr>
        <w:t>В следственной практике в целях активизации памяти свидетелей и потерпевших используются возможности и узнавания, и собственно воспроизведение. Например, свидетелю предлагается, осмотрев предъявленные предметы, рассказать, если ли среди них искомый, по каким признакам он его опознает, при каких обстоятельствах он его ранее видел (ст.193 УПК). Примером по существу комбинированного вида воспроизведения может служить проверка показаний обвиняемого, свидетеля и т.д. на месте, связанном с исследуемым событием (ст.194 УПК).</w:t>
      </w:r>
    </w:p>
    <w:p>
      <w:pPr>
        <w:pStyle w:val="Normal"/>
        <w:spacing w:lineRule="auto" w:line="360"/>
        <w:ind w:firstLine="709"/>
        <w:jc w:val="both"/>
        <w:rPr/>
      </w:pPr>
      <w:r>
        <w:rPr>
          <w:sz w:val="28"/>
          <w:szCs w:val="28"/>
        </w:rPr>
        <w:t>Особое криминалистическое значение приобретает особенность воспроизведения, получившая в психологии название реминисценции, сущность которой состоит в усилении в памяти новых смысловых связей при отсроченном воспроизведении. Проведенные отечественным психологом Б.К. Красильщиковым исследования выявили реминисценцию в 40, 5% опытов. Долее того, в ряде случаев наблюдалось улучшение качества воспроизведения не только во второй, но третий раз. Данное явление объясняется процессами торможения в коре головного мозга, которые появляются сразу же после события под влиянием сильного раздражителя, каким может быть, в том числе и сам акт преступного посягательства на потерпевшего. И лишь после угасания этих процессов, заторможенные следы начинают восстанавливаться в сознании. Поэтому повторные допросы свидетелей и потерпевших с интервалом в несколько дней и чаще дают положительные результаты. Объем, последовательность воспроизведения во многом зависит от отношения субъекта к воспринимаемым событиям, его интереса, интеллекта, возраста, жизненного опыта, занятий. Однако, несмотря на индивидуальные особенности личности, в каждом случае прослеживаются общие тенденции искажения воспринятой реальности.</w:t>
      </w:r>
    </w:p>
    <w:p>
      <w:pPr>
        <w:pStyle w:val="Normal"/>
        <w:spacing w:lineRule="auto" w:line="360"/>
        <w:ind w:firstLine="709"/>
        <w:jc w:val="both"/>
        <w:rPr>
          <w:sz w:val="28"/>
          <w:szCs w:val="28"/>
        </w:rPr>
      </w:pPr>
      <w:r>
        <w:rPr>
          <w:sz w:val="28"/>
          <w:szCs w:val="28"/>
        </w:rPr>
        <w:t>Английский психолог Ф.Ч. Бартлетт установил закономерности, влияющие на искажение воспринятых образов при передаче перцептивной информации людьми друг другу в процессе их общения между собой. Каждый опыт с определенным постоянством подтверждал тенденцию опускать испытуемыми побочные детали. В процессе добросовестного воспроизведения выявлялось большое количество неточностей относительно расположения предметов, происходило их смещения к центру. Наблюдалась большая путаница и забывание качественной характеристики предметов, особенности их цвета, размера и формы. При воспроизведении фраз отмечалось искажение формулировок. Это позволило сделать вывод, что запоминание с воспроизведением является в большей степени реконструкцией, чем точным повторением. Данная закономерность воспроизведения является одной из причин появления слухов, формирования ошибочных мнений, добросовестных заблуждений свидетелей, иных лиц, возбуждающих исковое производство о признании сделки недействительной, совершенной под влиянием заблуждения (ст.178 ГК) и т.д.</w:t>
      </w:r>
    </w:p>
    <w:p>
      <w:pPr>
        <w:pStyle w:val="Normal"/>
        <w:spacing w:lineRule="auto" w:line="360"/>
        <w:ind w:firstLine="709"/>
        <w:jc w:val="both"/>
        <w:rPr/>
      </w:pPr>
      <w:r>
        <w:rPr>
          <w:sz w:val="28"/>
          <w:szCs w:val="28"/>
        </w:rPr>
        <w:t>У некоторых лиц в процессе воспроизведения может проявляться такое качество, как склонность к фантазированию, т.е. стремление сознательно или даже бессознательно дополнить запечатленные в памяти образы элементами вымысла. Это явление чаще наблюдается у несовершеннолетних, особенно у малолетних свидетелей. Отрицательно влияет на процесс воспроизведения внушаемость, подверженность субъекта чужому воздействию без достаточно критического отношения к фактам и событиям, что также может способствовать заблуждению такого лица.</w:t>
      </w:r>
    </w:p>
    <w:p>
      <w:pPr>
        <w:pStyle w:val="Normal"/>
        <w:spacing w:lineRule="auto" w:line="360"/>
        <w:ind w:firstLine="709"/>
        <w:jc w:val="both"/>
        <w:rPr>
          <w:sz w:val="28"/>
          <w:szCs w:val="28"/>
        </w:rPr>
      </w:pPr>
      <w:r>
        <w:rPr>
          <w:sz w:val="28"/>
          <w:szCs w:val="28"/>
        </w:rPr>
        <w:t>Большое влияние на качество воспроизведения оказывает также и объективные факторы: обстановка, в которой проходит допрос, формулировка вопросов следователем и некоторые другие обстоятельства.</w:t>
      </w:r>
    </w:p>
    <w:p>
      <w:pPr>
        <w:pStyle w:val="Normal"/>
        <w:spacing w:lineRule="auto" w:line="360"/>
        <w:ind w:firstLine="709"/>
        <w:jc w:val="both"/>
        <w:rPr>
          <w:sz w:val="28"/>
          <w:szCs w:val="28"/>
        </w:rPr>
      </w:pPr>
      <w:r>
        <w:rPr>
          <w:sz w:val="28"/>
          <w:szCs w:val="28"/>
        </w:rPr>
        <w:t>Забывание - процесс памяти, обратный запоминанию и сохранению. Забывание тем активнее, чем реже усвоенный материал используется человеком в своей деятельности. На забывание действует и другие факторы: ослабление интереса к усвоенному материалу, нервно - психическое перенапряжение деятельности, употребление алкоголя или наркотиков, недостатка сна. Также влияет на забывание проактивное, ретроактивное торможение. Забывание - негативный процесс, так как люди часто жалуются на забывание и испытывают трудности в припоминании чего - либо. Это действительно так, но у забывание есть и своя положительная сторона. Она проявляется в том, что благодаря забыванию человек освобождает свою память для запоминания и сохранения новой информации. Кроме того, забывание бывает полезно, если речь идет о вещах, которые человеку нежелательно помнить для поддержания нормального существования, например о таких событиях, которые его психологически травмирует и порождает у него чувство трево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4. Анатомо-физиологические основы памяти потерпевшего и свиде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расследования преступлений приходится допрашивать людей с нарушением памяти (амнезия). Чаще наблюдается нарушения памяти на текущие события у людей преклонного возраста. Однако это не является абсолютным правилом. Среди них есть люди, ведущие активную, творческую жизнь, которые надолго сохраняют хорошую профессиональную память.</w:t>
      </w:r>
    </w:p>
    <w:p>
      <w:pPr>
        <w:pStyle w:val="Normal"/>
        <w:spacing w:lineRule="auto" w:line="360"/>
        <w:ind w:firstLine="709"/>
        <w:jc w:val="both"/>
        <w:rPr>
          <w:sz w:val="28"/>
          <w:szCs w:val="28"/>
        </w:rPr>
      </w:pPr>
      <w:r>
        <w:rPr>
          <w:sz w:val="28"/>
          <w:szCs w:val="28"/>
        </w:rPr>
        <w:t>Серьезное разрушающее воздействие на память оказывает травмы головного мозга, например при автомобильных авариях. Вследствие этого события, которые предшествовали травме и следовали за ней, в памяти полностью или частично утрачиваются. Обычно травма черепа с потерей сознания вызывает полное забывание того, что ей предшествовало (ретроградная амнезия) и тех событий, которые следовали за ней (антероградная амнезия).</w:t>
      </w:r>
    </w:p>
    <w:p>
      <w:pPr>
        <w:pStyle w:val="Normal"/>
        <w:spacing w:lineRule="auto" w:line="360"/>
        <w:ind w:firstLine="709"/>
        <w:jc w:val="both"/>
        <w:rPr>
          <w:sz w:val="28"/>
          <w:szCs w:val="28"/>
        </w:rPr>
      </w:pPr>
      <w:r>
        <w:rPr>
          <w:sz w:val="28"/>
          <w:szCs w:val="28"/>
        </w:rPr>
        <w:t>В одной из своих работ А.Р. Лурия описывает случай с мотоциклистом, попавшим в аварию на 78 км дороги. В результате травмы из его памяти выпали все воспоминания с 64 км пути. Если учесть, что скорость его движения была не менее 60 км в час, то получается, что травма привела к потере следов в памяти, возникших за 10 -15 минут до аварии. На этом основании ученый пришел к важному для следственной практики выводу - « человеку нужно 10 -15 минут, чтобы следы памяти прочно закрепились, или как принято говорить в психологии, «консолидировались».</w:t>
      </w:r>
    </w:p>
    <w:p>
      <w:pPr>
        <w:pStyle w:val="Normal"/>
        <w:spacing w:lineRule="auto" w:line="360"/>
        <w:ind w:firstLine="709"/>
        <w:jc w:val="both"/>
        <w:rPr>
          <w:sz w:val="28"/>
          <w:szCs w:val="28"/>
        </w:rPr>
      </w:pPr>
      <w:r>
        <w:rPr>
          <w:sz w:val="28"/>
          <w:szCs w:val="28"/>
        </w:rPr>
        <w:t>В соответствии с молекулярной, или биохимической теорией памяти в основе запоминания, сохранения и воспроизведения лежат химические изменения, происходящие в нервных клетках под влиянием раздражителей.</w:t>
      </w:r>
    </w:p>
    <w:p>
      <w:pPr>
        <w:pStyle w:val="Normal"/>
        <w:spacing w:lineRule="auto" w:line="360"/>
        <w:ind w:firstLine="709"/>
        <w:jc w:val="both"/>
        <w:rPr>
          <w:sz w:val="28"/>
          <w:szCs w:val="28"/>
        </w:rPr>
      </w:pPr>
      <w:r>
        <w:rPr>
          <w:sz w:val="28"/>
          <w:szCs w:val="28"/>
        </w:rPr>
        <w:t>Подтверждением положений биохимической теории памяти могут служить факты, приведенные Ж. Годфруа (1992). В своем учебном пособии «Что такое психология» он дает описание экспериментов по «переносу молекул памяти». В 60 - годах Мак - Коннел и его сотрудники проделали подобные опыты на планариях - маленьких плоских червях, у которых имеется подобие мозга. Исследователи выработали у планарий условную реакцию на включение лампочки. Обученных планарий они растирали в порошок и скармливали необученным животным (планарии в природе поедают себе подобных). Выяснилось, что после этого у необученных планарий условные реакции на свет вырабатывались гораздо быстрее, чем у их «соплеменниц», которые поедали необученных червей.</w:t>
      </w:r>
    </w:p>
    <w:p>
      <w:pPr>
        <w:pStyle w:val="Normal"/>
        <w:spacing w:lineRule="auto" w:line="360"/>
        <w:ind w:firstLine="709"/>
        <w:jc w:val="both"/>
        <w:rPr>
          <w:sz w:val="28"/>
          <w:szCs w:val="28"/>
        </w:rPr>
      </w:pPr>
      <w:r>
        <w:rPr>
          <w:sz w:val="28"/>
          <w:szCs w:val="28"/>
        </w:rPr>
        <w:t xml:space="preserve">Эти процессы выделяются и рассматриваются отдельно, так как они играют разную роль в жизни человека и они все без исключения ему необходимы. Эти процессы у одного и того же человека могут быть развитыми в различной степени. Один человек лучше запоминает, другой дольше сохраняет, третий лучше припоминает информацию. Каждый человек в жизни опирается на тот процесс памяти, который у него работает лучше всего. В своем функционировании эти процессы подчиняются разным законам. Законы запоминания существенно отличаются от законов сохранения информации, а законы узнавания отличаются от законов забывания. На уровне анатомии и физиологии мозга эти процессы представлены различными структурами и различными физиологическими явлениями. </w:t>
      </w:r>
    </w:p>
    <w:p>
      <w:pPr>
        <w:pStyle w:val="Normal"/>
        <w:spacing w:lineRule="auto" w:line="360"/>
        <w:ind w:firstLine="709"/>
        <w:jc w:val="both"/>
        <w:rPr>
          <w:sz w:val="28"/>
          <w:szCs w:val="28"/>
        </w:rPr>
      </w:pPr>
      <w:r>
        <w:rPr>
          <w:sz w:val="28"/>
          <w:szCs w:val="28"/>
        </w:rPr>
        <w:t>Из всех других познавательных процессов память человека представлена в структурах его головного мозга наиболее широко. С памятью связана кора головного мозга, подкорка и мозжечок. Существует немало физиологических теорий, объясняющих различные виды памяти.</w:t>
      </w:r>
    </w:p>
    <w:p>
      <w:pPr>
        <w:pStyle w:val="Normal"/>
        <w:spacing w:lineRule="auto" w:line="360"/>
        <w:ind w:firstLine="709"/>
        <w:jc w:val="both"/>
        <w:rPr>
          <w:sz w:val="28"/>
          <w:szCs w:val="28"/>
        </w:rPr>
      </w:pPr>
      <w:r>
        <w:rPr>
          <w:sz w:val="28"/>
          <w:szCs w:val="28"/>
        </w:rPr>
        <w:t>Самую длительную по времени сохранения в ней информации память человека, способную хранить и передавать информацию по наследству, без обучения, называют генетической. Она связана со структурами и процессами, которые происходят в генах. Они включают в себя два основных вида молекул, ДНК (дезоксирибонуклеиновую кислоту) и РНК (рибонуклеиновую кислоту). В молекулах РНК закодирована самая прочная и неизменяемая генетическая память человека, определяющая его анатомо-физиологическое устройство, врожденные виды поведения и врожденные психологические явления. С молекулами ДНК связана долговременная память человека. Установлено: когда потерпевший или свидетель запоминает прочно и надолго, в структуре молекул ДНК происходят биохимические процессы, с помощью которых эта информация кодируется и сохраняется в долговременной памяти потерпевшего и свидетеля. Кодировка осуществляется последовательностью расположения в молекуле оснований аминокислот.</w:t>
      </w:r>
    </w:p>
    <w:p>
      <w:pPr>
        <w:pStyle w:val="Normal"/>
        <w:spacing w:lineRule="auto" w:line="360"/>
        <w:ind w:firstLine="709"/>
        <w:jc w:val="both"/>
        <w:rPr>
          <w:sz w:val="28"/>
          <w:szCs w:val="28"/>
        </w:rPr>
      </w:pPr>
      <w:r>
        <w:rPr>
          <w:sz w:val="28"/>
          <w:szCs w:val="28"/>
        </w:rPr>
        <w:t>Еще несколько физиологических теорий, которые объясняют механизм действия долговременной памяти человека, связывают запоминание, сохранение и воспроизведение информации с процессами, происходящими в отдельных биологических клетках, из которых состоит живой организм.</w:t>
      </w:r>
    </w:p>
    <w:p>
      <w:pPr>
        <w:pStyle w:val="Normal"/>
        <w:spacing w:lineRule="auto" w:line="360"/>
        <w:ind w:firstLine="709"/>
        <w:jc w:val="both"/>
        <w:rPr>
          <w:sz w:val="28"/>
          <w:szCs w:val="28"/>
        </w:rPr>
      </w:pPr>
      <w:r>
        <w:rPr>
          <w:sz w:val="28"/>
          <w:szCs w:val="28"/>
        </w:rPr>
        <w:t>Нейронная теория памяти связывает память с нейронами - клетками, из которых состоит нервная система. В каждом нейроне имеются три основные части: тело нейрона, его короткие отростки (дендриты) и самые длинный из отростков, по которому проводятся нервные импульсы от тела нейрона к другим нервным клеткам (аксон). Согласно нейронной теории памяти, когда человек что-то надолго запоминает, в теле нейрона образуется новые сложные биохимические соединения, в которых кодируется и сохраняется запоминаемая информация.</w:t>
      </w:r>
    </w:p>
    <w:p>
      <w:pPr>
        <w:pStyle w:val="Normal"/>
        <w:spacing w:lineRule="auto" w:line="360"/>
        <w:ind w:firstLine="709"/>
        <w:jc w:val="both"/>
        <w:rPr>
          <w:sz w:val="28"/>
          <w:szCs w:val="28"/>
        </w:rPr>
      </w:pPr>
      <w:r>
        <w:rPr>
          <w:sz w:val="28"/>
          <w:szCs w:val="28"/>
        </w:rPr>
        <w:t>Важную роль в физиологическом обеспечении работы памяти играют места контактов нервных клеток друг с другом в головном мозге. Они называются синапсами. Если проводимость нервных импульсов через синапсы является достаточно хорошей, то память человека, включая процессы запоминания и припоминания, работает нормально. Если проводимость синапсов плохая, то эти процессы идут с затруднениями.</w:t>
      </w:r>
    </w:p>
    <w:p>
      <w:pPr>
        <w:pStyle w:val="Normal"/>
        <w:spacing w:lineRule="auto" w:line="360"/>
        <w:ind w:firstLine="709"/>
        <w:jc w:val="both"/>
        <w:rPr>
          <w:sz w:val="28"/>
          <w:szCs w:val="28"/>
        </w:rPr>
      </w:pPr>
      <w:r>
        <w:rPr>
          <w:sz w:val="28"/>
          <w:szCs w:val="28"/>
        </w:rPr>
        <w:t>В свою очередь проводимость синапсов зависит от многих причин: от молодости организма, то физического состояния в данный момент времени, от психологического состояния потерпевшего и свидетеля.</w:t>
      </w:r>
    </w:p>
    <w:p>
      <w:pPr>
        <w:pStyle w:val="Normal"/>
        <w:spacing w:lineRule="auto" w:line="360"/>
        <w:ind w:firstLine="709"/>
        <w:jc w:val="both"/>
        <w:rPr>
          <w:sz w:val="28"/>
          <w:szCs w:val="28"/>
        </w:rPr>
      </w:pPr>
      <w:r>
        <w:rPr>
          <w:sz w:val="28"/>
          <w:szCs w:val="28"/>
        </w:rPr>
        <w:t>С помощью механизма синапсической передачи нервных импульсов можно физиологически объяснить процессы запоминания, трудности припоминания. Если синапсический механизм передачи нервных импульсов работает хорошо, то, как и припоминание информации осуществляется легко; если этот механизм работает плохо, то, как запоминание информации, так и припоминание известной информации будут затруднены.</w:t>
      </w:r>
    </w:p>
    <w:p>
      <w:pPr>
        <w:pStyle w:val="Normal"/>
        <w:spacing w:lineRule="auto" w:line="360"/>
        <w:ind w:firstLine="709"/>
        <w:jc w:val="both"/>
        <w:rPr/>
      </w:pPr>
      <w:r>
        <w:rPr>
          <w:sz w:val="28"/>
          <w:szCs w:val="28"/>
        </w:rPr>
        <w:t>Еще одна интересная физиологическая теория касается механизма, обеспечивающего работу кратковременной памяти потерпевшего и свидетеля, то есть памяти, которая способна сохранять информацию в течении 20 -30 с. Физиологический процесс, связанный с данным видом памяти, представлен в гипотезе так называемых ревербационных кругов. Это гипотеза предполагает, что если человек что-либо для решения задачи с целью потом сразу забыть то, что он запомнил, в коре головного мозга образуется замкнутые цепи нейронов, по которым в некоторое время в закодированном виде, в форме специфических сочетаний и последовательностей нервных импульсов циркулирует (реверберирует) соответствующая информ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5. Законы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конами памяти называются общие закономерности, которые характеризуют устройство и работу памяти человека. Если имеется в виду закон запоминания материала, то под ним понимается определенная последовательность действий, в результате которой соответствующий материал запоминается человеком. Если речь идет о законе забывания материала, то под ним соответственно, понимается закономерно идущий процесс забывания. Законов памяти довольно много, и все они открыты в соответствующих научных исследованиях памяти человека, которые непрерывно ведутся психологами разных стран уже более столетия. </w:t>
      </w:r>
    </w:p>
    <w:p>
      <w:pPr>
        <w:pStyle w:val="Normal"/>
        <w:spacing w:lineRule="auto" w:line="360"/>
        <w:ind w:firstLine="709"/>
        <w:jc w:val="both"/>
        <w:rPr>
          <w:sz w:val="28"/>
          <w:szCs w:val="28"/>
        </w:rPr>
      </w:pPr>
      <w:r>
        <w:rPr>
          <w:sz w:val="28"/>
          <w:szCs w:val="28"/>
        </w:rPr>
        <w:t>Имея представление о законах памяти, мы можем объяснить, почему у отдельного человека или у многих людей память функционирует именно так, а не иначе. Следовательно, знание законов помогает пониманию и объяснению конкретных явлений. Наконец знать законы памяти необходимо, чтобы пользуясь ими, улучшать память человека.</w:t>
      </w:r>
    </w:p>
    <w:p>
      <w:pPr>
        <w:pStyle w:val="Normal"/>
        <w:spacing w:lineRule="auto" w:line="360"/>
        <w:ind w:firstLine="709"/>
        <w:jc w:val="both"/>
        <w:rPr>
          <w:sz w:val="28"/>
          <w:szCs w:val="28"/>
        </w:rPr>
      </w:pPr>
      <w:r>
        <w:rPr>
          <w:sz w:val="28"/>
          <w:szCs w:val="28"/>
        </w:rPr>
        <w:t>Закон ассоциаций. Это один из видов законов памяти, и он формулируется следующим образом: чем дольше разнообразных связей и ассоциаций будет выявлено между частями сложно устроенного материала в процессе его анализа, а также чем больше связей или ассоциаций будет установлено между запоминаемым и уже известным человеку материалом, тем быстрее и лучше вновь воспринимаемый материал запомнится, дольше сохранится в памяти и легче припомнится в нужный момент. Для того, чтобы лучше запомнить сложный текст нужно его разделить на части и выяснить, каким образом эти части связаны друг с другом. Или же, если мы что-либо желаем запомнить прочно и надолго, то, согласно этому закону, необходимо связать запоминаемое с тем, что мы уже знаем. Вообще любое размышление, направленное на выявление внутренних или внешних связей запоминаемого материала с другим, известным нам материалом, улучшает запоминание, сохранения в памяти и воспроизведение данного материала. Слова - синонимы запоминаются лучше, чем другим слова потому, что между ними существует прямая смысловая связь, соответствующая ассоциации по сходству. Слова - антонимы нами тоже запоминаются вместе легко по той причине, что между ними образуется связь, соответствующая ассоциации по контрасту. Части любого материла, взаимно дополняющие друг друга, также запоминаются и припоминаются вместе потому, что между ними образуется третий тип ассоциаций - ассоциация по дополнению (смежности).</w:t>
      </w:r>
    </w:p>
    <w:p>
      <w:pPr>
        <w:pStyle w:val="Normal"/>
        <w:spacing w:lineRule="auto" w:line="360"/>
        <w:ind w:firstLine="709"/>
        <w:jc w:val="both"/>
        <w:rPr/>
      </w:pPr>
      <w:r>
        <w:rPr>
          <w:sz w:val="28"/>
          <w:szCs w:val="28"/>
        </w:rPr>
        <w:t>Закон связи памяти с мышлением. Суть этого закона заключается в том, что память человека на высших уровнях ее развития тесным образом связана с мышлением человека. Чем больше человек размышляет над запоминаемым материалом, тем лучше и быстрее данный материал запоминается. Иногда вообще достаточно подумать над материалом, чтобы запомнить, и не требуется прилагать каких-либо дополнительных усилий для запоминания.</w:t>
      </w:r>
    </w:p>
    <w:p>
      <w:pPr>
        <w:pStyle w:val="Normal"/>
        <w:spacing w:lineRule="auto" w:line="360"/>
        <w:ind w:firstLine="709"/>
        <w:jc w:val="both"/>
        <w:rPr>
          <w:sz w:val="28"/>
          <w:szCs w:val="28"/>
        </w:rPr>
      </w:pPr>
      <w:r>
        <w:rPr>
          <w:sz w:val="28"/>
          <w:szCs w:val="28"/>
        </w:rPr>
        <w:t>Закон связи памяти с воображением. Иногда человек старается представить запоминаемое в виде образа, что само по себе способствует запоминанию. В связи с этим суть закона заключается в следующем: образное представление или активное включение воображения в процесс запоминания материала почти всегда улучшает запоминание и припоминание соответствующего материала.</w:t>
      </w:r>
    </w:p>
    <w:p>
      <w:pPr>
        <w:pStyle w:val="Normal"/>
        <w:spacing w:lineRule="auto" w:line="360"/>
        <w:ind w:firstLine="709"/>
        <w:jc w:val="both"/>
        <w:rPr>
          <w:sz w:val="28"/>
          <w:szCs w:val="28"/>
        </w:rPr>
      </w:pPr>
      <w:r>
        <w:rPr>
          <w:sz w:val="28"/>
          <w:szCs w:val="28"/>
        </w:rPr>
        <w:t>Закон связи памяти с эмоциями. Чем более выраженную эмоциональную реакцию у человека вызывает тот или иной материал, тем лучше и прочнее он запоминается. То, что не вызывает никакой эмоциональной реакции, то есть совершенно безразлично для человека, не запоминается или запоминается с трудом по той причине, что это ему ни для чего не нужно.</w:t>
      </w:r>
    </w:p>
    <w:p>
      <w:pPr>
        <w:pStyle w:val="Normal"/>
        <w:spacing w:lineRule="auto" w:line="360"/>
        <w:ind w:firstLine="709"/>
        <w:jc w:val="both"/>
        <w:rPr/>
      </w:pPr>
      <w:r>
        <w:rPr>
          <w:sz w:val="28"/>
          <w:szCs w:val="28"/>
        </w:rPr>
        <w:t>Закон связи памяти с речью. Точно так же, как память связана с мышлением, она связана и с речью, поскольку мышление в его высшей форме - это словесно-логическое мышление. Связь памяти с речью объясняется не только ограничением соединением мышления и речи, но и тем, что в долговременной памяти человека информация хранится в виде образов и смыслов слов. То есть внутренняя речь человека является формой речи, в которой хранится информация, имеющая определенный смысл. Следовательно, перевод информации с языка органов чувств на тот основной язык, которым в качестве средства общения и мышления пользуется человек, обеспечивает, соответственно, перевод информации из кратковременной памяти в долговременную память, способствуя ее запоминанию.</w:t>
      </w:r>
    </w:p>
    <w:p>
      <w:pPr>
        <w:pStyle w:val="Normal"/>
        <w:spacing w:lineRule="auto" w:line="360"/>
        <w:ind w:firstLine="709"/>
        <w:jc w:val="both"/>
        <w:rPr>
          <w:sz w:val="28"/>
          <w:szCs w:val="28"/>
        </w:rPr>
      </w:pPr>
      <w:r>
        <w:rPr>
          <w:sz w:val="28"/>
          <w:szCs w:val="28"/>
        </w:rPr>
        <w:t>Закон связи памяти с мотивацией (потребностями) человека. Чем более запоминаемый материал связан с актуальными потребностями человека, тем лучше он будет запоминаться; чем сильнее соответствующая потребность, тем прочнее запоминание связанного с ней материала.</w:t>
      </w:r>
    </w:p>
    <w:p>
      <w:pPr>
        <w:pStyle w:val="Normal"/>
        <w:spacing w:lineRule="auto" w:line="360"/>
        <w:ind w:firstLine="709"/>
        <w:jc w:val="both"/>
        <w:rPr>
          <w:sz w:val="28"/>
          <w:szCs w:val="28"/>
        </w:rPr>
      </w:pPr>
      <w:r>
        <w:rPr>
          <w:sz w:val="28"/>
          <w:szCs w:val="28"/>
        </w:rPr>
        <w:t>Закон забывания. Согласно ему, забывание материала начинается сразу же после его запоминания и идет неравномерно. Время от времени забытый материал может самопроизвольно восстанавливаться в памяти человека, и это явление носит название реминесценции.</w:t>
      </w:r>
    </w:p>
    <w:p>
      <w:pPr>
        <w:pStyle w:val="Normal"/>
        <w:spacing w:lineRule="auto" w:line="360"/>
        <w:ind w:firstLine="709"/>
        <w:jc w:val="both"/>
        <w:rPr/>
      </w:pPr>
      <w:r>
        <w:rPr>
          <w:sz w:val="28"/>
          <w:szCs w:val="28"/>
        </w:rPr>
        <w:t>Эффект Зейгарник. Этот закон показал, что человек по -разному забывает то, что связано с уже завершенными делами, и то, что касается еще не полностью завершенных дел. Гораздо быстрее им обычно забывается то, что касается полностью завершенных дел, чем то, что относится к незавершенным делам, причем первое забывается почти в 2 раза быстрее, чем втор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6. Формирование и развитие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о о формировании памяти можно говорить, когда потерпевший и свидетель еще не имеет определенного вида памяти или уже имеет его, но данный вид памяти у него относительно слабо развит.</w:t>
      </w:r>
    </w:p>
    <w:p>
      <w:pPr>
        <w:pStyle w:val="Normal"/>
        <w:spacing w:lineRule="auto" w:line="360"/>
        <w:ind w:firstLine="709"/>
        <w:jc w:val="both"/>
        <w:rPr>
          <w:sz w:val="28"/>
          <w:szCs w:val="28"/>
        </w:rPr>
      </w:pPr>
      <w:r>
        <w:rPr>
          <w:sz w:val="28"/>
          <w:szCs w:val="28"/>
        </w:rPr>
        <w:t xml:space="preserve">Направление формируется и развивается по следующим направлениям: </w:t>
      </w:r>
    </w:p>
    <w:p>
      <w:pPr>
        <w:pStyle w:val="Normal"/>
        <w:spacing w:lineRule="auto" w:line="360"/>
        <w:ind w:firstLine="709"/>
        <w:jc w:val="both"/>
        <w:rPr/>
      </w:pPr>
      <w:r>
        <w:rPr>
          <w:sz w:val="28"/>
          <w:szCs w:val="28"/>
        </w:rPr>
        <w:t xml:space="preserve"> </w:t>
      </w:r>
      <w:r>
        <w:rPr>
          <w:sz w:val="28"/>
          <w:szCs w:val="28"/>
        </w:rPr>
        <w:t>- филогенетическое представляет собой процесс прогрессивного изменения памяти людей на протяжении истории человечества.</w:t>
      </w:r>
    </w:p>
    <w:p>
      <w:pPr>
        <w:pStyle w:val="Normal"/>
        <w:spacing w:lineRule="auto" w:line="360"/>
        <w:ind w:firstLine="709"/>
        <w:jc w:val="both"/>
        <w:rPr/>
      </w:pPr>
      <w:r>
        <w:rPr>
          <w:sz w:val="28"/>
          <w:szCs w:val="28"/>
        </w:rPr>
        <w:t xml:space="preserve"> </w:t>
      </w:r>
      <w:r>
        <w:rPr>
          <w:sz w:val="28"/>
          <w:szCs w:val="28"/>
        </w:rPr>
        <w:t>- онтогенетическое касается положительных изменений, которые происходят в памяти отдельного человека в течении его жизни.</w:t>
      </w:r>
    </w:p>
    <w:p>
      <w:pPr>
        <w:pStyle w:val="Normal"/>
        <w:spacing w:lineRule="auto" w:line="360"/>
        <w:ind w:firstLine="709"/>
        <w:jc w:val="both"/>
        <w:rPr>
          <w:sz w:val="28"/>
          <w:szCs w:val="28"/>
        </w:rPr>
      </w:pPr>
      <w:r>
        <w:rPr>
          <w:sz w:val="28"/>
          <w:szCs w:val="28"/>
        </w:rPr>
        <w:t>Когда онтогенез человеческой памяти рассматривают отдельно, то в нем выделяют процессы формирования и развития отдельных видов памяти, процессы взаимодействия разных видов памяти друг с другом в ходе их формирования и развития. Кроме того у потерпевшего и свидетеля имеются индивидуальные особенности памяти.</w:t>
      </w:r>
    </w:p>
    <w:p>
      <w:pPr>
        <w:pStyle w:val="Normal"/>
        <w:spacing w:lineRule="auto" w:line="360"/>
        <w:ind w:firstLine="709"/>
        <w:jc w:val="both"/>
        <w:rPr>
          <w:sz w:val="28"/>
          <w:szCs w:val="28"/>
        </w:rPr>
      </w:pPr>
      <w:r>
        <w:rPr>
          <w:sz w:val="28"/>
          <w:szCs w:val="28"/>
        </w:rPr>
        <w:t>В филогенезе имеется один интересный процесс преобразования памяти людей. Он касается включения в процессы памяти с целью их совершенствования других психических функций человека.</w:t>
      </w:r>
    </w:p>
    <w:p>
      <w:pPr>
        <w:pStyle w:val="Normal"/>
        <w:spacing w:lineRule="auto" w:line="360"/>
        <w:ind w:firstLine="709"/>
        <w:jc w:val="both"/>
        <w:rPr/>
      </w:pPr>
      <w:r>
        <w:rPr>
          <w:sz w:val="28"/>
          <w:szCs w:val="28"/>
        </w:rPr>
        <w:t>Наиболее интересный вид памяти – детство. В это время происходит основные процессы, связанные с изменением памяти людей.</w:t>
      </w:r>
    </w:p>
    <w:p>
      <w:pPr>
        <w:pStyle w:val="Normal"/>
        <w:spacing w:lineRule="auto" w:line="360"/>
        <w:ind w:firstLine="709"/>
        <w:jc w:val="both"/>
        <w:rPr>
          <w:sz w:val="28"/>
          <w:szCs w:val="28"/>
        </w:rPr>
      </w:pPr>
      <w:r>
        <w:rPr>
          <w:sz w:val="28"/>
          <w:szCs w:val="28"/>
        </w:rPr>
        <w:t xml:space="preserve">Если человек специально не упражняет свою природную память и относительно редко обращается к ее использованию, то природная память или останавливается в своем развитии, или постепенно ухудшается с возраст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7. Приемы активизации памяти участников уголовного, гражданского судопроизво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рпевший и свидетель – важнейшие участники криминального события, в памяти которых имеется ценная для следствия информация, которую надо использовать полностью.</w:t>
      </w:r>
    </w:p>
    <w:p>
      <w:pPr>
        <w:pStyle w:val="Normal"/>
        <w:spacing w:lineRule="auto" w:line="360"/>
        <w:ind w:firstLine="709"/>
        <w:jc w:val="both"/>
        <w:rPr>
          <w:sz w:val="28"/>
          <w:szCs w:val="28"/>
        </w:rPr>
      </w:pPr>
      <w:r>
        <w:rPr>
          <w:sz w:val="28"/>
          <w:szCs w:val="28"/>
        </w:rPr>
        <w:t>Изучение психофизиологических свойств потерпевшего и свидетеля, силы, подвижности нервных процессов, типа высшей нервной деятельности, темперамента помогает определить возможности совершения тех или иных действий, а в целом - создать правильную картину события. Эти качества необходимо учитывать и при установлении контакта по с потерпевшим, организации следственных действий.</w:t>
      </w:r>
    </w:p>
    <w:p>
      <w:pPr>
        <w:pStyle w:val="Normal"/>
        <w:spacing w:lineRule="auto" w:line="360"/>
        <w:ind w:firstLine="709"/>
        <w:jc w:val="both"/>
        <w:rPr>
          <w:sz w:val="28"/>
          <w:szCs w:val="28"/>
        </w:rPr>
      </w:pPr>
      <w:r>
        <w:rPr>
          <w:sz w:val="28"/>
          <w:szCs w:val="28"/>
        </w:rPr>
        <w:t>Наконец, особую роль в процессе восприятия имеет эмоциональное состояние потерпевшего и свидетелей. Эмоциональная реакция, вызванная у них преступлением, неизбежно приковывает к преступным действиям его внимания, однако острые переживания сужают сознание и снижают полноту и точность отражения. Последствия стрессовой ситуации могут сказаться и позднее, в стадии расследования, большое влияние она оказывает и на процесс запоминания, сохранения в памяти воспринятого.</w:t>
      </w:r>
    </w:p>
    <w:p>
      <w:pPr>
        <w:pStyle w:val="Normal"/>
        <w:spacing w:lineRule="auto" w:line="360"/>
        <w:ind w:firstLine="709"/>
        <w:jc w:val="both"/>
        <w:rPr>
          <w:sz w:val="28"/>
          <w:szCs w:val="28"/>
        </w:rPr>
      </w:pPr>
      <w:r>
        <w:rPr>
          <w:sz w:val="28"/>
          <w:szCs w:val="28"/>
        </w:rPr>
        <w:t>При даче показаний потерпевшие и свидетели воспроизводят воспринятые ими и сохраненные в памяти обстоятельства. Но это не простое копирование обстановки события, а сложный психический процесс, в котором активно участвует мышление, эмоции, проявляется направленность интересов. С одной стороны, они могут положительно влиять на продуктивность восприятия, а с другой - стать источником домыслов и ошибок. В процессе воспроизведения могут, проявляется такие особенности, как сознание свидетелями значимости своих показаний, отношение к делу и лицам, которые в нем участвуют, сама обстановка допроса. Эта стадия также требует применения некоторых тактических приемов. Целесообразно, например, чтобы потерпевшие и свидетели изложили все, что относится к делу, в форме свободного рассказа: следователь не должен прерывать его вопросами. Обычно перед началом такого рассказа они осмысливают происшедшее, обдумывают, в какой последовательности изложить обстоятельства.</w:t>
      </w:r>
    </w:p>
    <w:p>
      <w:pPr>
        <w:pStyle w:val="Normal"/>
        <w:spacing w:lineRule="auto" w:line="360"/>
        <w:ind w:firstLine="709"/>
        <w:jc w:val="both"/>
        <w:rPr>
          <w:sz w:val="28"/>
          <w:szCs w:val="28"/>
        </w:rPr>
      </w:pPr>
      <w:r>
        <w:rPr>
          <w:sz w:val="28"/>
          <w:szCs w:val="28"/>
        </w:rPr>
        <w:t>Свидетели - очевидцы, как правило, наблюдают со стороны, и испытываемые ими чувства вызваны совершением преступления в отношении другого лица. Потерпевшие же, являясь объектом преступного посягательства, воспринимает картину совершаемого преступления, испытывая на себе его непосредственное воздействие. В отличие от свидетелей, у потерпевших при переработке и сохранении запечатленной в момент посягательства информации довольно часто более значительная роль переживаний связанных с физическими, психическими и социальными последствиями преступления.</w:t>
      </w:r>
    </w:p>
    <w:p>
      <w:pPr>
        <w:pStyle w:val="Normal"/>
        <w:spacing w:lineRule="auto" w:line="360"/>
        <w:ind w:firstLine="709"/>
        <w:jc w:val="both"/>
        <w:rPr/>
      </w:pPr>
      <w:r>
        <w:rPr>
          <w:sz w:val="28"/>
          <w:szCs w:val="28"/>
        </w:rPr>
        <w:t>Специфические переживания потерпевших и предопределяют их психические состояния, которые являются своеобразным отражением тех изменений, которые происходят в личности под воздействием преступления и его последствий. На фоне психических состояний чаще всего проявляется действие других психологических закономерностей, в частности влияющих на психические процессы (ощущение, восприятие, память, мыслительные. Волевые, эмоциональные процессы) .</w:t>
      </w:r>
    </w:p>
    <w:p>
      <w:pPr>
        <w:pStyle w:val="Normal"/>
        <w:spacing w:lineRule="auto" w:line="360"/>
        <w:ind w:firstLine="709"/>
        <w:jc w:val="both"/>
        <w:rPr>
          <w:sz w:val="28"/>
          <w:szCs w:val="28"/>
        </w:rPr>
      </w:pPr>
      <w:r>
        <w:rPr>
          <w:sz w:val="28"/>
          <w:szCs w:val="28"/>
        </w:rPr>
        <w:t>Отметим, что преступление против личности, в частности угроза убийством, нанесением тяжких телесных повреждений или применением физического воздействия, очень часто порождает у жертвы астеническую форму страха, которая проявляется внешне как дрожь, оцепенение. Скованность, нецелесообразные поступки. Являясь пассивно - оборонительном рефлексом, она парализует волю потерпевшего к сопротивлению и довольно часто приводит к неадекватному отражению ситуации, преувеличению опасности и, в конечном счете, к увеличению силы страха.</w:t>
      </w:r>
    </w:p>
    <w:p>
      <w:pPr>
        <w:pStyle w:val="Normal"/>
        <w:spacing w:lineRule="auto" w:line="360"/>
        <w:ind w:firstLine="709"/>
        <w:jc w:val="both"/>
        <w:rPr>
          <w:sz w:val="28"/>
          <w:szCs w:val="28"/>
        </w:rPr>
      </w:pPr>
      <w:r>
        <w:rPr>
          <w:sz w:val="28"/>
          <w:szCs w:val="28"/>
        </w:rPr>
        <w:t>Процесс переработки воспринятого материала может продолжатся у потерпевших и спустя несколько месяцев после проведенных с их участием следственных действий, что нередко влияет и на их показания в суде. Иной раз может потребоваться несколько допросов, чтобы в сложных случаях восстановить все существенные обстоятельства, выявить не обнаруженные на первом допросе «сбережения памяти».</w:t>
      </w:r>
    </w:p>
    <w:p>
      <w:pPr>
        <w:pStyle w:val="Normal"/>
        <w:spacing w:lineRule="auto" w:line="360"/>
        <w:ind w:firstLine="709"/>
        <w:jc w:val="both"/>
        <w:rPr/>
      </w:pPr>
      <w:r>
        <w:rPr>
          <w:sz w:val="28"/>
          <w:szCs w:val="28"/>
        </w:rPr>
        <w:t>В показаниях потерпевших и свидетелей отмечаются следующие наиболее характерные дефекты:</w:t>
      </w:r>
    </w:p>
    <w:p>
      <w:pPr>
        <w:pStyle w:val="Normal"/>
        <w:spacing w:lineRule="auto" w:line="360"/>
        <w:ind w:firstLine="709"/>
        <w:jc w:val="both"/>
        <w:rPr>
          <w:sz w:val="28"/>
          <w:szCs w:val="28"/>
        </w:rPr>
      </w:pPr>
      <w:r>
        <w:rPr>
          <w:sz w:val="28"/>
          <w:szCs w:val="28"/>
        </w:rPr>
        <w:t xml:space="preserve"> </w:t>
      </w:r>
      <w:r>
        <w:rPr>
          <w:sz w:val="28"/>
          <w:szCs w:val="28"/>
        </w:rPr>
        <w:t>1) преувеличенное представление о некоторых моментах пережитого события (например, преувеличенное показания о числе преступников и о предметах, которые они использовали);</w:t>
      </w:r>
    </w:p>
    <w:p>
      <w:pPr>
        <w:pStyle w:val="Normal"/>
        <w:spacing w:lineRule="auto" w:line="360"/>
        <w:ind w:firstLine="709"/>
        <w:jc w:val="both"/>
        <w:rPr>
          <w:sz w:val="28"/>
          <w:szCs w:val="28"/>
        </w:rPr>
      </w:pPr>
      <w:r>
        <w:rPr>
          <w:sz w:val="28"/>
          <w:szCs w:val="28"/>
        </w:rPr>
        <w:t>2) обобщенность, особенно в первоначальных объяснениях и показаниях о действиях виновных лиц.</w:t>
      </w:r>
    </w:p>
    <w:p>
      <w:pPr>
        <w:pStyle w:val="Normal"/>
        <w:spacing w:lineRule="auto" w:line="360"/>
        <w:ind w:firstLine="709"/>
        <w:jc w:val="both"/>
        <w:rPr/>
      </w:pPr>
      <w:r>
        <w:rPr>
          <w:sz w:val="28"/>
          <w:szCs w:val="28"/>
        </w:rPr>
        <w:t>3) пробелы, пропуски при описании некоторых важных элементов происшедшего;</w:t>
      </w:r>
    </w:p>
    <w:p>
      <w:pPr>
        <w:pStyle w:val="Normal"/>
        <w:spacing w:lineRule="auto" w:line="360"/>
        <w:ind w:firstLine="709"/>
        <w:jc w:val="both"/>
        <w:rPr/>
      </w:pPr>
      <w:r>
        <w:rPr>
          <w:sz w:val="28"/>
          <w:szCs w:val="28"/>
        </w:rPr>
        <w:t>4) заблуждения относительно последовательности развития события - путаница. Перестановка при воспроизведении его отдельных деталей и действий конкретных участников преступления.</w:t>
      </w:r>
    </w:p>
    <w:p>
      <w:pPr>
        <w:pStyle w:val="Normal"/>
        <w:spacing w:lineRule="auto" w:line="360"/>
        <w:ind w:firstLine="709"/>
        <w:jc w:val="both"/>
        <w:rPr>
          <w:sz w:val="28"/>
          <w:szCs w:val="28"/>
        </w:rPr>
      </w:pPr>
      <w:r>
        <w:rPr>
          <w:sz w:val="28"/>
          <w:szCs w:val="28"/>
        </w:rPr>
        <w:t>Возможны в показаниях потерпевших также ошибки при определении времени протекания того или иного события. Отрицательно окрашенные переживания происшедшего могут привести к сильной переоценке временных интервалов. Так, при совершении разбойного нападения участники преступной группы под видом работников районного жилищного управления проникли в квартиру. Угрожая оружием, они связали гражданку, завязали ей глаза затем забрали деньги и скрылись. И хотя материалы расследования было установлено, что преступники в квартире находились не более 15 минут, потерпевшая в последствии утверждала, что все происходившее длилось не менее часа.</w:t>
      </w:r>
    </w:p>
    <w:p>
      <w:pPr>
        <w:pStyle w:val="Normal"/>
        <w:spacing w:lineRule="auto" w:line="360"/>
        <w:ind w:firstLine="709"/>
        <w:jc w:val="both"/>
        <w:rPr/>
      </w:pPr>
      <w:r>
        <w:rPr>
          <w:sz w:val="28"/>
          <w:szCs w:val="28"/>
        </w:rPr>
        <w:t>Потерпевшие обычно долго сохраняют в памяти то, что они переживали при взаимодействии с преступником - страх. Ужас, стрессовое перенапряжение, отчаяние, физические страдания, коллизии борьбы и т. д. В отдельных случаях возможно проникновение так называемого следового аффекта. Реактивных состояний. Душевного расстройства. С другой стороны, тягостные события преступления как бы отторгаются сознанием многих потерпевших, влекут состояние охранительной заторможенности.</w:t>
      </w:r>
    </w:p>
    <w:p>
      <w:pPr>
        <w:pStyle w:val="Normal"/>
        <w:spacing w:lineRule="auto" w:line="360"/>
        <w:ind w:firstLine="709"/>
        <w:jc w:val="both"/>
        <w:rPr>
          <w:sz w:val="28"/>
          <w:szCs w:val="28"/>
        </w:rPr>
      </w:pPr>
      <w:r>
        <w:rPr>
          <w:sz w:val="28"/>
          <w:szCs w:val="28"/>
        </w:rPr>
        <w:t>Во время преступного события после сознания потерпевшего резко сужается, логическое мышление деформируется. При грубых физических воздействиях возможно возникновение состояния оглушенности, шока. Острые кофликтные эмоциональные состояния ведут, как правило, к гиперболизации эмоциогенных воздействий и их генерализации.</w:t>
      </w:r>
    </w:p>
    <w:p>
      <w:pPr>
        <w:pStyle w:val="Normal"/>
        <w:spacing w:lineRule="auto" w:line="360"/>
        <w:ind w:firstLine="709"/>
        <w:jc w:val="both"/>
        <w:rPr/>
      </w:pPr>
      <w:r>
        <w:rPr>
          <w:sz w:val="28"/>
          <w:szCs w:val="28"/>
        </w:rPr>
        <w:t>Допрашивая свидетелей и потерпевшего, следователь должен выявить все существенные обстоятельства его взаимодействия с преступником до совершения и после. Это позволяет лучше понять мотивы преступления, механизм его совершения. От потерпевшего свидетель, как правило, получает информацию о том, где, когда, каким образом, какими орудиями и средствами совершено преступление, кто его совершил и кто к нему причастен, каковы возможные источники криминалистической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мять - сложное психическое явление, проявляющееся в способности человека запоминать, сохранять в сознании и в последующем воспроизводить различные обстоятельства, имевшие место в прошлом</w:t>
      </w:r>
    </w:p>
    <w:p>
      <w:pPr>
        <w:pStyle w:val="Normal"/>
        <w:spacing w:lineRule="auto" w:line="360"/>
        <w:ind w:firstLine="709"/>
        <w:jc w:val="both"/>
        <w:rPr/>
      </w:pPr>
      <w:r>
        <w:rPr>
          <w:sz w:val="28"/>
          <w:szCs w:val="28"/>
        </w:rPr>
        <w:t>Память является важнейшей познавательной функцией человека. Она лежит в основе развития и обучения. Она рассматривается как важнейшая составляющая интеллекта человека.</w:t>
      </w:r>
    </w:p>
    <w:p>
      <w:pPr>
        <w:pStyle w:val="Normal"/>
        <w:spacing w:lineRule="auto" w:line="360"/>
        <w:ind w:firstLine="709"/>
        <w:jc w:val="both"/>
        <w:rPr>
          <w:sz w:val="28"/>
          <w:szCs w:val="28"/>
        </w:rPr>
      </w:pPr>
      <w:r>
        <w:rPr>
          <w:sz w:val="28"/>
          <w:szCs w:val="28"/>
        </w:rPr>
        <w:t>В качестве объектов памяти могут выступать самые различные предметы, явления, мысли, чувства, другие люди, их внешний вид, отношения. Память потерпевшего и свидетеля может быть оценена или описана с точки зрения быстроты запоминания, прочности запоминания и длительности хранения, точности воспроизведения и готовности к срочной актуализации.</w:t>
      </w:r>
    </w:p>
    <w:p>
      <w:pPr>
        <w:pStyle w:val="Normal"/>
        <w:spacing w:lineRule="auto" w:line="360"/>
        <w:ind w:firstLine="709"/>
        <w:jc w:val="both"/>
        <w:rPr>
          <w:sz w:val="28"/>
          <w:szCs w:val="28"/>
        </w:rPr>
      </w:pPr>
      <w:r>
        <w:rPr>
          <w:sz w:val="28"/>
          <w:szCs w:val="28"/>
        </w:rPr>
        <w:t>Таким образом, можно сделать вывод, что исследование закономерностей и особенностей памяти потерпевшего и свидетелей является очень важной, если ни одной из важнейших задач современной юридической психологии. Очень большую роль потерпевший играет и в уголовном процессе, так как многое для раскрытия того или иного дела зависит от него, от того как потерпевший сотрудничает с правоохранительными органами, как дает показания. Как правило, показания потерпевшего являются одним из источников доказательств и занимают самостоятельное место в системе доказатель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Хрестоматия по общей психологии. Психология памяти. М., 1979</w:t>
      </w:r>
    </w:p>
    <w:p>
      <w:pPr>
        <w:pStyle w:val="Normal"/>
        <w:numPr>
          <w:ilvl w:val="0"/>
          <w:numId w:val="1"/>
        </w:numPr>
        <w:tabs>
          <w:tab w:val="clear" w:pos="709"/>
        </w:tabs>
        <w:spacing w:lineRule="auto" w:line="360"/>
        <w:ind w:left="0" w:hanging="0"/>
        <w:jc w:val="both"/>
        <w:rPr>
          <w:sz w:val="28"/>
          <w:szCs w:val="28"/>
        </w:rPr>
      </w:pPr>
      <w:r>
        <w:rPr>
          <w:sz w:val="28"/>
          <w:szCs w:val="28"/>
        </w:rPr>
        <w:t>П.П. Блонский. Память и мышление, Питер 2001</w:t>
      </w:r>
    </w:p>
    <w:p>
      <w:pPr>
        <w:pStyle w:val="Normal"/>
        <w:numPr>
          <w:ilvl w:val="0"/>
          <w:numId w:val="1"/>
        </w:numPr>
        <w:tabs>
          <w:tab w:val="clear" w:pos="709"/>
        </w:tabs>
        <w:spacing w:lineRule="auto" w:line="360"/>
        <w:ind w:left="0" w:hanging="0"/>
        <w:jc w:val="both"/>
        <w:rPr>
          <w:sz w:val="28"/>
          <w:szCs w:val="28"/>
        </w:rPr>
      </w:pPr>
      <w:r>
        <w:rPr>
          <w:sz w:val="28"/>
          <w:szCs w:val="28"/>
        </w:rPr>
        <w:t>Васильев В.Л. Юридическая психология: Учебное пособие. Л.,1974</w:t>
      </w:r>
    </w:p>
    <w:p>
      <w:pPr>
        <w:pStyle w:val="Normal"/>
        <w:numPr>
          <w:ilvl w:val="0"/>
          <w:numId w:val="1"/>
        </w:numPr>
        <w:tabs>
          <w:tab w:val="clear" w:pos="709"/>
        </w:tabs>
        <w:spacing w:lineRule="auto" w:line="360"/>
        <w:ind w:left="0" w:hanging="0"/>
        <w:jc w:val="both"/>
        <w:rPr>
          <w:sz w:val="28"/>
          <w:szCs w:val="28"/>
        </w:rPr>
      </w:pPr>
      <w:r>
        <w:rPr>
          <w:sz w:val="28"/>
          <w:szCs w:val="28"/>
        </w:rPr>
        <w:t>Грановская. Элементы практической психологии.</w:t>
      </w:r>
    </w:p>
    <w:p>
      <w:pPr>
        <w:pStyle w:val="Normal"/>
        <w:numPr>
          <w:ilvl w:val="0"/>
          <w:numId w:val="1"/>
        </w:numPr>
        <w:tabs>
          <w:tab w:val="clear" w:pos="709"/>
        </w:tabs>
        <w:spacing w:lineRule="auto" w:line="360"/>
        <w:ind w:left="0" w:hanging="0"/>
        <w:jc w:val="both"/>
        <w:rPr>
          <w:sz w:val="28"/>
          <w:szCs w:val="28"/>
        </w:rPr>
      </w:pPr>
      <w:r>
        <w:rPr>
          <w:sz w:val="28"/>
          <w:szCs w:val="28"/>
        </w:rPr>
        <w:t>А.Р. Лурия. Внимание и память. Материалы к курсу лекций по общей психологии. М., 1975</w:t>
      </w:r>
    </w:p>
    <w:p>
      <w:pPr>
        <w:pStyle w:val="Normal"/>
        <w:numPr>
          <w:ilvl w:val="0"/>
          <w:numId w:val="1"/>
        </w:numPr>
        <w:tabs>
          <w:tab w:val="clear" w:pos="709"/>
        </w:tabs>
        <w:spacing w:lineRule="auto" w:line="360"/>
        <w:ind w:left="0" w:hanging="0"/>
        <w:jc w:val="both"/>
        <w:rPr/>
      </w:pPr>
      <w:r>
        <w:rPr>
          <w:sz w:val="28"/>
          <w:szCs w:val="28"/>
        </w:rPr>
        <w:t>Р.С. Немов. Общая психология: Учеб. Для студ. Учреждений - Мю: Гуманит. Изд. Центр ВЛАДОС, 2003</w:t>
      </w:r>
    </w:p>
    <w:p>
      <w:pPr>
        <w:pStyle w:val="Normal"/>
        <w:numPr>
          <w:ilvl w:val="0"/>
          <w:numId w:val="1"/>
        </w:numPr>
        <w:tabs>
          <w:tab w:val="clear" w:pos="709"/>
        </w:tabs>
        <w:spacing w:lineRule="auto" w:line="360"/>
        <w:ind w:left="0" w:hanging="0"/>
        <w:jc w:val="both"/>
        <w:rPr>
          <w:sz w:val="28"/>
          <w:szCs w:val="28"/>
        </w:rPr>
      </w:pPr>
      <w:r>
        <w:rPr>
          <w:sz w:val="28"/>
          <w:szCs w:val="28"/>
        </w:rPr>
        <w:t>Е. И. Рогова. Общая психология, М., 2008</w:t>
      </w:r>
    </w:p>
    <w:p>
      <w:pPr>
        <w:pStyle w:val="Normal"/>
        <w:numPr>
          <w:ilvl w:val="0"/>
          <w:numId w:val="1"/>
        </w:numPr>
        <w:tabs>
          <w:tab w:val="clear" w:pos="709"/>
        </w:tabs>
        <w:spacing w:lineRule="auto" w:line="360"/>
        <w:ind w:left="0" w:hanging="0"/>
        <w:jc w:val="both"/>
        <w:rPr/>
      </w:pPr>
      <w:r>
        <w:rPr>
          <w:sz w:val="28"/>
          <w:szCs w:val="28"/>
        </w:rPr>
        <w:t>Р.Х Тугушева. Е. И. Гарбера, Общая психология, М., 2007</w:t>
      </w:r>
    </w:p>
    <w:p>
      <w:pPr>
        <w:pStyle w:val="Normal"/>
        <w:numPr>
          <w:ilvl w:val="0"/>
          <w:numId w:val="1"/>
        </w:numPr>
        <w:tabs>
          <w:tab w:val="clear" w:pos="709"/>
        </w:tabs>
        <w:spacing w:lineRule="auto" w:line="360"/>
        <w:ind w:left="0" w:firstLine="142"/>
        <w:jc w:val="both"/>
        <w:rPr/>
      </w:pPr>
      <w:r>
        <w:rPr>
          <w:sz w:val="28"/>
          <w:szCs w:val="28"/>
        </w:rPr>
        <w:t>Чередниченко. Психология управлени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3:00Z</dcterms:created>
  <dc:creator>Динара</dc:creator>
  <dc:description/>
  <cp:keywords/>
  <dc:language>en-US</dc:language>
  <cp:lastModifiedBy>SYSTEM</cp:lastModifiedBy>
  <dcterms:modified xsi:type="dcterms:W3CDTF">2011-09-25T13:23:00Z</dcterms:modified>
  <cp:revision>2</cp:revision>
  <dc:subject/>
  <dc:title>Министерство образования и науки Российской Федерации</dc:title>
</cp:coreProperties>
</file>