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ийский педагогический колледж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неклассного мероприят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педагогике и психоло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ллектуально-познавательная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Хочу все знать»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ители:</w:t>
      </w:r>
    </w:p>
    <w:p>
      <w:pPr>
        <w:pStyle w:val="Normal"/>
        <w:spacing w:lineRule="auto" w:line="360"/>
        <w:ind w:left="424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ийс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05</w:t>
      </w:r>
    </w:p>
    <w:p>
      <w:pPr>
        <w:pStyle w:val="Normal"/>
        <w:spacing w:lineRule="auto" w:line="360"/>
        <w:ind w:left="2832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2832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</w:rPr>
        <w:t xml:space="preserve">Заключительного этапа психолого-педагогической игры 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Хочу всё знать». 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паганда психолого-педагогических знаний и развитие познавательного интереса к данной области человекознани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рмирование у студентов «Я-концепции» как средства профессионального становлени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вышения статуса студентов с положительной мотивацией и выраженными успехами в области педагогической деятельности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проведения: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Бийский педагогический колледж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Интеллектуально-познавательная игр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ортреты педагогов, их высказывание, определение психолого-педагогических понятий, учебники, аудио-видео материалы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.1: Здравствуйте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.2: Добрый день, друзья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.1: Приветствуем вас на интеллектуально-познавательной игре «Хочу все знать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.2: Вместе с вами будем мы ведущ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.1: Он актер, но его зрители не аплодируют ем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.2: Он врач, но его пациенты не всегда хотят лечить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.1: Он навечно вызванный к доске отвечать перед детьми и за дет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.2: Кто он? (педагог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.1: Еще недавно кто-то из вас был учащимся школы и сегодня вы делаете первые шаги к освоению професси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.2: А кто-то из вас многое знает и умеет, был на практике, работал с деть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.1: А готовы ли вы сейчас проверить свои знания, умения, навыки, пройти строгий анализ и критик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.2: Сегодня в этой аудитории встречаются самые умные, самые сообразительные, лучшие из лучших, которые будут бороться за право называться знатоками педагогики и психологи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.1: Удачи ва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.2: Приглашаем на нашу импровизированную сцену 2 команд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.1: Встречайте наши команд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.2: Для оценки ваших знаний нам потребуется жюр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.1: В жюри приглашаются педагоги: преподаватель психологии Ефимова И.Ю., преподаватели педагогики Барышникова С.А., Шкуркина О.Н., Елфимова Л.П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.2: Поприветствуем наше жюр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.1: Наша игра включает 7 этапов.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Первый конкурс </w:t>
      </w:r>
      <w:r>
        <w:rPr>
          <w:b/>
          <w:i/>
          <w:sz w:val="28"/>
          <w:szCs w:val="28"/>
        </w:rPr>
        <w:t>«Блиц турнир»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аждой команде будут задаваться вопросы, ваша задача - дать как можно больше правильных ответов. Если знаете - отвечайте, не дожидаясь окончания вопроса, не знаете – говорите «дальше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.2: </w:t>
      </w:r>
      <w:r>
        <w:rPr>
          <w:b/>
          <w:sz w:val="28"/>
          <w:szCs w:val="28"/>
        </w:rPr>
        <w:t xml:space="preserve">Следующий конкурс </w:t>
      </w:r>
      <w:r>
        <w:rPr>
          <w:b/>
          <w:i/>
          <w:sz w:val="28"/>
          <w:szCs w:val="28"/>
        </w:rPr>
        <w:t>«Найди ошибку»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дагог должен умный и внимательный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ы сейчас проверим вашу внимательность. Нужно найти ошибки в тексте в течение двух минут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.1: Для того чтобы хорошо сдать экзамен, удачно пройти собеседование при поступлении в Институт вам необходимо знать известных психологов, педагогов, содержание их работы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ы объявляем конкурс №3. </w:t>
      </w:r>
      <w:r>
        <w:rPr>
          <w:b/>
          <w:i/>
          <w:sz w:val="28"/>
          <w:szCs w:val="28"/>
        </w:rPr>
        <w:t xml:space="preserve">«Угадай чьё высказывание»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аша задача определить какому педагогу или психологу принадлежит это высказывани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.2: </w:t>
      </w:r>
      <w:r>
        <w:rPr>
          <w:b/>
          <w:sz w:val="28"/>
          <w:szCs w:val="28"/>
        </w:rPr>
        <w:t xml:space="preserve">Конкурс №4 </w:t>
      </w:r>
      <w:r>
        <w:rPr>
          <w:b/>
          <w:i/>
          <w:sz w:val="28"/>
          <w:szCs w:val="28"/>
        </w:rPr>
        <w:t>«Составить определение»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Будущий педагог должен владеть методологией. Вам будут даны 2 списка слов. Ваша задача: составить из них определ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.1: Воспитатель должен найти выход из любой ситуации, понимать мотивы поступков и поведения детей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№5 «</w:t>
      </w:r>
      <w:r>
        <w:rPr>
          <w:b/>
          <w:i/>
          <w:sz w:val="28"/>
          <w:szCs w:val="28"/>
        </w:rPr>
        <w:t>Решение психолого-педагогических задач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 10 минут ваша команда должна решить 2 задач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.2: </w:t>
      </w:r>
      <w:r>
        <w:rPr>
          <w:b/>
          <w:sz w:val="28"/>
          <w:szCs w:val="28"/>
        </w:rPr>
        <w:t xml:space="preserve">Конкурс №6 </w:t>
      </w:r>
      <w:r>
        <w:rPr>
          <w:b/>
          <w:i/>
          <w:sz w:val="28"/>
          <w:szCs w:val="28"/>
        </w:rPr>
        <w:t>«Книжный магазин»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дагог должен уметь работать с новинками литературы. Представьте, что вы пришли в книжный магазин купить книгу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еред вами лежат по3 книги. Ваша задача сформулировать, - какую информацию можно найти в них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.1: А сейчас команды покажут свое </w:t>
      </w:r>
      <w:r>
        <w:rPr>
          <w:b/>
          <w:sz w:val="28"/>
          <w:szCs w:val="28"/>
        </w:rPr>
        <w:t>домашнее задание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Зачем нужно знать педагогику и психологию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Конкурс «Блиц - турнир</w:t>
      </w:r>
      <w:r>
        <w:rPr>
          <w:b/>
          <w:bCs/>
          <w:sz w:val="28"/>
          <w:szCs w:val="28"/>
        </w:rPr>
        <w:t>»</w:t>
      </w:r>
    </w:p>
    <w:p>
      <w:pPr>
        <w:pStyle w:val="Style15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Команда№2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1. С именем, какого педагога связывают становление педагогической Науки? (Я.А.Коменский) </w:t>
        <w:br/>
        <w:t>2. Как в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древней Греции называли рабов, сопровождавших </w:t>
      </w:r>
      <w:r>
        <w:rPr>
          <w:iCs/>
          <w:sz w:val="28"/>
          <w:szCs w:val="28"/>
        </w:rPr>
        <w:t xml:space="preserve">детей </w:t>
      </w:r>
      <w:r>
        <w:rPr>
          <w:sz w:val="28"/>
          <w:szCs w:val="28"/>
        </w:rPr>
        <w:t xml:space="preserve">знатных и состоятельных горожан в школу? (педагоги) </w:t>
        <w:br/>
        <w:t>3. Кто являетс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министром образования современной России? (Фурсенко) </w:t>
        <w:br/>
        <w:t>4. Как называют педагога дошкольного образовательного учреждения? (воспитатель)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5. Как называется собственная оценка действий и поступков? (рефлексия) </w:t>
        <w:br/>
        <w:t>6. Ведущий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вид деятельности ребенка дошкольного возраста? (игра) </w:t>
        <w:br/>
        <w:t>7. Ка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называется метод воспитания, связанный с осуждением и торможением антиобщественных поступков? (наказание) </w:t>
        <w:br/>
        <w:t xml:space="preserve">8. Как называют ускорение роста и полового развития детей и подростков по сравнению с предыдущими поколениями? (акселерация) </w:t>
        <w:br/>
        <w:t xml:space="preserve">9. Часть педагогики, излагающая теоретические основы образования и обучения? (дидактика) </w:t>
        <w:br/>
        <w:t>10. Основные формы организации детского труда? (поручения, дежурства, коллективный труд)</w:t>
        <w:br/>
        <w:t xml:space="preserve">11. Что понимают под основными, исходными положениями какой-либо теории, учения, науки? (принципы (обучения, воспитания))? </w:t>
        <w:br/>
        <w:t xml:space="preserve">12. Осознанный образ предвосхищаемого результата, на достижение которого направлена деятельность человека? (цель) </w:t>
        <w:br/>
        <w:t xml:space="preserve">13. Условие физического воспитания дошкольника, научно обоснованный распорядок жизни, предусматривающий рациональное распределение во времени и последовательность различных видов деятельности и отдыха? (режим) </w:t>
        <w:br/>
        <w:t xml:space="preserve">14. Как называется основной государственный документ, регламентирующий деятельность ДОУ? («Программа воспитания и обучения детей дошкольного возраста») </w:t>
        <w:br/>
      </w:r>
      <w:r>
        <w:rPr>
          <w:iCs/>
          <w:sz w:val="28"/>
          <w:szCs w:val="28"/>
        </w:rPr>
        <w:t>15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Особый вид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занятий с дошкольниками, который дает возможность знакомить детей в естественной обстановке с природными, культурными объектами, с деятельностью взрослых? (экскурсия) </w:t>
        <w:br/>
        <w:t xml:space="preserve">16. Как называется труд ребенка, направленный на обслуживание им самого себя? (самообслуживание) </w:t>
        <w:br/>
        <w:t>17. Основна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форма организации обучения дошкольников? (занятие) </w:t>
        <w:br/>
        <w:t>18. Кто руководит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детским дошкольным учреждением? (заведующий) </w:t>
        <w:br/>
        <w:t xml:space="preserve">19. Как называют целенаправленный процесс приобщения детей дошкольного возраста к моральным ценностям человечества и конкретного общества? (нравственное воспитание) </w:t>
        <w:br/>
        <w:t xml:space="preserve">20. Что называл А.С.Макаренко «материальной основой детской игры»? (игрушку)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оманда№2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1. Как переводится с греческого «Психология»? (наука о душе) </w:t>
        <w:br/>
        <w:t xml:space="preserve">2. Возрастные границы дошкольного возраста? (3-7) </w:t>
        <w:br/>
        <w:t xml:space="preserve">3. Что является объектом изучения психологии? (человек) </w:t>
        <w:br/>
        <w:t xml:space="preserve">4. Неправильное, искаженное восприятие? (иллюзии восприятия) </w:t>
        <w:br/>
        <w:t xml:space="preserve">5. Отрасль психологии, изучающая развитие психики человека на разных этапах онтогенезе? (возрастная психология) </w:t>
        <w:br/>
        <w:t xml:space="preserve">6. Непосредственное отражение предметов и явлений в целом? (восприятие) </w:t>
        <w:br/>
        <w:t xml:space="preserve">7. Высшая ступень развития психики? (сознание) </w:t>
        <w:br/>
        <w:t xml:space="preserve">8. Свойство мозга отражать окружающую </w:t>
        <w:br/>
        <w:t xml:space="preserve">действительность? (психика) </w:t>
        <w:br/>
        <w:t xml:space="preserve">9. Умение чувствовать другого, как самого себя? (эмпатия) </w:t>
        <w:br/>
        <w:t xml:space="preserve">10. Переживание человеком своего отношения к тому, что </w:t>
        <w:br/>
        <w:t xml:space="preserve">он познает, делает, к другим людям и самому себе? </w:t>
        <w:br/>
        <w:t xml:space="preserve">(эмоции и чувства) </w:t>
        <w:br/>
      </w:r>
      <w:r>
        <w:rPr>
          <w:iCs/>
          <w:sz w:val="28"/>
          <w:szCs w:val="28"/>
        </w:rPr>
        <w:t>11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ущий вид деятельности в младенческом возрасте? (эмоциональное общение ребенка с взрослыми) </w:t>
        <w:br/>
        <w:t xml:space="preserve">12. Что является предметом изучения психологии? (психика) </w:t>
        <w:br/>
        <w:t xml:space="preserve">13. Физиологическая основа ощущений? (анализаторы) </w:t>
        <w:br/>
        <w:t xml:space="preserve">14. Приспособление органов ощущений к внешним воздействиям? (адаптация) </w:t>
        <w:br/>
        <w:t xml:space="preserve">15. Основные методы психологии? (наблюдение, эксперимент) </w:t>
        <w:br/>
        <w:t xml:space="preserve">16. Процесс, противоположный сохранению? (забывание) </w:t>
        <w:br/>
        <w:t xml:space="preserve">17. Память, которая позволяет помнить эмоции, чувства, переживания? (эмоциональная память) </w:t>
        <w:br/>
        <w:t xml:space="preserve">18. Потеря памяти? (амнезия) </w:t>
        <w:br/>
        <w:t xml:space="preserve">19. Направленное, закономерное изменение психики ребенка, процесс становление его внутреннего мира? (психическое развитие) </w:t>
        <w:br/>
        <w:t xml:space="preserve">20. Сочетание кожных и двигательных ощущений называется ... (осязание)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b/>
          <w:iCs/>
          <w:sz w:val="28"/>
          <w:szCs w:val="28"/>
        </w:rPr>
        <w:t>Конкурс№2 «Найди ошибку»</w:t>
      </w:r>
      <w:r>
        <w:rPr>
          <w:b/>
          <w:i/>
          <w:iCs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оманда №1</w:t>
      </w:r>
    </w:p>
    <w:p>
      <w:pPr>
        <w:pStyle w:val="Style15"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 xml:space="preserve">Возникновение и развитие педагогики. </w:t>
        <w:br/>
      </w:r>
      <w:r>
        <w:rPr>
          <w:sz w:val="28"/>
          <w:szCs w:val="28"/>
        </w:rPr>
        <w:t xml:space="preserve">Воспитание появилось вместе с первыми людьми. </w:t>
        <w:br/>
        <w:t xml:space="preserve">В наиболее </w:t>
      </w:r>
      <w:r>
        <w:rPr>
          <w:bCs/>
          <w:sz w:val="28"/>
          <w:szCs w:val="28"/>
        </w:rPr>
        <w:t>развит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ах древнего мира — Китае, Индии, Греции, США, Египте -  были предприняты попытки обобщения опыта воспитания. </w:t>
        <w:br/>
        <w:t xml:space="preserve">Важнейшие представители древнегреческой философии: Платон, Аристотель, Сократ, рассматривали вопросы воспитания в своих трудах. </w:t>
        <w:br/>
        <w:t xml:space="preserve">В период средневековья церковь монополизировала духовную жизнь общества, направляя воспитание в религиозное русло. Среди деятелей церкви были образованны для своего времени: Фома Аквинский, Сухомлинский, создававшие трактаты по воспитанию и духовному образованию людей, связывая его с компьютерной грамотностью, всесторонним образованием личности. В эпоху Возрождения революционные преобразования в науке о воспитании связывают с именем славянского педагога Яна Сергеевича Коменского. В 19-20-х веках интенсивное исследование педагогических проблем осуществлялись. Д. Дьюи, Татьяной  Монтессори и др. </w:t>
        <w:br/>
        <w:t xml:space="preserve">Российская педагогика после октябрьского периода пошла по пути собственного осмысления и разработки идей и воспитания человека в новом обществе. </w:t>
      </w:r>
    </w:p>
    <w:p>
      <w:pPr>
        <w:pStyle w:val="Style15"/>
        <w:spacing w:lineRule="auto" w:line="360" w:before="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анда №2</w:t>
      </w:r>
    </w:p>
    <w:p>
      <w:pPr>
        <w:pStyle w:val="Style15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кую типичную, психологическую ошибку допускает </w:t>
      </w:r>
      <w:r>
        <w:rPr>
          <w:sz w:val="28"/>
          <w:szCs w:val="28"/>
        </w:rPr>
        <w:t xml:space="preserve">Н.К. </w:t>
      </w:r>
      <w:r>
        <w:rPr>
          <w:bCs/>
          <w:sz w:val="28"/>
          <w:szCs w:val="28"/>
        </w:rPr>
        <w:t>Крупская: «Школ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лжна с самого раннего детства укреплять и развивать высшие чувства: зрение, слух, осязание и пр. , от их остроты, совершенства развития зависит сила и разнообразие восприятия, поэтому детям необходимо давать возможность </w:t>
        <w:br/>
        <w:t xml:space="preserve">постоянно упражнять свои внешние чувства…» </w:t>
      </w:r>
    </w:p>
    <w:p>
      <w:pPr>
        <w:pStyle w:val="Style15"/>
        <w:spacing w:lineRule="auto" w:line="360" w:before="0" w:after="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Конкурс №3 «Угадай высказывание»</w:t>
      </w:r>
    </w:p>
    <w:p>
      <w:pPr>
        <w:pStyle w:val="Style15"/>
        <w:spacing w:lineRule="auto" w:line="360" w:before="0" w:after="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манда№1</w:t>
      </w:r>
    </w:p>
    <w:p>
      <w:pPr>
        <w:pStyle w:val="Style15"/>
        <w:spacing w:lineRule="auto" w:line="360" w:before="0" w:after="0"/>
        <w:ind w:firstLine="709"/>
        <w:rPr/>
      </w:pPr>
      <w:r>
        <w:rPr>
          <w:bCs/>
          <w:iCs/>
          <w:sz w:val="28"/>
          <w:szCs w:val="28"/>
        </w:rPr>
        <w:t>1.А</w:t>
      </w:r>
      <w:r>
        <w:rPr>
          <w:bCs/>
          <w:sz w:val="28"/>
          <w:szCs w:val="28"/>
        </w:rPr>
        <w:t xml:space="preserve">втор возрастной периодизации, в которой выделяются три эпохи: </w:t>
        <w:br/>
        <w:t xml:space="preserve">беззубое детство, детство молочных зубов, детство постоянных зубов. </w:t>
        <w:br/>
      </w:r>
      <w:r>
        <w:rPr>
          <w:bCs/>
          <w:iCs/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Основатель культурно-исторической концепции; разработал теоретические аспекты игровой деятельности, сформулировал принцип «игра - ведущий  вид деятельности» и четыре основных закона детского развития. </w:t>
      </w:r>
    </w:p>
    <w:p>
      <w:pPr>
        <w:pStyle w:val="Style15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Команда№2</w:t>
      </w:r>
    </w:p>
    <w:p>
      <w:pPr>
        <w:pStyle w:val="Style15"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t>1. «…</w:t>
      </w:r>
      <w:r>
        <w:rPr>
          <w:sz w:val="28"/>
          <w:szCs w:val="28"/>
        </w:rPr>
        <w:t xml:space="preserve">Пусть будет для учащихся золотым </w:t>
      </w:r>
      <w:r>
        <w:rPr>
          <w:bCs/>
          <w:sz w:val="28"/>
          <w:szCs w:val="28"/>
        </w:rPr>
        <w:t>правилом: все, что тольк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но, предоставлять для восприятия чувствами, а именно: видимое для восприятия зрением, слышимое – слухом, запахи -  обонянием, подлежащее вкусу -  вкусом, доступное осязанию – путём осязания…»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«Если педагогика хочет воспитать человека во всех отношениях, то она должна прежде узнать его тоже во всех отношениях».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Конкурс №4 «Составь определение»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оманда №1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Сравнение - …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предметы, цель, сходство, сопоставление, явление, различие, </w:t>
        <w:br/>
        <w:t xml:space="preserve">нахождение. </w:t>
        <w:br/>
        <w:t xml:space="preserve">2. </w:t>
      </w:r>
      <w:r>
        <w:rPr>
          <w:b/>
          <w:bCs/>
          <w:sz w:val="28"/>
          <w:szCs w:val="28"/>
        </w:rPr>
        <w:t xml:space="preserve">Метод нравственного воспитания </w:t>
      </w:r>
      <w:r>
        <w:rPr>
          <w:sz w:val="28"/>
          <w:szCs w:val="28"/>
        </w:rPr>
        <w:t>-…</w:t>
        <w:br/>
        <w:t>Целью, воспитанника, с, создания, чувства, способ, и, поведение, условий, его, воздействия, на, раскрытия, для, возможностей.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Команда №2 </w:t>
        <w:br/>
        <w:t xml:space="preserve">1. </w:t>
      </w:r>
      <w:r>
        <w:rPr>
          <w:b/>
          <w:bCs/>
          <w:sz w:val="28"/>
          <w:szCs w:val="28"/>
        </w:rPr>
        <w:t xml:space="preserve">Образование - … </w:t>
        <w:br/>
      </w:r>
      <w:r>
        <w:rPr>
          <w:sz w:val="28"/>
          <w:szCs w:val="28"/>
        </w:rPr>
        <w:t xml:space="preserve">Системы, опыта, освоение, ценностных, знаний, отношений, и, деятельности, познавательной, умений, навыков, и, ориентаций. 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2</w:t>
      </w:r>
      <w:r>
        <w:rPr>
          <w:b/>
          <w:bCs/>
          <w:sz w:val="28"/>
          <w:szCs w:val="28"/>
        </w:rPr>
        <w:t>. Внимание - …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правленность, объект, деятельность, отвлечение, все остальное, сосредоточенность, сознание, определенный </w:t>
      </w:r>
    </w:p>
    <w:p>
      <w:pPr>
        <w:pStyle w:val="Style15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№5 «Решение психолого-педагогических задач»</w:t>
      </w:r>
    </w:p>
    <w:p>
      <w:pPr>
        <w:pStyle w:val="Style15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а №1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. Родители часто жалуются на то, что дети просят купить им игрушку, которую быстро разбирают, ломают. Когда их ругают, дети, оправдываясь, говорят, что хотели посмотреть из чего она сделана </w:t>
        <w:br/>
        <w:t xml:space="preserve">1. Назовите возможные причины такого поведения? </w:t>
        <w:br/>
        <w:t xml:space="preserve">2. Назовите основной мотив поведения детей. </w:t>
      </w:r>
    </w:p>
    <w:p>
      <w:pPr>
        <w:pStyle w:val="Style15"/>
        <w:spacing w:lineRule="auto" w:line="360" w:before="0" w:after="0"/>
        <w:ind w:firstLine="709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br/>
      </w:r>
      <w:r>
        <w:rPr>
          <w:iCs/>
          <w:sz w:val="28"/>
          <w:szCs w:val="28"/>
        </w:rPr>
        <w:t>№2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ля (5 лет) охотно выполнял все поручения, особенно хозяйственные. Воспитатель хвалил его, приводя Колино трудолюбие в пример другим. Постепенно Коля становился более развязным самонадеянным.  На занятиях по труду он требовал капризным тоном, чтобы ему первому дали задание. </w:t>
        <w:br/>
        <w:t xml:space="preserve">1. Охарактеризуйте поведение Коли.  </w:t>
        <w:br/>
        <w:t xml:space="preserve">2. Какой должна быть позиция воспитателя по отношению к Коле? 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28"/>
          <w:szCs w:val="28"/>
        </w:rPr>
        <w:t>Команда №2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1. Надолго заболел Илюша. Ребята старшей группы вместе с воспитателем пишут ему письма. Каждый раз есть что-то новое и приятное, что можно сообщить товарищу, чем его порадовать: «В уголке природы появился попугайчик, он еще не привык к нам, боится шуму, поэтому мы стараемся не шуметь. Вчера мы смотрели через фильмоскоп интересную сказку. Вот что мы рисовали, а этот</w:t>
        <w:br/>
        <w:t xml:space="preserve">рисунок самый лучший, его нарисовала Маргарита, мы тебе его посылаем. Мы готовимся к празднику. Поскорей выздоравливай и приходи в детский сад. Посылаем тебе эту книжку, в ней есть стихотворение о празднике Октября. Оно, наверное, тебе понравится, выучи его и тогда расскажешь на утреннике». </w:t>
        <w:br/>
        <w:t xml:space="preserve">Илюша «торопится» выздороветь и каждый день говорит маме: </w:t>
        <w:br/>
        <w:t xml:space="preserve">— Некогда мне болеть. Сколько дел в саду! — восклицает мальчик. </w:t>
        <w:br/>
        <w:t>Я совсем здоровый! Завтра пойду в сад?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1. Какую воспитательную цель преследует педагог, предлагая детям писать письма </w:t>
      </w:r>
      <w:r>
        <w:rPr>
          <w:bCs/>
          <w:sz w:val="28"/>
          <w:szCs w:val="28"/>
        </w:rPr>
        <w:t xml:space="preserve">заболевшему ребенку? </w:t>
      </w:r>
    </w:p>
    <w:p>
      <w:pPr>
        <w:pStyle w:val="Style15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Какие чувства испытывает мальчик, получая от ребят детского сада письма. </w:t>
        <w:br/>
        <w:t xml:space="preserve">3. Оцените этот пример формирования у детей чувства коллективизма. </w:t>
      </w:r>
    </w:p>
    <w:p>
      <w:pPr>
        <w:pStyle w:val="Style15"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 xml:space="preserve">2 </w:t>
      </w:r>
      <w:r>
        <w:rPr>
          <w:b/>
          <w:bCs/>
          <w:sz w:val="28"/>
          <w:szCs w:val="28"/>
        </w:rPr>
        <w:t xml:space="preserve"> </w:t>
        <w:br/>
      </w:r>
      <w:r>
        <w:rPr>
          <w:sz w:val="28"/>
          <w:szCs w:val="28"/>
        </w:rPr>
        <w:t xml:space="preserve">Однажды Слава предложил ребятам, игравшим в семью: </w:t>
        <w:br/>
        <w:t xml:space="preserve">— Можно я буду играть с вами? Я буду папой, приходить поздно и пить вино. А потом буду скандалить. </w:t>
        <w:br/>
        <w:t xml:space="preserve">Ира возражает: </w:t>
        <w:br/>
        <w:t xml:space="preserve">— Не надо скандалить, мой папа никогда не бранится. </w:t>
        <w:br/>
        <w:t xml:space="preserve">— И пить вино — это плохо,— добавляет Женя. </w:t>
        <w:br/>
        <w:t xml:space="preserve">— Это почему же плохо? Мой папа всегда так делает...— говорит убежденно мальчик. Набрав удлиненные детали строителя, он произносит: </w:t>
        <w:br/>
        <w:t>— Вот сколько бутылок вина я вам принесу!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1. </w:t>
      </w:r>
      <w:r>
        <w:rPr>
          <w:bCs/>
          <w:sz w:val="28"/>
          <w:szCs w:val="28"/>
        </w:rPr>
        <w:t xml:space="preserve">Какие чувства у детей может вызвать эта игра? </w:t>
      </w:r>
    </w:p>
    <w:p>
      <w:pPr>
        <w:pStyle w:val="Style15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Как следует относиться к играм детей с отрицательным содержанием, возникающим по инициативе детей?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3. В каких случаях допустимо прямое вмешательство взрослого в детскую игру?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25:00Z</dcterms:created>
  <dc:creator>Китти</dc:creator>
  <dc:description/>
  <cp:keywords/>
  <dc:language>en-US</dc:language>
  <cp:lastModifiedBy>SYSTEM</cp:lastModifiedBy>
  <dcterms:modified xsi:type="dcterms:W3CDTF">2011-09-25T13:25:00Z</dcterms:modified>
  <cp:revision>2</cp:revision>
  <dc:subject/>
  <dc:title>Бийский педагогический колледж</dc:title>
</cp:coreProperties>
</file>