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8"/>
          <w:szCs w:val="48"/>
        </w:rPr>
        <w:t>Содержание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spacing w:lineRule="auto" w:line="480"/>
        <w:ind w:firstLine="540"/>
        <w:rPr>
          <w:sz w:val="32"/>
          <w:szCs w:val="32"/>
        </w:rPr>
      </w:pPr>
      <w:r>
        <w:rPr>
          <w:sz w:val="32"/>
          <w:szCs w:val="32"/>
        </w:rPr>
        <w:t>1.Содержание понятия лидерства</w:t>
      </w:r>
    </w:p>
    <w:p>
      <w:pPr>
        <w:pStyle w:val="Normal"/>
        <w:spacing w:lineRule="auto" w:line="480"/>
        <w:ind w:firstLine="540"/>
        <w:rPr>
          <w:sz w:val="32"/>
          <w:szCs w:val="32"/>
        </w:rPr>
      </w:pPr>
      <w:r>
        <w:rPr>
          <w:sz w:val="32"/>
          <w:szCs w:val="32"/>
        </w:rPr>
        <w:t>2.Типы подходов к изучению лидерства.</w:t>
      </w:r>
    </w:p>
    <w:p>
      <w:pPr>
        <w:pStyle w:val="Normal"/>
        <w:spacing w:lineRule="auto" w:line="480"/>
        <w:ind w:firstLine="540"/>
        <w:rPr>
          <w:sz w:val="32"/>
          <w:szCs w:val="32"/>
        </w:rPr>
      </w:pPr>
      <w:r>
        <w:rPr>
          <w:sz w:val="32"/>
          <w:szCs w:val="32"/>
        </w:rPr>
        <w:t>Литература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рес к лидерству возник еще в глубокой древности. Феномен лидерства на протяжении веков волновал сознание многих исследователей. В начале двадцатого столетия началось изучение управления. Руководство и лидерство стали объектом исследования. В 30 - 50 годах был предпринят ряд крупномасштабных исследований на системной основ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иная с 70- х годов интерес к изучению лидерства начал расти еще больше, о чем свидетельствует появление работ Дж. Мак - Грегора Бернса, Р.Такера, Б.Келлермана, Дж. Пейдж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недавнего времени в нашей стране не было условий для формирования лидеров и спроса на них, а следовательно, не было исследования проблем, связанных с лидерством. В связи с этим большинство работ в области исследования лидерства принадлежит западным учены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в настоящее время появляются труды российских ученых, затрагивающие проблемы лидер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блемы лидерства необходимо для выработки методов эффективного руководства, отбора и формирования лиде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вышесказанного ясно, что проблемы лидерства на данный момент стоят довольно остро, и поэтому большое значение имеет изучение феномена  лидерства.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Содержание понятия лидерства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Лидер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это личность, за которой все остальные члены группы признают право брать на себя наиболее ответственные решения, затрагивающие их интересы и определяющие направ</w:t>
        <w:softHyphen/>
        <w:t>ление и характер деятельности всей группы.</w:t>
      </w:r>
    </w:p>
    <w:p>
      <w:pPr>
        <w:pStyle w:val="31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н может быть назначен официально, а может и не занимать никакого официального положения, но фактически руко</w:t>
        <w:softHyphen/>
        <w:t>водить коллективом в силу своих организаторских способ</w:t>
        <w:softHyphen/>
        <w:t>ностей. Руководитель назначен официально, извне, а ли</w:t>
        <w:softHyphen/>
        <w:t>дер выдвигается “снизу”. Лидер не только направляет и ведет своих последователей, но и хочет вести их за собой, а последователи не просто идут за лидером, но и хотят идти за ним. Исследования показывают, что знания и способности лидера оцениваются людьми всегда значительно выше, чем соответствующие качества остальных членов группы. Лидеру присущи следующие психологические качества: уверенность в себе, острый и гибкий ум, компе</w:t>
        <w:softHyphen/>
        <w:t>тентность как доскональное знание своего дела, сильная воля, умение понять особенности психологии людей, орга</w:t>
        <w:softHyphen/>
        <w:t>низаторские способности. Однако анализ реальных групп показал, что порой лидером становится человек, и не обладающий перечисленными качествами, и, с другой сто</w:t>
        <w:softHyphen/>
        <w:t>роны, человек может иметь данные качества, но не яв</w:t>
        <w:softHyphen/>
        <w:t>ляться лидером. Возникла ситуативная теория лидерства, согласно которой лидером становится тот человек, кото</w:t>
        <w:softHyphen/>
        <w:t>рый при возникновении в группе какой-либо ситуации имеет качества, свойства, способности, опыт, необходи</w:t>
        <w:softHyphen/>
        <w:t>мые для оптимального разрешения этой ситуация для данной группы. В разных ситуациях группа выдвигает разных людей в качестве лидера. В исследованиях Б. Д. Парыгина выделены типы лидеров в зависимости от ха</w:t>
        <w:softHyphen/>
        <w:t>рактера деятельности (универсальный лидер, ситуативный лидер), ее содержания (лидер-вдохновитель, лидер-испол</w:t>
        <w:softHyphen/>
        <w:t>нитель, деловой лидер, эмоциональный лидер) и стиля руководства (авторитарный лидер, демократический лидер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лидером группы может стать только тот человек, кто способен привести группу к разрешению тех или иных групповых ситуаций, проблем, задач, кто несет в себе наиболее важные для этой группы личност</w:t>
        <w:softHyphen/>
        <w:t>ные черты, кто несет в себе и разделяет те ценности, которые присущи группе. Лидер — это как бы зеркало группы, лидер появляется в данной конкретной группе, какова группа — таков и лидер. Человек, который явля</w:t>
        <w:softHyphen/>
        <w:t>ется лидером в одной группе, совсем не обязательно ста</w:t>
        <w:softHyphen/>
        <w:t>нет вновь лидером в другой группе (группа другая, другие ценности, другие ожидания и требования к лидеру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масштабности решаемых задач выделя</w:t>
        <w:softHyphen/>
        <w:t>ю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бытовой тип лидерства (в школьных, студенческих группах, досуговых объединениях, в семье);</w:t>
      </w:r>
    </w:p>
    <w:p>
      <w:pPr>
        <w:pStyle w:val="21"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2) социальный тип лидерства (на производстве, в проф</w:t>
        <w:softHyphen/>
        <w:t>союзном движении, в различных обществах: спортивных, творческих и т. д.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литический тип лидерства (государственные, об</w:t>
        <w:softHyphen/>
        <w:t>щественные деятели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омненная связь между судьбой лидера бытового, лидера социального и лидера политического. Первый всегда имеет возможность выдвинуться в лидеры другого типа.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Лидер с организаторскими способностями в состоянии быстро и правильно оценивать ситуацию, выделять зада</w:t>
        <w:softHyphen/>
        <w:t>чи, нуждающиеся в первоочередной реализации, отличать осуществимое от бесплодного прожектерства, достаточно точно рассчитать сроки решения задач. Мысль о том, что главная отличительная черта способного организатора со</w:t>
        <w:softHyphen/>
        <w:t>стоит в умении быстро находить эффективные пути и средства решения задач, подтверждается на каждом шагу. Интересно высказывание на этот счет Наполеона Бонапар</w:t>
        <w:softHyphen/>
        <w:t>та: “Мой гений состоит в том, что одним быстрым взгля</w:t>
        <w:softHyphen/>
        <w:t>дом я охватывал все трудности дела, но в то же время и все ресурсы для преодоления этих трудностей; этому обя</w:t>
        <w:softHyphen/>
        <w:t>зано мое превосходство над другими”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лант руководства людьми основывается на целом комплексе социально-психологических качеств и свойств. Большую роль играет доверие и любовь масс к своему лидер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верие к лидеру — это признание его высоких досто</w:t>
        <w:softHyphen/>
        <w:t>инств, заслуг и полномочий, признание необходимости, правильности и результативности его действий. Это внут</w:t>
        <w:softHyphen/>
        <w:t>реннее согласие с носителем авторитета, готовность дей</w:t>
        <w:softHyphen/>
        <w:t>ствовать в соответствии с его установками. Ведь заставить идти за собой при отсутствии средств принуждения можно лишь на основе доверия. И доверие это означает, что люди находятся во внутреннем согласии и единении с лидер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еханизмов воздействия лидеров на массу зависит от свойств последователей. Лидер находится в сильнейшей зависимости от коллектива. Группа, имея образ лидера, — модель, требует от реального лидера, с одной стороны, соответствия ей, а с другой — от лидера требу</w:t>
        <w:softHyphen/>
        <w:t>ется способность выражать интересы группы. Только при соблюдении этого условия последователи не просто идут за своим лидером, но и желают идти за ни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войствами последователей лидером выстраиваются структуры воздействия на них. Эти струк</w:t>
        <w:softHyphen/>
        <w:t>туры призваны обеспечить, во-первых, инициирование активности, координацию действий группы и обеспечение ее внешних связей и престижа. Во-вторых, для этого надо отрегулировать межличностные отношения в группе, обес</w:t>
        <w:softHyphen/>
        <w:t>печить личностную поддержку членам групп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Лидерство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это процесс социальной организации и управле</w:t>
        <w:softHyphen/>
        <w:t>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условие лидерства - обладание  властью  в  конкретных  формальных  или  неформальных  организациях  самых  разных  уровней и  масштаба   -   от    государства    и    даже    группы    государств  до правительственных учреждений,  местного самоуправления или народных  и  общественных  групп  и  движений.  Формализованная  власть  лидера  закрепляется  законом.  Но  во  всех случаях лидер имеет социальную и  психологическую,  эмоциональную опору в обществе  или  в  коллективах  людей, которые за ним следую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Типы подходов к изучению лидерства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Лидер (от англ. </w:t>
      </w:r>
      <w:r>
        <w:rPr>
          <w:sz w:val="28"/>
          <w:szCs w:val="28"/>
          <w:lang w:val="en-US"/>
        </w:rPr>
        <w:t>Leader</w:t>
      </w:r>
      <w:r>
        <w:rPr>
          <w:sz w:val="28"/>
          <w:szCs w:val="28"/>
        </w:rPr>
        <w:t xml:space="preserve"> - ведущий) - лицо, способное воздействовать на других в целях интеграции совместной деятельности, направленной на удовлетворение интересов данного сообще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й жизни, лидера, как центральную, наиболее авторитетную фигуру в конкретной группе лиц, можно выделить практически в каждом виде деятельности, и в любой исторический перио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мин «лидер» имеет два значе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, обладающий наиболее ярко выраженными, полезными (с точки зрения внутригруппового интереса) качествами, благодаря которым его деятельность оказывается наиболее продуктивной. Такой лидер служит образцом для подражания, своеобразным «эталоном», к которому должны, с точки зрения групповых ценностей, примыкать другие члены группы. Влияние такого лидера основано на психологическом феномене отраженной субъективности (т.е. идеальном представлении других членов группы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о, за которым данное сообщество признает право на принятие решений, наиболее значимых с точки зрения группового интереса. Авторитет этого лидера основан на способности сплачивать, объединять других для достижения групповой цели. Такое лицо, независимо от стиля лидерства (авторитарного или демократического), регулирует взаимоотношения в группе, отстаивает ее ценности в межгрупповом общении, влияет на формирование внутригрупповых ценностей, и в некоторых случаях символизирует и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лидерства широко распространено в социологии, политологии, психологии и ряде других наук о человеке и обществе. Этому феномену посвящены обширные теоретические и эмпирические исследования. Изучение лидерства имеет непосредственную прагматическую направленность. В первую очередь, оно служит разработке методов эффективного руководства, а также отбора лидеров. В странах Запада созданы разнообразные психометрические и социометрические тесты и методики, которые успешно используются на практи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лидерство как явление, основывается на определенных объективных потребностях сложно организованных систем. К ним относятся, прежде всего, потребность в самоорганизации, упорядочении поведения отдельных элементов системы в целях обеспечения ее жизненной и функциональной способности. Такая упорядоченность осуществляется через вертикальное (управление-подчинение) и горизонтальное (одноуровневые связи) распределение функций и ролей, и прежде всего, через выделение управленческой функции и осуществляющих ее структур, которые для своей эффективной работы требуют иерархической, пирамидальной организации. Вершиной такой управленческой пирамиды выступает ни кто иной, как лиде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кость выделения лидирующих позиций зависит от типа общности, составляющей систему, ее взаимоотношений с окружающей действительностью. В системах с низкой групповой интеграцией, высокой степенью автономии различных уровней организации и свободы отдельных элементов, функции лидера развиты слабо. По мере усиления потребности системы и самих людей в сложно организованных коллективных действиях и осознания этих потребностей в форме коллективных целей, потребность в лидере и спецификация его функций повышаю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дерство можно назвать одним из уникальных феноменов политической и общественной жизни, связанным с осуществлением властных функций. Оно является неизбежным в любом цивилизованном обществе и пронизывает все сферы жизне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пции лидерства могут быть разделены в зависимости  от их теоретических оснований на три группы 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сходящие из того, что лидерство - универсальный феномен человеческой деятельности, что и закономерности его функционирования едины во всех сферах обще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тождествляющие лидерство с руководством и управлением, при этом формальное обладание властью рассматривается как необходимое и достаточное условие лидерства; деятельность лидера предстает как необходимое и достаточное условие лидерства, как административная специфика явления сводится преимущественно к правовым регулятивам поведения должностного лица. Лидерство как социальный институт отождествляется с органами государственной вла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ссматривающие лидерство как специфическое явление общественной жизни, не сводимое к психологическим, экономическим или правовым принципам. Лидерство осуществляется через функционирование конкретного механизма - одного из необходимых политических институ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евние представления о лидерстве включали в себя качества таких лиц, как жрецы, короли, королевы, духовные лица и полити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античности лидерство носило личностный характер, представляя собой влияние, основанное на авторитете конкретного индивида, его достоинствах. Взаимоотношения лидера и его сторонников были близки к отношениям “учитель - ученик”, поскольку политическая жизнь связывалась с решением мировоззренческих вопрос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едневековой Европе влияние лидера основывалось не столько на личных достоинствах, сколько на способности к руководству конкретной общностью. От лидера требовалось в основном умение сплотить группу для достижения поставленных целей, умение сформировать групповой интере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обществе лидерство ( в особенности политическое) представляет собой способ построения власти , основанный на интеграции различных социальных слоев (групп) посредством специфических механизмов вокруг выдвигаемой лидером программы решения различных проблем и задач общественного развит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дерство по своей природе способно сплотить людей в совместных усилиях, причем осуществлять эту задачу в течение длительного времени, постепенно решая задачи, подчиненные общей це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классификации феномена лидер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чением М.Вебера о способах легитимации власти лидеров подразделяют на 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традиционных лидеров, которыми обычно являются вожди племен, монархи и т.д. Их авторитет основан на традиции, обыча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ционально - легальных, или рутинных - это лидеры, избранные демократическим путе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харизматических - лидеров, наделенных, по мнению масс, особой благодатью, выдающимися качествами, необычайной способностью к руководству. Харизма складывается из реальных способностей лидера и тех качеств, которыми его наделяют последователи. Примером харизматических лидеров были Ленин, Сталин, Ким Ир Сен, Ф.Кастр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е первого типа лидерства лежит привычка, второго - разум, третьего - вера и эмо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Харизмой” следует называть качество личности, признаваемое необычайным, благодаря которому она оценивается как одаренная сверхчеловеческими, или специфическими особыми силами, недоступными другим людям. Первоначально это качество обусловлено магически и присуще как прорицателям, так и мудрецам. Как бы “объективно” правильно не было оценено соответствующее качество с этической точки зрения, абстрактно совершенно неважно. Важно одно, как оно фактически оценивается подчиненными харизме, “приверженцами”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ж.Мак-Грегор Бернс разделяет лидеров на две категории : преобразователи и дельцы. Лидеры - преобразователи, имеющие определенные взгляды на общество, начинают что-то предпринимать во имя реализации своих воззрений. Лидеры - дельцы, напротив, действуют по принципу “здесь и сейчас”, фокусируя свое внимание на деталях, без формирования глобального взгляда на то, каким должно быть общество в конечном итог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нее Парето разделял лидеров примерно по тем же признакам, что и Бернс, на “львов” и “лис”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Бернса являет собой значительный шаг вперед по разграничению между лидерами, но все же он остается ограниченным, поскольку ясно, что реальность гораздо богаче и ее нельзя “комфортно разместить” в двух категория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акже  деление лидеров  на обычных ( “реальных”) и великих ( как великих “героев, так и великих “злодеев” ). Реальные лидеры не оставляют след в истории, не изменяют обычного хода событий. Считается, что только лидеры - герои ( либо злодеи) определяют ход истор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е характера лидеров разделяют на “активно - позитивных” и “активно - негативных”, а также на “пассивно - позитивных” и “пассивно-негативных”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политологии нередко называются четыре собирательных образа лидера 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Лидера - знаменосца отличает собственное видение действительности, наличие идеи, увлекающей масс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Лидер - служитель стремится выступать в роли выразителя интересов своих сторонников, ориентируется на их мнение и действует от их име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Лидер - торговец способен привлекательно преподнести свои идеи и убедить людей в их преимуществ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Лидер - пожарный ориентируется на решение наиболее актуальных проблем в обществе, насущные требования момен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альной жизни эти четыре образа лидерства обычно встречаются в сочетании у различных людей в разных пропорция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лидерства важным фактором является природа лидерства. Общая концепция лидерства включает ряд факторов, которые, сочетаясь различным образом, позволяют определить природу лидерства в любой данный момент време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Личность и происхождение лидера, а также тот процесс, благодаря которому он стал лидер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ные черты групп и индивидов, которыми руководит данный лиде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Характер взаимоотношений между лидером и теми, кем он руководи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екст или условия, в которых осуществляется его руководящая рол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езультаты взаимодействия между лидером и теми, кем он руководи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го рода лидерство мы получим при этом, зависит от характера и сочетания всех этих пяти факторов. Данное определение природы лидерства предложил американский политолог М.Г.Херманн в своей работе “Составные части лидерства”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.Г.Херманн также отмечает, что руководители и руководимые действуют в определенном контексте, свидетельствующем о “давлении”, оказываемом на лидера, а также о тех требованиях, которые ему предъявляются. Среди таких требований можно назвать следующи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и характер формализованных правил для принятия реше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епень подотчетности руководителя руководимы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ила и тип оппозици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арактер любых разделяемых убежде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сурсы, доступные для руководител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ый пласт, лежащий между руководителем и руководимы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 из этих факторов помогает определить ситуацию, в которых может иметь место лидерство, его контекс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екст лидерства - это те параметры, в которых осуществляется руководство. Контекст определяет, кому из своего окружения лидер будет уделять особое внимание, каковы границы взаимодействия лидера с теми, кем он пытается руководить. Более того, от контекста зависит, в каких пределах лидер может  использовать определенные процедуры, осуществляя руководство, кто будет оценивать это руководство и насколько эффективным сочтет е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составной частью лидерства является и сам лидер, который наделен властью принимать решения в отношении других людей, группы, организации или правительства, который несет ответственность за последствия любых своих реш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 - психологической литературе можно встретить такую типологию лидеров. Существует два психологических  типа лидеров : “игроки” и “открытые”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е внешне выглядят эффектными, надежными, гибкими. Они умеют “пускать пыль в глаза”, а поэтому быстро меняют позиции, следуя исключительно своим интересам. На деле они не умеют работать с полной отдачей, плохо справляются с проблемами. Это - политиканы, стремящиеся правдами, а больше неправдами захватить власть и как можно дольше при ней удержаться. В итоге они оказываются “калифами на час”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ткрытые” лидеры не столь заметны, но они последовательны. Берутся за любые трудные дела, стремятся добросовестно во все вникнуть, чем завоевывают доверие и уважение на долгое время. Они тоже гибки и действуют с учетом обстоятельств, но живут не сегодняшним днем, пытаясь “урвать” от него побольше, а устремлены в будущее. Власть в их руках остается надолго. Именно они являются истинными лидерами, обладающими непререкаемым авторитетом у своих подчиненны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 - психологической литературе существует также классификация типов лидерства по стилям руководства. Здесь допускается существование трех основных типов лидеров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вторитарны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мократическ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йтральный ( анархический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лидера авторитарного типа характерно жесткое, единоличное принятие решений, касающихся группы, слабый интерес к работнику как к личности. Лидер демократического типа стремится к выработке конкретных решений, демонстрируя при этом интерес к неформальному человеческому аспекту отношений. Для нейтрального типа лидера характерна полная отстраненность от дел коллекти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трудов о лидерах позволяет предположить, что на руководство могут оказать влияние следующие семь свойств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сновные убеждения лиде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тиль лиде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отивы, которыми руководствуется лидер, стремясь добиться определенного полож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акция лидера на давление и стрес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То, каким образом лидер впервые оказался в положении руководител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едшествующий опыт лиде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реда, в которой лидер начинает свою деятельн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убеждения лидера это один из наиболее прямых способов понимания взаимосвязи между тем, что представляет собой лидер и тем, в чем он хочет убедить своих сторонни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беждения определяют то, как лидеры интерпретируют  среду своей деятельности и помогают лидерам составить карту той сферы, в которой они действуют. Убеждения включают в себя цели и стратегии. Необходимо также знать, насколько твердо лидер придерживается своих убеждений.. Чем прочнее убеждения лидера в отношении внешних влияний, тем более вероятно, что эти убеждения повлияют на его руководящую деятельн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ниге “Основы социально - психологических теорий” предложена концептуальная типология лидерства Б.Д.Парыгина, предполагающая дифференциацию лидеров в соответствии с особенностями их деятельности по трем различным основаниям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 содержанию деятельности - лидер - программист - “творец” ситуации, не только создающий, но и в большинстве случаев разрешающий ее, и лидер - “исполнитель”, то есть приспособленец, чутко улавливающий групповые настроения и приходящий на смену лидеру - “программисту” лишь после того, как ситуация созда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 стилю руководства - авторитарный лидер, ориентирующийся на себя, и демократический, ориентирующийся на групп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 характеру деятельности ( лидер ситуационный, т.е. умеющий создавать и разрешать только определенные, сходные ситуации, или же универсальный, справляющийся с обязанностями организатора в различных ситуациях, не похожих друг на друга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 различают “формальное” и “неформальное” лидерство. Первое связано с установлением правил назначения руководителя и подразумевает функциональные отношения. “Неформальное” лидерство возникает на основе личных взаимоотношений участников. Эти типы лидерства либо дополняют друг друга и сочетаются в лице авторитарного руководителя, либо вступают в конфликт и тогда эффективность организации пада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тся и другие классификации лидеров. Так, они делятся на правящих и оппозиционных, крупных и мелких, крупных и рутинных и т.п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можно сказать, что существуют различные основания для классификации и сравнения лидеров, а следовательно и различные типологии лидерства. Разнообразие типов лидеров во многом объясняется широким кругом решаемых ими задач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ова типология лидерства, которая, конечно, не является исчерпывающей. Кроме того, теоретический анализ, даже самый тщательный, не может охватить всего сложного и многообразного явления лидерства. Реальность практически всегда богаче теории и порождает чаще всего комбинированные типы лидеров и различные модификации.</w:t>
      </w:r>
      <w:r>
        <w:br w:type="page"/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Д. Ольшанский. Кому интересны интересы лидера?//  Биз</w:t>
        <w:softHyphen/>
        <w:t>нес - 1995 - N 8- с.5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Яхонтова Е.С. Психология деловых отношений, М. 1997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тровский А.В., Ярошевский М.Г. Психология, М. 2000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дреева Г.М. Социальная психология, М..1998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чевский Р.Л., Дубовская Е.М. Психология малой группы.- М.: Из-до МГУ 1991.</w:t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tLeast" w:line="240"/>
      <w:ind w:left="851" w:hanging="284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tLeast" w:line="240"/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31:00Z</dcterms:created>
  <dc:creator>555</dc:creator>
  <dc:description/>
  <cp:keywords/>
  <dc:language>en-US</dc:language>
  <cp:lastModifiedBy>SYSTEM</cp:lastModifiedBy>
  <dcterms:modified xsi:type="dcterms:W3CDTF">2011-09-25T13:31:00Z</dcterms:modified>
  <cp:revision>2</cp:revision>
  <dc:subject/>
  <dc:title>                                               </dc:title>
</cp:coreProperties>
</file>