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ростковый возраст занимает важную фазу в общем процессе становления человека как личности, когда в процессе построения нового характера, структуры и состава деятельности ребенка закладываются основы сознательного поведения, вырисовывается общая направленность в формировании нравственных представлений и социальных установок. 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я переходную стадию между детством и юностью, отрочество представляет исключительно сложный этап психического развития. Говоря о нем, важно учитывать различия между младшими и старшими подростками, понимая, что нет никакого «среднеподросткового» возраста, практически приходится ориентироваться на типичное, характерное для всего этого периода. С одной стороны, по уровню и особенностям психического развития отрочество – это типичная эпоха детства, с другой – перед нами растущий человек, стоящий на пороге взрослой жизни, в усложненной деятельности которого реально намечается направленность на новые формы общественных отношений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данной работы – изучение творческих проявлений подростков – чрезвычайно важна. У многих авторов креативность и творчество – синонимы. Как известно, под термином «креативность» понимается способность особого рода – способность порождать необычные идеи, отклоняться в мышлении от традиционных схем, быстро разрешать проблемные ситуации. Развитие креативных способностей подростков – залог их успешной адаптации во взрослом мире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сихология творческих способностей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ив литературу по данной теме, мы выяснили, что существуют три подхода к изучению возрастных закономерностей творчества, «креативности». 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й подход прослеживает связь максимальной продуктивности с возрастом на основе анализа соответствующих продуктов деятельности. Так, американские ученые Г. Леман и У. Деннис, изучив жизненный путь многих выдающихся ученых, художников и мыслителей за несколько столетий, нашли, что наиболее продуктивным периодом их жизни был возраст от 20 до 40 лет, со значительными вариациями по профессиям. На основе этих и других данных принято считать, что у математиков пик творческой активности приходится на 23 года, у химиков – на 29–30 лет, у физиков – на 32–33 года, у астрономов – на 40–44 года и т.д. 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торой подход можно назвать личностным: сравнивая свойства людей, известных творческими достижениями, со свойствами менее продуктивных людей, психологи пытаются определить важнейшие черты творческой личности. Оказалось, что более творческие люди, независимо от возраста и направленности интересов, отличались от остальных развитым чувством индивидуальности, наличием спонтанных реакций, стремлением опираться на собственные силы, эмоциональной подвижностью, желанием работать самостоятельно и – одновременно – уверенностью в себе, уравновешенностью и напористостью. Возрастных различий по этим качествам ученые не нашли. Зато такие различия обнаружились в наборе качеств, которые психологи условно назвали «дисциплинированной эффективностью», включив сюда самоконтроль, потребность в достижении и чувство благополучия. Творческие взрослые получили по этой группе качеств более низкие, а творческие юноши более высокие показатели, чем их менее продуктивные сверстники. Почему? 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ворческая активность предполагает, с одной стороны, умение освободиться из-под власти обыденных представлений и запретов (часто неосознаваемых), искать новые ассоциации и самобытные пути, а с другой – развитый самоконтроль, организованность, умение себя дисциплинировать. Положение подростка и взрослого в этом отношении различно. Юность психологически более активна, подвижна и склонна к увлечениям. Чтобы стать творчески продуктивным, подросток нуждается в большей интеллектуальной дисциплине и собранности, отличаясь этим от своих импульсивных, разбросанных сверстников. Напротив, взрослый, сложившийся человек невольно тяготеет к привычному, устойчивому, хорошо знакомому. Творческое начало проявляется у него поэтому в меньшей скованности организационными рамками, в способности к спонтанным, неожиданным даже для самого себя поступкам и ассоциациям. Кроме того, взрослый человек, уже показавший свой творческий потенциал, имеет объективно больше возможностей варьировать свое поведение, чем юноша – старшеклассник, от которого взрослые требуют прежде всего усвоения программного материала, воспринимая всякую эксцентричность и неожиданность с его стороны как вызов. 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третий подход в исследовании творческих способностей ставит во главу угла изучение самих мыслительных процессов, которые предположительно отличают творческую мысль от нетворческой. Такое представление ближе всего к изучению собственно интеллекта. Таков, в частности, подход психолога Я.А. Пономарева, рассматривающего творческий процесс как результат взаимодействия разных уровней интеллектуальной деятельности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ируя результаты многочисленных научных изысканий, можно сделать следующие выводы о психологии креативности и связи ее с общими интеллектуальными способностями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ллектуальная одаренность является лишь одним из условий творческой активности личности, причем основную роль в активации творческой деятельности играют мотивация, ценности и личностные черты (т.н. креативный тип личности)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ворческие способности являются независимым от интеллекта фактором. В частности, Э. Торренс в теории «интеллектуального порога» соотносит эти факторы следующим образом: если IQ ниже 115–120, интеллект и креативность образуют единый фактор, если IQ выше 120, творческая способность становится независимой величиной, т.е. нет креативов с низким интеллектом, но есть интеллектуалы с низкой креативность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тип личности можно охарактеризовать следующими критериями: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м увидеть и распознать творческую проблем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м увидеть в проблеме как можно больше сторон и связей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м отказаться от типичной точки зрения и принять другую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м отказаться от шаблона или группового мнения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ю к множественной перегруппировке идей и связей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ю к анализу творческой проблемы как системы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ю к синтезу творческой проблемы как системы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м организационной стройности и идейной целостност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нформностью оценок и суждений даже под давлением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имчивостью ко всему новому и необычному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й активностью в неопределенных ситуациях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творчестве возникает в том случае, когда оно нежелательно или невозможно из-за внешних обстоятельств, т.е. сознание в этой ситуации провоцирует активность бессознательного. Таким образом, сознание в творчестве пассивно и лишь воспринимает творческий продукт, а бессознательное активно порождает творческий продукт. Отсюда творческий акт является слиянием логического (анализ-синтез в процессе воображения) и интуитивного (инсайт) уровней мышления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ая жизнь личности – это процесс смены двух форм внутренней и внешней активности: творчества и деятельности. При этом деятельность целесообразна, произвольна, рациональна, сознательно регулируема, побуждается определенной мотивацией и функционирует по типу отрицательной обратной связи: достижение результата завершает этап деятельности. Творчество же спонтанно, непроизвольно, иррационально, не поддается регуляции со стороны сознания, оно мотивируется отчуждением человека от мира и функционирует по принципу положительной обратной связи: получение творческого продукта только подстегивает процесс, делая его бесконечным. Отсюда деятельность – это жизнь сознания, механизм которого сводится к взаимодействию активного сознания с пассивным бессознательным, тогда как творчество есть жизнь доминирующего бессознательного при взаимодействии с пассивным сознанием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создания творческого продукта (креативном процессе) выделяется ряд обязательных стадий: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нестандартной проблемы и возникновение противоречия между необходимостью и невозможностью ее решения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ождение и оптимизация мотивации к решению задач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ревание идеи в процессе рационального отбора и накопления суммы знаний о проблеме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огический «тупик», сопровождаемый обязательной фрустрацией эмоционально-волевой сферы личност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арение (инсайт) – интуитивное прозрение, как бы выталкивающее нужную идею в сознание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ая проверка идеи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всем многообразии психологических теорий креативности, существует ряд основополагающих признаков творческой деятельности, воздействуя на которые можно, в той или иной степени, повышать продуктивность творческого мышления и развивать творческие способности личности.</w:t>
      </w:r>
      <w:r>
        <w:br w:type="page"/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етодики диагностики творческих способностей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столь же ожесточенной, как и спор о природе творческих способностей, является дискуссия о подходах к диагностике креативности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в общие взгляды нескольких научных школ по данной проблеме, можно констатировать основные принципы диагностики творческих способностей: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е способности относятся к дивергентному мышлению, т.е. типу мышления, идущему в различных направлениях от проблемы, отталкиваясь от ее содержания, тогда как типичное для нас – конвергентное мышление – направлено на поиск из множества решений единственно верного. Многочисленные тесты измерения интеллекта (IQ), выявляющие скорость и точность нахождения верного решения из множества возможных, не годятся для измерения креативности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диагностики креативность подразделяют на вербальную (словесное творческое мышление) и невербальную (изобразительное творческое мышление). Такое разделение стало оправданным после выявления связи указанных видов креативности с соответствующими факторами интеллекта: образным и вербальным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, используя в повседневности в основном конвергентное мышление, привыкают употреблять слова и образы в определенной ассоциативной связи с другими словами, причем стереотипы и шаблоны в каждой культуре (социальной группе) свои и должны определяться специально для каждой выборки испытуемых. Отсюда креативный мыслительный процесс, по сути, является формированием новых смысловых ассоциаций, величина отдаленности которых от стереотипа может служить измерением креативности личности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азличных методик диагностики творческих способностей позволило выявить общие принципы оценки креативности: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декс продуктивности как отношение числа ответов к количеству заданий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индекс оригинальности как сумма индексов оригинальности (т.е. обратных величин по отношению к частоте встречаемости ответа в выборке) отдельных ответов, отнесенная к общему числу ответов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ндекс уникальности как отношение количества уникальных (не встречающихся в выборке) ответов к общему их количеству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качества тестирования креативности необходимо соблюдение таких основных параметров креативной среды, как: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граничения по времен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я мотивации достижения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оревновательной мотивации и критики действий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в тестовой инструкции жесткой установки на творчество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условия креативной среды создают возможности проявления креативности, при этом высокие показатели тестирования значимо выявляют креативных личностей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низкие результаты тестирования не свидетельствуют об отсутствии креативности у испытуемого, так как творческие проявления спонтанны и неподвластны произвольной регуляции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етодики диагностики творческих способностей предназначены, в первую очередь, для фактического определения креативных личностей в конкретной выборке на момент тестирования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ля оценки уровня креативности в нашей стране наиболее широко применяются тесты творческого мышления Торранса, батарея креативных тестов, созданная на основе тестов Гилфорда и Торранса и адаптированный вариант опросника креативности Джонсона, направленный на оценку и самооценку характеристик творческой личности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дивиргентного мышления Гилфорда предназначен, в основном, для взрослой популяции, тесты творческого мышления Торренса являются весьма трудоемкими при проведении и обработке данных. Поэтому возникла необходимость в разработке креативных тестов, рассчитанных на широкий возрастной диапазон подростков, являющихся тестом надежным, валидным, с национальными нормами, а также не требующим больших затрат времени и сил при тестировании и обработке данных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вышеприведенным требованиям удовлетворяет набор креативных тестов Вильямса. Адаптированный Е. Туник вариант предназначен для подростков от 9 до 17 лет. Он состоит из 3 частей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часть – это тест дивиргентного мышления. Данный тест по форме проведения является образным. Требует 20–25 мин. на проведение. Способ проведения – групповой (тест направлен на измерение когнитивной составляющей, связанной с креативностью)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часть – опросник личностных, творческих характеристик. Опросник состоит из 50 утверждений, задания опросника – задания закрытого типа с множеством вариантов ответов. Опросник направлен на сомооценку качеств личности, которые тесно связаны с креативность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часть – это оценочная шкала Вильямса для учителей и родителей, направленная на выяснение экспертного мнения о креативных проявлениях данного ребенка. Это позволяет проводить сравнительный анализ результатов всех трех частей наборов тест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становилась на первой части – тесте дивергентного мышления. На базе МОУ СОШ №8 г. Богородицка в 4 «А» классе совместно с классным руководителем Фетисовой Ларисой Эдуардовной был проведен данный тест. Обследование детей мной проводилось строго по инструкции и в соответствии с рекомендациями автора методики (приложение 1). После того, как подростки выполнили задание в тестовых тетрадях (приложение 2), я перешла к обработке и анализу полученных данных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работ учащихся я обратилась к модели Вильямса – модели творческого поведения ребен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лость мышления – генерирование большого количества идей, беглость мыс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мышления – разнообразие типов идей, способность перемещаться с одной категории на другую, направлять мысль по обходным пут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игинальность мышления – необычные ответы, нестандартные идеи, отступление от очевидного или общепринят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ость мышления – приукрашивание простой идеи или ответа, расширение или добавление чего-то к основной идее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деланной работы мною была составлена справка – анализ о результатах обследования развития творческого мышления учащихся 4 класса. Из справки-анализа можно увидеть, что в целом уровень развития креативности хороший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развитие дивергентного мышления у подростков происходит не само по себе. Подобный тип мышления может сформироваться только при целенаправленном и систематическом развитии. Поэтому учителя школы работают в тесном контакте с психологом. Педагоги узнают об уровне развития дивергентного мышления у детей и используют эти знания в продуктивном направлении на своих уроках, так как это одно из основных требований целостного развития ребенка, пришедшего в школу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ся привести в данной работе еще две методики диагностики творческих способностей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НЕВЕРБАЛЬНОЙ КРЕАТИВНОСТИ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етодика Е. Торренса, адаптирована А.Н. Ворониным, 1994)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оведения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может проводиться в индивидуальном или групповом варианте. Для создания благоприятных условий тестирования руководителю необходимо минимизировать мотивацию достижения и сориентировать тестируемых на свободное проявление своих скрытых способностей. При этом лучше избегать открытого обсуждения предметной направленности методики, т.е. не нужно сообщать о том, что тестируются именно творческие способности (особенно творческое мышление). Тест можно представить как методику на «оригинальность», возможность выразить себя в образном стиле и т.д. Время тестирования по возможности не ограничивают, ориентировочно отводя на каждую картинку по 1 – 2 мин. При этом необходимо подбадривать тестируемых, если они долго обдумывают или медлят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ый вариант теста представляет собой набор картинок с некоторым набором элементов (линий), используя которые, испытуемым необходимо дорисовать картинку до некоторого осмысленного изображения. В данном варианте теста используется 6 картинок, которые не дублируют по своим исходным элементам друг друга и дают наиболее надежные результаты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сте используются следующие показатели креативности: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гинальность (Ор), выявляющая степень непохожести созданного испытуемым изображения на изображения других испытуемых (статистическая редкость ответа). При этом следует помнить, что двух идентичных изображений не бывает, соответственно, говорить следует о статистической редкости типа (или класса) рисунков. В прилагаемом ниже атласе приведены различные типы рисунков и их условные названия, предложенные автором адаптации данного теста, отражающие общую существенную характеристику изображения. Следует учесть, что условные названия рисунков, как правило, не совпадают с названиями рисунков, данными самими испытуемыми. Поскольку тест используется для диагностики невербальной креативности, названия картинок, предложенные испытуемыми, из последующего анализа исключаются и используются только в качестве вспомогательного средства для понимания сути рисунка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кальность (Ун), определяемая как сумма выполненных заданий, не имеющих аналогов в выборке (атласе рисунков)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ВЕРБАЛЬНОЙ КРЕАТИВНОСТИ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етодика С. Медника, адаптирована А.Н. Ворониным, 1994)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направлена на выявление и оценку существующего у испытуемых, но часто скрытого или блокируемого вербального креативного потенциала. Методика проводится как в индивидуальном, так и в групповом варианте. Время на выполнение заданий не ограничивается, но поощряются временные затраты на каждую тройку слов не более 2–3 мин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к тесту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предлагаются тройки слов, к которым необходимо подобрать еще одно слово так, чтобы оно сочеталось с каждым из трех предложенных слов. Например, для тройки слов «громкая – правда – медленно» ответом может служить слово «говорить» (громко говорить, говорить правду, медленно говорить). Вы можете изменять слова грамматически и использовать предлоги, не изменяя при этом стимульные слова как части речи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, чтобы ваши ответы были как можно оригинальнее и ярче, попробуйте преодолеть стереотипы и придумать нечто новое. Постарайтесь придумать максимальное количество ответов на каждую тройку сл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я результатов тестирования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результатов тестирования предлагается следующий алгоритм действий. Необходимо сопоставить ответы испытуемых с имеющимися типичными ответами и при нахождении схожего типа присвоить данному ответу оригинальность, указанную в списке. Если в списке нет такого слова, то оригинальность данного ответа считается равной 1,00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оригинальности подсчитывается как среднее арифметическое оригинальностей всех ответов. Количество ответов может не совпадать с количеством «троек слов», так как в одних случаях испытуемые могут дать несколько ответов, а в других – не дать ни одного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уникальности равен количеству всех уникальных (не имеющих аналогов в типовом перечне) ответ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процентильную шкалу, построенную для этих индексов и показателя «количество ответов» (индекса продуктивности), можно определить место данного человека относительно контрольной выборки и, соответственно, сделать вывод о степени развития у него вербальной креативности и продуктивности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данной работы – изучение творческих проявлений подростков – для меня, как будущего психолога, оказалась очень интересной и значимой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кивая личность с множеством новых, противоречивых жизненных ситуаций, переходный возраст стимулирует и актуализирует ее творческие потенции. Важнейший интеллектуальный компонент творчества – преобладание так называемого дивергентного мышления, которое предполагает, что на один и тот же вопрос может быть множество одинаково правильных и равноправных ответов (в отличие от конвергентного мышления, ориентирующегося на однозначное и единственно верное решение, снимающее проблему как таковую). Подобный вид мышления нужен и важен не только подростку, но и человеку в любом возрасте и в любом деле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дифицированные креативные тесты Вильямса», Е.Е. Туник, Санкт-Петербург, «Речь», 2003 г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Лук А.Н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сихология творчества. М.: наука, 1978 – 128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>Мотков О.И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тие творчества у детей/ Ж. «Доп. образование», 2000, №4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сихологическая диагностика детей и подростков. /Ред. </w:t>
      </w:r>
      <w:r>
        <w:rPr>
          <w:iCs/>
          <w:color w:val="000000"/>
          <w:sz w:val="28"/>
          <w:szCs w:val="28"/>
        </w:rPr>
        <w:t>К.М. Гуревич</w:t>
      </w:r>
      <w:r>
        <w:rPr>
          <w:color w:val="000000"/>
          <w:sz w:val="28"/>
          <w:szCs w:val="28"/>
        </w:rPr>
        <w:t xml:space="preserve"> и др. М., 199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Основные современные концепции творчества и одаренности / Ред. </w:t>
      </w:r>
      <w:r>
        <w:rPr>
          <w:iCs/>
          <w:color w:val="000000"/>
          <w:sz w:val="28"/>
          <w:szCs w:val="28"/>
        </w:rPr>
        <w:t>Д.Б. Богоявленская</w:t>
      </w:r>
      <w:r>
        <w:rPr>
          <w:color w:val="000000"/>
          <w:sz w:val="28"/>
          <w:szCs w:val="28"/>
        </w:rPr>
        <w:t>. М.: Мол. гвардия, 1997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iCs/>
          <w:color w:val="000000"/>
          <w:sz w:val="28"/>
          <w:szCs w:val="28"/>
        </w:rPr>
        <w:t>Симановский А.Э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витие творческого мышления детей. Ярославль: Гринго, 199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7.</w:t>
        <w:tab/>
        <w:t>Тесты для взрослых и детей / Сост. Л. Джонсон и М. Дефер. М.: ГИТИС, 199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rStyle w:val="Emphasis"/>
          <w:i w:val="false"/>
          <w:color w:val="000000"/>
          <w:sz w:val="28"/>
          <w:szCs w:val="28"/>
        </w:rPr>
        <w:t>Диагностика личностной креативности (Е.Е. Туник)</w:t>
      </w:r>
      <w:r>
        <w:rPr>
          <w:color w:val="000000"/>
          <w:sz w:val="28"/>
          <w:szCs w:val="28"/>
        </w:rPr>
        <w:t xml:space="preserve"> / Фетискин Н.П., Козлов В.В., Мануйлов Г.М. Социально-психологическая диагностика развития личности и малых групп. – М.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8"/>
        </w:tabs>
        <w:ind w:left="4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32:00Z</dcterms:created>
  <dc:creator>user</dc:creator>
  <dc:description/>
  <cp:keywords/>
  <dc:language>en-US</dc:language>
  <cp:lastModifiedBy>SYSTEM</cp:lastModifiedBy>
  <dcterms:modified xsi:type="dcterms:W3CDTF">2011-09-25T13:32:00Z</dcterms:modified>
  <cp:revision>2</cp:revision>
  <dc:subject/>
  <dc:title>Введение</dc:title>
</cp:coreProperties>
</file>