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еоретический обзо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Характеристика методов исслед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нализ результатов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вое развитие ребёнка неотделимо от общего его развития и происходит непрерывно, начиная с рождения. Половое созревание – не только явление биологическое, но и социальное, является одной из основных особенностей подросткового возраста. Утверждая свою принадлежность к мужскому и женскому полу, подросток становится человеком-мужчиной, человеком-женщиной. Это предполагает более широкое и глубокое духовное и социальное созре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дростковом возрасте происходит переосмысление личностного опыта, подросток стремится найти себя, определить границы между собой и окружающим миром. </w:t>
      </w:r>
      <w:r>
        <w:rPr>
          <w:i/>
          <w:iCs/>
          <w:sz w:val="28"/>
          <w:szCs w:val="28"/>
        </w:rPr>
        <w:t>Поэтому подросток ищет знаки в целях развития собственной идентичности. Знаки, выработанные в обществе для обозначения характеристик пола, воспринимаются подростками в контексте ожидаемой реакции со стороны сверстников.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ность связана с тем, что существовавшие ранее традиционные образцы мужественности/женственности в современных условиях во многом изменились и продолжают меняться. Это создает серьезные трудности для подростка, пытающегося интегрировать в личности различные социальные роли, образцы поведения и черты. Подросток, выстраивая собственную картину мира, свой новый образ–Я, не ограничивается пассивным усвоением гендерных норм и ролей, а стремится самостоятельно и активно осмысливать и формировать свою гендерную идентичность. Но с помощью каких знаков и символов? Ведь чтобы соответствовать, нужно знать – ч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данного исследования – изучить особенности знаковой системы гендерной идентификации подрос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в современной массовой культуре размытых, противоречивых гендерных символов (например, в визуальном восприятии поп-звезд: Шура, Сергей Зверев, Диана Арбенина, группа «</w:t>
      </w:r>
      <w:r>
        <w:rPr>
          <w:sz w:val="28"/>
          <w:szCs w:val="28"/>
          <w:lang w:val="en-US"/>
        </w:rPr>
        <w:t>Tok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» и т. д.) делает тему нашего исследования </w:t>
      </w:r>
      <w:r>
        <w:rPr>
          <w:b/>
          <w:bCs/>
          <w:sz w:val="28"/>
          <w:szCs w:val="28"/>
        </w:rPr>
        <w:t>актуальн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ъект исследования </w:t>
      </w:r>
      <w:r>
        <w:rPr>
          <w:sz w:val="28"/>
          <w:szCs w:val="28"/>
        </w:rPr>
        <w:t>– группа из 40 подростков (20 девочек и 20 мальчиков) в возрасте 12-15 лет, - учащиеся краснодарской СОШ № 48 и ЦДОД «Малая академ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 исследования </w:t>
      </w:r>
      <w:r>
        <w:rPr>
          <w:sz w:val="28"/>
          <w:szCs w:val="28"/>
        </w:rPr>
        <w:t>– составляющие знаковой системы гендерной идентификации подростков (вербальные, невербальные, графические знаки, символы предметов, видов деятельности, обращений, используемых для обозначения мужчин и женщ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ипотезы</w:t>
      </w:r>
      <w:r>
        <w:rPr>
          <w:sz w:val="28"/>
          <w:szCs w:val="28"/>
        </w:rPr>
        <w:t xml:space="preserve"> исследования: гендерную идентификацию подростков можно представить через систему знаков/символов. Знаковые системы, презентующие человека как мужчину или женщину, играют определяющую роль в освоении гендерной идентификации в подростковом возра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цели исследования и подтверждения гипотез были поставлены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уществующие в психологической науке представления о гендере, гендерной идентификации, гендерной идентичности, её типах и компонента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делить составляющие знаковой системы гендерной идентификации подростков и её основные фун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пир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добрать и провести комплекс диагностических методик, направленных на изучение использования знаков, содействующих половой идентификации подро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явить уровень гендерной идентификации подростков нашей целевой групп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анализировать и описать особенности знаковой системы гендерной идентификации современных подрост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истема методов</w:t>
      </w:r>
      <w:r>
        <w:rPr>
          <w:sz w:val="28"/>
          <w:szCs w:val="28"/>
        </w:rPr>
        <w:t xml:space="preserve">, применяемых в исследовании, была определена целями и задачами как всего исследования, так и отдельных его этапов; мы выбрали </w:t>
      </w:r>
      <w:r>
        <w:rPr>
          <w:i/>
          <w:iCs/>
          <w:sz w:val="28"/>
          <w:szCs w:val="28"/>
        </w:rPr>
        <w:t>психодиагностические методы</w:t>
      </w:r>
      <w:r>
        <w:rPr>
          <w:sz w:val="28"/>
          <w:szCs w:val="28"/>
        </w:rPr>
        <w:t>, построенные на основе использования знаков, содействующих половой идентифика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Анализ научной литератур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Рефлексивный самоотчет «Кто Я?»</w:t>
      </w:r>
      <w:r>
        <w:rPr>
          <w:sz w:val="28"/>
          <w:szCs w:val="28"/>
        </w:rPr>
        <w:t xml:space="preserve"> направлен на выявление особенностей использования подростками вербальных знаков половой самопрезент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Проективные методики: </w:t>
      </w:r>
      <w:r>
        <w:rPr>
          <w:sz w:val="28"/>
          <w:szCs w:val="28"/>
        </w:rPr>
        <w:t>«Автопортрет» Р. Бернса (адаптирован Е.С. Романовой и С.Ф. Потемкиной), и рисунок мужчины и женщины, позволяют выделить графические знаки и символы гендерной идентифик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просник, </w:t>
      </w:r>
      <w:r>
        <w:rPr>
          <w:sz w:val="28"/>
          <w:szCs w:val="28"/>
        </w:rPr>
        <w:t>направленный на выявление предпочитаемых предметов, видов деятельности и вербальных символов - обращений, используемых для обозначения мужчин и женщи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пределения уровня гендерной идентификации О.Г. Лопуховой «Нормы поведения мужчин и женщин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Системный анализ полученных данны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оретическим основанием </w:t>
      </w:r>
      <w:r>
        <w:rPr>
          <w:sz w:val="28"/>
          <w:szCs w:val="28"/>
        </w:rPr>
        <w:t>наш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следова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ендерный подход в психологии (Т.В. Бендас, Ш. Берн, Е.А. Здравомыслова, И.С. Клёцина, И.С. Кон, В.А. Лабунская, Л.Н. Ожигова, Л.В. Попова, Е.Р. Ярская–Смирнова и др.), рассматривающий гендерную идентичность личности как продукт социального конструирования 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пция развития личности В.С. Мухиной. Согласно автору, посредством специфических знаковых систем происходит развитие каждого звена самосознания личности, в том числе половой идент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стоверность</w:t>
      </w:r>
      <w:r>
        <w:rPr>
          <w:sz w:val="28"/>
          <w:szCs w:val="28"/>
        </w:rPr>
        <w:t xml:space="preserve"> результатов исследования обеспечивается применением комплекса методов, адекватных цели, объекту, предмету и задачам исследования; подтверждением гипотезы конкретными теоретическими и практическими результатами; количественной и качественной обработкой результатов исследовательской деятельности; соотнесением результатов различных методов, подтверждением эмпирической частью теоретических положений работ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учная новизна и теоретическая значимость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основано использование подхода В.С.Мухиной при изучении знаковой системы гендерной идентификации подростков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исаны основания выделения составляющих знаковой системы гендерной идентификации подро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снованы методы, построенные на основе использования знаков, содействующих половой идентификации подрост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а знаковая система гендерной идентификации современных подрост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а тенденция незначительного преимущества девочек – подростков в освоении процесса гендерной идентифик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ы специфические гендерные различия подростков в отношении к знаковым системам, ответственным за половую презентаци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 xml:space="preserve">исследования состоит в том, что полученные данные могут быть использованы в психологической и педагогической работе с подростками, направленной на гендерное просвещение и поддержку активности, ответственности и саморазвития личност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практические результаты работы могут применяться на уроках/факультативах «Обществознания», «Профориентации», «Этики и психологии семейной жизни», классных часах, родительских собраниях. А подобранный и апробированный комплекс психодиагностических процедур позволяет диагностировать особенности знаковой системы гендерной идентификации подростков (групповой или индивидуальной)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1. Теоретический обзор 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дер в переводе с английского языка обозначает род (мужской, женский, средний). В американском словаре можно обнаружить ещё одно значение, где термин «гендер» понимается как представление отношений, показывающее принадлежность к классу, группе, категории (что соответствует одному из значений слова «род» в русском языке). Другими словами, гендер конструирует отношения принадлежности между одним объектом и другими ранее уже обозначенными (классом, группой), он приписывает или закрепляет за каким-либо объектом или индивидом позицию внутри класса, а следовательно, позицию относительно других, уже составленных классов. Гендер – социальное отношение; (не биологический пол), или представление (репрезентация) каждой индивидуальности в терминах специфических социальных отношений. 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ендер – есть социокультурный конструкт пола, представляющий собой комплекс заданных признаков и характеристик мужского и женского поведения, стиля жизни, образа мыслей, норм, предпочтений и т.д.</w:t>
      </w:r>
      <w:r>
        <w:rPr>
          <w:sz w:val="28"/>
          <w:szCs w:val="28"/>
        </w:rPr>
        <w:t xml:space="preserve"> В отличие от биологического пола, представляющего собой набор генетически заданных анатомо-физиологических признаков человека, гендер строится в конкретном социокультурном контексте в определённый исторический период и, следовательно, различен во времени и пространстве. Гендер – продукт социализации, в то время как пол – результат эволю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ловарю иностранных слов, </w:t>
      </w:r>
      <w:r>
        <w:rPr>
          <w:b/>
          <w:bCs/>
          <w:sz w:val="28"/>
          <w:szCs w:val="28"/>
        </w:rPr>
        <w:t>«идентификация»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identificare</w:t>
      </w:r>
      <w:r>
        <w:rPr>
          <w:sz w:val="28"/>
          <w:szCs w:val="28"/>
        </w:rPr>
        <w:t xml:space="preserve"> – отожествлять) – есть отожествление; установление совпадения чего-либо с чем-либо, а идентичный (от лат. </w:t>
      </w:r>
      <w:r>
        <w:rPr>
          <w:sz w:val="28"/>
          <w:szCs w:val="28"/>
          <w:lang w:val="en-US"/>
        </w:rPr>
        <w:t>identicus</w:t>
      </w:r>
      <w:r>
        <w:rPr>
          <w:sz w:val="28"/>
          <w:szCs w:val="28"/>
        </w:rPr>
        <w:t>) – значит тождественный, одинако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ендерную идентификацию личност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ы рассматриваем через концепцию Веры Семёновны Мухиной </w:t>
      </w:r>
      <w:r>
        <w:rPr>
          <w:sz w:val="28"/>
          <w:szCs w:val="28"/>
        </w:rPr>
        <w:t>о развитии структуры самосознания. Автор концепции понимает самосознание как универсальную, исторически сложившуюся и социально обусловленную, психологически значимую структуру, присущую каждому социализированному индивиду, состоящую из звеньев, которые составляют содержание ключевых переживаний личности и выступают внутренними факторами рефлексии, ее отношения к самой себе и окружающему миру. Согласно этой концепции, самосознание человека как личности содержит пять звеньев: 1 - идентификация с именем и заменяющем его местоимением «Я», индивидуальная духовная сущность человека; 2 - притязание на признание; 3 - половая идентификация; 4 - психологическое время личности (прошлое, настоящее, будущее); 5 - социальное пространство личности (права и обяза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значимым для настоящего исследования является положение В.С. Мухиной о роли специфических знаковых систем, посредством которых происходит развитие каждого звена самосознания личности. </w:t>
      </w:r>
      <w:r>
        <w:rPr>
          <w:b/>
          <w:bCs/>
          <w:sz w:val="28"/>
          <w:szCs w:val="28"/>
        </w:rPr>
        <w:t>Процесс половой идентификации, таким образом, протекает на основе присвоения знаков, представляющих дифференциацию пространства мужского и женского пола. Половая идентификация осуществляется через механизм «идентификации - обособления», позволяющий подростку через подражание ролевым образцам поведения и через знаковые системы, презентирующие полоролевые эталоны, формировать свою половую идентичность.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енно актуальны вопросы гендерной идентификации в подростковом возрасте. Подросток, выстраивая собственную картину мира, свой новый образ–Я, не ограничивается пассивным усвоением гендерных норм и ролей, а стремится самостоятельно и активно осмысливать и формировать свою гендерную идентичность (И. Гофман, Е.А. Здравомыслова, К. Зиммерман, А.В. Кирилина, Дж. Лорбер, А.А. Темкина, Д. Уэст, С. Фарр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дерная идентификация подростка – это сложный процесс отождествления себя с определённой группой людей, объединенных по принципу гендерной общности; это особый механизм распознавания представителей разных гендерных групп. В результате подросток формирует собственную гендерную иден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й проблемой занимаются многие исследователи в психологии и мы должны отметить различие их взглядов. Гендерная идентичность – это аспект самосознания, описывающий переживание человеком себя как представителя определенного пола (И.С. Клёцина). Гендерная идентичность - осознание личностью своей связи с культурными определениями мужественности и женственности (О.А. Воронина); принадлежности к той или иной социальной группе на основе полового признака (Е.Ю. Терешенкова, Н.К. Радина). Иногда в понятие гендерной идентичности включают аспект, связанный с психосексуальным развитием и формированием сексуальных предпочтений (Дж. Гангнон, Б. Хендерсон). 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аиболее общее определение гендерной идентичности связано с тем, что ее понимают как результат отождествления личностью себя с определенным полом, отношение к себе как к представителю определенного пола, освоение соответствующих ему форм поведения и формирование личностных характеристик (Т.В. Бендас, Е.А. Здравомыслова, А.А. Темкина). При всем многообразии компонентов, которые могут быть включены в структуру гендерной идентичности, наиболее часто повторяющимися являются два компонента: биологический пол (мужчина/женщина) и маскулинность/феминность, как конструкты культуры и психологические черты (О.А.Воронина, Д.В.Воронцов, Е. Здравомыслова, В.В.Знаков, В.А.Лабунская, Н.И. Ловцова, Л.Н.Ожигова, Н.Пушкарева, Дж. Скот, А.Темкина, Р. Хоф).</w:t>
      </w:r>
    </w:p>
    <w:p>
      <w:pPr>
        <w:pStyle w:val="34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цесс гендерной идентификации основан на особой знаковой системе</w:t>
      </w:r>
      <w:r>
        <w:rPr>
          <w:sz w:val="28"/>
          <w:szCs w:val="28"/>
        </w:rPr>
        <w:t xml:space="preserve"> – савокупности вербальных, невербальных, графических знаков, символов предметов, видов деятельности, обращений, используемых для обозначения мужчин и женщин. </w:t>
      </w:r>
    </w:p>
    <w:p>
      <w:pPr>
        <w:pStyle w:val="24"/>
        <w:pBdr>
          <w:left w:val="nil"/>
        </w:pBd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этому наше исследование было заинтересовано в теории и эмпирических данных языкознания и психолингвистики. Эти науки не только рассматривали язык как знаковую систему (Бюлер К., Гумбольдт В., Сепир Э., Якобсон Р.) и как основание для развития личности (Сепир Э., Мегрелидзе К.), но так же как источник половой идентификации. Достаточно хорошо известны исследования, затрагивающие проблему различий в языке, зависящих от пола говорящего. Так, Э. Сепир специально исследовал мужской и женский варианты речи в языке яна (Северная Калифорния). В.В. Иванов отмечает, что специфика использования языка представителями разного пола обусловлена полоролевыми различиями, существующими в обществе: «…деление на группы в зависимости от пола и возраста, наблюдаемое в таких обществах, ведет к соответствующим различиям и в языке». Он говорит об особенностях мужского и женского произношения, указывает на специфику использования языка представителями разного пола. К. Гиллиган, анализируя мужские и женские разговоры, указывает на разное использование языка мужчинами и женщинами: если женщины изначально настроены на отношения с усилением интимности, то мужчины стремятся к сохранению своего независимого поло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ифференциация в знаковых системах мужского и женского начала способствует регуляции различных аспектов социальной жизни, оказывающих влияние на формирование половой идентичности. Так, например, С. Лиз говорит о том, что «маскулинность и фемининность зависят не от некоей биологической «сущности», как это обычно считается, но </w:t>
      </w:r>
      <w:r>
        <w:rPr>
          <w:i/>
          <w:iCs/>
          <w:sz w:val="28"/>
          <w:szCs w:val="28"/>
        </w:rPr>
        <w:t>они социально конструируются через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возрасте существует свое социально обусловленное знаковое пространство для половой идентификации, включающее специфические формы обращения, предметы, виды деятельности, ролевые образцы поведения. Подросток воспринимает себя самого и сверстников как представителей определенного пола посредством знаков и знаковых систем, сформированных в подростковой суб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щи содействуют самопрезентации как мужчины или женщины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метное окружение</w:t>
      </w:r>
      <w:r>
        <w:rPr>
          <w:sz w:val="28"/>
          <w:szCs w:val="28"/>
        </w:rPr>
        <w:t xml:space="preserve"> в подростковом возрасте играет важную роль в утверждении половой идентичности. Подросток стремится использовать вещи, которые служат повышению его статуса как представителя пола в среде сверстников, т.е. носят знаковый характер. Выбор вещей и видов деятельности происходит в зависимости от пола подростка и специфики референтной для него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анализа литературы по теме нашего исследования можно сделать заключение о том, </w:t>
      </w:r>
      <w:r>
        <w:rPr>
          <w:sz w:val="28"/>
          <w:szCs w:val="28"/>
          <w:u w:val="single"/>
        </w:rPr>
        <w:t>что знаки</w:t>
      </w:r>
      <w:r>
        <w:rPr>
          <w:sz w:val="28"/>
          <w:szCs w:val="28"/>
        </w:rPr>
        <w:t xml:space="preserve">, в состав значения которых входят элементы образа пола, выполняют </w:t>
      </w:r>
      <w:r>
        <w:rPr>
          <w:sz w:val="28"/>
          <w:szCs w:val="28"/>
          <w:u w:val="single"/>
        </w:rPr>
        <w:t>четыре основные функц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уют пространство мужского и женского пола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их помощью происходит измерение мужественности - женственности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знаков происходит половая самопрезент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наки способствуют формированию полового самосознания, являясь ориентирами для усвоения и закрепления различных аспектов образа своего и противоположного по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Характеристика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и метод анализа продуктов графической деятельности (рисунок мужчины и женщины) представляют собой модификации методов, разработанных В.С. Мухиной и ориентированных на изучение структуры самосознания подростков. Также мы применяе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ивную методику «Автопортрет» Р.Бернса (адаптирована Е.С. Романовой С.Ф. Потемкиной), рефлексивный самоотчет «Кто Я?» и методику определения уровня гендерной идентификации О.Г. Лопуховой «Нормы поведения мужчин и женщи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флексивный самоотчет «Кто Я?»</w:t>
      </w:r>
      <w:r>
        <w:rPr>
          <w:sz w:val="28"/>
          <w:szCs w:val="28"/>
        </w:rPr>
        <w:t xml:space="preserve"> направлен на выявление особенностей использования подростками вербальных знаков/символов для самопрезентации. Это авторская модификация популярного психологического упражнения. Мы предложили подросткам письменно ответить на вопрос «Кто я?», используя 5 нарицательных существительных, не употребляя своих фамилии, имени и отчества. Обработка результатов происходит через подсчет использованных слов, анализ ключевых понятий, отражающих/не отражающих характеристики п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ективные методики: </w:t>
      </w:r>
      <w:r>
        <w:rPr>
          <w:sz w:val="28"/>
          <w:szCs w:val="28"/>
        </w:rPr>
        <w:t xml:space="preserve">«Автопортрет» Р. Бернса (адаптирован Е.С. Романовой и С.Ф. Потемкиной), и рисунок мужчины и женщины, позволяют выделить графические знаки и символы гендерной идентификации (Приложение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, рисунок мужчины и рисунок женщины направлены на выявление графических знаков, которые подростки используют для отражения себя, образа своего и противоположного пола. На основе использования подростками тех или иных графических знаков можно судить о специфике образа мужчины и женщины в контексте подростковой субкультуры. Сравнительный анализ рисунков позволяет выявить корреляции между восприятием самого себя, образа своего и противоположного пола. Критериями анализа рисунков являются: целостность фигуры (отражение частей тела, их прорисовка); проявление эмоций; статика и динамика фигуры или окружающих объектов; особенности одежды, обуви; окружающие предметы, живые и неживые объекты; выраженность половых признаков (не выражены, выражены слабо, акцент на признаках пола); особенности внешнего облика (стрижка, татуировки, макияж, пирсинг); особенности ситуации; символы; сопутствующий те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росник </w:t>
      </w:r>
      <w:r>
        <w:rPr>
          <w:sz w:val="28"/>
          <w:szCs w:val="28"/>
        </w:rPr>
        <w:t>(Приложение 2) разработан нами в связи с целями исследования, направлен на изучение образа своего и противоположного пола у современных подростков. Его основная задача - выявление предпочитаемых предметов, видов деятельности (профессий) и вербальных символов - обращений, используемых подростками для обозначения мужчин и женщин. Анализ результатов опроса состоит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нализ слов - обращений, используемых подростками для обозначения мужчин и женщин, позволяет выявить не только особенности подростковой субкультуры в отношении знаковых составляющих образа мужского и женского пола, но и изучить специфику восприятия и использования соответствующих вербальных зна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учение выбора определенных предметов, презентующих мужчин и женщин (игрушки, одежда, предметы технокультуры и др.), и видов деятельности (профессии, игры, учебные предметы, виды спорта, хобб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определения уровня гендерной идентификации О.Г. Лопуховой «Нормы поведения мужчин и женщин» </w:t>
      </w:r>
      <w:r>
        <w:rPr>
          <w:sz w:val="28"/>
          <w:szCs w:val="28"/>
        </w:rPr>
        <w:t>(Приложение 3) позволяет выявить уровень (высокий, средний, низкий) гендерной идентификации подростков, как степень усвоения социально-приемлемых для мужчин/женщин норм поведения, представленных в данной методике в виде набора личностных каче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исследовании приняли участие 40 подростков (20 девочек и 20 мальчиков) учащихся краснодарской СОШ № 48 и ЦДОД «Малая академия», средний возраст которых 14,2 лет. Им был предложен описанный выше комплекс диагностических методик и 45 минут времени для работы с ним. После чего результаты были подвергнуты количественному анализу и занесены в таблицы по группам мальчики/девочки (Приложение 4). Качественный анализ позволил выявить основные составляющие и символы – лидеры знаковой системы гендерной идентификации нашей целевой группы подрост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вный самоотчет «Кто Я?»</w:t>
      </w:r>
      <w:r>
        <w:rPr>
          <w:sz w:val="28"/>
          <w:szCs w:val="28"/>
        </w:rPr>
        <w:t xml:space="preserve"> показывает наличие разных схем самопрезентации мальчиков и девочек и выявляет ведущие вербальные символы гендерной иден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ую схему самопрезентации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дерство понятия «человек», не указывающего на гендерную принадлежность – и мальчики (чел.) и девочки (чел.) поставили его на 1 место;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сихологические качества (смелый, чувствующая, справедливый), межличностные отношения (личность, друг/подруга, сын/дочь) и принадлежность к группе (ученица/ученик, подросток, скейтбордист);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слова «мальчик» и «девочка» используются одинаково редко ( по 2 че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наблюдается 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льчики почти не используют знаки следующего этапа развития, например, «юноша» - 0; «парень» - 2 чел. Функцию обозначения пола берет на себя распространенный в подростковой субкультуре знак - «чувак». И обращает на себя внимание знак «мужчина» - 2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к следующего этапа развития для девочек является значимым - 10 чел. используют слово «девушка». У девочек можно отметить и использование слов с ласкательным значением, н-р: «кисюня», и метафор: «цветок», «ангел», «радость», «ноч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ьчики делают акцент на физической характеристике «сильный» и связанных с ней видах деятельности (спортсмен, баскетболист, скейтбордис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телесной самопрезентации и ведущие невербальные, графические символы гендерной идентификации хорошо прослеживаются в </w:t>
      </w:r>
      <w:r>
        <w:rPr>
          <w:b/>
          <w:bCs/>
          <w:sz w:val="28"/>
          <w:szCs w:val="28"/>
        </w:rPr>
        <w:t xml:space="preserve">анализе проективных методик «Автопортрет» и «Рисунок мужчины и женщи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сная самопрезентация в полный рост отмечается в 43% автопортре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и значимыми графическими символами гендерной идентификации можно считать длину волос и разную одежду, это отмечают и мальчики и девочки в невербальной знаковой системе для обоих полов. Оба пола внимательны к общему антуражу своей одежды, прически и укра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к внешним данным мальчиками видимо утаивается (фигуры схематичны, графика упрощ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очки открыто ориентируются на внешние данные, на красоту ( прорисованы большие глаза и ресницы, пухлые губы; видно стремление графически показать стройную фигуру, длинные но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рисунках мальчиков движения, позы, жесты носят знаковый характер и направлены на передачу специфических агрессивных значений (злобное выражение лица, и др.), то особенностью рисунков девочек является статичность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исунках девочек есть тенденция объединения в пару рисунка мужчины и женщины, которая полностью отсутствует у маль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ображения мужчин/женщин используется символическое изображение животных (волк, собака у мальчиков, кошка у девоче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ные и деятельностные символы </w:t>
      </w:r>
      <w:r>
        <w:rPr>
          <w:sz w:val="28"/>
          <w:szCs w:val="28"/>
        </w:rPr>
        <w:t>гендерной идентификации показывают результаты опроса. Мальчики прежде всего демонстрируют значимость предметов технокультуры: мобильный телефон, инструменты, спортивные принадлежности, машины, компьютер. А девочки - косметики и украшений. Мальчики делают акцент на различных спортивных играх, мужских хобби – охота и рыбалка, а девочки - на работе по дому, хозяйственной, «домашней» деятельности. Оба пола неизменно демонстрируют себе и друг другу ориентации на определенные знаковые системы, присущие их субкультуре, ответственные за половую идентификацию. Особой разницы гендерной специфики профессий мы не обнаружили, кроме позиции «домохозяйка»: мальчики ставят её на 1 место большинством голосов, тогда как девочки отдали только 2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оанализировали </w:t>
      </w:r>
      <w:r>
        <w:rPr>
          <w:b/>
          <w:bCs/>
          <w:sz w:val="28"/>
          <w:szCs w:val="28"/>
        </w:rPr>
        <w:t>обращения,</w:t>
      </w:r>
      <w:r>
        <w:rPr>
          <w:sz w:val="28"/>
          <w:szCs w:val="28"/>
        </w:rPr>
        <w:t xml:space="preserve"> как специфический вербальный символ гендерной идентификации и хотим отметить отсутствие значимой разницы в употреблении обращений, указывающих на гендерную принадлежность и нейтральных у мальчиков и девочек. Лидерами стали: у мальчиков (мужик, чувак, парень) в обращении к представителям своего пола, и (девушка, женщина) в отношении женского; у девочек (Сэр; пацан; чувак; парень) по отношению к представителям мужского пола, и (подруга; сеструха; женщина) – как обращение к лицам сво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ика определения уровня гендерной идентификации О.Г. Лопуховой «Нормы поведения мужчин и женщин» </w:t>
      </w:r>
      <w:r>
        <w:rPr>
          <w:sz w:val="28"/>
          <w:szCs w:val="28"/>
        </w:rPr>
        <w:t>позволила выявить уровень гендерной идентификации подростков, как степень усвоения социально-приемлемых для мужчин/женщин норм поведения, представленных в данной методике в виде набора личност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казывают 35% девочек и 45% мальчиков, средний – 40% мальчиков и 55% девочек, высокий – по 10% все. То есть наблюдается незначительное преимущество девочек – подростков в освоении процесса гендерной идентификации (Диаграмма №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казания качеств, как гендерных символов идентификации следующие (Приложение 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льчики в целом мало выделяют психологических качеств. Среди мужских наиболее часто указываются мужественность, сила, дух соревнования. Среди женских качеств в первую очередь отмечаются женственность, любовь к модной одежде, очаров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вочки демонстрируют склонность к рефлексии по поводу своих качеств. Они выделяют такие качества, как женственность, мягкость, доверчивость, забота о людях. Мужскими отмечают мужественность, резкость, силу, склонность к идеал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позицией у мальчиков и у девочек выделяются мужественность и женствен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характеризуется специфическим семантическим и знаковым пространством, соответствующим актуальным потребностям развития личности, идентификацией с одними знаками и обособлением от других. Необходимой частью этого пространства являются значения, отражающие характеристики мужского и женского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нами исследования особенностей знаковой системы гендерной идентификации современных подростков мы пришли к следующим выводам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дерная идентификация может быть представлена в рамках специфических знак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ндерную идентификацию можно представить в рамках семантической структуры, через специфическую знаковую систему вербальных символов и обращений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дерная идентификация подростков ориентирована как на традиционную культуру, так и на подростковую субкультур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стки для демонстрации половой принадлежности используют специфические невербальные, графические символы одежды, прически и украше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явлены специфические гендерные различия подростков в отношении к знаковым системам, ответственным за половую презентацию: подростки женского пола используют широкий диапазон знаков с многообразными значениями и смыслами; подростки мужского пола в своем большинстве используют меньший диапазон знаков, но их вербальные символы более автономны, свойственны подростковой субкультуре (чувак, кент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дростков существует свое социально обусловленное знаковое пространство для половой идентификации, включающее специфические формы обращения, предметы, виды деятельности, профессии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девочек - подростков наблюдается переход с возрастом от использования одних знаков, обозначающих свой пол, к использованию других знаков (от «девочки» к «девушке»). Смена знаков является проявлением динамики самосознания личности и служит показателем более высокого уровня гендерной идентификации девоче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льчики прежде всего демонстрируют значимость предметов технокультуры, затем одежды, а девочки - предметов одежды и косметики. Мальчики делают акцент на различных спортивных играх, а девочки - на «домашней» деяте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ет символика агрессии у мальчиков, которая проявляется в вербальных и невербальных зна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ыполнили поставленные задачи и достигли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ы нашего исследования подтвердились: гендерную идентификацию подростков можно представить через систему знаков/символов. Знаковые системы, презентующие человека как мужчину или женщину, играют определяющую роль в освоении гендерной идентификации в подростковом возраст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и практические результаты нашей работы могут применяться на уроках/факультативах «Обществознания», «Профориентации», «Этики и психологии семейной жизни», классных часах, родительских собраниях в целях гендерного просвещения и саморазвития личности подростка; использованный нами комплекс психодиагностических методик позволяет диагностировать особенности групповой или индивидуальной знаковой системы гендерной идентификаци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мы планируем продолжить исследование знаковой системы гендерной идентификации подростков с разным типом гендерной идентич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ина В.С. Возрастная психология: феноменология развития, детство, отрочество. М., 2000. 6-е из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хина В.С. Основы воспитания и развития личности подростка в условиях временных объединений. Развитие личности. 1999. № 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а В.С. Феноменология развития и бытия личности. М.; Воронеж,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пир Э. Избранные труды по языкознанию и культурологи. Пер. с англ., под ред. и предисл. А.Е. Кибрика. М., 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грелидзе К. Социология мышления. Тбилиси, 197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ндриес Ж. Язык. М., 193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 В.В. Основы языкознания: Учебн.-метод. пособие по курсу. М., 19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ымарев Н.Ю. Гендерные различия в проявлении субъектности у подростков. Личность и её бытие: субъектный подход. Психология субъекта и гендерные аспекты бытия личности: Матер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. науч.-практ. конф. / Под ред. З.И. Рябикиной, В.В. Знакова. Краснодар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в Е.И. Настольная книга практического психолога. М., Владос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 Б.С. Психология подростка. М., Академический проект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с Ф. Психология подросткового и юношеского возраста. С.Пб., Питер, 2000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ика «Автопортрет» Р. Бернса (СШ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вторы модифицированного варианта</w:t>
      </w:r>
      <w:r>
        <w:rPr>
          <w:sz w:val="28"/>
          <w:szCs w:val="28"/>
        </w:rPr>
        <w:t xml:space="preserve"> Е.С. Романова и С.Ф. Потемк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назначен для</w:t>
      </w:r>
      <w:r>
        <w:rPr>
          <w:sz w:val="28"/>
          <w:szCs w:val="28"/>
        </w:rPr>
        <w:t xml:space="preserve"> выявление индивидуально-типологических особенносте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 методики</w:t>
      </w:r>
      <w:r>
        <w:rPr>
          <w:sz w:val="28"/>
          <w:szCs w:val="28"/>
        </w:rPr>
        <w:t>: проективная (рисуночна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, автопортрет - это изображение человека, созданного им самим. Для психодиагностики важно, в какой мере автопортрет как изображение его создателя исчерпывает свою модель и ограничивается ею, а также, по каким типологическим признакам можно его различ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 имеет несколько линий развития, равно как и вершины его художественного воплощения. Обобщая разнообразие форм автопортретов в живописи, можно выделить следующи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лица как центрального; очень часто это графическое изображ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ортрета в интерьере, дополняющем и оттеняющем портр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одновременно нескольких автопортретов, различающихся по возрасту, характеризующих различные возрастные этапы жизненного пу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втопортрет-метафора - становится распространенным в последнее время, являясь ареной для всякого рода психологических экспериментов, рассчитанных на самое изощренное воображение зрителя. Например, изображение молодой женщины в подчеркнуто экстравагантном модном костюме, балансирующей на подвешенном в воздухе кана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терпретация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Тест «Автопортрет» адаптирован Р. Бернсом (США, Институт человеческого развития, г. Сиэтл), который предлагал нарисовать себя одного или с членами семьи, коллегами по работе. «Вы можете прийти домой, закричать или заплакать, - пишет Р.Бернс, - но вы не можете это сделать на работе. Все это отразится в вашем рисунк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. Бернс трактует элементы, которые могут быть обнаружены в автопортрете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. Рисунок большой головы обычно предполагает большие интеллектуальные претензии, или недовольство своим интеллектом. Рисунок маленькой головы обычно отражает чувство интеллектуальной или социальной неадеква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а. Большие глаза на рисунке предполагают подозрительность, а также проявление озабоченности и гиперчувствительности по отношению к общественному мнению. Маленькие или закрытые глаза обычно предполагают самопоглощенность и тенденцию к интровер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и и нос. Большие уши предполагают чувствительность к критике. Акцент, смещенный на нос, предполагает наличие сексуальных проблем. Выделенные ноздри свидетельствуют о склонности к аг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. Выделенный рот предполагает примитивные оральные тенденции или возможную затрудненность с речью. Отсутствие рта означает либо депрессию, либо вялость в об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и. Символизируют контакт личности с окружающим миром, скованные руки предполагают жесткую, обязательную, замкнутую личность. Вяло опущенные руки предполагают неэффективность. Хрупкие, слабые руки предполагают физическую или психологическую слабость. Длинные, сильные руки предполагают амбициозность и сильную вовлеченность в события внешнего мира. Очень короткие руки предполагают отсутствие амбициозности и чувство неадеква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и. Длинные ноги означают потребность в независимости. Большие ноги подразумевают потребность в безопасности. Рисунок без ног означает нестабильность и отсутствие основы. Дезертиры, например, часто рисуют людей без но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нтерпретация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интегративно-оценочная). Тест разработан для выявления индивидуально-типологических особенностей человека, его представлений о себе, своей внешности, личности и отношения к 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ки: выявление индивидуально-типологических особенностей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: карандаш или ручка, лист бумаги размером 10x15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«Нарисуйте свой портре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рисунков выделяются признаки изображения, на основе которых все рисунки можно объединить следующим образ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стетическое изображение - выполняется лицами, имеющими художественные способности. По графическим тестам и по тесту «Автопортрет», в частности, всегда можно различить лип, обладающих «рукой художника». Легкость, гибкость линий, выразительность черт, лаконичность образа отличают рисунки этих люд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хематическое изображение - в виде лица, схемы тела, бюста, нарисованных в профиль и анфас; чаще к такому типу изображения тяготеют лица интеллектуального склада (мыслители, по И.П.Павлову), для которых важно получить наиболее общие представления о явлении; частности и детали их интересуют по мере надобности. По-видимому, это изображение соответствует синтетическому когнитивному стилю с тенденцией к обобще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стическое изображение - выполненное с более тщательными подробностями, т.е. прорисовкой лица, волос, ушей, шеи, одежды. Обычно так рисуют люди, отличающиеся большой педантичностью, склонные к детализации, аналитичному когнитивному сти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  <w:tab w:val="left" w:pos="3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афорическое изображение - человек изображает себя в виде какого-либо предмета, например, чайника или химической пробирки, спортивного снаряда, животного, растения, литературного персонажа и т.д. Такое изображение выполняют лица художественного склада, обладающие развитой фантазией воображения, творческими способностями и, разумеется, известной долей чувства юмора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Автопортрет в интерьере» - изображение человека в окружении каких-либо предметов, на фоне пейзажа, комнат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к такого рода изображению склонны лица, обладающие способностью к сюжетному описанию, а также направленностью на внешнее предметное окруже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моциональный автопортрет - человек отразил себя в каком-либо эмоциональном состоянии, часто является шаржем или напоминает его. По-видимому, лица, обладающие более высокой эмоциональностью, рефлексирующие собственное состояние, склонны к такого рода рисунку. Причем переживаемая эмоция может быть часто противоположна той, которая изображается. Например, грустный человек часто рисует улыбающееся лицо и т.п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ображение позы или движения - человек изображает себя в период совершения какого-либо действия. По-видимому, такой тип изображения свойствен лицам с выразительными движениями, увлеченностью спортом, танцами и т.п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ображение автопортрета со спины - вместо лица рисуется затылок; обычно такое изображение свойственно людям, обладающим противоречивостью в отношении к инструкции, например, экспериментатору и т.д., либо при нежелании рисовать лицо и другие из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группы рисунков позволяют выполнить первый этап обработки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обработки данного теста могут быть самые различные - от поверхностного соотнесения с тем или иным типом изображения до сложных и точных измерений и сопоставления с фотограф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этого теста разработана специальная схема, которая позволяет выявить как качественные, так и количественные показатели из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теста «Автопортрет» Выделенный признак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ображение в виде одного лиц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  <w:tab w:val="left" w:pos="10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виде бюст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  <w:tab w:val="left" w:pos="10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полный рост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  <w:tab w:val="left" w:pos="10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фил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9" w:leader="none"/>
          <w:tab w:val="left" w:pos="10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нфа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еское изображени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стическое 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аморфозное 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 в интерьере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одного изображения (2, 3 и т.д.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портрет на фоне пейзаж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0" w:leader="none"/>
          <w:tab w:val="left" w:pos="17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декоративной рамке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0" w:leader="none"/>
          <w:tab w:val="left" w:pos="17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эмоциональном состоянии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0" w:leader="none"/>
          <w:tab w:val="left" w:pos="17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виде литературного персонаж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0" w:leader="none"/>
          <w:tab w:val="left" w:pos="17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полненный в виде движущегося изображ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90" w:leader="none"/>
          <w:tab w:val="left" w:pos="170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 предметом в руках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зображения,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изображения, см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ходства изображения с оригиналом по шкале (1, 2, 3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нажима, толщины линий (1, 2, 3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штриховки (1, 2, 3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выразительность изображения (1, 2, 3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рисовки лица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ла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в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ниц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хемы обработки сравнивают индивидуальные и групповые данные выполнения теста, а также сопоставляют полученные данные по графической методике с показателями других методик (личностных опросников, параметров восприятия, памят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писания изображений с использованием выделенных признаков: портрет относится к группе реалистических изображений, в котором присутствуют все элементы лица, прическа, одежда с рисунком. Портрет выполнен в виде бюста, заключен в декоративную рамку. Размер портрета свидетельствует о благоприятном физическом состоянии, что подчеркивает наличие румянца на щеках. Его оригинал обладает выраженной общительностью, интересом к человеку и некоторой демонстративностью (об этом свидетельствует наличие декоративной рамки и особенности прорисовки лица). Степень нажима и штриховки показывают незначительное внутреннее напря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. 4.2 приведено процентное соотношение выделенных при обработке признаков по группе в 500 человек (взрослых испытуемых - мужчин и женщи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наибольший процент приходится на реалистическое изображение лица анфас (31%) и реалистическое изображение в виде бюста (15 %), наименьший процент - на сюжетное изображение (2%), а также портрет в интерьере (4%). Метафорическое изображение встречается у 1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Соотношение выделяемых признаков изображения в тесте «Автопортрет» (из 500 человек)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813"/>
        <w:gridCol w:w="1620"/>
      </w:tblGrid>
      <w:tr>
        <w:trPr>
          <w:trHeight w:val="58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деляемый призна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астота встречаемости признака, %</w:t>
            </w:r>
          </w:p>
        </w:tc>
      </w:tr>
      <w:tr>
        <w:trPr>
          <w:trHeight w:val="14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1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3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6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7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8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. 10.</w:t>
            </w:r>
          </w:p>
        </w:tc>
        <w:tc>
          <w:tcPr>
            <w:tcW w:w="6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хематическое изображение в полный рост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хематическое изображение в виде лиц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Реалистическое изображение лица анфас Реалистическое изображение в полный рост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Реалистическое изображение в полный рост с предметом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Портрет в интерьер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Сюжетное изображени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Метафорическое изображени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Реалистическое изображение в виде бюст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алистическое изображение в профи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полученный в тесте «Автопортрет», можно также упорядочить по схеме Ри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яющий рисунок - изображение нескольких автопортретов при инструкции нарисовать один - мыслительный экстравер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ческий рисунок - на фоне изображения живой природы, в окружении растений, животных и т.д. - мыслительный интровер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аптический рисунок - изображение себя в неком состоянии, часто в состоянии болезни «болит зуб», «болит голова» и т.д. - сенсорный интровер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мфатический рисунок- изображение себя в какой-либо эмоциональной атмосфере идущей извне - сенсорный экстравер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коративный рисунок - изображение портрета в явно приукрашенном виде, в красивой рамочке, с присутствием цветов и другого декора - сенсорный экстравер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мажинарный рисунок - изображение себя в виде какого-либо персонажа из литературно-художественного произведения, а также созданного в собственном изображении - эмоциональный интровер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тмический рисунок - изображение, в котором подчёркивается движение, т.е. изображение движущегося человека - идущего, бегущего по лестнице и т.д. - интуитивный экстраве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ый рисунок - изображение себя «как есть»: голова, руки, ноги и тд., может быть изображено одно лицо, бюст, может быть изображение в полный рост - интуитивный интровер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«Нормы поведения мужчины и женщины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втор: О.Г. Лопухова </w:t>
      </w:r>
      <w:r>
        <w:rPr>
          <w:sz w:val="28"/>
          <w:szCs w:val="28"/>
        </w:rPr>
        <w:t>(модификация теста С. Фарре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ика предназначена </w:t>
      </w:r>
      <w:r>
        <w:rPr>
          <w:sz w:val="28"/>
          <w:szCs w:val="28"/>
        </w:rPr>
        <w:t>для определения уровня гендерной идентификаци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озволяет выявить уровень (высокий, средний, низкий) гендерной идентификации подростков, как степень усвоения социально-приемлемых для мужчин/женщин норм поведения, представленных в данной методике в виде набора личностн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нк ответов методики представляет собой список из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выделить из предлагаемого списка мужские (М), женские (Ж) и нейтральные (Н) (одинаково свойственные обоим полам)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работка и анализ результатов</w:t>
      </w:r>
      <w:r>
        <w:rPr>
          <w:sz w:val="28"/>
          <w:szCs w:val="28"/>
        </w:rPr>
        <w:t xml:space="preserve">: осуществляются на основании </w:t>
      </w:r>
      <w:r>
        <w:rPr>
          <w:b/>
          <w:bCs/>
          <w:sz w:val="28"/>
          <w:szCs w:val="28"/>
        </w:rPr>
        <w:t>ключ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исто мужские черты (М):</w:t>
      </w:r>
      <w:r>
        <w:rPr>
          <w:sz w:val="28"/>
          <w:szCs w:val="28"/>
        </w:rPr>
        <w:t xml:space="preserve"> 1,3,4,5,9,11,21,33,42,45,46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,76,77,78,79,81,85,86,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ля женщин характерны черты (Ж):</w:t>
      </w:r>
      <w:r>
        <w:rPr>
          <w:sz w:val="28"/>
          <w:szCs w:val="28"/>
        </w:rPr>
        <w:t xml:space="preserve"> 12,20,25,27,28,30,34,40,43,48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,63,65,84,87,89,92,97,101,1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овпадений (по 1 баллу каждое) суммируется по каждой позиции – Ми Ж. Максимальное количество набранных по каждой позиции баллов - 20. Соотнесение баллов М и Ж позволяет выявить уровень гендерной идентификации: высокий – 16-20 б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– 10-15 бал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– 1-9 б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выделить из предлагаемого списка мужские (М), женские (Ж) и нейтральные (Н) (одинаково свойственные обоим полам) качест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ссив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бициоз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лети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забот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е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др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ыстрота в принятии решени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души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в себ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ыльчив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морал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действию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т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чив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 соревнова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хидств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д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ма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стве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радост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а о людях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умчив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енчив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л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ив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антиль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ре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ше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 детя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к модной одежд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естве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й пози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рист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юбовь к ругательства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ы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зова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тоянств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кти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казуем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тель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вле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ь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ум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рователь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кость на ле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ель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яза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т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уаль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ая интуиц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ое воображени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бле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уверен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ск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ая лич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вести за соб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доминирова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идеализм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обладан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перемен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иск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омность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натур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радани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лидерству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защища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взгля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теш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елив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им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ера тихо говор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люб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олагаться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на свои силы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нимать други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шути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звлеч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чувствов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бежд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ступ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ям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тр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ответств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юм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та взгля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гоистич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авагант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ч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ост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44"/>
        </w:tabs>
        <w:ind w:left="10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</w:tabs>
      <w:suppressAutoHyphens w:val="true"/>
      <w:outlineLvl w:val="1"/>
    </w:pPr>
    <w:rPr>
      <w:rFonts w:ascii="Garamond" w:hAnsi="Garamond" w:cs="Garamond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Style11">
    <w:name w:val="Текст сноски Знак"/>
    <w:qFormat/>
    <w:rPr>
      <w:rFonts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Garamond" w:hAnsi="Garamond" w:eastAsia="Arial Unicode MS" w:cs="Garamond"/>
      <w:sz w:val="24"/>
      <w:szCs w:val="24"/>
    </w:rPr>
  </w:style>
  <w:style w:type="paragraph" w:styleId="32">
    <w:name w:val="????????? 3"/>
    <w:basedOn w:val="Normal"/>
    <w:next w:val="Normal"/>
    <w:qFormat/>
    <w:pPr>
      <w:keepNext w:val="true"/>
      <w:keepLines/>
      <w:tabs>
        <w:tab w:val="clear" w:pos="708"/>
        <w:tab w:val="left" w:pos="0" w:leader="none"/>
      </w:tabs>
      <w:overflowPunct w:val="false"/>
      <w:autoSpaceDE w:val="false"/>
      <w:spacing w:before="360" w:after="120"/>
      <w:ind w:right="567" w:hanging="0"/>
      <w:jc w:val="center"/>
      <w:textAlignment w:val="baseline"/>
    </w:pPr>
    <w:rPr>
      <w:rFonts w:ascii="Academy" w:hAnsi="Academy" w:cs="Academy"/>
      <w:kern w:val="2"/>
      <w:sz w:val="32"/>
      <w:szCs w:val="32"/>
    </w:rPr>
  </w:style>
  <w:style w:type="paragraph" w:styleId="Footnote">
    <w:name w:val="Footnote Text"/>
    <w:basedOn w:val="Normal"/>
    <w:pPr/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pBdr>
        <w:left w:val="thickThinSmallGap" w:sz="24" w:space="4" w:color="000000"/>
      </w:pBdr>
      <w:tabs>
        <w:tab w:val="clear" w:pos="708"/>
        <w:tab w:val="left" w:pos="284" w:leader="none"/>
      </w:tabs>
      <w:ind w:left="284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39:00Z</dcterms:created>
  <dc:creator>***</dc:creator>
  <dc:description/>
  <cp:keywords/>
  <dc:language>en-US</dc:language>
  <cp:lastModifiedBy>SYSTEM</cp:lastModifiedBy>
  <dcterms:modified xsi:type="dcterms:W3CDTF">2011-09-25T13:39:00Z</dcterms:modified>
  <cp:revision>2</cp:revision>
  <dc:subject/>
  <dc:title>Оглавление</dc:title>
</cp:coreProperties>
</file>