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нятия по курс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тоды психологического исследования»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рактическое занятие № 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зучение динамики процесса заучи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исследовать динамику процесса заучивания вербального материал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Задач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Установить характер нарастания удерживаемого материала при повторном его предъявл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Выяснить, какие элементы ряда удерживаются лучше (наблюдается ли эффект кра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Материал: </w:t>
      </w:r>
      <w:r>
        <w:rPr>
          <w:sz w:val="28"/>
          <w:szCs w:val="28"/>
        </w:rPr>
        <w:t>15 не связанных по смыслу одно - трехсложных слов конкретного содерж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оцеду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студент составляет список из 15 слов, затем группа делится на пары. Эксперимент проводится в паре (экспериментатор и испытуемый). Экспериментатор зачитывает испытуемому слова для запоминания, испытуемый называет слова, которые запомнил. Экспериментатор фиксирует в протоколе правильно воспроизведенные слова знаком «+» и повторяет опыт до полного заучивания всего ряда. Читать слова необходимо отчетливо и монотонно, с интервалом в 1 секунду. Интервал между предъявлениями слов - 5 секунд. Если испытуемый называет слова, отсутствующие в списке, экспериментатор фиксирует их в примечании к протоколу. Во время опыта экспериментатор записывает свои наблюдения за поведением испытуемого. После окончания опыта испытуемый дает словесный отчет (о своем состоянии, отношении к задаче, возможных затруднениях и помехах и т.п.), который также фиксируется экспериментатором в протокол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окончании опыта экспериментатор и испытуемый меняются ролями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Инструкция испытуемому. </w:t>
      </w:r>
      <w:r>
        <w:rPr>
          <w:sz w:val="28"/>
          <w:szCs w:val="28"/>
        </w:rPr>
        <w:t>«Слушайте меня внимательно! Сейчас я назову ряд слов. Постарайтесь их запомнить и, когда я закончу, сразу назовите их в любом порядке. Внимание! Начинаем!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воспроизведения: «Вы запомнили не все слова. Я прочту их еще раз, постарайтесь запомнить больше и назовете все слова, которые вспомните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бработка результат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Подсчитать общее количество правильно воспроизведенных слов при каждом повторении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Построить по этим данным график заучивания. На оси абсцисс откладываются порядковые номера повторений, на оси ординат - значе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Подсчитать частоту воспроизведения каждого слова за все повторения и вычислить для них коэффициент запоминания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= Р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• 100%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К - коэффициент запоминания -го слова, Р - его абсолютная частота, п - количество повторений (точность вычислений равна 1%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Построить график частоты запоминания каждого слова. На оси абсцисс откладываются порядковые номера слов, на оси ординат - значения 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Составить сводные таблицы п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 К для группы испытуемых. Вычислить средние показатели и нанести эти данные на индивидуальный график каждого испытуемого. Сопоставить индивидуальные данные со средними по групп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бсуждение результат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анализировать формы графиков, привлекая материал словесного отчета испытуемого и наблюдений экспериментатора (например, снижени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и одном из повторений может объясняться тем, что испытуемый в этот момент отвлекс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дным таблицам показать индивидуальные различия испытуемых и сделать выводы об общих для них закономерност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таблица количества правильно воспроизведённых слов при каждом повторении</w:t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1150"/>
        <w:gridCol w:w="1197"/>
        <w:gridCol w:w="1197"/>
        <w:gridCol w:w="1197"/>
        <w:gridCol w:w="1197"/>
      </w:tblGrid>
      <w:tr>
        <w:trPr>
          <w:trHeight w:val="102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Объём воспроизведения</w:t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ытуемые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326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 Антропов А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4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урканова Е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4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оронина 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26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ороднова М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4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асаева М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4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Зеленова 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26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рбко О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4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аторова Е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4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ечененко А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26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Сивагина С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56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реднеарифметическое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инамика заучивания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ая динамику процесса заучивания, мы составили сводную таблицу, на основе которой были построены графики. Исходя из полученных результатов, можно отметить, что динамика процесса заучивания испытуемого заметно отличается от обще-групповой динамики. Если для группы в целом характерно лишь увеличение количества запоминаемых слов с каждым новым прочтением, то для испытуемого характерен и спад. Этот провал на графике можно объяснить снижением концентрации внимания испытуемого вследствие усталости. В целом же испытуемый справился с задачей хорошо. Первое восприятие списка слов было очень эффективным (9 слов), тогда как норма составляет 5-7 слов. Обще-групповой показатель тоже близок к этой цифре – 8,2. Второе прочтение прибавило количество воспроизведённых слов как группе в целом, так и испытуемому. Однако более эффективным было второе восприятие для испытуемого. Третье прочтение оставляет стабильным количество воспроизводимых слов для испытуемого, тогда как обще-групповое количество увеличивается. В целом, обще-групповой график поднимается вверх очень плавно. Об этом свидетельствует и четвёртое прочтение: группе оно приносит очередной подъём, а испытуемому спад. Пятое восприятие было самым благоприятным для испытуемого, когда он мобилизовал свои силы и смог впервые назвать все 15 слов. А среднеарифметическое число названных группой слов не дотягивается до конечного результата. 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проведения эксперимента, испытуемым был отмечен излишний шум, мешающий более эффективному запоминанию слов. В результате таких помех, были воспроизведены слова, не произносимые экспериментатором. Эти слова были услышаны из других списков и автоматически включены в данный. 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спроизведении прочитанного списка можно отметить некоторые трудности: после первого прочтения назвать слова испытуемому было тяжело, однако второе воспроизведение далось легко и быстро, хотя все слова не были названы. При третьем и четвёртом воспроизведении темп был значительно снижен, отмечается так же и снижения количества правильно названных слов. После пятого прочтения все слова были названы верно и быстро.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одя итоги первой таблице, можно сказать, что индивидуальный и обще-групповой графики не только различны, но даже не имеют точек соприкосновения. 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водная таблица частоты встречаемых слов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</w:tblGrid>
      <w:tr>
        <w:trPr>
          <w:trHeight w:val="69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лов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Испытуемы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4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нтропов А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урканова Е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оронина Т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34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ороднова М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асаева М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Зеленова Т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3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робко О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аторова Е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Печененко А.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Сивагина С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6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едне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ифметическое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исимость частоты воспроизведения слова от его места в ряду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ая динамику процесса заучивания, можно также выявить и зависимость частоты воспроизведения слова от его места в ряду. Анализируя обще-групповые данные, можно заметить, что от первых слов и до середины списка частота воспроизведения снижается. Однако, начиная с середины, она снова постепенно возрастает. Интересен тот факт, что первое и последнее слово группа в целом воспроизводит одинаково хорошо. Это говорит о том, что испытуемым легче удержать в памяти первые и последние несколько слов. Слова, находящиеся в середине списка являются тяжело запоминаемыми. 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ершенно иначе воспроизводит список слов испытуемый: его график сплошь состоит из спадов и подъёмов. Это объясняется тем, что для запоминания слов, испытуемый не руководствовался их положением в списке. Сам испытуемый утверждает, что объединял слова по их смысловому содержанию, тем самым облегчал себе задачу запоминания. Например, лето он ассоциировал с яблоком, а яблоко с вареньем, поэтому и называл эти три слова подряд, хотя номера этих слов в списке – 4, 8 и 9. Несмотря на это, первые и последние два слова испытуемый воспроизвёл стопроцентно во всех попытках. Только лишь неплохое запоминание начала и конца списка приближают оба графика друг к другу, по остальным же параметрам они абсолютно различны. 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анализируя результаты эксперимента, мы выясняем, что вся группа испытуемых справилась с поставленной задачей запоминания 15 слов очень неплохо. Процесс заучивания в данной группе динамичен, проценты воспроизведения слов высоки. Результаты эксперимента, касающиеся только одного испытуемого, тоже занимают верхние позиции графика. В целом, группе следует обратить внимание лишь на более точное запоминание слов, находящихся в середине слов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3:39:00Z</dcterms:created>
  <dc:creator>Дмитрий</dc:creator>
  <dc:description/>
  <cp:keywords/>
  <dc:language>en-US</dc:language>
  <cp:lastModifiedBy>SYSTEM</cp:lastModifiedBy>
  <dcterms:modified xsi:type="dcterms:W3CDTF">2011-09-25T13:39:00Z</dcterms:modified>
  <cp:revision>2</cp:revision>
  <dc:subject/>
  <dc:title>Практические занятия по курсу «Методы психологического исследования»</dc:title>
</cp:coreProperties>
</file>