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 w:val="28"/>
          <w:szCs w:val="32"/>
        </w:rPr>
      </w:pPr>
      <w:r>
        <w:rPr>
          <w:b/>
          <w:color w:val="000000"/>
          <w:sz w:val="28"/>
          <w:szCs w:val="32"/>
        </w:rPr>
        <w:t>Министерство образования Российской Федерации</w:t>
      </w:r>
    </w:p>
    <w:p>
      <w:pPr>
        <w:pStyle w:val="Normal"/>
        <w:spacing w:lineRule="auto" w:line="360"/>
        <w:jc w:val="center"/>
        <w:rPr>
          <w:b/>
          <w:b/>
          <w:color w:val="000000"/>
          <w:sz w:val="28"/>
          <w:szCs w:val="32"/>
        </w:rPr>
      </w:pPr>
      <w:r>
        <w:rPr>
          <w:b/>
          <w:color w:val="000000"/>
          <w:sz w:val="28"/>
          <w:szCs w:val="32"/>
        </w:rPr>
        <w:t>БПГУ им. В.М. Шукшина</w:t>
      </w:r>
    </w:p>
    <w:p>
      <w:pPr>
        <w:pStyle w:val="Normal"/>
        <w:spacing w:lineRule="auto" w:line="360"/>
        <w:jc w:val="center"/>
        <w:rPr>
          <w:b/>
          <w:b/>
          <w:color w:val="000000"/>
          <w:sz w:val="28"/>
          <w:szCs w:val="32"/>
        </w:rPr>
      </w:pPr>
      <w:r>
        <w:rPr>
          <w:b/>
          <w:color w:val="000000"/>
          <w:sz w:val="28"/>
          <w:szCs w:val="32"/>
        </w:rPr>
      </w:r>
    </w:p>
    <w:p>
      <w:pPr>
        <w:pStyle w:val="Normal"/>
        <w:spacing w:lineRule="auto" w:line="360"/>
        <w:jc w:val="center"/>
        <w:rPr>
          <w:b/>
          <w:b/>
          <w:color w:val="000000"/>
          <w:sz w:val="28"/>
          <w:szCs w:val="32"/>
        </w:rPr>
      </w:pPr>
      <w:r>
        <w:rPr>
          <w:b/>
          <w:color w:val="000000"/>
          <w:sz w:val="28"/>
          <w:szCs w:val="32"/>
        </w:rPr>
      </w:r>
    </w:p>
    <w:p>
      <w:pPr>
        <w:pStyle w:val="Normal"/>
        <w:spacing w:lineRule="auto" w:line="360"/>
        <w:jc w:val="center"/>
        <w:rPr>
          <w:b/>
          <w:b/>
          <w:color w:val="000000"/>
          <w:sz w:val="28"/>
          <w:szCs w:val="32"/>
        </w:rPr>
      </w:pPr>
      <w:r>
        <w:rPr>
          <w:b/>
          <w:color w:val="000000"/>
          <w:sz w:val="28"/>
          <w:szCs w:val="32"/>
        </w:rPr>
      </w:r>
    </w:p>
    <w:p>
      <w:pPr>
        <w:pStyle w:val="Normal"/>
        <w:spacing w:lineRule="auto" w:line="360"/>
        <w:jc w:val="center"/>
        <w:rPr>
          <w:b/>
          <w:b/>
          <w:color w:val="000000"/>
          <w:sz w:val="28"/>
          <w:szCs w:val="32"/>
        </w:rPr>
      </w:pPr>
      <w:r>
        <w:rPr>
          <w:b/>
          <w:color w:val="000000"/>
          <w:sz w:val="28"/>
          <w:szCs w:val="32"/>
        </w:rPr>
      </w:r>
    </w:p>
    <w:p>
      <w:pPr>
        <w:pStyle w:val="Normal"/>
        <w:spacing w:lineRule="auto" w:line="360"/>
        <w:jc w:val="center"/>
        <w:rPr>
          <w:b/>
          <w:b/>
          <w:color w:val="000000"/>
          <w:sz w:val="28"/>
          <w:szCs w:val="32"/>
        </w:rPr>
      </w:pPr>
      <w:r>
        <w:rPr>
          <w:b/>
          <w:color w:val="000000"/>
          <w:sz w:val="28"/>
          <w:szCs w:val="32"/>
        </w:rPr>
      </w:r>
    </w:p>
    <w:p>
      <w:pPr>
        <w:pStyle w:val="Normal"/>
        <w:spacing w:lineRule="auto" w:line="360"/>
        <w:jc w:val="center"/>
        <w:rPr>
          <w:b/>
          <w:b/>
          <w:color w:val="000000"/>
          <w:sz w:val="28"/>
          <w:szCs w:val="32"/>
        </w:rPr>
      </w:pPr>
      <w:r>
        <w:rPr>
          <w:b/>
          <w:color w:val="000000"/>
          <w:sz w:val="28"/>
          <w:szCs w:val="32"/>
        </w:rPr>
      </w:r>
    </w:p>
    <w:p>
      <w:pPr>
        <w:pStyle w:val="Normal"/>
        <w:spacing w:lineRule="auto" w:line="360"/>
        <w:jc w:val="center"/>
        <w:rPr>
          <w:b/>
          <w:b/>
          <w:color w:val="000000"/>
          <w:sz w:val="28"/>
          <w:szCs w:val="32"/>
        </w:rPr>
      </w:pPr>
      <w:r>
        <w:rPr>
          <w:b/>
          <w:color w:val="000000"/>
          <w:sz w:val="28"/>
          <w:szCs w:val="32"/>
        </w:rPr>
      </w:r>
    </w:p>
    <w:p>
      <w:pPr>
        <w:pStyle w:val="Normal"/>
        <w:spacing w:lineRule="auto" w:line="360"/>
        <w:jc w:val="center"/>
        <w:rPr>
          <w:b/>
          <w:b/>
          <w:color w:val="000000"/>
          <w:sz w:val="28"/>
          <w:szCs w:val="32"/>
        </w:rPr>
      </w:pPr>
      <w:r>
        <w:rPr>
          <w:b/>
          <w:color w:val="000000"/>
          <w:sz w:val="28"/>
          <w:szCs w:val="32"/>
        </w:rPr>
      </w:r>
    </w:p>
    <w:p>
      <w:pPr>
        <w:pStyle w:val="Normal"/>
        <w:spacing w:lineRule="auto" w:line="360"/>
        <w:jc w:val="center"/>
        <w:rPr>
          <w:b/>
          <w:b/>
          <w:color w:val="000000"/>
          <w:sz w:val="28"/>
          <w:szCs w:val="96"/>
        </w:rPr>
      </w:pPr>
      <w:r>
        <w:rPr>
          <w:b/>
          <w:color w:val="000000"/>
          <w:sz w:val="28"/>
          <w:szCs w:val="96"/>
        </w:rPr>
        <w:t>Реферат</w:t>
      </w:r>
    </w:p>
    <w:p>
      <w:pPr>
        <w:pStyle w:val="Normal"/>
        <w:spacing w:lineRule="auto" w:line="360"/>
        <w:jc w:val="center"/>
        <w:rPr>
          <w:b/>
          <w:b/>
          <w:color w:val="000000"/>
          <w:sz w:val="28"/>
          <w:szCs w:val="32"/>
        </w:rPr>
      </w:pPr>
      <w:r>
        <w:rPr>
          <w:b/>
          <w:color w:val="000000"/>
          <w:sz w:val="28"/>
          <w:szCs w:val="32"/>
        </w:rPr>
      </w:r>
    </w:p>
    <w:p>
      <w:pPr>
        <w:pStyle w:val="Normal"/>
        <w:spacing w:lineRule="auto" w:line="360"/>
        <w:jc w:val="center"/>
        <w:rPr>
          <w:b/>
          <w:b/>
          <w:color w:val="000000"/>
          <w:sz w:val="28"/>
          <w:szCs w:val="32"/>
        </w:rPr>
      </w:pPr>
      <w:r>
        <w:rPr>
          <w:b/>
          <w:color w:val="000000"/>
          <w:sz w:val="28"/>
          <w:szCs w:val="32"/>
        </w:rPr>
      </w:r>
    </w:p>
    <w:p>
      <w:pPr>
        <w:pStyle w:val="Normal"/>
        <w:spacing w:lineRule="auto" w:line="360"/>
        <w:jc w:val="center"/>
        <w:rPr>
          <w:b/>
          <w:b/>
          <w:color w:val="000000"/>
          <w:sz w:val="28"/>
          <w:szCs w:val="48"/>
        </w:rPr>
      </w:pPr>
      <w:r>
        <w:rPr>
          <w:b/>
          <w:color w:val="000000"/>
          <w:sz w:val="28"/>
          <w:szCs w:val="48"/>
        </w:rPr>
        <w:t xml:space="preserve">"Идеологическое давление на социальную психологию в 70–80-е годы </w:t>
      </w:r>
      <w:r>
        <w:rPr>
          <w:b/>
          <w:color w:val="000000"/>
          <w:sz w:val="28"/>
          <w:szCs w:val="48"/>
          <w:lang w:val="en-US"/>
        </w:rPr>
        <w:t>XX</w:t>
      </w:r>
      <w:r>
        <w:rPr>
          <w:b/>
          <w:color w:val="000000"/>
          <w:sz w:val="28"/>
          <w:szCs w:val="48"/>
        </w:rPr>
        <w:t xml:space="preserve"> века"</w:t>
      </w:r>
    </w:p>
    <w:p>
      <w:pPr>
        <w:pStyle w:val="Normal"/>
        <w:spacing w:lineRule="auto" w:line="360"/>
        <w:jc w:val="center"/>
        <w:rPr>
          <w:b/>
          <w:b/>
          <w:color w:val="000000"/>
          <w:sz w:val="28"/>
          <w:szCs w:val="32"/>
        </w:rPr>
      </w:pPr>
      <w:r>
        <w:rPr>
          <w:b/>
          <w:color w:val="000000"/>
          <w:sz w:val="28"/>
          <w:szCs w:val="32"/>
        </w:rPr>
      </w:r>
    </w:p>
    <w:p>
      <w:pPr>
        <w:pStyle w:val="Normal"/>
        <w:spacing w:lineRule="auto" w:line="360"/>
        <w:jc w:val="center"/>
        <w:rPr>
          <w:b/>
          <w:b/>
          <w:color w:val="000000"/>
          <w:sz w:val="28"/>
          <w:szCs w:val="32"/>
        </w:rPr>
      </w:pPr>
      <w:r>
        <w:rPr>
          <w:b/>
          <w:color w:val="000000"/>
          <w:sz w:val="28"/>
          <w:szCs w:val="32"/>
        </w:rPr>
      </w:r>
      <w:r>
        <w:br w:type="page"/>
      </w:r>
    </w:p>
    <w:p>
      <w:pPr>
        <w:pStyle w:val="Normal"/>
        <w:spacing w:lineRule="auto" w:line="360"/>
        <w:ind w:firstLine="720"/>
        <w:jc w:val="both"/>
        <w:rPr>
          <w:b/>
          <w:b/>
          <w:color w:val="000000"/>
          <w:sz w:val="28"/>
          <w:szCs w:val="32"/>
        </w:rPr>
      </w:pPr>
      <w:r>
        <w:rPr>
          <w:b/>
          <w:color w:val="000000"/>
          <w:sz w:val="28"/>
          <w:szCs w:val="32"/>
        </w:rPr>
        <w:t>Оглавление</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jc w:val="both"/>
        <w:rPr>
          <w:color w:val="000000"/>
          <w:sz w:val="28"/>
          <w:szCs w:val="32"/>
        </w:rPr>
      </w:pPr>
      <w:r>
        <w:rPr>
          <w:color w:val="000000"/>
          <w:sz w:val="28"/>
          <w:szCs w:val="32"/>
        </w:rPr>
        <w:t>1. Что такое идеология?</w:t>
      </w:r>
    </w:p>
    <w:p>
      <w:pPr>
        <w:pStyle w:val="Normal"/>
        <w:spacing w:lineRule="auto" w:line="360"/>
        <w:jc w:val="both"/>
        <w:rPr>
          <w:color w:val="000000"/>
          <w:sz w:val="28"/>
          <w:szCs w:val="32"/>
        </w:rPr>
      </w:pPr>
      <w:r>
        <w:rPr>
          <w:color w:val="000000"/>
          <w:sz w:val="28"/>
          <w:szCs w:val="32"/>
        </w:rPr>
        <w:t>2. Становление социальной психологии</w:t>
      </w:r>
    </w:p>
    <w:p>
      <w:pPr>
        <w:pStyle w:val="Normal"/>
        <w:spacing w:lineRule="auto" w:line="360"/>
        <w:jc w:val="both"/>
        <w:rPr/>
      </w:pPr>
      <w:r>
        <w:rPr>
          <w:color w:val="000000"/>
          <w:sz w:val="28"/>
          <w:szCs w:val="32"/>
        </w:rPr>
        <w:t>3. Влияние социальной теории Маркса на работу А.В. Петровского</w:t>
      </w:r>
    </w:p>
    <w:p>
      <w:pPr>
        <w:pStyle w:val="Normal"/>
        <w:spacing w:lineRule="auto" w:line="360"/>
        <w:jc w:val="both"/>
        <w:rPr>
          <w:color w:val="000000"/>
          <w:sz w:val="28"/>
          <w:szCs w:val="28"/>
        </w:rPr>
      </w:pPr>
      <w:r>
        <w:rPr>
          <w:color w:val="000000"/>
          <w:sz w:val="28"/>
          <w:szCs w:val="28"/>
        </w:rPr>
        <w:t>4. Психологи, внесшие свой вклад в развитие социальную психологию</w:t>
      </w:r>
    </w:p>
    <w:p>
      <w:pPr>
        <w:pStyle w:val="Normal"/>
        <w:spacing w:lineRule="auto" w:line="360"/>
        <w:jc w:val="both"/>
        <w:rPr>
          <w:color w:val="000000"/>
          <w:sz w:val="28"/>
          <w:szCs w:val="32"/>
        </w:rPr>
      </w:pPr>
      <w:r>
        <w:rPr>
          <w:color w:val="000000"/>
          <w:sz w:val="28"/>
          <w:szCs w:val="32"/>
        </w:rPr>
        <w:t>5. Уроки и перспективы</w:t>
      </w:r>
    </w:p>
    <w:p>
      <w:pPr>
        <w:pStyle w:val="Normal"/>
        <w:spacing w:lineRule="auto" w:line="360"/>
        <w:jc w:val="both"/>
        <w:rPr>
          <w:color w:val="000000"/>
          <w:sz w:val="28"/>
          <w:szCs w:val="32"/>
        </w:rPr>
      </w:pPr>
      <w:r>
        <w:rPr>
          <w:color w:val="000000"/>
          <w:sz w:val="28"/>
          <w:szCs w:val="32"/>
        </w:rPr>
        <w:t>Литература</w:t>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40"/>
        </w:rPr>
      </w:pPr>
      <w:r>
        <w:rPr>
          <w:b/>
          <w:color w:val="000000"/>
          <w:sz w:val="28"/>
          <w:szCs w:val="40"/>
        </w:rPr>
        <w:t>1. Что такое идеология?</w:t>
      </w:r>
    </w:p>
    <w:p>
      <w:pPr>
        <w:pStyle w:val="Normal"/>
        <w:spacing w:lineRule="auto" w:line="360"/>
        <w:ind w:firstLine="709"/>
        <w:jc w:val="both"/>
        <w:rPr>
          <w:b/>
          <w:b/>
          <w:color w:val="000000"/>
          <w:sz w:val="28"/>
          <w:szCs w:val="40"/>
        </w:rPr>
      </w:pPr>
      <w:r>
        <w:rPr>
          <w:b/>
          <w:color w:val="000000"/>
          <w:sz w:val="28"/>
          <w:szCs w:val="40"/>
        </w:rPr>
      </w:r>
    </w:p>
    <w:p>
      <w:pPr>
        <w:pStyle w:val="Normal"/>
        <w:spacing w:lineRule="auto" w:line="360"/>
        <w:ind w:firstLine="709"/>
        <w:jc w:val="both"/>
        <w:rPr/>
      </w:pPr>
      <w:r>
        <w:rPr>
          <w:color w:val="000000"/>
          <w:sz w:val="28"/>
          <w:szCs w:val="28"/>
        </w:rPr>
        <w:t>Что такое идеология и в чем ее необходимость? У многих наверняка сложилось мнение о том, что идеология, это средство давления государственных органов на различные прослойки населения, с целью создания какого-то тоталитарного государства, для промывания мозгов и так далее. Но что представляет собой идеология в своем истинном свете?</w:t>
      </w:r>
    </w:p>
    <w:p>
      <w:pPr>
        <w:pStyle w:val="Normal"/>
        <w:spacing w:lineRule="auto" w:line="360"/>
        <w:ind w:firstLine="709"/>
        <w:jc w:val="both"/>
        <w:rPr/>
      </w:pPr>
      <w:r>
        <w:rPr>
          <w:color w:val="000000"/>
          <w:sz w:val="28"/>
          <w:szCs w:val="28"/>
        </w:rPr>
        <w:t>Идеология – это путь, которым следует один человек, группа людей или все мировое сообщество. Она необязательно должна быть навязана кем-то со стороны. Это может быть свободный выбор человека, следуя которому он выбирает тот или иной путь. Идеология служит ориентиром для человека, определяет сторону движения его мысли. Ведь у каждого есть своя точка зрения. Для него, – это его идеология. Если точки зрения совпадают, совпадает стремление к единой цели, то мы говорим уже об общественной идеологии, которая движет общую массу людей на достижение той или иной цели.</w:t>
      </w:r>
    </w:p>
    <w:p>
      <w:pPr>
        <w:pStyle w:val="Normal"/>
        <w:spacing w:lineRule="auto" w:line="360"/>
        <w:ind w:firstLine="709"/>
        <w:jc w:val="both"/>
        <w:rPr/>
      </w:pPr>
      <w:r>
        <w:rPr>
          <w:color w:val="000000"/>
          <w:sz w:val="28"/>
          <w:szCs w:val="28"/>
        </w:rPr>
        <w:t>Сегодня человеческое общество находится в тупике. Причиной этому является его уже устаревшая идеология. Она уже постепенно изживает себя, и человечеству теперь настало время предложить нечто новое. Идеология – это мировоззрение. У каждого человека мировоззрение, конечно, отличается от других, но в принципе, они похожи. Поэтому, действия совершенно разных людей в той или иной ситуации оказываются максимально похожими, а чаще и вовсе одинаковыми. Ведь все мы живем в одном мире и в одну эпоху. Нынешняя идеология уже не отвечает требованиям новейшего времени построения современного гуманного общества. Поэтому многие и говорят, что все это утопия, и что построить такое общество невозможно. Однако все от человека зависит!</w:t>
      </w:r>
    </w:p>
    <w:p>
      <w:pPr>
        <w:pStyle w:val="Normal"/>
        <w:spacing w:lineRule="auto" w:line="360"/>
        <w:ind w:firstLine="709"/>
        <w:jc w:val="both"/>
        <w:rPr>
          <w:color w:val="000000"/>
          <w:sz w:val="28"/>
          <w:szCs w:val="28"/>
        </w:rPr>
      </w:pPr>
      <w:r>
        <w:rPr>
          <w:color w:val="000000"/>
          <w:sz w:val="28"/>
          <w:szCs w:val="28"/>
        </w:rPr>
        <w:t>Мы начинаем предоставлять проект новой идеологии определенным заинтересованным группам людей, для дальнейшей ее возможной доработки и предоставления на суд общественности.</w:t>
      </w:r>
      <w:r>
        <w:br w:type="page"/>
      </w:r>
    </w:p>
    <w:p>
      <w:pPr>
        <w:pStyle w:val="Normal"/>
        <w:spacing w:lineRule="auto" w:line="360"/>
        <w:ind w:firstLine="709"/>
        <w:jc w:val="both"/>
        <w:rPr>
          <w:b/>
          <w:b/>
          <w:color w:val="000000"/>
          <w:sz w:val="28"/>
          <w:szCs w:val="40"/>
        </w:rPr>
      </w:pPr>
      <w:r>
        <w:rPr>
          <w:b/>
          <w:color w:val="000000"/>
          <w:sz w:val="28"/>
          <w:szCs w:val="40"/>
        </w:rPr>
        <w:t>2. Становление социальной психологии</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pPr>
      <w:r>
        <w:rPr>
          <w:color w:val="000000"/>
          <w:sz w:val="28"/>
          <w:szCs w:val="32"/>
        </w:rPr>
        <w:t>Специфика становления советской социальной психологии обусловлена двумя обстоятельствами: во-первых, статусом этой дисциплины как пограничной между социологией и психологией (что дает основания рассмотреть ее развитие внутри каждой из названных наук) и, во-вторых, порожденной этим статусом возможностью достаточно специфичного решения проблемы о «взаимоотношениях» социальной психологии с марксизмом.</w:t>
      </w:r>
    </w:p>
    <w:p>
      <w:pPr>
        <w:pStyle w:val="Normal"/>
        <w:spacing w:lineRule="auto" w:line="360"/>
        <w:ind w:firstLine="709"/>
        <w:jc w:val="both"/>
        <w:rPr/>
      </w:pPr>
      <w:r>
        <w:rPr>
          <w:color w:val="000000"/>
          <w:sz w:val="28"/>
          <w:szCs w:val="32"/>
        </w:rPr>
        <w:t>Что касается первого обстоятельства, то оно характерно не только для судьбы социальной психологии в СССР и России, – оно вообще сопровождает ее развитие на мировой арене. Самым главным фактором при этом является тенденция развития социальной психологии одновременно как в русле социологии, так и в русле психологии. Итогом двух возможных вариантов написания истории социальной психологии является, как известно, различное обозначение ее места в системе научного знания: то, как части социологии, то, как части психологии, то на их пересечении. В ряде специальных работ проблема двойственного статуса социальной психологии разработана еще более подробно, что позволяет говорить о «саморефлексии и маргинальности» этой дисциплины.</w:t>
      </w:r>
    </w:p>
    <w:p>
      <w:pPr>
        <w:pStyle w:val="Normal"/>
        <w:spacing w:lineRule="auto" w:line="360"/>
        <w:ind w:firstLine="709"/>
        <w:jc w:val="both"/>
        <w:rPr/>
      </w:pPr>
      <w:r>
        <w:rPr>
          <w:color w:val="000000"/>
          <w:sz w:val="28"/>
          <w:szCs w:val="32"/>
        </w:rPr>
        <w:t>Современное положение социальной психологии в России соответствует этой ситуации, хотя в ее истории дело не всегда обстояло таким образом, что и необходимо более подробно выяснить и обосновать. На протяжении длительного времени социальная психология в СССР развивалась в русле психологической традиции, что, по-видимому, было связано с относительно большей ее независимостью от марксистской идеологии и тем самым – большей «защищенностью» от идеологической критики. Последнее сделает понятным тот акцент, который присутствует в изложении истории социальной психологии в нашей стране: до недавнего времени это преимущественно ее история в русле психологической науки, а отсюда и более тщательная проработка вопроса о ее границах с общей психологией, об адаптации общеметодологических принципов не столько социологического, сколько общепсихологического знания.</w:t>
      </w:r>
    </w:p>
    <w:p>
      <w:pPr>
        <w:pStyle w:val="Normal"/>
        <w:spacing w:lineRule="auto" w:line="360"/>
        <w:ind w:firstLine="709"/>
        <w:jc w:val="both"/>
        <w:rPr/>
      </w:pPr>
      <w:r>
        <w:rPr>
          <w:color w:val="000000"/>
          <w:sz w:val="28"/>
          <w:szCs w:val="32"/>
        </w:rPr>
        <w:t>70–80-е гг. – это период весьма бурного развития социальной психологии в СССР. Ее институционализация к этому времени завершена, и основная форма дальнейшего развития – экстенсивное («вширь») и интенсивное («вглубь») развертывание двух типов исследований. Последнее относится прежде всего, к совершенствованию методического и методологического арсенала науки. И в том, и в другом случае большую роль сыграло расширение сферы международных контактов советских социальных психологов – от участия в международных конгрессах и конференциях, международных организациях (в 1975 г. были избраны членами Европейской ассоциации экспериментальной социальной психологии первые четыре советских ученых: Г.М. Андреева, И.С. Кон, А.Н. Леонтьев и В.А. Ядов) до участия в совместных исследованиях и публикаций в международных журналах.</w:t>
      </w:r>
    </w:p>
    <w:p>
      <w:pPr>
        <w:pStyle w:val="Normal"/>
        <w:spacing w:lineRule="auto" w:line="360"/>
        <w:ind w:firstLine="709"/>
        <w:jc w:val="both"/>
        <w:rPr/>
      </w:pPr>
      <w:r>
        <w:rPr>
          <w:color w:val="000000"/>
          <w:sz w:val="28"/>
          <w:szCs w:val="32"/>
        </w:rPr>
        <w:t>Обозначаются достаточно четко две сферы социальной психологии и соответственно два типа исследований: фундаментальные и прикладные. Последние получают широкое развитие в таких отраслях общественной жизни, как промышленное производство (с попытками создания здесь социально-психологической службы), деятельность СМИ, школа (с утверждением должности «школьного психолога», выполняющего преимущественно социально-психологическую работу), армия, «служба семьи» и пр. Судьба этой области социальной психологии в дальнейшем значительно изменяется, отчасти в связи с дальнейшей специализацией и отпочкованием так называемой практической социальной психологии (экспертиза, консультирование, тренинг), отчасти в связи с радикальными социальными преобразованиями после 1985 г.</w:t>
      </w:r>
    </w:p>
    <w:p>
      <w:pPr>
        <w:pStyle w:val="Normal"/>
        <w:spacing w:lineRule="auto" w:line="360"/>
        <w:ind w:firstLine="709"/>
        <w:jc w:val="both"/>
        <w:rPr>
          <w:color w:val="000000"/>
          <w:sz w:val="28"/>
          <w:szCs w:val="32"/>
        </w:rPr>
      </w:pPr>
      <w:r>
        <w:rPr>
          <w:color w:val="000000"/>
          <w:sz w:val="28"/>
          <w:szCs w:val="32"/>
        </w:rPr>
        <w:t>Что же касается «академической» ветви социальной психологии, реализующейся в системе фундаментальных исследований, то здесь получают широкое развитие практически все основные проблемы науки. Оставив позади обсуждение принципиальных проблем существования и статуса социальной психологии, исследователи сосредоточиваются именно на изучении конкретных проблем.</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40"/>
        </w:rPr>
      </w:pPr>
      <w:r>
        <w:rPr>
          <w:b/>
          <w:color w:val="000000"/>
          <w:sz w:val="28"/>
          <w:szCs w:val="40"/>
        </w:rPr>
        <w:t>3. Влияние социальной теории Маркса на работу А.В. Петровского</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pPr>
      <w:r>
        <w:rPr>
          <w:color w:val="000000"/>
          <w:sz w:val="28"/>
          <w:szCs w:val="32"/>
        </w:rPr>
        <w:t>В советский период идеологическое давление на социальную психологию было весьма весомым. Ведь всё упиралось на людей чьи книги стояли на многих полках, имея в виду Маркса, Энгельса, Ленина. Это притормаживало инновационные идеи советских психологов. Психологическая теория коллектива представлена наиболее полно в работах А.В. Петровского. На фоне широкого спектра исследований малых групп изучение коллектива заняло особое место, чему способствовал ряд обстоятельств. Во-первых, именно здесь оказалось наиболее сильным влияние социальной теории Маркса, ибо в ней обозначена позиция относительно роли коллектива в различных типах обществ. У Маркса коллектив как тип группы возможен лишь в условиях социалистического общества, в то время как при капитализме существуют лишь «суррогаты коллективности». Следовательно, необходимо изучение этой специфической формы объединения людей. Во-вторых, понятие «коллектив» было широко распространено в обыденной речи в советском обществе («коллектив тружеников такого-то завода, района, учреждения» и т.д.) и начиная с 20</w:t>
        <w:noBreakHyphen/>
        <w:t>х гг. традиционно исследовалось во всем комплексе общественных наук. Наконец, в-третьих, есть и специфически психологическая традиция его изучения в контексте проблемы развития группы. Психологическая теория коллектива сосредоточена преимущественно в этом, третьем пункте.</w:t>
      </w:r>
    </w:p>
    <w:p>
      <w:pPr>
        <w:pStyle w:val="Normal"/>
        <w:spacing w:lineRule="auto" w:line="360"/>
        <w:ind w:firstLine="709"/>
        <w:jc w:val="both"/>
        <w:rPr/>
      </w:pPr>
      <w:r>
        <w:rPr>
          <w:color w:val="000000"/>
          <w:sz w:val="28"/>
          <w:szCs w:val="32"/>
        </w:rPr>
        <w:t>Суть концепции А.В. Петровского – доказательство того, что группа лишь при определенных условиях становится коллективом, а именно: когда благодаря развитию совместной деятельности достигает такой стадии, на которой цели группы разделяемы всеми ее членами, так же как и ее ценности. Совместная деятельность, таким образом, выступает не просто как интегратор сплоченности группы, но в значительной степени опосредует собой все групповые процессы, традиционно изучаемые в групповой динамике. Поэтому другое название психологической теории коллектива А.В. Петровского – «теория деятельностного опосредствования межличностных отношений в группе». В многочисленных работах, выполненных в рамках данной концепции, были исследованы отдельные стороны процесса коллективообразования и эмпирически проверялась основная гипотеза. Особое внимание уделялось созданию методики определения уровней развития группы на ее пути к коллективу, хотя нельзя сказать, что эта работа получила полное завершение. Несмотря на популярность подхода, особенно в 70-е гг., концепция А.В. Петровского не была принята однозначно, в частности, в данном вопросе сказалось различие «московской» и «ленинградской» школ, поскольку концепция в значительно большей степени опиралась на вариант теории деятельности, предложенной А.Н. Леонтьевым. Тем не менее, сама проблема коллектива разрабатывалась весьма активно.</w:t>
      </w:r>
    </w:p>
    <w:p>
      <w:pPr>
        <w:pStyle w:val="Normal"/>
        <w:spacing w:lineRule="auto" w:line="360"/>
        <w:ind w:firstLine="709"/>
        <w:jc w:val="both"/>
        <w:rPr>
          <w:color w:val="000000"/>
          <w:sz w:val="28"/>
          <w:szCs w:val="32"/>
        </w:rPr>
      </w:pPr>
      <w:r>
        <w:rPr>
          <w:b/>
          <w:color w:val="000000"/>
          <w:sz w:val="28"/>
          <w:szCs w:val="32"/>
          <w:u w:val="single"/>
        </w:rPr>
        <w:t xml:space="preserve">Наибольшее </w:t>
      </w:r>
      <w:r>
        <w:rPr>
          <w:color w:val="000000"/>
          <w:sz w:val="28"/>
          <w:szCs w:val="32"/>
        </w:rPr>
        <w:t>развитие получили исследования, посвященные перцептивной стороне общения. Начатые на кафедре социальной психологии ЛГУ А.А. Бодалёвым, исследования эти впоследствии проводились практически во всех социально-психологических центрах и в самых разнообразных разрезах (например, выделение сильного блока невербальных средств, изучаемых В.А. Лабунской в Ростове-на-Дону). На кафедре социальной психологии МГУ была предложена схема исследования социально-перцептивных процессов с точки зрения деятельностного подхода. В этом ключе выявлялись специфические особенности восприятия другого человека в реальной социальной группе в процессе ее развития. Особенный акцент был сделан на изучении в том же контексте атрибутивных процессов, аттракции и т.д. Так, было показано, что по мере развития кооперативных связей в совместной групповой деятельности происходят существенные изменения как в содержании межличностного восприятия членов группы, так и в расставляемых в нем акцентах. В условиях совместной деятельности было продолжено и традиционное изучение атрибутивных процессов в ситуации успеха и неудачи. Так же, как и в других случаях, разработка этого направления осуществлялась в различных теоретических традициях, хотя попытки систематизации исследований преимущественно характерны для последователей деятельностного подхода. Названные примеры не исчерпывают всего многообразия социально-психологических исследований, развернувшихся после окончательного становления этой дисциплины. Перечислить подробно все сферы практически нет возможности, так же как и назвать все публикации. Можно лишь с уверенностью сказать, что мера представленности основных проблем вполне сопоставима с объемом их исследования в других странах.</w:t>
      </w:r>
    </w:p>
    <w:p>
      <w:pPr>
        <w:pStyle w:val="Normal"/>
        <w:spacing w:lineRule="auto" w:line="360"/>
        <w:ind w:firstLine="709"/>
        <w:jc w:val="both"/>
        <w:rPr>
          <w:b/>
          <w:b/>
          <w:color w:val="000000"/>
          <w:sz w:val="28"/>
          <w:szCs w:val="40"/>
        </w:rPr>
      </w:pPr>
      <w:r>
        <w:rPr>
          <w:b/>
          <w:color w:val="000000"/>
          <w:sz w:val="28"/>
          <w:szCs w:val="40"/>
        </w:rPr>
      </w:r>
    </w:p>
    <w:p>
      <w:pPr>
        <w:pStyle w:val="Normal"/>
        <w:spacing w:lineRule="auto" w:line="360"/>
        <w:ind w:firstLine="709"/>
        <w:jc w:val="both"/>
        <w:rPr>
          <w:b/>
          <w:b/>
          <w:color w:val="000000"/>
          <w:sz w:val="28"/>
          <w:szCs w:val="40"/>
        </w:rPr>
      </w:pPr>
      <w:r>
        <w:rPr>
          <w:b/>
          <w:color w:val="000000"/>
          <w:sz w:val="28"/>
          <w:szCs w:val="40"/>
        </w:rPr>
        <w:t>4. Психологи, внесшие свой вклад в развитие социальную психологию</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pPr>
      <w:r>
        <w:rPr>
          <w:color w:val="000000"/>
          <w:sz w:val="28"/>
          <w:szCs w:val="32"/>
        </w:rPr>
        <w:t>Естественно, что отчетливо обозначились магистральные направления: психология общения (О.В. Соловьева, Ю.С. Крижанская, В.П. Третьяков), психология малых групп (В.Б. Ольшанский, Я.Л. Коломинский, Р.Л. Кричевский, Ю.П. Волков), психология межгрупповых отношений (В.С. Агеев), психология конфликта (А.И. Донцов, Ю.М. Бородкин, Н.В. Гришин), этнопсихология (Т.Г. Стефаненко), социализация (Н.В. Андреенкова, Е.М. Дубовская, Е.П. Белинская), социально-психологические проблемы личности (К.А. Абульханова-Славская, В.А. Петровский), впервые систематически изучается психология социального познания (Г.М. Андреева) и пр. Столь же широкое распространение получили прикладные исследования почти во всех сферах общественной жизни: управления (А.Л. Свенцицкий, А.Л. Журавлев), средств массовой информации (А.А. Леонтьев, Н.Н. Богомолова, Ю.А. Шерковин), науки (М.Г. Ярошевский – автор концепции «программно-ролевого подхода», М.А. Иванов, А.В. Юревич), организации и бизнеса (Ю.М. Жуков, Т.Ю. Базаров, Е.Н. Емельянов), политики (Л.Я. Гозман, Е.Б. Шестопал, Г.Г. Дилигенский).</w:t>
      </w:r>
    </w:p>
    <w:p>
      <w:pPr>
        <w:pStyle w:val="Normal"/>
        <w:spacing w:lineRule="auto" w:line="360"/>
        <w:ind w:firstLine="709"/>
        <w:jc w:val="both"/>
        <w:rPr/>
      </w:pPr>
      <w:r>
        <w:rPr>
          <w:color w:val="000000"/>
          <w:sz w:val="28"/>
          <w:szCs w:val="32"/>
        </w:rPr>
        <w:t>В последние годы заявило о себе особое направление – практическая социальная психология, которая частично по-прежнему сосредоточена в высших учебных заведениях и научно-исследовательских институтах, но в значительной мере реализует себя в специальных организациях типа консультационных центров, рекламных бюро и т.п. В области практической социальной психологии выполнен ряд обобщающих трудов методологического характера. Так, получившей широкое распространение практике социально-психологического тренинга предшествовали работы Л.А. Петровской, Ю.Н. Емельянова. Опыт многочисленных исследований изложен в коллективной монографии «Введение в практическую социальную психологию». Психологи-практики объединены в несколько обществ и ассоциаций, среди которых можно назвать Ассоциацию практической психологии, Ассоциацию психотерапии (где заметное звено – групповая психотерапия) и др. Предметом дискуссии остается вопрос о взаимоотношениях академической социальной психологии и различных видов ее практического воплощения. К сожалению, специальных учреждений для подготовки кадров в этой области не существует, и университетские курсы вынуждены выполнять не свойственные им функции.</w:t>
      </w:r>
    </w:p>
    <w:p>
      <w:pPr>
        <w:pStyle w:val="Normal"/>
        <w:spacing w:lineRule="auto" w:line="360"/>
        <w:ind w:firstLine="709"/>
        <w:jc w:val="both"/>
        <w:rPr/>
      </w:pPr>
      <w:r>
        <w:rPr>
          <w:color w:val="000000"/>
          <w:sz w:val="28"/>
          <w:szCs w:val="32"/>
        </w:rPr>
        <w:t>Что же касается социально-психологического образования в целом, статус его сейчас достаточно прочен. Ранее всего такое образование было сосредоточено на психологических факультетах и отделениях университетов, где в ряде случаев были созданы специальные кафедры социальной психологии (кроме Москвы и Санкт-Петербурга – в Ярославле, Ростове-на-Дону, а также в университетах Киева и Тбилиси). На возникших позже социологических факультетах специальных кафедр нет, но курсы социальной психологии читаются повсюду. Более того, такие курсы с недавних пор введены и во всех педагогических университетах и институтах, а также и в некоторых высших технических учебных заведениях. Эпизодически курсы социальной психологии читаются на ряде «смежных» факультетов в университетах: юридическом, экономическом, журналистики и др. Как уже отмечалось, специальность «социальная психология» присутствует в перечне специальностей государственной аттестационной системы.</w:t>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pPr>
      <w:r>
        <w:rPr>
          <w:b/>
          <w:color w:val="000000"/>
          <w:sz w:val="28"/>
          <w:szCs w:val="40"/>
        </w:rPr>
        <w:t>5. Уроки и перспективы</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pPr>
      <w:r>
        <w:rPr>
          <w:color w:val="000000"/>
          <w:sz w:val="28"/>
          <w:szCs w:val="32"/>
        </w:rPr>
        <w:t>С таким багажом советская социальная психология пришла к моменту начала радикальных социальных преобразований, получивших импульс вместе с «перестройкой»: подобно тому, как в истории этой науки на Западе общественные потрясения 1968 г. дали основания для ее глубокой рефлексии, социальные изменения в СССР не могли не заставить советскую социальную психологию также переосмыслить и путь своего развития, и свои реальные возможности, причины успехов и слабостей. Коренные преобразования в экономической структуре общества, характере политической власти, во взаимоотношениях общества и личности сказались на изменениях в самом предмете исследований и должны были быть осмысленными в терминах науки. Еще рано говорить о подлинном осмыслении социальной психологией новой реальности, но кое-какие выводы можно сделать и в этой связи обрисовать некоторые перспективы.</w:t>
      </w:r>
    </w:p>
    <w:p>
      <w:pPr>
        <w:pStyle w:val="Normal"/>
        <w:spacing w:lineRule="auto" w:line="360"/>
        <w:ind w:firstLine="709"/>
        <w:jc w:val="both"/>
        <w:rPr/>
      </w:pPr>
      <w:r>
        <w:rPr>
          <w:color w:val="000000"/>
          <w:sz w:val="28"/>
          <w:szCs w:val="32"/>
        </w:rPr>
        <w:t>Как отмечалось, накопленный советской социальной психологией опыт, ее теоретические и экспериментальные разработки, несмотря на то, что создавались в марксистской парадигме, не выводили отечественную социальную психологию из русла развития мировой науки. Во всяком случае, одна общая черта, несомненно, присутствует: социальная психология любой школы на любом отрезке ее истории всегда апеллировала к стабильному обществу. Собственно, такая переменная, как «стабильность – нестабильность», практически не фигурировала в исследованиях В этом смысле социальная психология значительно отличается от социологии, где проблема социальных изменений давно включена в общий контекст науки В социальной психологии – во многом за счет того, что эталоны ей на международной арене задавала американская традиция с ее позитивистски-эмпирическим креном – эта проблема явно возникает лишь в последние годы в рамках зарождения европейской «оппозиции» американскому образцу. Так, в работах А. Тэшфела был остро поставлен вопрос о недопустимости игнорирования в социально-психологических исследованиях социальных изменений, происходящих в обществе. В советской традиции эта идея присутствовала в лучшем случае на уровне деклараций, в исследовательской же практике она оказалась безоружной перед лицом глобальных общественных трансформаций, и одна из причин этого – доминирование не социологической, а психологической версии предмета. Аппарат социально-психологического исследования, его средства не адаптированы к изучению феноменов изменяющегося мира. Поэтому, если социальной психологии приходится существовать в этом мире, ее первая задача – осознать характер происходящих преобразований, построить собственную программу трансформирования сложившихся подходов в связи с новыми объектами исследований, новыми типами отношений в обществе, новой ситуацией.</w:t>
      </w:r>
    </w:p>
    <w:p>
      <w:pPr>
        <w:pStyle w:val="Normal"/>
        <w:spacing w:lineRule="auto" w:line="360"/>
        <w:ind w:firstLine="709"/>
        <w:jc w:val="both"/>
        <w:rPr/>
      </w:pPr>
      <w:r>
        <w:rPr>
          <w:color w:val="000000"/>
          <w:sz w:val="28"/>
          <w:szCs w:val="32"/>
        </w:rPr>
        <w:t>Радикализм преобразований, осуществляемых в России, настолько глубок, что многие из их проявлений просто не могут быть «схвачены» в рамках разработанных социально-психологических схем: самая существенная черта современного российского общества – нестабильность – исключает его анализ методами и средствами, приспособленными для анализа стабильных ситуаций. Соображение о том, что социальная психология изучает «сквозные» проблемы человеческих взаимоотношений, их общие, универсальные механизмы, не может поправить дело. Хотя идея включения в социально-психологические исследования социального контекста принципиально давно принята наукой, теперь в нашей стране «контекст» этот настолько сложен, что требует специального осмысления. Уже сегодня можно обозначить те процессы, с которыми сталкивается массовое сознание в ситуации нестабильности и которые требуют пристального внимания социальных психологов.</w:t>
      </w:r>
    </w:p>
    <w:p>
      <w:pPr>
        <w:pStyle w:val="Normal"/>
        <w:spacing w:lineRule="auto" w:line="360"/>
        <w:ind w:firstLine="709"/>
        <w:jc w:val="both"/>
        <w:rPr/>
      </w:pPr>
      <w:r>
        <w:rPr>
          <w:color w:val="000000"/>
          <w:sz w:val="28"/>
          <w:szCs w:val="32"/>
        </w:rPr>
        <w:t>К ним можно отнести глобальную ломку социальных стереотипов, обладавших глубокой спецификой в нашем обществе: исключительная «длительность» их утверждения (практически в течение всего периода существования советского общества), широта их распространенности (внедрение в сознание самых разнообразных социальных групп, хотя и с разной степенью интенсивности), наконец, поддержка их не только силой господствующей идеологии, но и институтами государства.</w:t>
      </w:r>
    </w:p>
    <w:p>
      <w:pPr>
        <w:pStyle w:val="Normal"/>
        <w:spacing w:lineRule="auto" w:line="360"/>
        <w:ind w:firstLine="709"/>
        <w:jc w:val="both"/>
        <w:rPr/>
      </w:pPr>
      <w:r>
        <w:rPr>
          <w:color w:val="000000"/>
          <w:sz w:val="28"/>
          <w:szCs w:val="32"/>
        </w:rPr>
        <w:t>Изменение системы ценностей – второй блок социально-психологических феноменов, требующих внимания исследователей. Это касается соотношения групповых (прежде всего классовых) и общечеловеческих ценностей. Воздействие идеологических нормативов было настолько велико, что идея приоритета классовых ценностей принималась в массовом сознании как сама собой разумеющаяся, и напротив, общечеловеческие ценности трактовались как проявления «абстрактного гуманизма». Неготовность к их принятию обернулась в новых условиях возникновением вакуума, когда старые ценности оказались отброшенными, а новые – не воспринятыми.</w:t>
      </w:r>
    </w:p>
    <w:p>
      <w:pPr>
        <w:pStyle w:val="Normal"/>
        <w:spacing w:lineRule="auto" w:line="360"/>
        <w:ind w:firstLine="709"/>
        <w:jc w:val="both"/>
        <w:rPr/>
      </w:pPr>
      <w:r>
        <w:rPr>
          <w:color w:val="000000"/>
          <w:sz w:val="28"/>
          <w:szCs w:val="32"/>
        </w:rPr>
        <w:t>С этим связан и третий блок проблем, сопряженных с кризисом идентичности. Инструмент формирования социальной идентичности – процесс категоризации – в значительной мере модифицируется в нестабильном обществе: категории, фиксирующие в сознании людей устоявшееся, есть порождения стабильного мира. Когда же этот мир разрушается, разрушаются и социальные категории, в частности, те, которые обозначают социальные или этнические группы (как быть сегодня, например, с такой категорией, как «советский человек»?). Последствия этого для многих людей довольно драматичны.</w:t>
      </w:r>
    </w:p>
    <w:p>
      <w:pPr>
        <w:pStyle w:val="Normal"/>
        <w:spacing w:lineRule="auto" w:line="360"/>
        <w:ind w:firstLine="709"/>
        <w:jc w:val="both"/>
        <w:rPr/>
      </w:pPr>
      <w:r>
        <w:rPr>
          <w:color w:val="000000"/>
          <w:sz w:val="28"/>
          <w:szCs w:val="32"/>
        </w:rPr>
        <w:t>Перечень такого рода проблем может быть продолжен, однако вывод уже напрашивается: социальная психология сталкивается с новой социальной реальностью и должна ее осмыслить. Мало просто обновить проблематику (например, исключить тему «психологические проблемы социалистического соревнования»); недостаточно также просто зафиксировать изменения в психологии больших и малых социальных групп и личностей (в той, например, области, как они строят образ социального мира в условиях его нестабильности), хотя и это надо сделать, причем кое-какие шаги в этом направлении уже делаются, например, в исследованиях ломки стереотипов, кризиса идентичности и др. Вместе с тем необходим поиск принципиально новых подходов к анализу социально-психологических явлений в изменяющемся мире, новой стратегии социально-психологического исследования.</w:t>
      </w:r>
    </w:p>
    <w:p>
      <w:pPr>
        <w:pStyle w:val="Normal"/>
        <w:spacing w:lineRule="auto" w:line="360"/>
        <w:ind w:firstLine="709"/>
        <w:jc w:val="both"/>
        <w:rPr/>
      </w:pPr>
      <w:r>
        <w:rPr>
          <w:color w:val="000000"/>
          <w:sz w:val="28"/>
          <w:szCs w:val="32"/>
        </w:rPr>
        <w:t>Возможно, они приведут к совершенно новой постановке вопроса об общественных функциях социальной психологии. Хотя в принципе такие функции определены и изучены, их содержание может существенно изменяться, если социальная психология сумеет избавиться от нормативного характера, который был присущ ей в предшествующий период, т.е. в меньшей степени будет считать своей функцией предписание должного и, напротив, в большей степени предоставлять человеку информацию, оставляющую за ним право на самостоятельный выбор решения. Все это делает абсолютно ясной ту истину, что традиционные формы социально-психологического исследования и «вмешательства» в общественную жизнь становятся недостаточными и требуют обогащения. Формирование иного статуса этой дисциплины в обществе – дело будущего.</w:t>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32"/>
        </w:rPr>
      </w:pPr>
      <w:r>
        <w:rPr>
          <w:color w:val="000000"/>
          <w:sz w:val="28"/>
          <w:szCs w:val="32"/>
        </w:rPr>
      </w:r>
      <w:r>
        <w:br w:type="page"/>
      </w:r>
    </w:p>
    <w:p>
      <w:pPr>
        <w:pStyle w:val="Normal"/>
        <w:spacing w:lineRule="auto" w:line="360"/>
        <w:ind w:firstLine="709"/>
        <w:jc w:val="both"/>
        <w:rPr>
          <w:b/>
          <w:b/>
          <w:color w:val="000000"/>
          <w:sz w:val="28"/>
          <w:szCs w:val="40"/>
        </w:rPr>
      </w:pPr>
      <w:r>
        <w:rPr>
          <w:b/>
          <w:color w:val="000000"/>
          <w:sz w:val="28"/>
          <w:szCs w:val="40"/>
        </w:rPr>
        <w:t>Литература</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jc w:val="both"/>
        <w:rPr/>
      </w:pPr>
      <w:r>
        <w:rPr>
          <w:color w:val="000000"/>
          <w:sz w:val="28"/>
          <w:szCs w:val="32"/>
        </w:rPr>
        <w:t>1. Андреева Г.М. Социальная психология. М.: МГУ, 1980; МГУ, 1988; Наука, 1994; Аспект-Пресс, 1966.</w:t>
      </w:r>
    </w:p>
    <w:p>
      <w:pPr>
        <w:pStyle w:val="Normal"/>
        <w:spacing w:lineRule="auto" w:line="360"/>
        <w:jc w:val="both"/>
        <w:rPr/>
      </w:pPr>
      <w:r>
        <w:rPr>
          <w:color w:val="000000"/>
          <w:sz w:val="28"/>
          <w:szCs w:val="32"/>
        </w:rPr>
        <w:t>2. Андреева Г.М. Психология социального познания. М.: Аспект-пресс. 1997.</w:t>
      </w:r>
    </w:p>
    <w:p>
      <w:pPr>
        <w:pStyle w:val="Normal"/>
        <w:spacing w:lineRule="auto" w:line="360"/>
        <w:jc w:val="both"/>
        <w:rPr/>
      </w:pPr>
      <w:r>
        <w:rPr>
          <w:color w:val="000000"/>
          <w:sz w:val="28"/>
          <w:szCs w:val="32"/>
        </w:rPr>
        <w:t>3. Артемов В.А. Введение в социальную психологию. М., 1927.</w:t>
      </w:r>
    </w:p>
    <w:p>
      <w:pPr>
        <w:pStyle w:val="Normal"/>
        <w:spacing w:lineRule="auto" w:line="360"/>
        <w:jc w:val="both"/>
        <w:rPr/>
      </w:pPr>
      <w:r>
        <w:rPr>
          <w:color w:val="000000"/>
          <w:sz w:val="28"/>
          <w:szCs w:val="32"/>
        </w:rPr>
        <w:t>4. Блонский П.П. Очерк научной психологии. М. 1926.</w:t>
      </w:r>
    </w:p>
    <w:p>
      <w:pPr>
        <w:pStyle w:val="Normal"/>
        <w:spacing w:lineRule="auto" w:line="360"/>
        <w:jc w:val="both"/>
        <w:rPr/>
      </w:pPr>
      <w:r>
        <w:rPr>
          <w:color w:val="000000"/>
          <w:sz w:val="28"/>
          <w:szCs w:val="32"/>
        </w:rPr>
        <w:t>5. Введение в практическую социальную психологию / Под ред. Ю.М. Жукова, Л.А. Петровской, О. Соловьевой. М., 1994.</w:t>
      </w:r>
    </w:p>
    <w:p>
      <w:pPr>
        <w:pStyle w:val="Normal"/>
        <w:spacing w:lineRule="auto" w:line="360"/>
        <w:jc w:val="both"/>
        <w:rPr/>
      </w:pPr>
      <w:r>
        <w:rPr>
          <w:color w:val="000000"/>
          <w:sz w:val="28"/>
          <w:szCs w:val="32"/>
        </w:rPr>
        <w:t>6. Войтоловский Л. Очерки коллективной психологии в двух частях. М-Л/ Госиздат, 1925.</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3:43:00Z</dcterms:created>
  <dc:creator>1</dc:creator>
  <dc:description>Обработан пакетом :: Методичка :: http://alex-mail.at.tut.by/(c) 2007-2009 Александр, г.БрестE-mail: alex-mail@tut.by</dc:description>
  <cp:keywords/>
  <dc:language>en-US</dc:language>
  <cp:lastModifiedBy>SYSTEM</cp:lastModifiedBy>
  <dcterms:modified xsi:type="dcterms:W3CDTF">2011-09-25T13:43:00Z</dcterms:modified>
  <cp:revision>2</cp:revision>
  <dc:subject/>
  <dc:title>Министерство образования Российской Федерации</dc:title>
</cp:coreProperties>
</file>