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en-US"/>
        </w:rPr>
      </w:pPr>
      <w:r>
        <w:rPr>
          <w:sz w:val="28"/>
        </w:rPr>
        <w:t>Консервация инструмента. Гарантийный срок хранения инструмента. Срок эксплуатации инструмент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рудно переоценить ущерб, наносимый в хозяйствах вездесущим и всепроникающим ржавлением металла. От коррозии страдают и оборудование, и инструмент, и различные металлоконструкции. При этом проблема усугубляется тем, что не существует универсальных средств защиты от коррозии.</w:t>
      </w:r>
    </w:p>
    <w:p>
      <w:pPr>
        <w:pStyle w:val="Normal"/>
        <w:widowControl w:val="false"/>
        <w:spacing w:lineRule="auto" w:line="360"/>
        <w:ind w:firstLine="709"/>
        <w:jc w:val="both"/>
        <w:rPr/>
      </w:pPr>
      <w:r>
        <w:rPr>
          <w:sz w:val="28"/>
        </w:rPr>
        <w:t>Консервация инструмента — способ уменьшения риска повреждения инструмента в результате действия природных и биологических факторов. Консервация (лат. conservatio, сохранение) — действия, направленные на долгосрочное сохранение объектов (например, медицинских металлических изделий). Консервация предназначена для защиты поверхностей металлических изделий от коррозии в процессе изготовления, временного хранения на складах предприятий-изготовителей, при транспортировании и хранении у потребителя. Под «полной консервацией» понимают консервацию изделия в целом, под «частичной консервацией» - консервацию отдельных частей, узлов или поверхностей изделия. Поверхности изделий, недоступные для временной противокоррозионной защиты без специальной разборки изделия, подвергают консервации в процессе сборки.</w:t>
      </w:r>
    </w:p>
    <w:p>
      <w:pPr>
        <w:pStyle w:val="Normal"/>
        <w:widowControl w:val="false"/>
        <w:spacing w:lineRule="auto" w:line="360"/>
        <w:ind w:firstLine="709"/>
        <w:jc w:val="both"/>
        <w:rPr/>
      </w:pPr>
      <w:r>
        <w:rPr>
          <w:sz w:val="28"/>
        </w:rPr>
        <w:t>Применение современных средств противокоррозионной консервации делает решаемыми широкий класс задач в области защиты металлоизделий в процессе производства, транспортирования в различных климатических условиях и длительного хранения на складах. Путем правильного подбора ингибированных материалов можно существенно расширить области применения традиционных антикоррозионных материалов, используя их как средство консервации металлических медицинских инструментов. Срок защиты такими средствами может достигать 15-20 лет. При неправильно подобранных условиях хранения или транспортирования, какими бы современными и технически совершенными они не были, металлоизделия могут выйти из строя значительно раньше требуемого срока эксплуатации. Стоит обратить внимание, что источником коррозионных агентов могут быть части и материалы самого изделия, в этом случае изоляция от внешних агентов недостаточна, защитой может быть только ингибитор коррозии. Защита металлических инструментов должна быть обеспечена уже в процессе производства и до поступления её к потребителю. В зависимости от продолжительности времени защиты применяется межоперационная, складская и транспортная консервация. Складская консервация – это защита от коррозии на определённый срок на период хранения их на складах. Транспортная консервация – это защита от коррозии при транспортировании металлоизделий, в том числе на большие расстояния, когда неоднократно меняются климатические зоны. Консервация включает подготовку поверхности (чистка изделия, обезжиривание), применение (нанесение) средств временной защиты и упаковывание. В зависимости от применяемого технологического процесса и требований, предъявляемых к изделию, допускается исключать одну или две из указанных стадий или совмещать их (например, при обеспечении требуемой защиты только упаковыванием допускается исключать применение средств временной противокоррозионной защиты, при обеспечении требуемой чистоты поверхности при технологическом процессе изготовления допускается исключать обезжиривание).</w:t>
      </w:r>
    </w:p>
    <w:p>
      <w:pPr>
        <w:pStyle w:val="Normal"/>
        <w:widowControl w:val="false"/>
        <w:spacing w:lineRule="auto" w:line="360"/>
        <w:ind w:firstLine="709"/>
        <w:jc w:val="both"/>
        <w:rPr>
          <w:sz w:val="28"/>
        </w:rPr>
      </w:pPr>
      <w:r>
        <w:rPr>
          <w:sz w:val="28"/>
        </w:rPr>
        <w:t>Временной противокоррозионной защите подлежат медицинские изделия с металлическими поверхностями, а также с металлическими и неметаллическими неорганическими покрытиями. Окрашенные и покрытые стеклоэмалью поверхности консервации не подлежат.</w:t>
      </w:r>
    </w:p>
    <w:p>
      <w:pPr>
        <w:pStyle w:val="Normal"/>
        <w:widowControl w:val="false"/>
        <w:spacing w:lineRule="auto" w:line="360"/>
        <w:ind w:firstLine="709"/>
        <w:jc w:val="both"/>
        <w:rPr/>
      </w:pPr>
      <w:r>
        <w:rPr>
          <w:sz w:val="28"/>
        </w:rPr>
        <w:t>В технически обоснованных случаях допускается не консервировать поверхности с металлическими покрытиями. Изделия, изготовленные из коррозионностойких металлов и их сплавов с содержанием хрома не менее 13 %, не подлежат консервации, если нет других указаний в технической документации. Временной противокоррозионной защите не подвергают медицинские изделия или их поверхности при условии сохранения ими требуемых эксплуатационных свойств (изделия, изготовленные из коррозионностойких сплавов, изделия, расположенные внутри герметизированных объёмов, и т.п.). При этом условия и сроки хранения устанавливаются в НТД на конкретные изделия или группу изделий после тщательной проверки.</w:t>
      </w:r>
    </w:p>
    <w:p>
      <w:pPr>
        <w:pStyle w:val="Normal"/>
        <w:widowControl w:val="false"/>
        <w:spacing w:lineRule="auto" w:line="360"/>
        <w:ind w:firstLine="709"/>
        <w:jc w:val="both"/>
        <w:rPr/>
      </w:pPr>
      <w:r>
        <w:rPr>
          <w:sz w:val="28"/>
        </w:rPr>
        <w:t xml:space="preserve">Консервация изделий производится заводом-изготовителем и выполняется в соответствии с технологическим процессом производства изделий. Консервация должна проводиться в специально оборудованных помещениях или на участках сборочных и других цехов (далее - участках консервации), позволяющих соблюдать установленный технологический процесс и требования безопасности. Участки консервации должны располагаться с учетом ограничения или исключения проникновения агрессивных газов и пыли. На участке не допускается выполнение работ, связанных с образованием абразивной и других видов пыли, а также хранение кислот, щелочей и др. Температура воздуха в помещении должна быть не ниже 288 °К (15 °С) и относительная влажность не более 70 %. Допускается увеличение влажности до 80 % в течение времени, когда перепады температуры в помещении не превышают 5 °К (5 °С). Изделия должны поступать на консервацию без коррозионных поражений металла и металлических покрытий. Изделия, подвергаемые консервации, должны иметь температуру воздуха помещения. Изделия с температурой поверхности выше температуры воздуха помещения подвергают консервации, если это позволяют технологические и защитные свойства средств временной противокоррозионной защиты. </w:t>
      </w:r>
    </w:p>
    <w:p>
      <w:pPr>
        <w:pStyle w:val="Normal"/>
        <w:widowControl w:val="false"/>
        <w:spacing w:lineRule="auto" w:line="360"/>
        <w:ind w:firstLine="709"/>
        <w:jc w:val="both"/>
        <w:rPr>
          <w:sz w:val="28"/>
        </w:rPr>
      </w:pPr>
      <w:r>
        <w:rPr>
          <w:sz w:val="28"/>
        </w:rPr>
        <w:t>По конструктивным особенностям, определяющим выбор средств временной противокоррозионной защиты, изделия подразделяют на группы.</w:t>
      </w:r>
    </w:p>
    <w:p>
      <w:pPr>
        <w:pStyle w:val="Normal"/>
        <w:widowControl w:val="false"/>
        <w:spacing w:lineRule="auto" w:line="360"/>
        <w:ind w:firstLine="709"/>
        <w:jc w:val="both"/>
        <w:rPr>
          <w:sz w:val="28"/>
        </w:rPr>
      </w:pPr>
      <w:r>
        <w:rPr>
          <w:sz w:val="28"/>
        </w:rPr>
        <w:t>Группа I - изделия простой формы из чёрных и цветных металлов или их сочетаний с металлическими и неметаллическими покрытиями или без них.</w:t>
      </w:r>
    </w:p>
    <w:p>
      <w:pPr>
        <w:pStyle w:val="Normal"/>
        <w:widowControl w:val="false"/>
        <w:spacing w:lineRule="auto" w:line="360"/>
        <w:ind w:firstLine="709"/>
        <w:jc w:val="both"/>
        <w:rPr>
          <w:sz w:val="28"/>
        </w:rPr>
      </w:pPr>
      <w:r>
        <w:rPr>
          <w:sz w:val="28"/>
        </w:rPr>
        <w:t>Группа II - изделия сложной формы, различных габаритных размеров из чёрных и цветных металлов или их сочетаний, с металлическими и неметаллическими покрытиями или без них; возможно наличие неметаллических материалов, подвижных механизмов.</w:t>
      </w:r>
    </w:p>
    <w:p>
      <w:pPr>
        <w:pStyle w:val="Normal"/>
        <w:widowControl w:val="false"/>
        <w:spacing w:lineRule="auto" w:line="360"/>
        <w:ind w:firstLine="709"/>
        <w:jc w:val="both"/>
        <w:rPr>
          <w:sz w:val="28"/>
        </w:rPr>
      </w:pPr>
      <w:r>
        <w:rPr>
          <w:sz w:val="28"/>
        </w:rPr>
        <w:t>Группа III - изделия из чёрных и цветных металлов и неметаллических материалов, возможно наличие точно обработанных поверхностей, движущихся деталей, электронных и оптических устройств.</w:t>
      </w:r>
    </w:p>
    <w:p>
      <w:pPr>
        <w:pStyle w:val="Normal"/>
        <w:widowControl w:val="false"/>
        <w:spacing w:lineRule="auto" w:line="360"/>
        <w:ind w:firstLine="709"/>
        <w:jc w:val="both"/>
        <w:rPr>
          <w:sz w:val="28"/>
        </w:rPr>
      </w:pPr>
      <w:r>
        <w:rPr>
          <w:sz w:val="28"/>
        </w:rPr>
        <w:t>Группа IV - изделия простой формы из чёрных или цветных металлов, с металлическими и неметаллическими неорганическими покрытиями или без них.</w:t>
      </w:r>
    </w:p>
    <w:p>
      <w:pPr>
        <w:pStyle w:val="Normal"/>
        <w:widowControl w:val="false"/>
        <w:spacing w:lineRule="auto" w:line="360"/>
        <w:ind w:firstLine="709"/>
        <w:jc w:val="both"/>
        <w:rPr>
          <w:sz w:val="28"/>
        </w:rPr>
      </w:pPr>
      <w:r>
        <w:rPr>
          <w:sz w:val="28"/>
        </w:rPr>
        <w:t>Запасные части, оснастку или комплектующие изделия следует относить к группе изделий, к которой они принадлежат по характерным признакам [1].</w:t>
      </w:r>
    </w:p>
    <w:p>
      <w:pPr>
        <w:pStyle w:val="Normal"/>
        <w:widowControl w:val="false"/>
        <w:spacing w:lineRule="auto" w:line="360"/>
        <w:ind w:firstLine="709"/>
        <w:jc w:val="both"/>
        <w:rPr/>
      </w:pPr>
      <w:r>
        <w:rPr>
          <w:sz w:val="28"/>
        </w:rPr>
        <w:t>Подготовка поверхности должна начинаться не ранее, чем за два часа до начала консервации и осуществляться по следующее схеме:</w:t>
      </w:r>
    </w:p>
    <w:p>
      <w:pPr>
        <w:pStyle w:val="Normal"/>
        <w:widowControl w:val="false"/>
        <w:spacing w:lineRule="auto" w:line="360"/>
        <w:ind w:firstLine="709"/>
        <w:jc w:val="both"/>
        <w:rPr/>
      </w:pPr>
      <w:r>
        <w:rPr>
          <w:sz w:val="28"/>
        </w:rPr>
        <w:t>- контроль на отсутствие коррозии;</w:t>
      </w:r>
    </w:p>
    <w:p>
      <w:pPr>
        <w:pStyle w:val="Normal"/>
        <w:widowControl w:val="false"/>
        <w:spacing w:lineRule="auto" w:line="360"/>
        <w:ind w:firstLine="709"/>
        <w:jc w:val="both"/>
        <w:rPr/>
      </w:pPr>
      <w:r>
        <w:rPr>
          <w:sz w:val="28"/>
        </w:rPr>
        <w:t>- обезжиривание поверхности;</w:t>
      </w:r>
    </w:p>
    <w:p>
      <w:pPr>
        <w:pStyle w:val="Normal"/>
        <w:widowControl w:val="false"/>
        <w:spacing w:lineRule="auto" w:line="360"/>
        <w:ind w:firstLine="709"/>
        <w:jc w:val="both"/>
        <w:rPr/>
      </w:pPr>
      <w:r>
        <w:rPr>
          <w:sz w:val="28"/>
        </w:rPr>
        <w:t>- пассивирование;</w:t>
      </w:r>
    </w:p>
    <w:p>
      <w:pPr>
        <w:pStyle w:val="Normal"/>
        <w:widowControl w:val="false"/>
        <w:spacing w:lineRule="auto" w:line="360"/>
        <w:ind w:firstLine="709"/>
        <w:jc w:val="both"/>
        <w:rPr/>
      </w:pPr>
      <w:r>
        <w:rPr>
          <w:sz w:val="28"/>
        </w:rPr>
        <w:t>- сушка;</w:t>
      </w:r>
    </w:p>
    <w:p>
      <w:pPr>
        <w:pStyle w:val="Normal"/>
        <w:widowControl w:val="false"/>
        <w:spacing w:lineRule="auto" w:line="360"/>
        <w:ind w:firstLine="709"/>
        <w:jc w:val="both"/>
        <w:rPr/>
      </w:pPr>
      <w:r>
        <w:rPr>
          <w:sz w:val="28"/>
        </w:rPr>
        <w:t>- выборочный контроль качества промывки, сушки и на отсутствие коррозии перед консервацией.</w:t>
      </w:r>
    </w:p>
    <w:p>
      <w:pPr>
        <w:pStyle w:val="Normal"/>
        <w:widowControl w:val="false"/>
        <w:spacing w:lineRule="auto" w:line="360"/>
        <w:ind w:firstLine="709"/>
        <w:jc w:val="both"/>
        <w:rPr>
          <w:sz w:val="28"/>
          <w:lang w:val="en-US"/>
        </w:rPr>
      </w:pPr>
      <w:r>
        <w:rPr>
          <w:sz w:val="28"/>
        </w:rPr>
        <w:t>Время между стадиями консервации не должно превышать 2 ч. При необходимости, связанной с технологическим процессом изготовления изделий, время между стадиями консервации увеличивают, если при этом на изделии не возникает корроз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Подготовка поверхности изделий перед консервацией</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Перед консервацией поверхности изделии должны быть тщательно очищены от механических загрязнений, продуктов коррозии, обезжирены и просушены. Наличие загрязнения приводит к нарушению защитного покрытия и, вследствие этого, к интенсивному развитию коррозионных процессов на поверхности металла под слоем консерванта. Жировые загрязнения минерального происхождения. Приводят к нарушению сплошности защитной пленки водорастворимых ингибиторов, ухудшают защитные свойства масел и смазок. Механические загрязнения, абразивная пыль. песок, стружка и т.п. ухудшают защитные свойства всех консервационных материалов. Следы влаги ухудшают защитные свойства консервационных масел и смазок. Не оказывают заметного влияния на защитные свойства водорастворимых ингибиторов. Сплошная плёнка влаги, содержащая слабо сцепленные с поверхностью продукты (следы) коррозии и незначительные жировые загрязнения. Ухудшают защитные свойства всех консервационных материалов. Установлено, что без полного удаления хлористых соединений из объекта, консервация его должна быть признана недостаточной, так как нет гарантий того, что изделие в дальнейшем будет сохраняться в хорошем состоянии. При плохо удаленных хлористых солях и плотно закрывающем предмет сверху защитном слое изделие быстрее разрушается, чем обычно. Кристаллизация солей и увеличение ржавчины под давлением защитного слоя начинает выступать не на поверхность предмета, а давить на боковые стенки щелей и неровностей предмета и разрыхлять и разламывать их, механизм аналогичен действию влаги при замерзании кирпича или кристаллизации в нем солей разрушающей его. В металлических изделиях то же явление наблюдается при препятствии к естественному расширению солей и выходу их на поверхность. Основная задача при обработке инструмента должна быть направлена по двум путям: чистка предмета от загрязнений и полное освобождение его от хлористых соединений, после чего осуществляется покрытие его, дополнительным защитным слоем.</w:t>
      </w:r>
    </w:p>
    <w:p>
      <w:pPr>
        <w:pStyle w:val="Normal"/>
        <w:widowControl w:val="false"/>
        <w:spacing w:lineRule="auto" w:line="360"/>
        <w:ind w:firstLine="709"/>
        <w:jc w:val="both"/>
        <w:rPr>
          <w:sz w:val="28"/>
        </w:rPr>
      </w:pPr>
      <w:r>
        <w:rPr>
          <w:sz w:val="28"/>
        </w:rPr>
        <w:t xml:space="preserve">По методам действия на предметы способы очистки стальных изделий разделяются на: </w:t>
      </w:r>
    </w:p>
    <w:p>
      <w:pPr>
        <w:pStyle w:val="Normal"/>
        <w:widowControl w:val="false"/>
        <w:spacing w:lineRule="auto" w:line="360"/>
        <w:ind w:firstLine="709"/>
        <w:jc w:val="both"/>
        <w:rPr>
          <w:sz w:val="28"/>
        </w:rPr>
      </w:pPr>
      <w:r>
        <w:rPr>
          <w:sz w:val="28"/>
        </w:rPr>
        <w:t xml:space="preserve">1) механические; </w:t>
      </w:r>
    </w:p>
    <w:p>
      <w:pPr>
        <w:pStyle w:val="Normal"/>
        <w:widowControl w:val="false"/>
        <w:spacing w:lineRule="auto" w:line="360"/>
        <w:ind w:firstLine="709"/>
        <w:jc w:val="both"/>
        <w:rPr>
          <w:sz w:val="28"/>
        </w:rPr>
      </w:pPr>
      <w:r>
        <w:rPr>
          <w:sz w:val="28"/>
        </w:rPr>
        <w:t xml:space="preserve">2) термические, обычно с последующей химической обработкой; </w:t>
      </w:r>
    </w:p>
    <w:p>
      <w:pPr>
        <w:pStyle w:val="Normal"/>
        <w:widowControl w:val="false"/>
        <w:spacing w:lineRule="auto" w:line="360"/>
        <w:ind w:firstLine="709"/>
        <w:jc w:val="both"/>
        <w:rPr/>
      </w:pPr>
      <w:r>
        <w:rPr>
          <w:sz w:val="28"/>
        </w:rPr>
        <w:t xml:space="preserve">3) химические; </w:t>
      </w:r>
    </w:p>
    <w:p>
      <w:pPr>
        <w:pStyle w:val="Normal"/>
        <w:widowControl w:val="false"/>
        <w:spacing w:lineRule="auto" w:line="360"/>
        <w:ind w:firstLine="709"/>
        <w:jc w:val="both"/>
        <w:rPr>
          <w:sz w:val="28"/>
        </w:rPr>
      </w:pPr>
      <w:r>
        <w:rPr>
          <w:sz w:val="28"/>
        </w:rPr>
        <w:t xml:space="preserve">4) электрохимические. </w:t>
      </w:r>
    </w:p>
    <w:p>
      <w:pPr>
        <w:pStyle w:val="Normal"/>
        <w:widowControl w:val="false"/>
        <w:spacing w:lineRule="auto" w:line="360"/>
        <w:ind w:firstLine="709"/>
        <w:jc w:val="both"/>
        <w:rPr/>
      </w:pPr>
      <w:r>
        <w:rPr>
          <w:sz w:val="28"/>
        </w:rPr>
        <w:t xml:space="preserve">Механические редко применяются самостоятельно, применяются совместно со способами первых трёх групп. Механические способы удаления коррозии не могут рассматриваться отдельно от остальных способов очистки. Исключительно этим способом очистить изделие почти невозможно. Но как вспомогательное средство механическая обработка значительно ускоряет работы по подготовке изделия к консервации, в то же время, удешевляя их. Механические способы могут быть разбиты на ручные и механизированные приёмы. </w:t>
      </w:r>
    </w:p>
    <w:p>
      <w:pPr>
        <w:pStyle w:val="Normal"/>
        <w:widowControl w:val="false"/>
        <w:spacing w:lineRule="auto" w:line="360"/>
        <w:ind w:firstLine="709"/>
        <w:jc w:val="both"/>
        <w:rPr/>
      </w:pPr>
      <w:r>
        <w:rPr>
          <w:sz w:val="28"/>
        </w:rPr>
        <w:t>Для механической чистки изделия широко применяют ручной механизированный инструмент:</w:t>
      </w:r>
    </w:p>
    <w:p>
      <w:pPr>
        <w:pStyle w:val="Normal"/>
        <w:widowControl w:val="false"/>
        <w:spacing w:lineRule="auto" w:line="360"/>
        <w:ind w:firstLine="709"/>
        <w:jc w:val="both"/>
        <w:rPr/>
      </w:pPr>
      <w:r>
        <w:rPr>
          <w:sz w:val="28"/>
        </w:rPr>
        <w:t>- электрический: электромеханическая щетка ч.3.0, 97.00.00, инструмент И-109, сверлильная машинка И-38А, машинка И-54А, инструмент С-477А, машинка для очистки;</w:t>
      </w:r>
    </w:p>
    <w:p>
      <w:pPr>
        <w:pStyle w:val="Normal"/>
        <w:widowControl w:val="false"/>
        <w:spacing w:lineRule="auto" w:line="360"/>
        <w:ind w:firstLine="709"/>
        <w:jc w:val="both"/>
        <w:rPr/>
      </w:pPr>
      <w:r>
        <w:rPr>
          <w:sz w:val="28"/>
        </w:rPr>
        <w:t xml:space="preserve">- пневматический: роторная И-44, реверсивная угловая 3090-00-00, ШРТ-200, ПМ-6, ЭП-1099, торцевая ШР-2, ШР-06. Небольшие участки поверхностей рекомендуется очищать </w:t>
      </w:r>
    </w:p>
    <w:p>
      <w:pPr>
        <w:pStyle w:val="Normal"/>
        <w:widowControl w:val="false"/>
        <w:spacing w:lineRule="auto" w:line="360"/>
        <w:ind w:firstLine="709"/>
        <w:jc w:val="both"/>
        <w:rPr>
          <w:sz w:val="28"/>
        </w:rPr>
      </w:pPr>
      <w:r>
        <w:rPr>
          <w:sz w:val="28"/>
        </w:rPr>
        <w:t>пневматическими шлифовальными машинками типа: И-44, ШР-0, 6, ЭП-1099, И-54А.</w:t>
      </w:r>
    </w:p>
    <w:p>
      <w:pPr>
        <w:pStyle w:val="Normal"/>
        <w:widowControl w:val="false"/>
        <w:spacing w:lineRule="auto" w:line="360"/>
        <w:ind w:firstLine="709"/>
        <w:jc w:val="both"/>
        <w:rPr/>
      </w:pPr>
      <w:r>
        <w:rPr>
          <w:sz w:val="28"/>
        </w:rPr>
        <w:t xml:space="preserve">Для химической чистки поверхности металлических изделий применяют электрохимический способ. Травление производят методами окунания или распыления. Последний является наиболее прогрессивным и производительным. Травление проводят в основном в растворах серной, соляной и ортофосфорной кислот. Травление в растворах ортофосфорной кислоты является наиболее рекомендуемым процессом и может состоять из следующих стадий: обработка в 15-20 % растворе </w:t>
      </w:r>
      <w:r>
        <w:rPr>
          <w:sz w:val="28"/>
        </w:rPr>
        <w:drawing>
          <wp:inline distT="0" distB="0" distL="0" distR="0">
            <wp:extent cx="482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57" r="-75" b="-157"/>
                    <a:stretch>
                      <a:fillRect/>
                    </a:stretch>
                  </pic:blipFill>
                  <pic:spPr bwMode="auto">
                    <a:xfrm>
                      <a:off x="0" y="0"/>
                      <a:ext cx="482600" cy="228600"/>
                    </a:xfrm>
                    <a:prstGeom prst="rect">
                      <a:avLst/>
                    </a:prstGeom>
                  </pic:spPr>
                </pic:pic>
              </a:graphicData>
            </a:graphic>
          </wp:inline>
        </w:drawing>
      </w:r>
      <w:r>
        <w:rPr>
          <w:sz w:val="28"/>
        </w:rPr>
        <w:t xml:space="preserve">; промывка; обработка в 2-3 % растворе </w:t>
      </w:r>
      <w:r>
        <w:rPr>
          <w:sz w:val="28"/>
        </w:rPr>
        <w:drawing>
          <wp:inline distT="0" distB="0" distL="0" distR="0">
            <wp:extent cx="482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57" r="-75" b="-157"/>
                    <a:stretch>
                      <a:fillRect/>
                    </a:stretch>
                  </pic:blipFill>
                  <pic:spPr bwMode="auto">
                    <a:xfrm>
                      <a:off x="0" y="0"/>
                      <a:ext cx="482600" cy="228600"/>
                    </a:xfrm>
                    <a:prstGeom prst="rect">
                      <a:avLst/>
                    </a:prstGeom>
                  </pic:spPr>
                </pic:pic>
              </a:graphicData>
            </a:graphic>
          </wp:inline>
        </w:drawing>
      </w:r>
      <w:r>
        <w:rPr>
          <w:sz w:val="28"/>
        </w:rPr>
        <w:t>; сушка. Образующаяся в процессе такой обработки на поверхности металла плёнка фосфата железа способствует лучшей адгезии покрытий. При травлении чёрных металлов в растворах серной и соляной кислот необходимо применять ингибиторы коррозии, такие как катапин (А или К), ПБ-5 или И-1-А. Ингибиторы обеспечивают эффективную защиту металлов от растворения и не оказывают замедляющего действия на растворение продуктов коррозии. В солянокислотных травильных растворах процесс протекает быстрее, а наводороживание металла уменьшается. Выбор состава травильных растворов производят исходя из того, что продолжительность травления методом окунания должна быть более 60 мин, и методом распыления - не более 15 мин. В случаях, когда подогрев травильных растворов невозможен, продолжительность обработки увеличивают. Поверхности изделий перед консервацией очищается и обезжиривается в соответствии с технической документацией, утверждённой в установленном порядке. Поверхности изделий, подлежащие временной противокоррозионной защите, должны быть очищены от загрязнений, высушены и, при необходимости, подвергнуты пассивированию. Сушка изделий не обязательна при использовании: для промывки высококипящих растворителей и масел; для временной противокоррозионной защиты с использованием водных растворов средств временной защиты. Подготовку поверхности отдельных узлов сложных изделий не производят, если по эксплуатационным требованиям они не подлежат дальнейшей обработке после сборки.</w:t>
      </w:r>
    </w:p>
    <w:p>
      <w:pPr>
        <w:pStyle w:val="Normal"/>
        <w:widowControl w:val="false"/>
        <w:spacing w:lineRule="auto" w:line="360"/>
        <w:ind w:firstLine="709"/>
        <w:jc w:val="both"/>
        <w:rPr/>
      </w:pPr>
      <w:r>
        <w:rPr>
          <w:sz w:val="28"/>
        </w:rPr>
        <w:t>Средства и методы подготовки поверхности определяется маркой металла, конструктивными особенностями изделий, характера загрязнений, методом консервации и количеством однотипных изделий, подвергаемых обезжириванию. Для обезжиривания изделий применяют водно-щелочными растворами и эмульсиями (Натр едкий, Тринатрий фосфат, Сода кальцинированная, Синтанол, Стекло натриевое жидкое, Хромпик калиевый или натриевый и др.), используют и органические растворители. Технология обезжиривания изделий водно-щелочными растворами и эмульсиями и их составы зависят от характера загрязнения и металла изделий. Раствор Хромпик калиевый или натриевый применяют для оцинкованных, кадмированных, пассивированных и анодированных поверхностей с последующей промывкой и сушкой. Обезжиривание препаратами типа МЛ применяют для изделий, загрязненных рабочими, консервационными и рабоче-консервационными маслами и смазками. При промывке изделий из меди и ее сплавов необходимо вводить бензотриазол с массовой концентрацией 100 мг/л раствора. После обработки углеродистой стали пассивация не проводится. Обработку изделий из меди и её сплавов следует проводить при температуре не выше 323 °К (50 °С). При наличии на изделии частично окрашенной поверхности состав раствора и технологию обезжиривания устанавливают в зависимости от вида лакокрасочного покрытия. Обезжиривание проводят погружением, обливанием или протиранием. При обработке погружением растворы перемешивают сжатым воздухом по ГОСТ 9.010.</w:t>
      </w:r>
    </w:p>
    <w:p>
      <w:pPr>
        <w:pStyle w:val="Normal"/>
        <w:widowControl w:val="false"/>
        <w:spacing w:lineRule="auto" w:line="360"/>
        <w:ind w:firstLine="709"/>
        <w:jc w:val="both"/>
        <w:rPr/>
      </w:pPr>
      <w:r>
        <w:rPr>
          <w:sz w:val="28"/>
        </w:rPr>
        <w:t>При обработке струйным обливанием избыточное давление струи должно быть 0,147 - 0,294 МПа (1,5 - 3,0 кгс/см</w:t>
      </w:r>
      <w:r>
        <w:rPr>
          <w:rFonts w:cs="Century Schoolbook"/>
          <w:sz w:val="28"/>
          <w:szCs w:val="18"/>
        </w:rPr>
        <w:t xml:space="preserve"> </w:t>
      </w:r>
      <w:r>
        <w:rPr>
          <w:rFonts w:cs="Century Schoolbook"/>
          <w:sz w:val="28"/>
        </w:rPr>
        <w:t>²</w:t>
      </w:r>
      <w:r>
        <w:rPr>
          <w:sz w:val="28"/>
        </w:rPr>
        <w:t xml:space="preserve">). При обработке изделий в моечных машинах со струйной подачей раствора в моющий раствор добавляют пеногасители (сиккатив 64Б - 4,5 г/л; эмульсию КЭ-10-12 - 0,1 - 0,2 г/л). Мелкие изделия обрабатываются насыпью в сетках или барабанах, крупные - на металлических подвесках. Мелкие изделия очищают последовательно в трёх ваннах. </w:t>
      </w:r>
    </w:p>
    <w:p>
      <w:pPr>
        <w:pStyle w:val="Normal"/>
        <w:widowControl w:val="false"/>
        <w:spacing w:lineRule="auto" w:line="360"/>
        <w:ind w:firstLine="709"/>
        <w:jc w:val="both"/>
        <w:rPr>
          <w:sz w:val="28"/>
        </w:rPr>
      </w:pPr>
      <w:r>
        <w:rPr>
          <w:sz w:val="28"/>
        </w:rPr>
        <w:t>Процесс обезжиривания в щелочных растворах имеет ряд существенных недостатков:</w:t>
      </w:r>
    </w:p>
    <w:p>
      <w:pPr>
        <w:pStyle w:val="Normal"/>
        <w:widowControl w:val="false"/>
        <w:spacing w:lineRule="auto" w:line="360"/>
        <w:ind w:firstLine="709"/>
        <w:jc w:val="both"/>
        <w:rPr>
          <w:sz w:val="28"/>
        </w:rPr>
      </w:pPr>
      <w:r>
        <w:rPr>
          <w:sz w:val="28"/>
        </w:rPr>
        <w:t>- не достигается полная очистка от минеральных масел, смол и битумов;</w:t>
      </w:r>
    </w:p>
    <w:p>
      <w:pPr>
        <w:pStyle w:val="Normal"/>
        <w:widowControl w:val="false"/>
        <w:spacing w:lineRule="auto" w:line="360"/>
        <w:ind w:firstLine="709"/>
        <w:jc w:val="both"/>
        <w:rPr>
          <w:sz w:val="28"/>
        </w:rPr>
      </w:pPr>
      <w:r>
        <w:rPr>
          <w:sz w:val="28"/>
        </w:rPr>
        <w:t>- возможно разъедание отдельных участков металлической поверхности;</w:t>
      </w:r>
    </w:p>
    <w:p>
      <w:pPr>
        <w:pStyle w:val="Normal"/>
        <w:widowControl w:val="false"/>
        <w:spacing w:lineRule="auto" w:line="360"/>
        <w:ind w:firstLine="709"/>
        <w:jc w:val="both"/>
        <w:rPr/>
      </w:pPr>
      <w:r>
        <w:rPr>
          <w:sz w:val="28"/>
        </w:rPr>
        <w:t>- paствор быстро загрязняется;</w:t>
      </w:r>
    </w:p>
    <w:p>
      <w:pPr>
        <w:pStyle w:val="Normal"/>
        <w:widowControl w:val="false"/>
        <w:spacing w:lineRule="auto" w:line="360"/>
        <w:ind w:firstLine="709"/>
        <w:jc w:val="both"/>
        <w:rPr>
          <w:sz w:val="28"/>
        </w:rPr>
      </w:pPr>
      <w:r>
        <w:rPr>
          <w:sz w:val="28"/>
        </w:rPr>
        <w:t>- необходима тщательная последующая промывка изделий.</w:t>
      </w:r>
    </w:p>
    <w:p>
      <w:pPr>
        <w:pStyle w:val="Normal"/>
        <w:widowControl w:val="false"/>
        <w:spacing w:lineRule="auto" w:line="360"/>
        <w:ind w:firstLine="709"/>
        <w:jc w:val="both"/>
        <w:rPr/>
      </w:pPr>
      <w:r>
        <w:rPr>
          <w:sz w:val="28"/>
        </w:rPr>
        <w:t>Перед консервацией для механизированной промывки и обезжиривания внутренних мало загрязненных поверхностей не имеющей сложных конфигурации, применяют установки безвоздушного распыления при низком давлении. Эти установки позволяют удалять загрязнения, образовавшиеся при изготовлении и гидроиспытаниях, а также следы и пятна минеральных масел, пыль и следы коррозии, удерживающиеся на мокрой поверхности и т. д.</w:t>
      </w:r>
    </w:p>
    <w:p>
      <w:pPr>
        <w:pStyle w:val="Normal"/>
        <w:widowControl w:val="false"/>
        <w:spacing w:lineRule="auto" w:line="360"/>
        <w:ind w:firstLine="709"/>
        <w:jc w:val="both"/>
        <w:rPr/>
      </w:pPr>
      <w:r>
        <w:rPr>
          <w:sz w:val="28"/>
        </w:rPr>
        <w:t>Продолжительность обработки устанавливают в зависимости от характера и степени загрязнения поверхности. В зависимости от величины жировых загрязнений и степени коррозионного поражения длительность процесса одновременного обезжиривания и травления составляет от 3 до 30 мин. Готовые щелочные препараты с добавкой синтетических моющих средств (CMC) представляют собой многокомпонентные смеси химических веществ, каждое из которых выполняет определённые функции при очистке и обезжиривания изделий. В CMC, которые выпускаются в виде паст или порошков, обычно входит триполифосфат натрия, углекислая сода, жидкое стекло и др. По сравнению с другими щелочными составами они менее токсичны и хорошо растворяются в воде. В большинстве своём они пригодны для обезжиривания как чёрных, так и цветных металлов.</w:t>
      </w:r>
    </w:p>
    <w:p>
      <w:pPr>
        <w:pStyle w:val="Normal"/>
        <w:widowControl w:val="false"/>
        <w:spacing w:lineRule="auto" w:line="360"/>
        <w:ind w:firstLine="709"/>
        <w:jc w:val="both"/>
        <w:rPr/>
      </w:pPr>
      <w:r>
        <w:rPr>
          <w:sz w:val="28"/>
        </w:rPr>
        <w:t>Для уменьшения пенообразования в раствор CMC добавляют один из пеногасителей: КЭ-10-12 (0,3 кг/м</w:t>
      </w:r>
      <w:r>
        <w:rPr>
          <w:rFonts w:cs="Century Schoolbook"/>
          <w:sz w:val="28"/>
        </w:rPr>
        <w:t>³</w:t>
      </w:r>
      <w:r>
        <w:rPr>
          <w:sz w:val="28"/>
        </w:rPr>
        <w:t>), ПМС-200А, КАВ-1 (0,1-0,5 кг/м</w:t>
      </w:r>
      <w:r>
        <w:rPr>
          <w:rFonts w:cs="Century Schoolbook"/>
          <w:sz w:val="28"/>
        </w:rPr>
        <w:t>³</w:t>
      </w:r>
      <w:r>
        <w:rPr>
          <w:sz w:val="28"/>
        </w:rPr>
        <w:t>), ЭАП-40, АО-60, АС-70 (0,01-0,05 кг/м</w:t>
      </w:r>
      <w:r>
        <w:rPr>
          <w:rFonts w:cs="Century Schoolbook"/>
          <w:sz w:val="28"/>
        </w:rPr>
        <w:t>³</w:t>
      </w:r>
      <w:r>
        <w:rPr>
          <w:sz w:val="28"/>
        </w:rPr>
        <w:t>).</w:t>
      </w:r>
    </w:p>
    <w:p>
      <w:pPr>
        <w:pStyle w:val="Normal"/>
        <w:widowControl w:val="false"/>
        <w:spacing w:lineRule="auto" w:line="360"/>
        <w:ind w:firstLine="709"/>
        <w:jc w:val="both"/>
        <w:rPr/>
      </w:pPr>
      <w:r>
        <w:rPr>
          <w:sz w:val="28"/>
        </w:rPr>
        <w:t>Изделия из алюминия и его сплавов после обезжиривания промывают горячей водой при температуре (353 ± 5) °К [(80 ± 5) °С]. Допускается для изделий из углеродистых сталей совмещение операций обезжиривания и пассивации. Для удаления различных видов микробиологических, технологических и масложировых загрязнений применяют состав “Микон”. Удаление загрязнений составом “Микон“ проводят в моечных машинах (продолжительность промывки 3 - 10 мин) или протиркой поверхности изделия щётками или ветошью. В большинстве случаев изделия из чёрных металлов обезжириваются водными щелочными растворами нитрита натрия. Если консервация производится загущённым раствором нитрита натрия, обезжиривание производится только щелочными растворами, а пассивация, и сушка не производятся. Изделия сложной конфигурации из чёрных металлов, а также при сочетании чёрных и цветных металлов, изделия с гальваническими, фосфатными и оксидными покрытиями, а также трущиеся поверхности обезжиривают промывкой в уайт-спирте или бензине с последующей сушкой на воздухе струёй сжатого воздуха.</w:t>
      </w:r>
    </w:p>
    <w:p>
      <w:pPr>
        <w:pStyle w:val="Normal"/>
        <w:widowControl w:val="false"/>
        <w:spacing w:lineRule="auto" w:line="360"/>
        <w:ind w:firstLine="709"/>
        <w:jc w:val="both"/>
        <w:rPr>
          <w:sz w:val="28"/>
        </w:rPr>
      </w:pPr>
      <w:r>
        <w:rPr>
          <w:sz w:val="28"/>
        </w:rPr>
        <w:t>Для удаления труднорастворимых жировых и других загрязнений и при расконсервации применяют органо-щелочные эмульсионные составы, которые обеспечивают высокую степень обезжиривания, полное омыление и эмульгирование жировых загрязнений, а также пассивацию.</w:t>
      </w:r>
    </w:p>
    <w:p>
      <w:pPr>
        <w:pStyle w:val="Normal"/>
        <w:widowControl w:val="false"/>
        <w:spacing w:lineRule="auto" w:line="360"/>
        <w:ind w:firstLine="709"/>
        <w:jc w:val="both"/>
        <w:rPr/>
      </w:pPr>
      <w:r>
        <w:rPr>
          <w:sz w:val="28"/>
        </w:rPr>
        <w:t>Процесс подготовки поверхности щелочными растворами рекомендуется производить в специальных струйных установках или промывочных машинах. При отсутствии специальных установок операции подготовки производятся в стационарных ваннах. Для очистки глубоких пазов, отверстий и т. п. используются специальные промывочные стенды и различные приспособления.</w:t>
      </w:r>
    </w:p>
    <w:p>
      <w:pPr>
        <w:pStyle w:val="Normal"/>
        <w:widowControl w:val="false"/>
        <w:spacing w:lineRule="auto" w:line="360"/>
        <w:ind w:firstLine="709"/>
        <w:jc w:val="both"/>
        <w:rPr/>
      </w:pPr>
      <w:r>
        <w:rPr>
          <w:sz w:val="28"/>
        </w:rPr>
        <w:t>Метод обезжиривания с применением органических растворителей основан на способности этих веществ растворять жиры животного, минерального и растительного происхождения. К преимуществам этих растворителей относятся невысокая коррозионностойкость и возможность их регенерации. Однако вследствие токсичности их применяют только в тех случаях, когда невозможно обезжиривание щелочными или другими составами, например, в повышенных требованиях к качеству обезжиривания поверхности. При подготовке поверхности изделий, имеющих глубокие щели, зазоры, каналы, точные сопряженные поверхности, из которых не могут быть удалены остатки водных растворов при сушке, допускается применять один из органических растворителей:</w:t>
      </w:r>
    </w:p>
    <w:p>
      <w:pPr>
        <w:pStyle w:val="Normal"/>
        <w:widowControl w:val="false"/>
        <w:spacing w:lineRule="auto" w:line="360"/>
        <w:ind w:firstLine="709"/>
        <w:jc w:val="both"/>
        <w:rPr/>
      </w:pPr>
      <w:r>
        <w:rPr>
          <w:sz w:val="28"/>
        </w:rPr>
        <w:t>- нефрас-С 50/170;</w:t>
      </w:r>
    </w:p>
    <w:p>
      <w:pPr>
        <w:pStyle w:val="Normal"/>
        <w:widowControl w:val="false"/>
        <w:spacing w:lineRule="auto" w:line="360"/>
        <w:ind w:firstLine="709"/>
        <w:jc w:val="both"/>
        <w:rPr/>
      </w:pPr>
      <w:r>
        <w:rPr>
          <w:sz w:val="28"/>
        </w:rPr>
        <w:t>- бензин-растворитель для резиновой промышленности;</w:t>
      </w:r>
    </w:p>
    <w:p>
      <w:pPr>
        <w:pStyle w:val="Normal"/>
        <w:widowControl w:val="false"/>
        <w:spacing w:lineRule="auto" w:line="360"/>
        <w:ind w:firstLine="709"/>
        <w:jc w:val="both"/>
        <w:rPr/>
      </w:pPr>
      <w:r>
        <w:rPr>
          <w:sz w:val="28"/>
        </w:rPr>
        <w:t>- бензин-растворитель для лакокрасочной промышленности (уайт-спирт);</w:t>
      </w:r>
    </w:p>
    <w:p>
      <w:pPr>
        <w:pStyle w:val="Normal"/>
        <w:widowControl w:val="false"/>
        <w:spacing w:lineRule="auto" w:line="360"/>
        <w:ind w:firstLine="709"/>
        <w:jc w:val="both"/>
        <w:rPr/>
      </w:pPr>
      <w:r>
        <w:rPr>
          <w:sz w:val="28"/>
        </w:rPr>
        <w:t>- трихлорэтилен;</w:t>
      </w:r>
    </w:p>
    <w:p>
      <w:pPr>
        <w:pStyle w:val="Normal"/>
        <w:widowControl w:val="false"/>
        <w:spacing w:lineRule="auto" w:line="360"/>
        <w:ind w:firstLine="709"/>
        <w:jc w:val="both"/>
        <w:rPr/>
      </w:pPr>
      <w:r>
        <w:rPr>
          <w:sz w:val="28"/>
        </w:rPr>
        <w:t>- перхлорэтилен;</w:t>
      </w:r>
    </w:p>
    <w:p>
      <w:pPr>
        <w:pStyle w:val="Normal"/>
        <w:widowControl w:val="false"/>
        <w:spacing w:lineRule="auto" w:line="360"/>
        <w:ind w:firstLine="709"/>
        <w:jc w:val="both"/>
        <w:rPr/>
      </w:pPr>
      <w:r>
        <w:rPr>
          <w:sz w:val="28"/>
        </w:rPr>
        <w:t>- хладон-113.</w:t>
      </w:r>
    </w:p>
    <w:p>
      <w:pPr>
        <w:pStyle w:val="Normal"/>
        <w:widowControl w:val="false"/>
        <w:spacing w:lineRule="auto" w:line="360"/>
        <w:ind w:firstLine="709"/>
        <w:jc w:val="both"/>
        <w:rPr/>
      </w:pPr>
      <w:r>
        <w:rPr>
          <w:sz w:val="28"/>
        </w:rPr>
        <w:t>Наиболее полная очистка трихлорэтиленом достигается при последовательной обработке изделий сначала методом струйного облива, а затем в жидкой и паровой фазах растворителя. При работе с трихлорэтиленом необходимо периодически проверять водородный показатель (рН) водной вытяжки, который должен находиться в области нейтральных или слабощелочных значений. Кислоту, появившуюся в трихлорэтилене, необходимо нейтрализовать аммиаком. Перхлорэтилен и 1,1,1-трихлорэтан пригодны как средства обезжиривания в парах. Метиленхлорид рекомендуется для холодного обезжиривания окунанием. В случае алюминия и легких сплавов, следует применять стабилизированный трихлорэтилен или перхлорэтилен. Обработку наружных поверхностей изделий различных габаритных размеров, не имеющих окрашенных поверхностей, производят погружением в ванны с растворителем, распылением растворителей в специальных установках или протиранием салфетками или щётками, смоченными растворителем. Обработку наружных поверхностей изделий различных габаритных размеров, имеющих окрашенные участки и неметаллические детали, производят протиранием участков, подлежащих временной противокоррозионной защите, салфетками или щётками, смоченными растворителем. При обезжиривании поверхностей органическими растворителями в консервационный раствор следует добавлять поверхностно-активные вещества: ОП-7 или OП-10 (0,2-0,5). Для повышения эффективности подготовки поверхности изделий, очищаемых погружением в раствор, допускается применять ультразвуковую очистку. Подготовку поверхности перед нанесением ингибированных покрытий проводят органическими растворителями.</w:t>
      </w:r>
    </w:p>
    <w:p>
      <w:pPr>
        <w:pStyle w:val="Normal"/>
        <w:widowControl w:val="false"/>
        <w:spacing w:lineRule="auto" w:line="360"/>
        <w:ind w:firstLine="709"/>
        <w:jc w:val="both"/>
        <w:rPr/>
      </w:pPr>
      <w:r>
        <w:rPr>
          <w:sz w:val="28"/>
        </w:rPr>
        <w:t>В полевых условиях можно обрабатывать предметы бензином, эфиром, тетрахлоруглеродом или аналогично им действующими растворителями жиров. Например, при применении бензина для обезжиривания инструменты необходимо в течение нескольких часов выдержать в банке с хорошо притёртой пробкой.</w:t>
      </w:r>
    </w:p>
    <w:p>
      <w:pPr>
        <w:pStyle w:val="Normal"/>
        <w:widowControl w:val="false"/>
        <w:spacing w:lineRule="auto" w:line="360"/>
        <w:ind w:firstLine="709"/>
        <w:jc w:val="both"/>
        <w:rPr>
          <w:sz w:val="28"/>
        </w:rPr>
      </w:pPr>
      <w:r>
        <w:rPr>
          <w:sz w:val="28"/>
        </w:rPr>
        <w:t xml:space="preserve">Сушка изделий после обработки органическими растворителями проводится до полного высыхания: </w:t>
      </w:r>
    </w:p>
    <w:p>
      <w:pPr>
        <w:pStyle w:val="Normal"/>
        <w:widowControl w:val="false"/>
        <w:spacing w:lineRule="auto" w:line="360"/>
        <w:ind w:firstLine="709"/>
        <w:jc w:val="both"/>
        <w:rPr>
          <w:sz w:val="28"/>
        </w:rPr>
      </w:pPr>
      <w:r>
        <w:rPr>
          <w:sz w:val="28"/>
        </w:rPr>
        <w:t xml:space="preserve">- обдувкой сжатым сухим обезмасленным и обезвоженным воздухом в специальной камере с вытяжной вентиляцией; </w:t>
      </w:r>
    </w:p>
    <w:p>
      <w:pPr>
        <w:pStyle w:val="Normal"/>
        <w:widowControl w:val="false"/>
        <w:spacing w:lineRule="auto" w:line="360"/>
        <w:ind w:firstLine="709"/>
        <w:jc w:val="both"/>
        <w:rPr>
          <w:sz w:val="28"/>
        </w:rPr>
      </w:pPr>
      <w:r>
        <w:rPr>
          <w:sz w:val="28"/>
        </w:rPr>
        <w:t xml:space="preserve">- в специальной камере с вытяжной вентиляцией без обдува; </w:t>
      </w:r>
    </w:p>
    <w:p>
      <w:pPr>
        <w:pStyle w:val="Normal"/>
        <w:widowControl w:val="false"/>
        <w:spacing w:lineRule="auto" w:line="360"/>
        <w:ind w:firstLine="709"/>
        <w:jc w:val="both"/>
        <w:rPr>
          <w:sz w:val="28"/>
        </w:rPr>
      </w:pPr>
      <w:r>
        <w:rPr>
          <w:sz w:val="28"/>
        </w:rPr>
        <w:t>- протиркой сухими бумажными салфетками или обтирочной ветошью.</w:t>
      </w:r>
    </w:p>
    <w:p>
      <w:pPr>
        <w:pStyle w:val="Normal"/>
        <w:widowControl w:val="false"/>
        <w:spacing w:lineRule="auto" w:line="360"/>
        <w:ind w:firstLine="709"/>
        <w:jc w:val="both"/>
        <w:rPr>
          <w:sz w:val="28"/>
        </w:rPr>
      </w:pPr>
      <w:r>
        <w:rPr>
          <w:sz w:val="28"/>
        </w:rPr>
        <w:t>Поверхности изделий после обезжиривания трогать незащищенными руками не допускается. Следует пользоваться хлопчатобумажными, резиновыми или "биологическими" перчатками на основе казеиновой защитной эмульсии.</w:t>
      </w:r>
    </w:p>
    <w:p>
      <w:pPr>
        <w:pStyle w:val="Normal"/>
        <w:widowControl w:val="false"/>
        <w:spacing w:lineRule="auto" w:line="360"/>
        <w:ind w:firstLine="709"/>
        <w:jc w:val="both"/>
        <w:rPr/>
      </w:pPr>
      <w:r>
        <w:rPr>
          <w:sz w:val="28"/>
        </w:rPr>
        <w:t>После обезжиривания и промывки чаще водой изделие подвергается пассивированию. Пассивирование выполняют для повышения коррозионной стойкости покрытия (или для межоперационной защиты от ржавления изделий из чёрных металлов). Операцию проводят методами окунания и распыления. Компоненты пассивирующего раствора: хромовый ангидрид, бихромат или хромат калия, хлористый натрий. Изделия пассивируют при температуре 60 – 70 °С раствором, содержащим 2-3 кг/м</w:t>
      </w:r>
      <w:r>
        <w:rPr>
          <w:rFonts w:cs="Century Schoolbook"/>
          <w:sz w:val="28"/>
        </w:rPr>
        <w:t>³</w:t>
      </w:r>
      <w:r>
        <w:rPr>
          <w:sz w:val="28"/>
        </w:rPr>
        <w:t xml:space="preserve"> нитрита натрия и 2-3 кг/м</w:t>
      </w:r>
      <w:r>
        <w:rPr>
          <w:rFonts w:cs="Century Schoolbook"/>
          <w:sz w:val="28"/>
        </w:rPr>
        <w:t>³</w:t>
      </w:r>
      <w:r>
        <w:rPr>
          <w:sz w:val="28"/>
        </w:rPr>
        <w:t xml:space="preserve"> кальцинированной соды. В Институте физической химии и электрохимии (ИФХЭ РАН) разработаны новые пассивирующие водные составы серии ИФХАН-39, предназначенные для защиты от атмосферной коррозии изделий из углеродистой стали с оксидными и фосфатными покрытиями, а также изделий из чёрных и цветных металлов при межоперационном и длительном хранении в неотапливаемых помещениях или транспортировке. Составы типа ИФХАН-39 предлагаются взамен известным ингибированным маслам, которые широко применяются на отечественных предприятиях также при длительной (от 1 года и более) консервации металлических инструментов.</w:t>
      </w:r>
    </w:p>
    <w:p>
      <w:pPr>
        <w:pStyle w:val="Normal"/>
        <w:widowControl w:val="false"/>
        <w:spacing w:lineRule="auto" w:line="360"/>
        <w:ind w:firstLine="709"/>
        <w:jc w:val="both"/>
        <w:rPr/>
      </w:pPr>
      <w:r>
        <w:rPr>
          <w:sz w:val="28"/>
        </w:rPr>
        <w:t>Отличительной особенностью разработанных пассивирующих составов от традиционных средств является то, что их применение наряду с надёжной защитой металлоизделий от атмосферной коррозии не требует расконсервации деталей при их дальнейшем использовании, поскольку изделия, обработанные составами ИФХАН-39, имеют на поверхности защитную бесцветную пленку, невидимую невооруженным глазом. Обработку металлических изделий проводят в 5-20 % пассивирующем растворе типа ИФХАН-39 при температуре 20-60 °С в течение 5-20 минут методом распыления, кистью или погружением металлоизделий в ванну с последующей естественной сушкой или сушкой тёплым воздухом.</w:t>
      </w:r>
    </w:p>
    <w:p>
      <w:pPr>
        <w:pStyle w:val="Normal"/>
        <w:widowControl w:val="false"/>
        <w:spacing w:lineRule="auto" w:line="360"/>
        <w:ind w:firstLine="709"/>
        <w:jc w:val="both"/>
        <w:rPr>
          <w:sz w:val="28"/>
        </w:rPr>
      </w:pPr>
      <w:r>
        <w:rPr>
          <w:sz w:val="28"/>
        </w:rPr>
        <w:t>После пассивирования изделия подвергают сушке. Сушку изделий производят до полного высыхания одним из следующих способов:</w:t>
      </w:r>
    </w:p>
    <w:p>
      <w:pPr>
        <w:pStyle w:val="Normal"/>
        <w:widowControl w:val="false"/>
        <w:spacing w:lineRule="auto" w:line="360"/>
        <w:ind w:firstLine="709"/>
        <w:jc w:val="both"/>
        <w:rPr>
          <w:sz w:val="28"/>
        </w:rPr>
      </w:pPr>
      <w:r>
        <w:rPr>
          <w:sz w:val="28"/>
        </w:rPr>
        <w:t>-естественная сушка на воздухе;</w:t>
      </w:r>
    </w:p>
    <w:p>
      <w:pPr>
        <w:pStyle w:val="Normal"/>
        <w:widowControl w:val="false"/>
        <w:spacing w:lineRule="auto" w:line="360"/>
        <w:ind w:firstLine="709"/>
        <w:jc w:val="both"/>
        <w:rPr>
          <w:sz w:val="28"/>
        </w:rPr>
      </w:pPr>
      <w:r>
        <w:rPr>
          <w:sz w:val="28"/>
        </w:rPr>
        <w:t>-обдувка сухим сжатым воздухом с последующей сушкой в камерах при температуре 110-130 °С;.</w:t>
      </w:r>
    </w:p>
    <w:p>
      <w:pPr>
        <w:pStyle w:val="Normal"/>
        <w:widowControl w:val="false"/>
        <w:spacing w:lineRule="auto" w:line="360"/>
        <w:ind w:firstLine="709"/>
        <w:jc w:val="both"/>
        <w:rPr>
          <w:sz w:val="28"/>
        </w:rPr>
      </w:pPr>
      <w:r>
        <w:rPr>
          <w:sz w:val="28"/>
        </w:rPr>
        <w:t>-обдувка сухим горячим сжатым воздухом с температурой (75±5) °С;</w:t>
      </w:r>
    </w:p>
    <w:p>
      <w:pPr>
        <w:pStyle w:val="Normal"/>
        <w:widowControl w:val="false"/>
        <w:spacing w:lineRule="auto" w:line="360"/>
        <w:ind w:firstLine="709"/>
        <w:jc w:val="both"/>
        <w:rPr/>
      </w:pPr>
      <w:r>
        <w:rPr>
          <w:sz w:val="28"/>
        </w:rPr>
        <w:t xml:space="preserve">-обдувка сухим сжатым воздухом с последующим погружением в минеральное масло типа индустриального 12 или 20, или консистентную смазку, если в дальнейшем изделия консервируются смазками или ингибированными маслами. </w:t>
      </w:r>
    </w:p>
    <w:p>
      <w:pPr>
        <w:pStyle w:val="Normal"/>
        <w:widowControl w:val="false"/>
        <w:spacing w:lineRule="auto" w:line="360"/>
        <w:ind w:firstLine="709"/>
        <w:jc w:val="both"/>
        <w:rPr/>
      </w:pPr>
      <w:r>
        <w:rPr>
          <w:sz w:val="28"/>
        </w:rPr>
        <w:t>Изделия выдерживают в масле или смазке при температуре 110-130 °С до прекращения выделения пены на поверхности масла. Допускается сушка в масле без предварительной обдувки сжатым воздухом. Естественная сушка на воздухе применяется для изделий, прошедших очистку в органических растворителях. Применение сжатого воздуха ускоряет сушку. Воздух, применяемый для сушки, должен быть очищен от пыли, масла и влаги,</w:t>
      </w:r>
    </w:p>
    <w:p>
      <w:pPr>
        <w:pStyle w:val="Normal"/>
        <w:widowControl w:val="false"/>
        <w:spacing w:lineRule="auto" w:line="360"/>
        <w:ind w:firstLine="709"/>
        <w:jc w:val="both"/>
        <w:rPr/>
      </w:pPr>
      <w:r>
        <w:rPr>
          <w:sz w:val="28"/>
        </w:rPr>
        <w:t>Мелкие изделия сушатся в сушильном шкафу при температуре 100-120 °С. Изделия всех размеров и конфигураций после пассивирования обдуваются сухим сжатым воздухом (0,2-0,3 МПа) при температуре 60-70 °С. При использовании для консервации загущённых и водных растворов нитрита натрия сушка изделий при подготовке поверхности не производится.</w:t>
      </w:r>
    </w:p>
    <w:p>
      <w:pPr>
        <w:pStyle w:val="Normal"/>
        <w:widowControl w:val="false"/>
        <w:spacing w:lineRule="auto" w:line="360"/>
        <w:ind w:firstLine="709"/>
        <w:jc w:val="both"/>
        <w:rPr/>
      </w:pPr>
      <w:r>
        <w:rPr>
          <w:sz w:val="28"/>
        </w:rPr>
        <w:t>При выборе варианта защиты для групп изделий и консервационных материалов должны учитываться сроки защиты, условия транспортирования и хранения изделий, требования к расконсервации, принятая технология изготовления изделий, требования к товарному виду, сохранению эксплуатационных параметров и экономическая целесообразность, а также требования по техническому обслуживанию изделий в процессе хранения. Средства временной защиты, средства подготовки поверхности, упаковочные средства должны соответствовать требованиям НТД на эти материалы. При особых требованиях к эксплуатационным показателям изделий следует применять консервационные материалы, не влияющие на эти показатели. Противокоррозионные покрытия можно разделить на два класса: «мягкие» воскообразные покрытия, которые можно считать видом консистентных смазок, и «сухие», легко снимающиеся покрытия с нулевой адгезией к поверхности металла.</w:t>
      </w:r>
    </w:p>
    <w:p>
      <w:pPr>
        <w:pStyle w:val="Normal"/>
        <w:widowControl w:val="false"/>
        <w:spacing w:lineRule="auto" w:line="360"/>
        <w:ind w:firstLine="709"/>
        <w:jc w:val="both"/>
        <w:rPr/>
      </w:pPr>
      <w:r>
        <w:rPr>
          <w:sz w:val="28"/>
        </w:rPr>
        <w:t>«Мягкие» защитные покрытия представляют собой дисперсные системы – суспензии, где жидкая фаза - минеральные масла (дисперсионная среда), а загуститель (дисперсная фаза) создает объёмный структурной каркас, придающий смазкам пластичность. С целью повышения защитных свойств смазок, предназначенных для консервации металлоизделий на время хранения и транспортирования, в них добавляют контактные и летучие ингибиторы коррозии.</w:t>
      </w:r>
    </w:p>
    <w:p>
      <w:pPr>
        <w:pStyle w:val="Normal"/>
        <w:widowControl w:val="false"/>
        <w:spacing w:lineRule="auto" w:line="360"/>
        <w:ind w:firstLine="709"/>
        <w:jc w:val="both"/>
        <w:rPr/>
      </w:pPr>
      <w:r>
        <w:rPr>
          <w:sz w:val="28"/>
        </w:rPr>
        <w:t>Перечисляемые ниже ингибированные материалы – примеры материалов, которые могут использоваться в качестве смазок или добавок к смазкам. Этот список не исчерпывает всего, что представлено на рынке смазочных материалов. Предлагаются как готовые к употреблению смазки, так и добавки к смазкам, в том числе концентрированные. Имеются ингибированные добавки к смазкам, изготовленные как из нефтемасел, так и из растительных масел. Состав добавок различается в зависимости от предполагаемой сферы применения. VpCI-322 - противокоррозионная добавка (концентрат на основе масла) к смазочным, обеспечивает превосходную защиту в условиях складского хранения или открытой площадки. Добавка содержит контактные и летучие ингибиторы атмосферной коррозии. Маслорастворимые контактные ингибиторы образуют прочную барьерную пленку на поверхности металлоизделий из углеродистой и нержавеющей стали, меди, бронзы, магния, алюминия, серебра, цинка. Летучие ингибиторы, испаряясь, заполняют весь объём внутреннего пространства металлоизделий и обеспечивают защиту от атмосферной коррозии зон, не покрытых масляной плёнкой контактных ингибиторов. Добавка VpCI-322 совместима с большинством минеральных и синтетических масел, применима для защиты от коррозии в период сезонного хранения. Типичный срок защитного действия: 24 месяца. Для защиты консервационными маслами изделий из чёрных и цветных металлов применяется консервационное масло К-17, K -17 H - может вызвать потемнение меди и её сплавов, магния и его сплавов, для этих же целей применяется пластичная смазка ПВК. Консервационное масло НГ-203 марок А, Б, В НГ-203 марки В применяет для внутренних поверхностей изделий. Защита рабоче-консервационными маслами изделий из чёрных и цветных металлов осуществляется: рабочим маслом с маслорастворимыми ингибиторами АКОР-1, смазкой пушечной, пластичной смазкой ГОИ-54п, смазкой АМС-3 (АМС-1), смазкой Литол-24, Литол-24рк. Консервационное масло НГ-208 применяют для наружных поверхностей изделий. Карболатс-1 Х, Карболатс-2 Х защищают окрашенные металлы. Кроме консервационных масел применяется метод защиты восковыми составами изделий из чёрных и цветных металлов. Состав водно-восковой защитный Герон применяют для защиты наружных и внутренних поверхностей изделий из чёрных и цветных металлов, однако он вызывает коррозию серебра и ковара.</w:t>
      </w:r>
    </w:p>
    <w:p>
      <w:pPr>
        <w:pStyle w:val="Normal"/>
        <w:widowControl w:val="false"/>
        <w:spacing w:lineRule="auto" w:line="360"/>
        <w:ind w:firstLine="709"/>
        <w:jc w:val="both"/>
        <w:rPr>
          <w:sz w:val="28"/>
        </w:rPr>
      </w:pPr>
      <w:r>
        <w:rPr>
          <w:sz w:val="28"/>
        </w:rPr>
        <w:t>Для консервации ещё используется метод защиты с помощью статического осушения воздуха изделий из чёрных и цветных металлов с применением силикагеля технического по ГОСТ 3956 [3] или силикагеля гранулированного мелкопористого марки КСМГ-10,5 в изолированном объёме изделия или упаковки.</w:t>
      </w:r>
    </w:p>
    <w:p>
      <w:pPr>
        <w:pStyle w:val="Normal"/>
        <w:widowControl w:val="false"/>
        <w:spacing w:lineRule="auto" w:line="360"/>
        <w:ind w:firstLine="709"/>
        <w:jc w:val="both"/>
        <w:rPr>
          <w:sz w:val="28"/>
        </w:rPr>
      </w:pPr>
      <w:r>
        <w:rPr>
          <w:sz w:val="28"/>
        </w:rPr>
        <w:t>Существует метод защиты контактными ингибиторами коррозии изделий из чёрных и цветных металлов с применением противокоррозионной бумаги марки БН, ХЦА (противокоррозионной бумаги или в виде порошка). К контактным методам защиты относится применение ингибированной полиэтиленовой пленки ЗИРАСТ марок ММ и Ц Плёнку марки ММ (зелёного цвета) применяют для защиты только изделий из стали, оцинкованной стали, цинка, сплавов алюминия с магнием, марганцем и цинком; плёнку марки Ц (голубого цвета) - для защиты изделий из чёрных и цветных металлов.</w:t>
      </w:r>
    </w:p>
    <w:p>
      <w:pPr>
        <w:pStyle w:val="Normal"/>
        <w:widowControl w:val="false"/>
        <w:spacing w:lineRule="auto" w:line="360"/>
        <w:ind w:firstLine="709"/>
        <w:jc w:val="both"/>
        <w:rPr/>
      </w:pPr>
      <w:r>
        <w:rPr>
          <w:sz w:val="28"/>
        </w:rPr>
        <w:t xml:space="preserve">Широко используется метод защиты изделий из чёрных и цветных металлов летучими ингибиторами коррозии Г-2 (порошок; спиртовые, водоспиртовые и водные растворы, противокоррозионная бумага марки МБГИ, противокоррозионная бумага УНИБ-2, противокоррозионная бумага НБМЭА, противокоррозионные бумаги марок БЛИКМ, БЛИКП, УНИБ. </w:t>
      </w:r>
    </w:p>
    <w:p>
      <w:pPr>
        <w:pStyle w:val="Normal"/>
        <w:widowControl w:val="false"/>
        <w:spacing w:lineRule="auto" w:line="360"/>
        <w:ind w:firstLine="709"/>
        <w:jc w:val="both"/>
        <w:rPr>
          <w:sz w:val="28"/>
        </w:rPr>
      </w:pPr>
      <w:r>
        <w:rPr>
          <w:sz w:val="28"/>
        </w:rPr>
        <w:t>Для сложных изделий, имеющих в своём составе различные конструкционные материалы и покрытия, допускается применять комбинированные методы консервации или различные варианты защиты для отдельных частей изделия. ГОСТ 9.014-78 [1].</w:t>
      </w:r>
    </w:p>
    <w:p>
      <w:pPr>
        <w:pStyle w:val="Normal"/>
        <w:widowControl w:val="false"/>
        <w:spacing w:lineRule="auto" w:line="360"/>
        <w:ind w:firstLine="709"/>
        <w:jc w:val="both"/>
        <w:rPr/>
      </w:pPr>
      <w:r>
        <w:rPr>
          <w:sz w:val="28"/>
        </w:rPr>
        <w:t xml:space="preserve">Консервационные масла - это средства временной противокоррозионной защиты на основе минерального или синтетического масла со значительным содержанием маслорастворимых ингибиторов коррозии. Консервационные масла предназначены для наружной и внутренней консервации металлоизделий во время хранения или транспортирования в различных условиях (не применяется для их эксплуатации). Консервационные масла применяют также для наружной консервации металлических изделий, защищённых от прямого контакта с атмосферой упаковкой, чехлами, кожухами и др. Консервационные масла - нефтяные масла с антикоррозионными присадками (1-3 % по массе). Консервационные масла заливают в механизм после удаления рабочего масла, либо наносят на металлические поверхности кистью, распылением пульверизаторами или окунанием. При использовании консервационного масла, находящееся на хранении изделие перед введением в эксплуатацию, необходимо расконсервировать, т.е. удалить консервационное масло. Масло консервационное НГ-213 — смесь касторового масла с этилкарбитолом с добавлением небольшого количества присадок для предотвращения коррозии цветных металлов. Не вызывает значительного набухания или разрушения резин. Масло консервационное К-17 (ГОСТ 10877-76) изготавливают из смеси авиационного МС-20 и трансформаторного Т-1500У масел с добавлением петролатума окисленного, каучука СКБ-45 и композиции присадок [4]. Применяют для долговременной (5 лет и более) консервации изделий, в том числе запасных частей из чёрных и цветных металлов, хранящихся без непосредственного воздействия климатических факторов. </w:t>
      </w:r>
    </w:p>
    <w:p>
      <w:pPr>
        <w:pStyle w:val="Normal"/>
        <w:widowControl w:val="false"/>
        <w:spacing w:lineRule="auto" w:line="360"/>
        <w:ind w:firstLine="709"/>
        <w:jc w:val="both"/>
        <w:rPr>
          <w:sz w:val="28"/>
        </w:rPr>
      </w:pPr>
      <w:r>
        <w:rPr>
          <w:sz w:val="28"/>
        </w:rPr>
        <w:t xml:space="preserve">Консервационные смазки применяются для предотвращения коррозии металлических изделий и механизмов при хранении, транспортировке и эксплуатации. Используются в металлических изделиях и механизмах всех видов, за исключением изделий, требующих использования консервационных масел для твёрдых покрытий. Смазка ВТВ-1 вазелин технический (ТУ 38.101180-76) — консервационная (защитная) смазка - нефтяное масло, загущённое церезином и парафином; содержит антикоррозионную и адгезионную присадки. Используется для консервации металлических изделий из чёрных и цветных металлов, наружных поверхностей механизмов при транспортировании и длительном хранении, защиты от коррозии, предотвращения ржавления. Смазка пушечная ПВК (ГОСТ 19537-83) </w:t>
      </w:r>
    </w:p>
    <w:p>
      <w:pPr>
        <w:pStyle w:val="Normal"/>
        <w:widowControl w:val="false"/>
        <w:spacing w:lineRule="auto" w:line="360"/>
        <w:ind w:firstLine="709"/>
        <w:jc w:val="both"/>
        <w:rPr/>
      </w:pPr>
      <w:r>
        <w:rPr>
          <w:sz w:val="28"/>
        </w:rPr>
        <w:t xml:space="preserve">— </w:t>
      </w:r>
      <w:r>
        <w:rPr>
          <w:sz w:val="28"/>
        </w:rPr>
        <w:t>консервационная (защитная) смазка; нефтяное масло, загущённое петролатумом и церезином; содержит антикоррозионную присадку [5]. Смазки ГОИ-54п, Солидол С, ВТВ-1 используют для защиты от коррозий металлических изделий, предотвращение ржавления изделий из чёрных и цветных металлов, консервация металлических изделий и механизмов.</w:t>
      </w:r>
    </w:p>
    <w:p>
      <w:pPr>
        <w:pStyle w:val="Normal"/>
        <w:widowControl w:val="false"/>
        <w:spacing w:lineRule="auto" w:line="360"/>
        <w:ind w:firstLine="709"/>
        <w:jc w:val="both"/>
        <w:rPr>
          <w:sz w:val="28"/>
        </w:rPr>
      </w:pPr>
      <w:r>
        <w:rPr>
          <w:sz w:val="28"/>
        </w:rPr>
        <w:t xml:space="preserve">Защитные смазки должны быть вязкими, слабо стекать с предмета и быть мало подвижными при температурах до 40° С. К ним относят естественный вазелин, Смазка ВТВ-1 вазелин технический, растворы парафина и вазелина в минеральном масле. Сюда же будут относиться и специальные защитные смазки, нефтяное масло, смазка пушечная ПВК и т. п. Для нейтрализации незначительного содержания кислоты в них вводят небольшое количество щелочи в спиртовом растворе и другие антикоррозионную присадки. </w:t>
      </w:r>
    </w:p>
    <w:p>
      <w:pPr>
        <w:pStyle w:val="Normal"/>
        <w:widowControl w:val="false"/>
        <w:spacing w:lineRule="auto" w:line="360"/>
        <w:ind w:firstLine="709"/>
        <w:jc w:val="both"/>
        <w:rPr>
          <w:sz w:val="28"/>
        </w:rPr>
      </w:pPr>
      <w:r>
        <w:rPr>
          <w:sz w:val="28"/>
        </w:rPr>
        <w:t xml:space="preserve">Основные требования к защитным смазкам: </w:t>
      </w:r>
    </w:p>
    <w:p>
      <w:pPr>
        <w:pStyle w:val="Normal"/>
        <w:widowControl w:val="false"/>
        <w:spacing w:lineRule="auto" w:line="360"/>
        <w:ind w:firstLine="709"/>
        <w:jc w:val="both"/>
        <w:rPr>
          <w:sz w:val="28"/>
        </w:rPr>
      </w:pPr>
      <w:r>
        <w:rPr>
          <w:sz w:val="28"/>
        </w:rPr>
        <w:t>- смазки должны надёжно предохранять металлы от окисления и ржавчины в течение значительного срока;</w:t>
      </w:r>
    </w:p>
    <w:p>
      <w:pPr>
        <w:pStyle w:val="Normal"/>
        <w:widowControl w:val="false"/>
        <w:spacing w:lineRule="auto" w:line="360"/>
        <w:ind w:firstLine="709"/>
        <w:jc w:val="both"/>
        <w:rPr>
          <w:sz w:val="28"/>
        </w:rPr>
      </w:pPr>
      <w:r>
        <w:rPr>
          <w:sz w:val="28"/>
        </w:rPr>
        <w:t>- смазки не должны распадаться на составные части от влияния воздуха, сырости и - температурных колебаний;</w:t>
      </w:r>
    </w:p>
    <w:p>
      <w:pPr>
        <w:pStyle w:val="Normal"/>
        <w:widowControl w:val="false"/>
        <w:spacing w:lineRule="auto" w:line="360"/>
        <w:ind w:firstLine="709"/>
        <w:jc w:val="both"/>
        <w:rPr>
          <w:sz w:val="28"/>
        </w:rPr>
      </w:pPr>
      <w:r>
        <w:rPr>
          <w:sz w:val="28"/>
        </w:rPr>
        <w:t>- смазки не должны изменять с течением времени ни физических свойств, как-то: растворимость, вязкость, температура вспышки и, проч., ни химических свойств, как нейтральная или щелочная реакция и проч.;</w:t>
      </w:r>
    </w:p>
    <w:p>
      <w:pPr>
        <w:pStyle w:val="Normal"/>
        <w:widowControl w:val="false"/>
        <w:spacing w:lineRule="auto" w:line="360"/>
        <w:ind w:firstLine="709"/>
        <w:jc w:val="both"/>
        <w:rPr>
          <w:sz w:val="28"/>
        </w:rPr>
      </w:pPr>
      <w:r>
        <w:rPr>
          <w:sz w:val="28"/>
        </w:rPr>
        <w:t>- не должны содержать никаких примесей, вредно действующих на металл;</w:t>
      </w:r>
    </w:p>
    <w:p>
      <w:pPr>
        <w:pStyle w:val="Normal"/>
        <w:widowControl w:val="false"/>
        <w:spacing w:lineRule="auto" w:line="360"/>
        <w:ind w:firstLine="709"/>
        <w:jc w:val="both"/>
        <w:rPr>
          <w:sz w:val="28"/>
        </w:rPr>
      </w:pPr>
      <w:r>
        <w:rPr>
          <w:sz w:val="28"/>
        </w:rPr>
        <w:t>- должны обладать по возможности однородной консистенцией (густотой) при различных температурах [6].</w:t>
      </w:r>
    </w:p>
    <w:p>
      <w:pPr>
        <w:pStyle w:val="Normal"/>
        <w:widowControl w:val="false"/>
        <w:spacing w:lineRule="auto" w:line="360"/>
        <w:ind w:firstLine="709"/>
        <w:jc w:val="both"/>
        <w:rPr>
          <w:sz w:val="28"/>
        </w:rPr>
      </w:pPr>
      <w:r>
        <w:rPr>
          <w:sz w:val="28"/>
        </w:rPr>
        <w:t xml:space="preserve">В некоторых случаях для консервации используют консистентные смазки. Под воздействием климатических факторов возможно снижение сроков защитного действия консистентных смазок и масел до1,5 лет, так как в результате окисления кислородом воздуха образуются органические кислоты, часто вызывающие коррозию. Такие консистентные смазки, как VpCI-368 и VpCI-369, содержат летучие ингибиторы коррозии, и после высыхания образуют на поверхности металлоизделий из чёрных и цветных металлов самовосстанавливающийся барьерный слой, обеспечивающий защиту от атмосферной коррозии до 3-х лет даже при наихудших условиях хранения. </w:t>
      </w:r>
    </w:p>
    <w:p>
      <w:pPr>
        <w:pStyle w:val="Normal"/>
        <w:widowControl w:val="false"/>
        <w:spacing w:lineRule="auto" w:line="360"/>
        <w:ind w:firstLine="709"/>
        <w:jc w:val="both"/>
        <w:rPr/>
      </w:pPr>
      <w:r>
        <w:rPr>
          <w:sz w:val="28"/>
        </w:rPr>
        <w:t xml:space="preserve">Быстросохнущие ингибированные составы на основе лакокрасочных материалов, используемые для консервации металлоизделий, можно разделить на две группы: легко снимающиеся (т.е. обладающие нулевой адгезией к поверхности) и не снимающиеся без специальных операций (обработка растворителем или иная операция расконсервации). </w:t>
      </w:r>
    </w:p>
    <w:p>
      <w:pPr>
        <w:pStyle w:val="Normal"/>
        <w:widowControl w:val="false"/>
        <w:spacing w:lineRule="auto" w:line="360"/>
        <w:ind w:firstLine="709"/>
        <w:jc w:val="both"/>
        <w:rPr/>
      </w:pPr>
      <w:r>
        <w:rPr>
          <w:sz w:val="28"/>
        </w:rPr>
        <w:t>Ингибированные материалы Cortec VpCI ® на водной основе не содержат хроматов, нитритов и тяжелых металлов, предназначены для защиты от атмосферной коррозии изделий из чёрных и цветных металлов при их межоперационном и длительном хранении и при транспортировке. Перед нанесением снимаемых ингибированных полимерных покрытий на изделия сложной конфигурации все глубокие щели, зазоры, отверстия необходимо предварительно закрыть бумагой марки ОДП-35, марки А или клеевой лентой.</w:t>
      </w:r>
    </w:p>
    <w:p>
      <w:pPr>
        <w:pStyle w:val="Normal"/>
        <w:widowControl w:val="false"/>
        <w:spacing w:lineRule="auto" w:line="360"/>
        <w:ind w:firstLine="709"/>
        <w:jc w:val="both"/>
        <w:rPr/>
      </w:pPr>
      <w:r>
        <w:rPr>
          <w:sz w:val="28"/>
        </w:rPr>
        <w:t xml:space="preserve">Составы серии VpCI предлагаются взамен ингибированных материалов, содержащих хроматы и нитриты, которые широко применяются на отечественных предприятиях для защиты от коррозии при межоперационной и длительной консервации. Содержащие хроматы и нитриты консервационные составы обладают ярко выраженными канцерогенными, мутагенными и тератогенными действиями, что создает определённые трудности при избавлении от отработанных консервантов. </w:t>
      </w:r>
    </w:p>
    <w:p>
      <w:pPr>
        <w:pStyle w:val="Normal"/>
        <w:widowControl w:val="false"/>
        <w:spacing w:lineRule="auto" w:line="360"/>
        <w:ind w:firstLine="709"/>
        <w:jc w:val="both"/>
        <w:rPr/>
      </w:pPr>
      <w:r>
        <w:rPr>
          <w:sz w:val="28"/>
        </w:rPr>
        <w:t>Нанесение консервационных масел на наружные поверхности изделий производят погружением, распылением или кистью (тампоном). Масла наносят нагретыми до температуры 343 °К (70 °С) или без подогревания при температуре не ниже 288 °К (15 °С). Нагревание консервационного масла К-17 свыше 313 °К (40 °С) не допускается.</w:t>
      </w:r>
    </w:p>
    <w:p>
      <w:pPr>
        <w:pStyle w:val="Normal"/>
        <w:widowControl w:val="false"/>
        <w:spacing w:lineRule="auto" w:line="360"/>
        <w:ind w:firstLine="709"/>
        <w:jc w:val="both"/>
        <w:rPr/>
      </w:pPr>
      <w:r>
        <w:rPr>
          <w:sz w:val="28"/>
        </w:rPr>
        <w:t>После нанесения на поверхность избытку масла дают стечь. При нанесении консервационных масел распылением сжатый воздух должен соответствовать требованиям НТД. Состав Кормин наносится при температуре 353 - 373 °К (80 - 100 °С). При нанесении состава окунанием время выдержки в нем изделия должно быть не менее 1 мин. При нанесении консервационных масел на внутренние поверхности изделий их заливают в соответствующие ёмкости с последующей проработкой механизмов или проворачиванием движущихся частей. Маслорастворимые ингибиторы коррозии добавляют в рабочие масла при тщательном смешивании при температуре не выше 333 °К (60 °С). Во избежание неполного перемешивания не допускается заливать маслорастворимый ингибитор коррозии в ёмкость, не заполненную маслом. Окончание перемешивания определяют по однородности смеси. Слой масла после нанесения должен быть сплошным, без воздушных пузырей и инородных включений. Дефекты устраняют повторным нанесением масла. Консервационные углеводородные смазки наносят на поверхность в расплавленном состоянии при температуре 353 - 413 °К (80 - 140 °С) погружением, распылением или кистью (тампоном). При этом оптимальная температура нанесения 353 - 373 °К (80 - 100 °С). Нагревание смазок свыше 413 °К (140 °С) не допускается. Предельную температуру нагревания конкретных смазок устанавливают в соответствии с требованиями технической документации на данную смазку.</w:t>
      </w:r>
    </w:p>
    <w:p>
      <w:pPr>
        <w:pStyle w:val="Normal"/>
        <w:widowControl w:val="false"/>
        <w:spacing w:lineRule="auto" w:line="360"/>
        <w:ind w:firstLine="709"/>
        <w:jc w:val="both"/>
        <w:rPr/>
      </w:pPr>
      <w:r>
        <w:rPr>
          <w:sz w:val="28"/>
        </w:rPr>
        <w:t>Консервационные смазки АМС-3, Литол, Литол-24рк и М-З наносят без нагревания. Допускается нанесение смазки ГОИ-54п без нагревания. При нанесении смазок погружением консервируемые поверхности (или изделие) должны быть высушены с целью удаления влаги из зазоров, пор и т.п. (например, путем погружения в ванну с любым маловязким маслом).</w:t>
      </w:r>
    </w:p>
    <w:p>
      <w:pPr>
        <w:pStyle w:val="Normal"/>
        <w:widowControl w:val="false"/>
        <w:spacing w:lineRule="auto" w:line="360"/>
        <w:ind w:firstLine="709"/>
        <w:jc w:val="both"/>
        <w:rPr/>
      </w:pPr>
      <w:r>
        <w:rPr>
          <w:sz w:val="28"/>
        </w:rPr>
        <w:t>Допускается предварительную сушку изделий не производить, если первый слой смазки наносится при температуре 383 - 393 °К (110 - 120 °С).</w:t>
      </w:r>
    </w:p>
    <w:p>
      <w:pPr>
        <w:pStyle w:val="Normal"/>
        <w:widowControl w:val="false"/>
        <w:spacing w:lineRule="auto" w:line="360"/>
        <w:ind w:firstLine="709"/>
        <w:jc w:val="both"/>
        <w:rPr>
          <w:sz w:val="28"/>
        </w:rPr>
      </w:pPr>
      <w:r>
        <w:rPr>
          <w:sz w:val="28"/>
        </w:rPr>
        <w:t>Если, например, для консервации изделий применяют восковую эмульсию, содержащую ингибитор коррозии ИФХАН-29, нанесение восковых составов на наружные поверхности изделий проводят окунанием, распылением или кистью (тампоном). При нанесении восковых составов окунанием время выдержки в них изделия должно быть не менее 1 мин. Сушку поверхностей с нанесёнными восковыми составами проводят в естественных условиях при температуре не ниже 5 °С или в сушильных камерах, или с использованием калориферных установок при температуре не выше 40 °С. Упаковывание проводят не менее чем через 4 ч после нанесения состава.</w:t>
      </w:r>
    </w:p>
    <w:p>
      <w:pPr>
        <w:pStyle w:val="Normal"/>
        <w:widowControl w:val="false"/>
        <w:spacing w:lineRule="auto" w:line="360"/>
        <w:ind w:firstLine="709"/>
        <w:jc w:val="both"/>
        <w:rPr>
          <w:sz w:val="28"/>
        </w:rPr>
      </w:pPr>
      <w:r>
        <w:rPr>
          <w:sz w:val="28"/>
        </w:rPr>
        <w:t>При транспортировании и хранении необходимо обеспечивать сохранность покрытий от механических повреждений.</w:t>
      </w:r>
    </w:p>
    <w:p>
      <w:pPr>
        <w:pStyle w:val="Normal"/>
        <w:widowControl w:val="false"/>
        <w:spacing w:lineRule="auto" w:line="360"/>
        <w:ind w:firstLine="709"/>
        <w:jc w:val="both"/>
        <w:rPr/>
      </w:pPr>
      <w:r>
        <w:rPr>
          <w:sz w:val="28"/>
        </w:rPr>
        <w:t xml:space="preserve">Метод защиты с помощью статического осушения воздуха заключается в изоляции изделий от окружающей среды с помощью упаковочных материалов или использования загерметизированного корпуса (кожуха, картера, отсека и т.п.) самих изделий с последующим осушением воздуха в изолированном объёме влагопоглотителем (силикагелем). Нормы закладки силикагеля при использовании в качестве упаковочных материалов чехлов из полиэтиленовой плёнки при хранении изделий в умеренном, холодном и сухом тропическом климате в зависимости от мест хранения, обеспечивают к концу хранения поддержание относительной влажности воздуха не более 55 %. Для условий хранения во влажном тропическом климате нормы закладки силикагеля увеличивают в 3,5 раза. Если условия хранения изделий в жарком сухом и очень жарком сухом климатическом районах конкретно установлены, нормы закладки силикагеля уменьшают в 2 раза. </w:t>
      </w:r>
    </w:p>
    <w:p>
      <w:pPr>
        <w:pStyle w:val="Normal"/>
        <w:widowControl w:val="false"/>
        <w:spacing w:lineRule="auto" w:line="360"/>
        <w:ind w:firstLine="709"/>
        <w:jc w:val="both"/>
        <w:rPr/>
      </w:pPr>
      <w:r>
        <w:rPr>
          <w:sz w:val="28"/>
        </w:rPr>
        <w:t>Относительную влажность воздуха в объёме упаковки контролируют специальными приборами, индикаторами влажности или весовым способом (по контрольной навеске).</w:t>
      </w:r>
    </w:p>
    <w:p>
      <w:pPr>
        <w:pStyle w:val="Normal"/>
        <w:widowControl w:val="false"/>
        <w:spacing w:lineRule="auto" w:line="360"/>
        <w:ind w:firstLine="709"/>
        <w:jc w:val="both"/>
        <w:rPr/>
      </w:pPr>
      <w:r>
        <w:rPr>
          <w:sz w:val="28"/>
        </w:rPr>
        <w:t>В качестве индикатора влажности применяют силикагель-индикатор, синий и фиолетовый цвет которого указывают на допустимую величину относительной влажности, розовый - на необходимость переконсервации изделий. Перед помещением силикагеля внутрь изолированного объёма его расфасовывают в мешочки или матрацы (секционные мешки). Мешочки и матрацы с силикагелем не должны касаться поверхности изделий. Если этого избежать нельзя, под мешочки и матрацы подкладывают упаковочный материал.</w:t>
      </w:r>
    </w:p>
    <w:p>
      <w:pPr>
        <w:pStyle w:val="Normal"/>
        <w:widowControl w:val="false"/>
        <w:spacing w:lineRule="auto" w:line="360"/>
        <w:ind w:firstLine="709"/>
        <w:jc w:val="both"/>
        <w:rPr/>
      </w:pPr>
      <w:r>
        <w:rPr>
          <w:sz w:val="28"/>
        </w:rPr>
        <w:t>Для изготовления чехлов применяют полиэтиленовую пленку марок М и Т, толщиной 0,15 - 0,30 мм. Перед помещением в чехол изделий острые выступающие части их должны быть обёрнуты упаковочным материалом типа УМ-1. Для удаления избыточного воздуха из чехла после заделки последнего шва откачивают воздух вакуум-насосом или обжимают чехол вручную до слабого прилегания плёнки чехла к изделию с последующей заделкой отверстия (заваркой или заклейкой полимерной липкой лентой).</w:t>
      </w:r>
    </w:p>
    <w:p>
      <w:pPr>
        <w:pStyle w:val="Normal"/>
        <w:widowControl w:val="false"/>
        <w:spacing w:lineRule="auto" w:line="360"/>
        <w:ind w:firstLine="709"/>
        <w:jc w:val="both"/>
        <w:rPr>
          <w:sz w:val="28"/>
        </w:rPr>
      </w:pPr>
      <w:r>
        <w:rPr>
          <w:sz w:val="28"/>
        </w:rPr>
        <w:t xml:space="preserve">Метод защиты изделий летучими ингибиторами позволяет хранить изделия при любой влажности (осушка воздуха не требуется), не вызывает старения неметаллических материалов, не требует периодического обновления ингибитора. Летучие ингибиторы коррозии (ЛИК), принадлежащие к классу аминокарбоксилатов, способны легко переходить в паровую фазу. ЛИК хороши тем, что способны самостоятельно попадать на поверхность металла. Летучие ингибиторы коррозии (ЛИК) представляют наиболее экономически выгодное, и при этом чрезвычайно мощное средство для борьбы с ущербом, наносимым атмосферной коррозией металлам и сплавам. Применение ЛИК-материалов это одновременно и решение экологических задач. Практически все применяемые материалы являются экологически чистыми, не загрязняют окружающую среду при их удалении, легко утилизируются, не создают проблем при утилизации стоков и отходов. Именно такие качества предлагаемых материалов тоже являются частью концепции ЛИК. В частности, предлагаемые ЛИК-материалы, не содержат тяжёлых металлов. Добавка летучих ингибиторов коррозии к упаковочным материалам, в покрытия, к смазочно-охлаждающим жидкостям и в других формах может обеспечить добавленную стоимость защищаемой от коррозии продукции. В обработанных ЛИК-материалами изделиях блокируются даже скрытые формы коррозии, например, коррозия, которая может возникать под слоем окраски. Применяемый комплекс ЛИК обеспечивает не столько пассивную, сколько активную защиту поверхности – формирующиеся пассивирующие слои являются не просто пассивным барьером для движения ионов при электрохимических процессах коррозии, эти слои меняют сами электрохимические параметры адсорбированных приповерхностных слоёв. Обработанную ЛИК поверхность металла можно образно сравнить с мембраной живой клетки, которая избирательно сопротивляется проникновению в клетку вредных субстанций. Именно такая живая мембрана есть идеальная цель, которая стоит перед разработчиками концепции ЛИК. Летучие ингибиторы применяют на носителях (бумагах, полиэтиленовой плёнке, пористых адсорбентах) или в виде спиртовых, водо-спиртовых и водных растворов, сухого порошка ингибитора, таблина, гранлина и ингибированного воздуха. Имиттор - носитель с летучими ингибиторами коррозии (ЛИК). Согласно ГОСТ 9.014-78 летучие ингибиторы коррозии на носителях (имитторах) применяются для временной противокоррозионной защиты металлоизделий по вариантам защиты: ВЗ-14 и ВЗ-15 [1]. </w:t>
      </w:r>
    </w:p>
    <w:p>
      <w:pPr>
        <w:pStyle w:val="Normal"/>
        <w:widowControl w:val="false"/>
        <w:spacing w:lineRule="auto" w:line="360"/>
        <w:ind w:firstLine="709"/>
        <w:jc w:val="both"/>
        <w:rPr/>
      </w:pPr>
      <w:r>
        <w:rPr>
          <w:sz w:val="28"/>
        </w:rPr>
        <w:t>Носителем ЛИК может быть пластиковый контейнер с порошком ингибиторов, закрытый полупроницаемой мембраной; пористая губка, пропитанная раствором ингибитора; тканевый мешочек с порошком ЛИК; пористая таблетка, гранулы силикагеля. Данное защитное средство предназначено для блокирования процесса коррозии приборов и материалов, размещённых в замкнутом объёме (помещении, шкафу, ящике с инструментами, электронном блоке, упаковочной таре и т.п.) Поскольку имиттор сконструирован так, чтобы обеспечить постепенное испарение ЛИК, допускается непродолжительный доступ в замкнутое пространство без нарушения условий противокоррозионной защиты. При обычных условиях равновесная концентрация ЛИК в замкнутом объёме достигается почти мгновенно. При обычных условиях имиттор гарантированно функционирует в течение 2 лет. Ингибиторы обладают фунгицидными свойствами и в различной степени подавляют развитие микроорганизмов. Изделия, законсервированные летучими ингибиторами, должны быть выдержаны не менее 1 суток в помещении при условиях, исключающих конденсацию влаги. Спиртовые, водно-спиртовые и водные растворы ингибиторов Г-2, НДА, ИФХАН-8, ИФХАН-61 и ИФХАН-118, а также гликолевые растворы ИФХАН-61 целесообразно применять при консервации изделий, имеющих полости, позволяющие провести прокачку через них раствора с последующей герметизацией отверстий, или изделий, которые можно полностью погрузить в раствор ингибитора. Перед упаковыванием законсервированных изделий проводят их сушку на воздухе для удаления растворителя при температуре не ниже 288 °К (15 °С) или в сушильном шкафу при температуре не выше 333 °К (60 °С) до появления кристаллов ингибитора. Консервацию изделий порошками ингибитора проводят распылением порошка или размещением мешочков из бязи с порошком ингибитора на изделие и внутри изделия перед его упаковкой.</w:t>
      </w:r>
    </w:p>
    <w:p>
      <w:pPr>
        <w:pStyle w:val="Normal"/>
        <w:widowControl w:val="false"/>
        <w:spacing w:lineRule="auto" w:line="360"/>
        <w:ind w:firstLine="709"/>
        <w:jc w:val="both"/>
        <w:rPr>
          <w:sz w:val="28"/>
        </w:rPr>
      </w:pPr>
      <w:r>
        <w:rPr>
          <w:sz w:val="28"/>
        </w:rPr>
        <w:t>Для консервации противокоррозионной бумагой применяют один из следующих способов:</w:t>
      </w:r>
    </w:p>
    <w:p>
      <w:pPr>
        <w:pStyle w:val="Normal"/>
        <w:widowControl w:val="false"/>
        <w:spacing w:lineRule="auto" w:line="360"/>
        <w:ind w:firstLine="709"/>
        <w:jc w:val="both"/>
        <w:rPr/>
      </w:pPr>
      <w:r>
        <w:rPr>
          <w:sz w:val="28"/>
        </w:rPr>
        <w:t>а) обертывание изделий по одному или несколько штук (в зависимости от их размеров и конфигурации) так, чтобы бумага закрывала изделие со всех сторон с перекрытием швов на 5 - 6 см;</w:t>
      </w:r>
    </w:p>
    <w:p>
      <w:pPr>
        <w:pStyle w:val="Normal"/>
        <w:widowControl w:val="false"/>
        <w:spacing w:lineRule="auto" w:line="360"/>
        <w:ind w:firstLine="709"/>
        <w:jc w:val="both"/>
        <w:rPr>
          <w:sz w:val="28"/>
        </w:rPr>
      </w:pPr>
      <w:r>
        <w:rPr>
          <w:sz w:val="28"/>
        </w:rPr>
        <w:t>б) укладывание изделий в транспортную тару, выложенную упаковочным материалом УМ-1, УМ-3, УМ-4 и противокоррозионной бумагой;</w:t>
      </w:r>
    </w:p>
    <w:p>
      <w:pPr>
        <w:pStyle w:val="Normal"/>
        <w:widowControl w:val="false"/>
        <w:spacing w:lineRule="auto" w:line="360"/>
        <w:ind w:firstLine="709"/>
        <w:jc w:val="both"/>
        <w:rPr/>
      </w:pPr>
      <w:r>
        <w:rPr>
          <w:sz w:val="28"/>
        </w:rPr>
        <w:t>в) размещение листов или жгутов противокоррозионной бумагой между отдельными изделиями или его частями, помещёнными в транспортную тару, выложенную упаковочными материалами;</w:t>
      </w:r>
    </w:p>
    <w:p>
      <w:pPr>
        <w:pStyle w:val="Normal"/>
        <w:widowControl w:val="false"/>
        <w:spacing w:lineRule="auto" w:line="360"/>
        <w:ind w:firstLine="709"/>
        <w:jc w:val="both"/>
        <w:rPr/>
      </w:pPr>
      <w:r>
        <w:rPr>
          <w:sz w:val="28"/>
        </w:rPr>
        <w:t>г) обёртывание отдельных частей крупногабаритных или сложных изделий;</w:t>
      </w:r>
    </w:p>
    <w:p>
      <w:pPr>
        <w:pStyle w:val="Normal"/>
        <w:widowControl w:val="false"/>
        <w:spacing w:lineRule="auto" w:line="360"/>
        <w:ind w:firstLine="709"/>
        <w:jc w:val="both"/>
        <w:rPr>
          <w:sz w:val="28"/>
        </w:rPr>
      </w:pPr>
      <w:r>
        <w:rPr>
          <w:sz w:val="28"/>
        </w:rPr>
        <w:t>д) помещение противокоррозионной бумаги внутри изделий при их герметизации.</w:t>
      </w:r>
    </w:p>
    <w:p>
      <w:pPr>
        <w:pStyle w:val="Normal"/>
        <w:widowControl w:val="false"/>
        <w:spacing w:lineRule="auto" w:line="360"/>
        <w:ind w:firstLine="709"/>
        <w:jc w:val="both"/>
        <w:rPr/>
      </w:pPr>
      <w:r>
        <w:rPr>
          <w:sz w:val="28"/>
        </w:rPr>
        <w:t>При консервации изделий противокоррозионной бумагой, имеющей наружное покрытие из полиэтилена или фольги, допускается исключать дополнительное использование упаковочных материалов. Малогабаритные изделия с законсервированной наружной поверхностью заворачивают в бумагу марки ОДП-35 или бумагу обёрточную марки А, пропитанную консервирующим раствором.</w:t>
      </w:r>
    </w:p>
    <w:p>
      <w:pPr>
        <w:pStyle w:val="Normal"/>
        <w:widowControl w:val="false"/>
        <w:spacing w:lineRule="auto" w:line="360"/>
        <w:ind w:firstLine="709"/>
        <w:jc w:val="both"/>
        <w:rPr/>
      </w:pPr>
      <w:r>
        <w:rPr>
          <w:sz w:val="28"/>
        </w:rPr>
        <w:t>Для одного изделия допускается следующее комбинирование средств подготовки поверхности и консервации.</w:t>
      </w:r>
    </w:p>
    <w:p>
      <w:pPr>
        <w:pStyle w:val="Normal"/>
        <w:widowControl w:val="false"/>
        <w:spacing w:lineRule="auto" w:line="360"/>
        <w:ind w:firstLine="709"/>
        <w:jc w:val="both"/>
        <w:rPr>
          <w:sz w:val="28"/>
        </w:rPr>
      </w:pPr>
      <w:r>
        <w:rPr>
          <w:sz w:val="28"/>
        </w:rPr>
        <w:t>Для инструментов из стали:</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нитрит дициклогексиламина (НДА);</w:t>
      </w:r>
    </w:p>
    <w:p>
      <w:pPr>
        <w:pStyle w:val="Normal"/>
        <w:widowControl w:val="false"/>
        <w:spacing w:lineRule="auto" w:line="360"/>
        <w:ind w:firstLine="709"/>
        <w:jc w:val="both"/>
        <w:rPr>
          <w:sz w:val="28"/>
        </w:rPr>
      </w:pPr>
      <w:r>
        <w:rPr>
          <w:sz w:val="28"/>
        </w:rPr>
        <w:t>- смесь технического уротропина по ГОСТ 1381 с нитритом натрия по ГОСТ 19906 (УНИ) [7];</w:t>
      </w:r>
    </w:p>
    <w:p>
      <w:pPr>
        <w:pStyle w:val="Normal"/>
        <w:widowControl w:val="false"/>
        <w:spacing w:lineRule="auto" w:line="360"/>
        <w:ind w:firstLine="709"/>
        <w:jc w:val="both"/>
        <w:rPr>
          <w:sz w:val="28"/>
        </w:rPr>
      </w:pPr>
      <w:r>
        <w:rPr>
          <w:sz w:val="28"/>
        </w:rPr>
        <w:t>- НДАК (смесь 2:1 НДА и КЦА);</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бензоат натрия;</w:t>
      </w:r>
    </w:p>
    <w:p>
      <w:pPr>
        <w:pStyle w:val="Normal"/>
        <w:widowControl w:val="false"/>
        <w:spacing w:lineRule="auto" w:line="360"/>
        <w:ind w:firstLine="709"/>
        <w:jc w:val="both"/>
        <w:rPr>
          <w:sz w:val="28"/>
        </w:rPr>
      </w:pPr>
      <w:r>
        <w:rPr>
          <w:sz w:val="28"/>
        </w:rPr>
        <w:t>- хромат циклогексиламина;</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20;</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противокоррозионная бумага марки НБМЭА;</w:t>
      </w:r>
    </w:p>
    <w:p>
      <w:pPr>
        <w:pStyle w:val="Normal"/>
        <w:widowControl w:val="false"/>
        <w:spacing w:lineRule="auto" w:line="360"/>
        <w:ind w:firstLine="709"/>
        <w:jc w:val="both"/>
        <w:rPr>
          <w:sz w:val="28"/>
        </w:rPr>
      </w:pPr>
      <w:r>
        <w:rPr>
          <w:sz w:val="28"/>
        </w:rPr>
        <w:t>- ИФХАН-8;</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 ИФХАН-118;</w:t>
      </w:r>
    </w:p>
    <w:p>
      <w:pPr>
        <w:pStyle w:val="Normal"/>
        <w:widowControl w:val="false"/>
        <w:spacing w:lineRule="auto" w:line="360"/>
        <w:ind w:firstLine="709"/>
        <w:jc w:val="both"/>
        <w:rPr>
          <w:sz w:val="28"/>
        </w:rPr>
      </w:pPr>
      <w:r>
        <w:rPr>
          <w:sz w:val="28"/>
        </w:rPr>
        <w:t>- ингибированная полиэтиленовая пленка ЗИРАСТ марки Ч;</w:t>
      </w:r>
    </w:p>
    <w:p>
      <w:pPr>
        <w:pStyle w:val="Normal"/>
        <w:widowControl w:val="false"/>
        <w:spacing w:lineRule="auto" w:line="360"/>
        <w:ind w:firstLine="709"/>
        <w:jc w:val="both"/>
        <w:rPr>
          <w:sz w:val="28"/>
        </w:rPr>
      </w:pPr>
      <w:r>
        <w:rPr>
          <w:sz w:val="28"/>
        </w:rPr>
        <w:t>- ингибированная полиэтиленовая пленка ЗИРАСТ марки Ц;</w:t>
      </w:r>
    </w:p>
    <w:p>
      <w:pPr>
        <w:pStyle w:val="Normal"/>
        <w:widowControl w:val="false"/>
        <w:spacing w:lineRule="auto" w:line="360"/>
        <w:ind w:firstLine="709"/>
        <w:jc w:val="both"/>
        <w:rPr>
          <w:sz w:val="28"/>
        </w:rPr>
      </w:pPr>
      <w:r>
        <w:rPr>
          <w:sz w:val="28"/>
        </w:rPr>
        <w:t>- ингибированная полиэтиленовая пленка ЗИРАСТ марки ММ;</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pPr>
      <w:r>
        <w:rPr>
          <w:sz w:val="28"/>
        </w:rPr>
        <w:t xml:space="preserve">Для инструментов из стали с неметаллическими неорганическими покрытиями: </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нитрит дициклогексиламина (НДА);</w:t>
      </w:r>
    </w:p>
    <w:p>
      <w:pPr>
        <w:pStyle w:val="Normal"/>
        <w:widowControl w:val="false"/>
        <w:spacing w:lineRule="auto" w:line="360"/>
        <w:ind w:firstLine="709"/>
        <w:jc w:val="both"/>
        <w:rPr>
          <w:sz w:val="28"/>
        </w:rPr>
      </w:pPr>
      <w:r>
        <w:rPr>
          <w:sz w:val="28"/>
        </w:rPr>
        <w:t>- смесь технического уротропина по ГОСТ 1381 с нитритом натрия по ГОСТ 19906 (УНИ) [7];</w:t>
      </w:r>
    </w:p>
    <w:p>
      <w:pPr>
        <w:pStyle w:val="Normal"/>
        <w:widowControl w:val="false"/>
        <w:spacing w:lineRule="auto" w:line="360"/>
        <w:ind w:firstLine="709"/>
        <w:jc w:val="both"/>
        <w:rPr>
          <w:sz w:val="28"/>
        </w:rPr>
      </w:pPr>
      <w:r>
        <w:rPr>
          <w:sz w:val="28"/>
        </w:rPr>
        <w:t>- НДАК (смесь 2:1 НДА и КЦА);</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бензоат натрия;</w:t>
      </w:r>
    </w:p>
    <w:p>
      <w:pPr>
        <w:pStyle w:val="Normal"/>
        <w:widowControl w:val="false"/>
        <w:spacing w:lineRule="auto" w:line="360"/>
        <w:ind w:firstLine="709"/>
        <w:jc w:val="both"/>
        <w:rPr>
          <w:sz w:val="28"/>
        </w:rPr>
      </w:pPr>
      <w:r>
        <w:rPr>
          <w:sz w:val="28"/>
        </w:rPr>
        <w:t>- хромат циклогексиламина;</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20;</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противокоррозионная бумага марки НБМЭА;</w:t>
      </w:r>
    </w:p>
    <w:p>
      <w:pPr>
        <w:pStyle w:val="Normal"/>
        <w:widowControl w:val="false"/>
        <w:spacing w:lineRule="auto" w:line="360"/>
        <w:ind w:firstLine="709"/>
        <w:jc w:val="both"/>
        <w:rPr>
          <w:sz w:val="28"/>
        </w:rPr>
      </w:pPr>
      <w:r>
        <w:rPr>
          <w:sz w:val="28"/>
        </w:rPr>
        <w:t>- ИФХАН-8;</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 ИФХАН-118;</w:t>
      </w:r>
    </w:p>
    <w:p>
      <w:pPr>
        <w:pStyle w:val="Normal"/>
        <w:widowControl w:val="false"/>
        <w:spacing w:lineRule="auto" w:line="360"/>
        <w:ind w:firstLine="709"/>
        <w:jc w:val="both"/>
        <w:rPr>
          <w:sz w:val="28"/>
        </w:rPr>
      </w:pPr>
      <w:r>
        <w:rPr>
          <w:sz w:val="28"/>
        </w:rPr>
        <w:t>- ингибированная полиэтиленовая пленка ЗИРАСТ марки Ч;</w:t>
      </w:r>
    </w:p>
    <w:p>
      <w:pPr>
        <w:pStyle w:val="Normal"/>
        <w:widowControl w:val="false"/>
        <w:spacing w:lineRule="auto" w:line="360"/>
        <w:ind w:firstLine="709"/>
        <w:jc w:val="both"/>
        <w:rPr>
          <w:sz w:val="28"/>
        </w:rPr>
      </w:pPr>
      <w:r>
        <w:rPr>
          <w:sz w:val="28"/>
        </w:rPr>
        <w:t>- ингибированная полиэтиленовая пленка ЗИРАСТ марки ММ;</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стали с металлическими покрытиями - никелевым, хромовым (без подслоя меди):</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нитрит дициклогексиламина (НДА);</w:t>
      </w:r>
    </w:p>
    <w:p>
      <w:pPr>
        <w:pStyle w:val="Normal"/>
        <w:widowControl w:val="false"/>
        <w:spacing w:lineRule="auto" w:line="360"/>
        <w:ind w:firstLine="709"/>
        <w:jc w:val="both"/>
        <w:rPr>
          <w:sz w:val="28"/>
        </w:rPr>
      </w:pPr>
      <w:r>
        <w:rPr>
          <w:sz w:val="28"/>
        </w:rPr>
        <w:t>- смесь технического уротропина по ГОСТ 1381 с нитритом натрия по ГОСТ 19906 (УНИ) [7];</w:t>
      </w:r>
    </w:p>
    <w:p>
      <w:pPr>
        <w:pStyle w:val="Normal"/>
        <w:widowControl w:val="false"/>
        <w:spacing w:lineRule="auto" w:line="360"/>
        <w:ind w:firstLine="709"/>
        <w:jc w:val="both"/>
        <w:rPr>
          <w:sz w:val="28"/>
        </w:rPr>
      </w:pPr>
      <w:r>
        <w:rPr>
          <w:sz w:val="28"/>
        </w:rPr>
        <w:t>- НДАК (смесь 2:1 НДА и КЦА);</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бензоат натрия;</w:t>
      </w:r>
    </w:p>
    <w:p>
      <w:pPr>
        <w:pStyle w:val="Normal"/>
        <w:widowControl w:val="false"/>
        <w:spacing w:lineRule="auto" w:line="360"/>
        <w:ind w:firstLine="709"/>
        <w:jc w:val="both"/>
        <w:rPr>
          <w:sz w:val="28"/>
        </w:rPr>
      </w:pPr>
      <w:r>
        <w:rPr>
          <w:sz w:val="28"/>
        </w:rPr>
        <w:t>- хромат циклогексиламина;</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20;</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противокоррозионная бумага марки НБМЭА;</w:t>
      </w:r>
    </w:p>
    <w:p>
      <w:pPr>
        <w:pStyle w:val="Normal"/>
        <w:widowControl w:val="false"/>
        <w:spacing w:lineRule="auto" w:line="360"/>
        <w:ind w:firstLine="709"/>
        <w:jc w:val="both"/>
        <w:rPr>
          <w:sz w:val="28"/>
        </w:rPr>
      </w:pPr>
      <w:r>
        <w:rPr>
          <w:sz w:val="28"/>
        </w:rPr>
        <w:t>- ИФХАН-8;</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 ИФХАН-118;</w:t>
      </w:r>
    </w:p>
    <w:p>
      <w:pPr>
        <w:pStyle w:val="Normal"/>
        <w:widowControl w:val="false"/>
        <w:spacing w:lineRule="auto" w:line="360"/>
        <w:ind w:firstLine="709"/>
        <w:jc w:val="both"/>
        <w:rPr>
          <w:sz w:val="28"/>
        </w:rPr>
      </w:pPr>
      <w:r>
        <w:rPr>
          <w:sz w:val="28"/>
        </w:rPr>
        <w:t>- ингибированная полиэтиленовая пленка ЗИРАСТ марки Ч;</w:t>
      </w:r>
    </w:p>
    <w:p>
      <w:pPr>
        <w:pStyle w:val="Normal"/>
        <w:widowControl w:val="false"/>
        <w:spacing w:lineRule="auto" w:line="360"/>
        <w:ind w:firstLine="709"/>
        <w:jc w:val="both"/>
        <w:rPr>
          <w:sz w:val="28"/>
        </w:rPr>
      </w:pPr>
      <w:r>
        <w:rPr>
          <w:sz w:val="28"/>
        </w:rPr>
        <w:t>- ингибированная полиэтиленовая пленка ЗИРАСТ марки ММ;</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стали с металлическими покрытиями - никелевым, хромовым (с подслоем меди):</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хромат циклогексиламина;</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20;</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противокоррозионная бумага марки НБМЭА;</w:t>
      </w:r>
    </w:p>
    <w:p>
      <w:pPr>
        <w:pStyle w:val="Normal"/>
        <w:widowControl w:val="false"/>
        <w:spacing w:lineRule="auto" w:line="360"/>
        <w:ind w:firstLine="709"/>
        <w:jc w:val="both"/>
        <w:rPr>
          <w:sz w:val="28"/>
        </w:rPr>
      </w:pPr>
      <w:r>
        <w:rPr>
          <w:sz w:val="28"/>
        </w:rPr>
        <w:t>- ИФХАН-8;</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 ИФХАН-118;</w:t>
      </w:r>
    </w:p>
    <w:p>
      <w:pPr>
        <w:pStyle w:val="Normal"/>
        <w:widowControl w:val="false"/>
        <w:spacing w:lineRule="auto" w:line="360"/>
        <w:ind w:firstLine="709"/>
        <w:jc w:val="both"/>
        <w:rPr>
          <w:sz w:val="28"/>
        </w:rPr>
      </w:pPr>
      <w:r>
        <w:rPr>
          <w:sz w:val="28"/>
        </w:rPr>
        <w:t>- ингибированная полиэтиленовая пленка ЗИРАСТ марки Ч;</w:t>
      </w:r>
    </w:p>
    <w:p>
      <w:pPr>
        <w:pStyle w:val="Normal"/>
        <w:widowControl w:val="false"/>
        <w:spacing w:lineRule="auto" w:line="360"/>
        <w:ind w:firstLine="709"/>
        <w:jc w:val="both"/>
        <w:rPr>
          <w:sz w:val="28"/>
        </w:rPr>
      </w:pPr>
      <w:r>
        <w:rPr>
          <w:sz w:val="28"/>
        </w:rPr>
        <w:t>- ингибированная полиэтиленовая пленка ЗИРАСТ марки ММ;</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стали с металлическими покрытиями - медным:</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хромат циклогексиламина;</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20;</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 ИФХАН-118;</w:t>
      </w:r>
    </w:p>
    <w:p>
      <w:pPr>
        <w:pStyle w:val="Normal"/>
        <w:widowControl w:val="false"/>
        <w:spacing w:lineRule="auto" w:line="360"/>
        <w:ind w:firstLine="709"/>
        <w:jc w:val="both"/>
        <w:rPr>
          <w:sz w:val="28"/>
        </w:rPr>
      </w:pPr>
      <w:r>
        <w:rPr>
          <w:sz w:val="28"/>
        </w:rPr>
        <w:t>- ингибированная полиэтиленовая пленка ЗИРАСТ марки Ц;</w:t>
      </w:r>
    </w:p>
    <w:p>
      <w:pPr>
        <w:pStyle w:val="Normal"/>
        <w:widowControl w:val="false"/>
        <w:spacing w:lineRule="auto" w:line="360"/>
        <w:ind w:firstLine="709"/>
        <w:jc w:val="both"/>
        <w:rPr>
          <w:sz w:val="28"/>
        </w:rPr>
      </w:pPr>
      <w:r>
        <w:rPr>
          <w:sz w:val="28"/>
        </w:rPr>
        <w:t>- ингибированная полиэтиленовая пленка ЗИРАСТ марки ММ;</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ы из стали с металлическими покрытиями - оловянным:</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20;</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ИФХАН-8;</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 ингибированная полиэтиленовая пленка ЗИРАСТ марки Ч;</w:t>
      </w:r>
    </w:p>
    <w:p>
      <w:pPr>
        <w:pStyle w:val="Normal"/>
        <w:widowControl w:val="false"/>
        <w:spacing w:lineRule="auto" w:line="360"/>
        <w:ind w:firstLine="709"/>
        <w:jc w:val="both"/>
        <w:rPr>
          <w:sz w:val="28"/>
        </w:rPr>
      </w:pPr>
      <w:r>
        <w:rPr>
          <w:sz w:val="28"/>
        </w:rPr>
        <w:t>- ингибированная полиэтиленовая пленка ЗИРАСТ марки ММ;</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стали с металлическими покрытиями - цинковым, кадмиевым:</w:t>
      </w:r>
    </w:p>
    <w:p>
      <w:pPr>
        <w:pStyle w:val="Normal"/>
        <w:widowControl w:val="false"/>
        <w:spacing w:lineRule="auto" w:line="360"/>
        <w:ind w:firstLine="709"/>
        <w:jc w:val="both"/>
        <w:rPr>
          <w:sz w:val="28"/>
        </w:rPr>
      </w:pPr>
      <w:r>
        <w:rPr>
          <w:sz w:val="28"/>
        </w:rPr>
        <w:t>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противокоррозионная бумага марки НБМЭА;</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 ингибированная полиэтиленовая пленка ЗИРАСТ марки ММ;</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алюминия, сплавов алюминиевых, не содержащих медь:</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нитрит дициклогексиламина (НДА);</w:t>
      </w:r>
    </w:p>
    <w:p>
      <w:pPr>
        <w:pStyle w:val="Normal"/>
        <w:widowControl w:val="false"/>
        <w:spacing w:lineRule="auto" w:line="360"/>
        <w:ind w:firstLine="709"/>
        <w:jc w:val="both"/>
        <w:rPr>
          <w:sz w:val="28"/>
        </w:rPr>
      </w:pPr>
      <w:r>
        <w:rPr>
          <w:sz w:val="28"/>
        </w:rPr>
        <w:t>- НДАК (смесь 2:1 НДА и КЦА);</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бензоат натрия;</w:t>
      </w:r>
    </w:p>
    <w:p>
      <w:pPr>
        <w:pStyle w:val="Normal"/>
        <w:widowControl w:val="false"/>
        <w:spacing w:lineRule="auto" w:line="360"/>
        <w:ind w:firstLine="709"/>
        <w:jc w:val="both"/>
        <w:rPr>
          <w:sz w:val="28"/>
        </w:rPr>
      </w:pPr>
      <w:r>
        <w:rPr>
          <w:sz w:val="28"/>
        </w:rPr>
        <w:t>- хромат циклогексиламина;</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противокоррозионная бумага марки НБМЭА;</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 ИФХАН-118;</w:t>
      </w:r>
    </w:p>
    <w:p>
      <w:pPr>
        <w:pStyle w:val="Normal"/>
        <w:widowControl w:val="false"/>
        <w:spacing w:lineRule="auto" w:line="360"/>
        <w:ind w:firstLine="709"/>
        <w:jc w:val="both"/>
        <w:rPr>
          <w:sz w:val="28"/>
        </w:rPr>
      </w:pPr>
      <w:r>
        <w:rPr>
          <w:sz w:val="28"/>
        </w:rPr>
        <w:t>- ингибированная полиэтиленовая пленка ЗИРАСТ марки Ч;</w:t>
      </w:r>
    </w:p>
    <w:p>
      <w:pPr>
        <w:pStyle w:val="Normal"/>
        <w:widowControl w:val="false"/>
        <w:spacing w:lineRule="auto" w:line="360"/>
        <w:ind w:firstLine="709"/>
        <w:jc w:val="both"/>
        <w:rPr>
          <w:sz w:val="28"/>
        </w:rPr>
      </w:pPr>
      <w:r>
        <w:rPr>
          <w:sz w:val="28"/>
        </w:rPr>
        <w:t>- ингибированная полиэтиленовая пленка ЗИРАСТ марки Ц;</w:t>
      </w:r>
    </w:p>
    <w:p>
      <w:pPr>
        <w:pStyle w:val="Normal"/>
        <w:widowControl w:val="false"/>
        <w:spacing w:lineRule="auto" w:line="360"/>
        <w:ind w:firstLine="709"/>
        <w:jc w:val="both"/>
        <w:rPr>
          <w:sz w:val="28"/>
        </w:rPr>
      </w:pPr>
      <w:r>
        <w:rPr>
          <w:sz w:val="28"/>
        </w:rPr>
        <w:t>- ингибированная полиэтиленовая пленка ЗИРАСТ марки ММ;</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алюминиевых сплавов, содержащих медь:</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хромат циклогексиламина;</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противокоррозионная бумага марки НБМЭА;</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 ИФХАН-118;</w:t>
      </w:r>
    </w:p>
    <w:p>
      <w:pPr>
        <w:pStyle w:val="Normal"/>
        <w:widowControl w:val="false"/>
        <w:spacing w:lineRule="auto" w:line="360"/>
        <w:ind w:firstLine="709"/>
        <w:jc w:val="both"/>
        <w:rPr>
          <w:sz w:val="28"/>
        </w:rPr>
      </w:pPr>
      <w:r>
        <w:rPr>
          <w:sz w:val="28"/>
        </w:rPr>
        <w:t>- ингибированная полиэтиленовая пленка ЗИРАСТ марки Ч;</w:t>
      </w:r>
    </w:p>
    <w:p>
      <w:pPr>
        <w:pStyle w:val="Normal"/>
        <w:widowControl w:val="false"/>
        <w:spacing w:lineRule="auto" w:line="360"/>
        <w:ind w:firstLine="709"/>
        <w:jc w:val="both"/>
        <w:rPr>
          <w:sz w:val="28"/>
        </w:rPr>
      </w:pPr>
      <w:r>
        <w:rPr>
          <w:sz w:val="28"/>
        </w:rPr>
        <w:t>- ингибированная полиэтиленовая пленка ЗИРАСТ марки Ц;</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цинка и его сплавов:</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противокоррозионная бумага марки НБМЭА;</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Для инструментов из кадмия и его сплавов:</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20;</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противокоррозионная бумага марки НБМЭА.</w:t>
      </w:r>
    </w:p>
    <w:p>
      <w:pPr>
        <w:pStyle w:val="Normal"/>
        <w:widowControl w:val="false"/>
        <w:spacing w:lineRule="auto" w:line="360"/>
        <w:ind w:firstLine="709"/>
        <w:jc w:val="both"/>
        <w:rPr>
          <w:sz w:val="28"/>
        </w:rPr>
      </w:pPr>
      <w:r>
        <w:rPr>
          <w:sz w:val="28"/>
        </w:rPr>
        <w:t>Для инструментов из меди и её сплавов:</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хромат циклогексиламина;</w:t>
      </w:r>
    </w:p>
    <w:p>
      <w:pPr>
        <w:pStyle w:val="Normal"/>
        <w:widowControl w:val="false"/>
        <w:spacing w:lineRule="auto" w:line="360"/>
        <w:ind w:firstLine="709"/>
        <w:jc w:val="both"/>
        <w:rPr>
          <w:sz w:val="28"/>
        </w:rPr>
      </w:pPr>
      <w:r>
        <w:rPr>
          <w:sz w:val="28"/>
        </w:rPr>
        <w:t>- ИФХАН-29;</w:t>
      </w:r>
    </w:p>
    <w:p>
      <w:pPr>
        <w:pStyle w:val="Normal"/>
        <w:widowControl w:val="false"/>
        <w:spacing w:lineRule="auto" w:line="360"/>
        <w:ind w:firstLine="709"/>
        <w:jc w:val="both"/>
        <w:rPr>
          <w:sz w:val="28"/>
        </w:rPr>
      </w:pPr>
      <w:r>
        <w:rPr>
          <w:sz w:val="28"/>
        </w:rPr>
        <w:t>- ВНХ-Л-20;</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ИФХАН-61;</w:t>
      </w:r>
    </w:p>
    <w:p>
      <w:pPr>
        <w:pStyle w:val="Normal"/>
        <w:widowControl w:val="false"/>
        <w:spacing w:lineRule="auto" w:line="360"/>
        <w:ind w:firstLine="709"/>
        <w:jc w:val="both"/>
        <w:rPr>
          <w:sz w:val="28"/>
        </w:rPr>
      </w:pPr>
      <w:r>
        <w:rPr>
          <w:sz w:val="28"/>
        </w:rPr>
        <w:t>- ИФХАН-118;</w:t>
      </w:r>
    </w:p>
    <w:p>
      <w:pPr>
        <w:pStyle w:val="Normal"/>
        <w:widowControl w:val="false"/>
        <w:spacing w:lineRule="auto" w:line="360"/>
        <w:ind w:firstLine="709"/>
        <w:jc w:val="both"/>
        <w:rPr>
          <w:sz w:val="28"/>
        </w:rPr>
      </w:pPr>
      <w:r>
        <w:rPr>
          <w:sz w:val="28"/>
        </w:rPr>
        <w:t>- ингибированная полиэтиленовая пленка ЗИРАСТ марки Ц;</w:t>
      </w:r>
    </w:p>
    <w:p>
      <w:pPr>
        <w:pStyle w:val="Normal"/>
        <w:widowControl w:val="false"/>
        <w:spacing w:lineRule="auto" w:line="360"/>
        <w:ind w:firstLine="709"/>
        <w:jc w:val="both"/>
        <w:rPr>
          <w:sz w:val="28"/>
        </w:rPr>
      </w:pPr>
      <w:r>
        <w:rPr>
          <w:sz w:val="28"/>
        </w:rPr>
        <w:t>- ингибированная полиэтиленовая пленка ЗИРАСТ марки ММ;</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олова и сплавов на основе олова:</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М-1;</w:t>
      </w:r>
    </w:p>
    <w:p>
      <w:pPr>
        <w:pStyle w:val="Normal"/>
        <w:widowControl w:val="false"/>
        <w:spacing w:lineRule="auto" w:line="360"/>
        <w:ind w:firstLine="709"/>
        <w:jc w:val="both"/>
        <w:rPr>
          <w:sz w:val="28"/>
        </w:rPr>
      </w:pPr>
      <w:r>
        <w:rPr>
          <w:sz w:val="28"/>
        </w:rPr>
        <w:t>- ВНХ-Л-20;</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ингибированная полиэтиленовая пленка ЗИРАСТ марки Ч;</w:t>
      </w:r>
    </w:p>
    <w:p>
      <w:pPr>
        <w:pStyle w:val="Normal"/>
        <w:widowControl w:val="false"/>
        <w:spacing w:lineRule="auto" w:line="360"/>
        <w:ind w:firstLine="709"/>
        <w:jc w:val="both"/>
        <w:rPr>
          <w:sz w:val="28"/>
        </w:rPr>
      </w:pPr>
      <w:r>
        <w:rPr>
          <w:sz w:val="28"/>
        </w:rPr>
        <w:t>- ингибированная полиэтиленовая пленка ЗИРАСТ марки ММ;</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магния и его сплавов (оксидированных):</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магния и его сплавов (неоксидированных):</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серебра:</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хромат циклогексиламина;</w:t>
      </w:r>
    </w:p>
    <w:p>
      <w:pPr>
        <w:pStyle w:val="Normal"/>
        <w:widowControl w:val="false"/>
        <w:spacing w:lineRule="auto" w:line="360"/>
        <w:ind w:firstLine="709"/>
        <w:jc w:val="both"/>
        <w:rPr>
          <w:sz w:val="28"/>
        </w:rPr>
      </w:pPr>
      <w:r>
        <w:rPr>
          <w:sz w:val="28"/>
        </w:rPr>
        <w:t>- ВНХ-Л-20;</w:t>
      </w:r>
    </w:p>
    <w:p>
      <w:pPr>
        <w:pStyle w:val="Normal"/>
        <w:widowControl w:val="false"/>
        <w:spacing w:lineRule="auto" w:line="360"/>
        <w:ind w:firstLine="709"/>
        <w:jc w:val="both"/>
        <w:rPr>
          <w:sz w:val="28"/>
        </w:rPr>
      </w:pPr>
      <w:r>
        <w:rPr>
          <w:sz w:val="28"/>
        </w:rPr>
        <w:t>- ВНХ-Л-49;</w:t>
      </w:r>
    </w:p>
    <w:p>
      <w:pPr>
        <w:pStyle w:val="Normal"/>
        <w:widowControl w:val="false"/>
        <w:spacing w:lineRule="auto" w:line="360"/>
        <w:ind w:firstLine="709"/>
        <w:jc w:val="both"/>
        <w:rPr>
          <w:sz w:val="28"/>
        </w:rPr>
      </w:pPr>
      <w:r>
        <w:rPr>
          <w:sz w:val="28"/>
        </w:rPr>
        <w:t>- ИФХАН-100;</w:t>
      </w:r>
    </w:p>
    <w:p>
      <w:pPr>
        <w:pStyle w:val="Normal"/>
        <w:widowControl w:val="false"/>
        <w:spacing w:lineRule="auto" w:line="360"/>
        <w:ind w:firstLine="709"/>
        <w:jc w:val="both"/>
        <w:rPr>
          <w:sz w:val="28"/>
        </w:rPr>
      </w:pPr>
      <w:r>
        <w:rPr>
          <w:sz w:val="28"/>
        </w:rPr>
        <w:t>- противокоррозионная бумага марки УНИБ-2.</w:t>
      </w:r>
    </w:p>
    <w:p>
      <w:pPr>
        <w:pStyle w:val="Normal"/>
        <w:widowControl w:val="false"/>
        <w:spacing w:lineRule="auto" w:line="360"/>
        <w:ind w:firstLine="709"/>
        <w:jc w:val="both"/>
        <w:rPr>
          <w:sz w:val="28"/>
        </w:rPr>
      </w:pPr>
      <w:r>
        <w:rPr>
          <w:sz w:val="28"/>
        </w:rPr>
        <w:t>Для инструментов из молибдена:</w:t>
      </w:r>
    </w:p>
    <w:p>
      <w:pPr>
        <w:pStyle w:val="Normal"/>
        <w:widowControl w:val="false"/>
        <w:spacing w:lineRule="auto" w:line="360"/>
        <w:ind w:firstLine="709"/>
        <w:jc w:val="both"/>
        <w:rPr>
          <w:sz w:val="28"/>
        </w:rPr>
      </w:pPr>
      <w:r>
        <w:rPr>
          <w:sz w:val="28"/>
        </w:rPr>
        <w:t>- метанитробензоат гексаметиленимина (Г-2);</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sz w:val="28"/>
        </w:rPr>
      </w:pPr>
      <w:r>
        <w:rPr>
          <w:sz w:val="28"/>
        </w:rPr>
        <w:t>Для инструментов из циркония:</w:t>
      </w:r>
    </w:p>
    <w:p>
      <w:pPr>
        <w:pStyle w:val="Normal"/>
        <w:widowControl w:val="false"/>
        <w:spacing w:lineRule="auto" w:line="360"/>
        <w:ind w:firstLine="709"/>
        <w:jc w:val="both"/>
        <w:rPr>
          <w:sz w:val="28"/>
        </w:rPr>
      </w:pPr>
      <w:r>
        <w:rPr>
          <w:sz w:val="28"/>
        </w:rPr>
        <w:t>- метанитробензоат гексаметиленимина (Г-2) ;</w:t>
      </w:r>
    </w:p>
    <w:p>
      <w:pPr>
        <w:pStyle w:val="Normal"/>
        <w:widowControl w:val="false"/>
        <w:spacing w:lineRule="auto" w:line="360"/>
        <w:ind w:firstLine="709"/>
        <w:jc w:val="both"/>
        <w:rPr>
          <w:sz w:val="28"/>
        </w:rPr>
      </w:pPr>
      <w:r>
        <w:rPr>
          <w:sz w:val="28"/>
        </w:rPr>
        <w:t>- ИФХАН-1;</w:t>
      </w:r>
    </w:p>
    <w:p>
      <w:pPr>
        <w:pStyle w:val="Normal"/>
        <w:widowControl w:val="false"/>
        <w:spacing w:lineRule="auto" w:line="360"/>
        <w:ind w:firstLine="709"/>
        <w:jc w:val="both"/>
        <w:rPr>
          <w:sz w:val="28"/>
        </w:rPr>
      </w:pPr>
      <w:r>
        <w:rPr>
          <w:sz w:val="28"/>
        </w:rPr>
        <w:t>- состав водно-восковой защитный Герон.</w:t>
      </w:r>
    </w:p>
    <w:p>
      <w:pPr>
        <w:pStyle w:val="Normal"/>
        <w:widowControl w:val="false"/>
        <w:spacing w:lineRule="auto" w:line="360"/>
        <w:ind w:firstLine="709"/>
        <w:jc w:val="both"/>
        <w:rPr/>
      </w:pPr>
      <w:r>
        <w:rPr>
          <w:sz w:val="28"/>
        </w:rPr>
        <w:t>Указанные ингибиторы защищают не только отдельные металлы, сплавы, покрытия, но и их сочетания в изделиях.</w:t>
      </w:r>
    </w:p>
    <w:p>
      <w:pPr>
        <w:pStyle w:val="Normal"/>
        <w:widowControl w:val="false"/>
        <w:spacing w:lineRule="auto" w:line="360"/>
        <w:ind w:firstLine="709"/>
        <w:jc w:val="both"/>
        <w:rPr/>
      </w:pPr>
      <w:r>
        <w:rPr>
          <w:sz w:val="28"/>
        </w:rPr>
        <w:t xml:space="preserve">Противокоррозионную защиту изделий осуществляют с соблюдением всех стадий технологического процесса в соответствии с требованиями стандарта, контроль качества применения средств временной противокоррозионной защиты поверхности изделий должен осуществляться в соответствии с требованиями, установленными НТД на конкретные изделия [1]. </w:t>
      </w:r>
    </w:p>
    <w:p>
      <w:pPr>
        <w:pStyle w:val="Normal"/>
        <w:widowControl w:val="false"/>
        <w:spacing w:lineRule="auto" w:line="360"/>
        <w:ind w:firstLine="709"/>
        <w:jc w:val="both"/>
        <w:rPr/>
      </w:pPr>
      <w:r>
        <w:rPr>
          <w:sz w:val="28"/>
        </w:rPr>
        <w:t>Для временной противокоррозионной защиты в полевых условиях, при недостатке реактивов и оборудования защиту изделий можно проводить по следующей схеме. Сначала осуществляют механическую чистку инструментов. Для ручной обработки применяют: щётки, скребки, шаберы, подпилки, зубила и молоток; для механизированной: механические щетки и другой ручной механизированный инструмент точильные камни, пневматические шлифовальные машинки типа: И-44, ШР-0, 6, ЭП-1099, И-54А, пескодувку, шаровую мельницу с абразионными веществами и т. п. Щётки могут употребляться для удаления поверхностной грязи и легко отделяемых частиц коррозии. Они бывают различных типов: в форме зубных щеток, щетинные, для мелких предметов, круглые с короткой грубой щетиной, довольно толстые, употребляемые малярами при работе с трафаретами, и большие, вроде платяных. Щетинная щетка хорошо удаляет размягченную ржавчину, не оставляя следов царапин на металле. Более твердые щетки - металлические, из тонкой латунной и стальной проволоки. Маленькие металлические щетки хорошо снимают ржавчину, не царапают поверхности и служат долго. Применение же латунных щеток в некоторых случаях неудобно и при их применении часть восстановленного металла втирается в поверхность объекта, образуя блестящее металлическое покрытие, имеющее вид основного полированного металла, под которым находится слой ржавчины. По этим причинам латунные щетки можно применять лишь в начальных стадиях работы для очистки поверхностей под консервацию. Очень интересный прием был испробован ИИТ для снимания налёта ржавчины с поверхности предметов при помощи клея. Для этого предмет обмазывают довольно густым слоем столярного клея или дешёвым сортом желатины (20—25 %), дают клею застыть и затем высушивают в сушильном шкафу при температуре (35—50° С). Высохший клей сильно схватывается с пористой коррозией на металле и при чистке предмета начинает сниматься тонкой пленкой, унося с собой и коррозию. Конечно, при пересыхании клеевого слоя на предмете плёнка может отскочить и сама, так как внутреннее натяжение при толстом, слое может быть очень значительным; это может повести за собой поломку объекта, за чем следует внимательно наблюдать и не допускать при этой работе слишком большого пересыхания плёнки, либо вводить в клеевой состав 0,5—1 % глицерина.</w:t>
      </w:r>
    </w:p>
    <w:p>
      <w:pPr>
        <w:pStyle w:val="Normal"/>
        <w:widowControl w:val="false"/>
        <w:spacing w:lineRule="auto" w:line="360"/>
        <w:ind w:firstLine="709"/>
        <w:jc w:val="both"/>
        <w:rPr/>
      </w:pPr>
      <w:r>
        <w:rPr>
          <w:sz w:val="28"/>
        </w:rPr>
        <w:t>Затем используется химическая чистка, удаляющая окисные соли. Могут использоваться способы термической очистки, построенные, главным образом, на разнице расширения стали и поверхностной корки окислов; эти способы применяются или только как термическая обработка, или совместно с действием на металл еще и химических веществ. Химическим способом можно удалять ржавчину с помощью травильных растворов (кислот, солей и щелочей) и паст. В некоторых случаях в полевых условиях применяют весьма хорошо действующий электролитический способ обезжиривания, для чего подвешивают предмет на катод в ванну из 7 ч. едкого натра, 13 ч. углекислой соды и 100 ч. воды, содержимое ванны нагревают до 70-80° С - плотность тока на 1 м</w:t>
      </w:r>
      <w:r>
        <w:rPr>
          <w:rFonts w:cs="Century Schoolbook"/>
          <w:sz w:val="28"/>
          <w:szCs w:val="18"/>
        </w:rPr>
        <w:t xml:space="preserve"> </w:t>
      </w:r>
      <w:r>
        <w:rPr>
          <w:rFonts w:cs="Century Schoolbook"/>
          <w:sz w:val="28"/>
        </w:rPr>
        <w:t>²</w:t>
      </w:r>
      <w:r>
        <w:rPr>
          <w:sz w:val="28"/>
        </w:rPr>
        <w:t xml:space="preserve"> 200— 500 амп. при 8 вольтах. Анодом служит цинковая пластинка. Для другого способа электролитического обезжиривания в ванне применяют раствор, состоящий из 40 частей технической соды, 5 частей каустической соды на литр воды - плотность тока 100 амп. на 1 м</w:t>
      </w:r>
      <w:r>
        <w:rPr>
          <w:rFonts w:cs="Century Schoolbook"/>
          <w:sz w:val="28"/>
        </w:rPr>
        <w:t>²</w:t>
      </w:r>
      <w:r>
        <w:rPr>
          <w:sz w:val="28"/>
        </w:rPr>
        <w:t>. Дальнейшее удаление солей с поверхности изделий происходит промыванием в воде. Вода сама может рассматриваться как химический реактив. При промывке предметов следует употреблять, по возможности, дистиллированную воду, она применяется в конечном промывании: начальная промывка может вестись в обыкновенной воде, освобождённой от углекислого газа (т. е. кипячёной). Органические коллоиды замедляют образование коррозии, наблюдаемой в дистиллированной воде - особенно эффективно действие желатина: при добавке 0,2 % желатина в воду коррозия уменьшается примерно наполовину. Эффективным является способ кипячение изделия в дистиллированной воде, а затем обработка его слабым раствором гипосульфита (2 %), убирающего все следы хлора. После такой обработки и следующих затем двух промывок дистиллированной водой и сушки, сперва в комнатной температуре, а затем в сушильном шкафу при температуре 100 - 120°, изделие готово к консервации. Часто рекомендуемым веществом для временной противокоррозийной защиты металлов в полевых условиях является парафин. Парафин является одним из нейтральных веществ и в чистом виде не оказывает действия на металл. Примесь серной кислоты в парафине оказывает вредное действие на металл, поэтому применять нужно только такой парафин, в котором остатков серной кислоты нет. Другой, аналогичный парафину, материал — церезин. Принципиально разницы между химическим составом парафина и церезина провести нельзя, но физические и технические свойства их сильно различаются. Нанесение парафина или церезина на предметы ведется различными способами. При простом намазывании нагретого предмета куском парафина полного закрывания поверхности металла не происходит, защитный слой лежит на поверхности неровно, и в порах металла остаётся воздух. Более рациональным будет опускание предмета в расплавленный парафин и нагревание в нём до исчезновения пузырьков воздуха. Наиболее практичным способом является пропитка предметов в вакуум-аппарате. После застывания парафина или церезина на поверхности предмета избыток его снимают, подогревая металлический инструмент и обтирая его мягкой тряпкой.</w:t>
      </w:r>
    </w:p>
    <w:p>
      <w:pPr>
        <w:pStyle w:val="Normal"/>
        <w:widowControl w:val="false"/>
        <w:spacing w:lineRule="auto" w:line="360"/>
        <w:ind w:firstLine="709"/>
        <w:jc w:val="both"/>
        <w:rPr/>
      </w:pPr>
      <w:r>
        <w:rPr>
          <w:sz w:val="28"/>
        </w:rPr>
        <w:t>Упаковывание является следующей стадией консервации. Консервация металлических изделий как средство временной защиты от коррозии на период транспортирования и хранения связана непосредственно с упаковкой, с 1971 г. введён в действие ГОСТ 13168-69 [8]. Упаковка, наряду со своей основной функцией защиты изделий, должна обеспечивать:</w:t>
      </w:r>
    </w:p>
    <w:p>
      <w:pPr>
        <w:pStyle w:val="Normal"/>
        <w:widowControl w:val="false"/>
        <w:spacing w:lineRule="auto" w:line="360"/>
        <w:ind w:firstLine="709"/>
        <w:jc w:val="both"/>
        <w:rPr>
          <w:sz w:val="28"/>
        </w:rPr>
      </w:pPr>
      <w:r>
        <w:rPr>
          <w:sz w:val="28"/>
        </w:rPr>
        <w:t xml:space="preserve">— </w:t>
      </w:r>
      <w:r>
        <w:rPr>
          <w:sz w:val="28"/>
        </w:rPr>
        <w:t>удобство выполнения погрузочно-разгрузочных и складских работ механизированным и ручным способом;</w:t>
      </w:r>
    </w:p>
    <w:p>
      <w:pPr>
        <w:pStyle w:val="Normal"/>
        <w:widowControl w:val="false"/>
        <w:spacing w:lineRule="auto" w:line="360"/>
        <w:ind w:firstLine="709"/>
        <w:jc w:val="both"/>
        <w:rPr/>
      </w:pPr>
      <w:r>
        <w:rPr>
          <w:sz w:val="28"/>
        </w:rPr>
        <w:t xml:space="preserve">— </w:t>
      </w:r>
      <w:r>
        <w:rPr>
          <w:sz w:val="28"/>
        </w:rPr>
        <w:t>наиболее полное использование транспортных средств по объёму, площади и грузоподъёмности;</w:t>
      </w:r>
    </w:p>
    <w:p>
      <w:pPr>
        <w:pStyle w:val="Normal"/>
        <w:widowControl w:val="false"/>
        <w:spacing w:lineRule="auto" w:line="360"/>
        <w:ind w:firstLine="709"/>
        <w:jc w:val="both"/>
        <w:rPr/>
      </w:pPr>
      <w:r>
        <w:rPr>
          <w:sz w:val="28"/>
        </w:rPr>
        <w:t xml:space="preserve">— </w:t>
      </w:r>
      <w:r>
        <w:rPr>
          <w:sz w:val="28"/>
        </w:rPr>
        <w:t>наиболее полное использование внутреннего объёма тары;</w:t>
      </w:r>
    </w:p>
    <w:p>
      <w:pPr>
        <w:pStyle w:val="Normal"/>
        <w:widowControl w:val="false"/>
        <w:spacing w:lineRule="auto" w:line="360"/>
        <w:ind w:firstLine="709"/>
        <w:jc w:val="both"/>
        <w:rPr>
          <w:sz w:val="28"/>
        </w:rPr>
      </w:pPr>
      <w:r>
        <w:rPr>
          <w:sz w:val="28"/>
        </w:rPr>
        <w:t xml:space="preserve">— </w:t>
      </w:r>
      <w:r>
        <w:rPr>
          <w:sz w:val="28"/>
        </w:rPr>
        <w:t>привлекательный внешний вид тары.</w:t>
      </w:r>
    </w:p>
    <w:p>
      <w:pPr>
        <w:pStyle w:val="Normal"/>
        <w:widowControl w:val="false"/>
        <w:spacing w:lineRule="auto" w:line="360"/>
        <w:ind w:firstLine="709"/>
        <w:jc w:val="both"/>
        <w:rPr/>
      </w:pPr>
      <w:r>
        <w:rPr>
          <w:sz w:val="28"/>
        </w:rPr>
        <w:t>Внутренняя упаковка, предназначена для ограничения или предотвращения воздействия ряда климатических факторов (например, частичное или полное исключение доступа воздуха, воды, водяного пара, агрессивных газов, пыли), сохранения применённых средств временной противокоррозионной защиты (например, предохранение от загрязнений и механических повреждений, создание среды при методах защиты с применением летучих ингибиторов и статического осушения воздуха). Отдельные элементы внутренней упаковки могут быть предназначены для защиты других её элементов или изделия от механических повреждений. При частичной консервации изделий не допускается упаковывание только законсервированных поверхностей или деталей. Варианты внутренней упаковки выбирают для конкретных изделий с учётом конструктивных особенностей изделия, требуемого срока защиты, условий хранения и транспортирования, применяемых средств временной противокоррозионной защиты.</w:t>
      </w:r>
    </w:p>
    <w:p>
      <w:pPr>
        <w:pStyle w:val="Normal"/>
        <w:widowControl w:val="false"/>
        <w:spacing w:lineRule="auto" w:line="360"/>
        <w:ind w:firstLine="709"/>
        <w:jc w:val="both"/>
        <w:rPr/>
      </w:pPr>
      <w:r>
        <w:rPr>
          <w:sz w:val="28"/>
        </w:rPr>
        <w:t>Для изолирования изделий от внешней среды используют упаковочный материал на основе бумаги или ткани с ограниченной водомаслопроницаемостью, его применяют в виде листов (в один или несколько слоёв), пакетов, мешков с последующим креплением (при необходимости) клеем, клеевыми лентами, шпагатом. Применяется парафинированная бумага, конденсаторная бумага, пропитанная парафином, двухслойная упаковочная бумага; упаковочная битумированная и дёгтевая бумага, обёрточная бумага, пропитанная средством временной противокоррозионной защиты и т.п.</w:t>
      </w:r>
    </w:p>
    <w:p>
      <w:pPr>
        <w:pStyle w:val="Normal"/>
        <w:widowControl w:val="false"/>
        <w:spacing w:lineRule="auto" w:line="360"/>
        <w:ind w:firstLine="709"/>
        <w:jc w:val="both"/>
        <w:rPr>
          <w:sz w:val="28"/>
        </w:rPr>
      </w:pPr>
      <w:r>
        <w:rPr>
          <w:sz w:val="28"/>
        </w:rPr>
        <w:t>Герметизирующие покрытия (ГП) применяют для создания плёнки на бумажной или картонной упаковке, защищаемой от проникания к изделиям влаги и других коррозионно-активных агентов. Применяют следующие составы Петролатум, Церезин-80, Дибутилфталат,</w:t>
      </w:r>
    </w:p>
    <w:p>
      <w:pPr>
        <w:pStyle w:val="Normal"/>
        <w:widowControl w:val="false"/>
        <w:spacing w:lineRule="auto" w:line="360"/>
        <w:ind w:firstLine="709"/>
        <w:jc w:val="both"/>
        <w:rPr/>
      </w:pPr>
      <w:r>
        <w:rPr>
          <w:sz w:val="28"/>
        </w:rPr>
        <w:t xml:space="preserve">Полиизобутилен. Для предупреждения склеивания коробок и мешков, покрытых ГП, при длительном хранении их дополнительно обёртывают в парафинированную бумагу. </w:t>
      </w:r>
    </w:p>
    <w:p>
      <w:pPr>
        <w:pStyle w:val="Normal"/>
        <w:widowControl w:val="false"/>
        <w:spacing w:lineRule="auto" w:line="360"/>
        <w:ind w:firstLine="709"/>
        <w:jc w:val="both"/>
        <w:rPr/>
      </w:pPr>
      <w:r>
        <w:rPr>
          <w:sz w:val="28"/>
        </w:rPr>
        <w:t>При консервации широко используется упаковочный материал УМ-1 с дополнительным водонепроницаемым покрытием. Из материала УМ-1 делают бумажные пакеты, картонные коробки и т.п. с герметизирующими покрытиями различных композиций. Водонепроницаемый упаковочный материал с паропроницаемостью от 0,5 до 5 г/м</w:t>
      </w:r>
      <w:r>
        <w:rPr>
          <w:rFonts w:cs="Century Schoolbook"/>
          <w:sz w:val="28"/>
          <w:szCs w:val="18"/>
        </w:rPr>
        <w:t xml:space="preserve"> </w:t>
      </w:r>
      <w:r>
        <w:rPr>
          <w:rFonts w:cs="Century Schoolbook"/>
          <w:sz w:val="28"/>
        </w:rPr>
        <w:t>²</w:t>
      </w:r>
      <w:r>
        <w:rPr>
          <w:sz w:val="28"/>
        </w:rPr>
        <w:t xml:space="preserve"> · сут. при температуре 293 °К (20 °С) и относительной влажности воздуха 100 %. - полиэтиленовую плёнку толщиной не менее 0,07 мм, прорезиненная ткань типа № 18 применяют в виде листов, накидок, мешков, чехлов с последующей заклейкой или завязыванием. </w:t>
      </w:r>
    </w:p>
    <w:p>
      <w:pPr>
        <w:pStyle w:val="Normal"/>
        <w:widowControl w:val="false"/>
        <w:spacing w:lineRule="auto" w:line="360"/>
        <w:ind w:firstLine="709"/>
        <w:jc w:val="both"/>
        <w:rPr/>
      </w:pPr>
      <w:r>
        <w:rPr>
          <w:sz w:val="28"/>
        </w:rPr>
        <w:t>Водонепроницаемый, маслостойкий упаковочный материал с паропроницаемостью не более 0,5 г/м</w:t>
      </w:r>
      <w:r>
        <w:rPr>
          <w:rFonts w:cs="Century Schoolbook"/>
          <w:sz w:val="28"/>
          <w:szCs w:val="18"/>
        </w:rPr>
        <w:t xml:space="preserve"> </w:t>
      </w:r>
      <w:r>
        <w:rPr>
          <w:rFonts w:cs="Century Schoolbook"/>
          <w:sz w:val="28"/>
        </w:rPr>
        <w:t>²</w:t>
      </w:r>
      <w:r>
        <w:rPr>
          <w:sz w:val="28"/>
        </w:rPr>
        <w:t xml:space="preserve"> · сут. при температуре 293 °К (20 °С) и относительной влажности воздуха 100 % -полиэтиленовую плёнку толщиной не менее 0,15 мм и другие материалы с указанной паропроницаемостью применяют в виде листов, чехлов, мешков с последующей герметизацией (заварка, термовакуумформование) или без герметизации (завязывание, обертывание внахлест и т.п.). </w:t>
      </w:r>
    </w:p>
    <w:p>
      <w:pPr>
        <w:pStyle w:val="Normal"/>
        <w:widowControl w:val="false"/>
        <w:spacing w:lineRule="auto" w:line="360"/>
        <w:ind w:firstLine="709"/>
        <w:jc w:val="both"/>
        <w:rPr>
          <w:sz w:val="28"/>
        </w:rPr>
      </w:pPr>
      <w:r>
        <w:rPr>
          <w:sz w:val="28"/>
        </w:rPr>
        <w:t xml:space="preserve">Полиэтиленовые плёнки достаточно надёжный консервационный материал. Противокоррозионное действие полиэтиленовой плёнки, в теле которой присутствует летучий ингибитор коррозии, заключается в том, что после упаковки защищаемых металлоизделий ингибитор испаряется и переносится на металлическую поверхность. При образовании конденсата внутри герметичной упаковки молекулы ингибитора гидролизуются и образуют на границе раздела фаз конденсат-поверхность металла мономолекулярный защитный слой, непроницаемый для коррозионных агентов. Защитный слой ингибитора сохраняется в течение всего времени нахождения металлоизделий в упаковке. Упаковка из полиэтиленовой плёнки, содержащей летучие ингибиторы коррозии – весьма эффективный способ борьбы с атмосферной коррозией во время складского хранения и транспортирования металлоизделий к потребителю. Преимуществом такого антикоррозионного решения является совмещение в полиэтиленовой упаковке функций упаковочного и консервационного материала, в результате чего отпадает необходимость в трудоёмкой расконсервации, как, например, в случае применения консервационных масел и консистентных смазок. Главная проблема, решённая при создании ингибированных плёнок – сделать так, чтобы молекулы ингибитора достаточно равномерно испарялись в упакованный объём в течение не менее чем нескольких лет. Эта проблема была успешно решена, что показывают не только ускоренные испытания, но даже натурные эксперименты, некоторые из которых начаты ещё в прошлом веке. После использования упаковки ингибированная полиэтиленовая плёнка утилизируется теми же методами, что и обычная полиэтиленовая плёнка. Толщина ингибированной полиэтиленовой плёнки от 25 до 250 мкм. Поставляется в виде обычной или термоусадочной плёнки, пакетов с застёжкой или термосвариваемого полотна, листов, рукава. Полиэтиленовая плёнка с летучим ингибитором коррозии предназначена для упаковки изделий из цинка, алюминия, меди, олова и чёрных металлов. Она не содержит нитритов, силиконов, фосфатов и тяжёлых металлов. Применение плёнки при консервации металлоизделий позволяет защитить металлическую поверхность от воздействия атмосферной коррозии и конденсата на срок от 5 лет. При расконсервации металлоизделий после удаления упаковки не требуется никаких дополнительных операций. Достаточно высокая степень прозрачности плёнки позволяет легко идентифицировать упакованные медицинские инструменты. Упаковка из антистатической плёнки эффективно защищает электронные компоненты медицинских инструментов от воздействия статического электричества. </w:t>
      </w:r>
    </w:p>
    <w:p>
      <w:pPr>
        <w:pStyle w:val="Normal"/>
        <w:widowControl w:val="false"/>
        <w:spacing w:lineRule="auto" w:line="360"/>
        <w:ind w:firstLine="709"/>
        <w:jc w:val="both"/>
        <w:rPr>
          <w:sz w:val="28"/>
        </w:rPr>
      </w:pPr>
      <w:r>
        <w:rPr>
          <w:sz w:val="28"/>
        </w:rPr>
        <w:t xml:space="preserve">Для упаковки допускается применять упаковочные бумаги, изготовляемые по технической документации (например, парафинированную, битумированную, мазутированную и с другими видами покрытий) при условии соответствия их качества уровню требований государственных стандартов на аналогичные виды материалов. </w:t>
      </w:r>
    </w:p>
    <w:p>
      <w:pPr>
        <w:pStyle w:val="Normal"/>
        <w:widowControl w:val="false"/>
        <w:spacing w:lineRule="auto" w:line="360"/>
        <w:ind w:firstLine="709"/>
        <w:jc w:val="both"/>
        <w:rPr/>
      </w:pPr>
      <w:r>
        <w:rPr>
          <w:sz w:val="28"/>
        </w:rPr>
        <w:t xml:space="preserve">Упаковочная ингибированная бумага (в том числе с водоотталкивающим покрытием) для консервации металлоизделий из чёрных и цветных металлов не подвержена разрушению при длительном контакте с конденсатом и легко утилизируется по традиционным схемам переработки вторичного сырья. Ингибированная бумага – композиционный материал, состоящий из бумаги-основы и внедрённого летучего ингибитора коррозии (ЛИК), который не образует химических соединений с основой. Ингибированная бумага VpCI-144 предназначена для упаковки и защиты от коррозии металлических изделий. Содержит водоотталкивающую пропитку, она значительно более влагостойка, чем ранее выпускавшиеся виды бумаги. Значительно уменьшена неравномерность во времени процесса испарения содержащегося в бумаге ЛИК, что увеличивает срок её службы, срок воздействия на упакованные в бумагу детали. Современная ингибированная бумага стала существенно более эффективным упаковочным и защитным материалом, чем раньше. Ингибированная ламинированная бумага VpCI-146 изготавливается из высококачественной бумаги, структура которой создает условия для равномерного испарения ингибиторов коррозии, входящих в состав технологических пропиток. Ингибированная бумага изготавливается таким образом, что с одной стороны на её поверхность нанесена водоотталкивающая пропитка, химический состав которой позволяет, в отличие от бумаг с полиэтиленовым или вощёным водоотталкивающим покрытием, проводить утилизацию использованной бумаги по традиционным технологиям вторичной переработк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0:00Z</dcterms:created>
  <dc:creator>Радик</dc:creator>
  <dc:description/>
  <cp:keywords/>
  <dc:language>en-US</dc:language>
  <cp:lastModifiedBy>SYSTEM</cp:lastModifiedBy>
  <dcterms:modified xsi:type="dcterms:W3CDTF">2011-09-25T13:50:00Z</dcterms:modified>
  <cp:revision>2</cp:revision>
  <dc:subject/>
  <dc:title>Консервация инструмента</dc:title>
</cp:coreProperties>
</file>