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іністерство освіти і науки України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ківський національний університет радіоелектроніки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 ФЗН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t>Кафедра Фізичних основ електронної техніки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УРСОВИЙ ПРОЕКТ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ЮВАЛЬНА ЗАПИСК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мпьютерный метод о</w:t>
      </w:r>
      <w:r>
        <w:rPr>
          <w:b/>
          <w:color w:val="000000"/>
          <w:sz w:val="28"/>
          <w:szCs w:val="28"/>
          <w:lang w:val="uk-UA" w:eastAsia="en-US"/>
        </w:rPr>
        <w:t>п</w:t>
      </w:r>
      <w:r>
        <w:rPr>
          <w:b/>
          <w:color w:val="000000"/>
          <w:sz w:val="28"/>
          <w:szCs w:val="28"/>
          <w:lang w:val="en-US" w:eastAsia="en-US"/>
        </w:rPr>
        <w:t>тимизации конструкции осветителей прожекторного тип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мп’ютерний метод оптимізації конструкцій світильників прожекторного типу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538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ерівник. доц.Фролова Т.І.</w:t>
      </w:r>
    </w:p>
    <w:p>
      <w:pPr>
        <w:pStyle w:val="Normal"/>
        <w:autoSpaceDE w:val="false"/>
        <w:spacing w:lineRule="auto" w:line="360"/>
        <w:ind w:firstLine="5387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Шиліна І.В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ків 2010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Харківський національний університет радіоелектроніки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яснительная записка содержит 20 страниц текста, 3 рисунков, 4 использованных источников литератур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кт исследования – параболоидный излучатель световой энергии прожектор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ль проекта- оптимизация распространения световой энергии параболоидного прожектора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 исследования - аналитический и цифровой метод расчета параболоидного излучателя прожектора с помощью системы компьютерной математики MathCAD 2000 Professiona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учено модель параболоидного отражателя прожек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ЛЮЧЕВЫЕ СЛОВА: ПАРАБОЛОИД, ПРОЖЕКТОР,СВЕТОВАЯ ЭНЕРГИЯ, ФОК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яснювальна записка містить 20 сторінок тексту, 3 малюнків, 4 використаних джерел літератури, 1 додоток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'єкт дослідження – параболоїдний випромінювач світлової енергії прожектор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та проекту – оптимізація поширення світлової енергії параболоїдного спрожектора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 дослідження - аналітичний і цифровий метод розрахунків розподілу світлової енергії параболоїдного прожектора за допомогою системи комп'ютерної математики Mathcad 2000 Professiona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римано модель параболоїдного розсіювач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ЮЧОВІ СЛОВА: ПАРАБОЛОЇД, ПРОЖЕКТОР, СВІТЛОВА ЕНЕРГІЯ, ФОКУС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The summary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he Explanatory note contains 20 pages of the text, 3 drawings, 4 used sources of the literature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he Object of the study - paraboloid reflector light energy of the searchlight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The Purpose of the project- optimization of the spreading to light energy paraboloid searchlight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he Method of the study - analytical and digital method of the calculation paraboloid reflector searchlight by means of systems computer mathematicians MathCAD 2000 Professional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Model paraboloid reflector of the searchlight is Received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HE KEYWORD: PARABOLOID, SEARCHLIGHT,LIGHT ENERGY, FOCUS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условных обознач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тупл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сновные характеристики параболоидного отражателя прожекто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1 </w:t>
      </w:r>
      <w:r>
        <w:rPr>
          <w:bCs/>
          <w:color w:val="000000"/>
          <w:sz w:val="28"/>
          <w:szCs w:val="28"/>
          <w:lang w:val="en-US" w:eastAsia="en-US"/>
        </w:rPr>
        <w:t>Классификация СП по степени концентрации потока излучени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Свойства параболоидного отражателя прожекто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Построение параболоида в системе MathCAD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счет КСС параболоидного отражате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1 Определение силы свет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литератур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условных обознач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- световой приб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 - оптическая систе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- светячее тел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К-Проектор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боры прожекторного класса служат для освещения,облучения удаленных объектов и сигнализации. Они применяются как для длительного освещения больших территорий, так и для кратковременного создания на объектах определенного уровня освещенности с целью их обнаружения, для передачи информации с помощью специально кодированных световых сигналов, воспринимаемых приемниками. Таким образом, область применения рассматриваемых световых приборов весьма обширна и распространяется на самые различные отрасли народ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енностью конструкции прожекторных приборов, отличающих их от других СП, является: наличие в них точного фокусирующего устройства, помещающего центр в действительный фокус прибора; высокая точность обработки и крепления зеркального отражателя; наличие поворотного устройства с лимбами, фиксирующими перемещение прибора в горизонтальной и вертикальной плоскостях.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приборы прожекторного класса могут быть разделены по назначению на ряд типов: прожекторы дальнего действия, прожекторы заливающего света, транспортные прожекторы, сигнальные прожекторы.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оры сравнительно кратковременного освещения удаленных объектов с целью их обнаружения. Они отличаются коническим световым пучком с высоким значением максимальной (осевой) силы света и малым углом излучения, обладают отражателями, диаметр которых в сотни раз больше. Области применения: специальное освещение игровых площадок кино, телестудий и театральных сцен, освещение объектов горнорудных разработок и строительных объектов при их большой удаленности от СП, для обнаружения объектов в военном деле. [1]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сновные характеристики параболоидного отражателя прожектор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1 Классификация СП по степени концентрации потока излучения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характеру светораспределения потока излучения в пространстве СП делятся на три класса: прожекторы, проекторы и светиль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жектор (П) — световой прибор, который с помощью оптического устройства захватывает световой поток источника в большем телесном угле и концентрирует его в малом (измеряемом плоским углом раскрытия 1—2°). Прожекторы применяются для освещения (облучения) объектов, находящихся на расстоянии в сотни и тысячи раз больших размеров СП. Они имеют зеркальные стеклянные отражатели параболоидной формы или линзы различных размеров. Например, отражатели могут быть диаметром 0,1— 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приборам прожекторного класса относятся: световые маяки, светосигнальные приборы, свтофоры, фары, некоторые театральные и кинотелевизионные осветительные при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ектор (Пк) — световой прибор, который с помощью оптического устройства захватывает световой поток источника в большом телесном угле и концентрирует его в малом объеме или на поверхности с малой площадью (размеры освещаемой площадки значительно меньше размеров оптического устройства). Проекторы имеют стеклянные эллипсоидные отражатели или конденсорные линзы. Они используются в качестве осветительной части светопро-екционных оптических приборов, кроме этого, в настоящее время широкое применение проекторы нашли в технологических световых установках. Проекторы являются главной частью: оптических печей; концентраторов энергии излучения, предназначенных для лучистого нагрева, испарения жидкостей, плавки металлов; установок для лучистой сушки, выращивания кристаллов; устройств накачки оптических лазеров; в фотохимических реакторах и других технологических установ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световой прибор проекторного класса отличается от оптического прибора несовершенством изображения источника света. Более того, в этих приборах чаще всего стараются «испортить» оптическое изображение источника, чтобы обеспечить требуемую равномерность распределения освещ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етильник —световой прибор, который с помощью оптического устройства захватывает световой поток в большом телесном угле и перераспределяет его также в большом телесном угле, доходящем до 4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2185" cy="2178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нс. 1.1. Дополнительные признаки классификации С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тличие от прожекторов и проекторов светильники не создают большой концентрации светового потока и предназначены для освещения близкорасположенных объектов. При этом расстояния до объектов обычно бывают не более тридцатикратных размеров светильника. Существенной особенностью светильников является то, что они создают заданный закон светораспределения в зависимости от характера объекта и условий его освещения (облуч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лассификация световых приборов по их назначению. Кроме основного признака по степени концентрации потока излучения классификация СП использует дополнительные признаки (рис. 1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назначению СП делятся на осветительные, облучательные и светосигнальные. Осветительные и некоторые светосигнальные приборы используются в светотехнических установках, где приемником служит глаз человека и, следовательно, их рабочая спект ральная область ограничена видимой частью оптического спек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лучательные приборы, так же как и осветительные, образуются светильниками, прожекторами и проекторами. Они предназначены для работы в ультрафиолетовой, видимой, инфракрасной или во всех областях оптического излучения. Приемниками излучения при этом являются бактерии (бактерицидные облуча-тельные приборы для обеззараживания воздуха, воды и продуктов питания), кожа человека и сельскохозяйственных животных (эри-темные и медицинские облучательные приборы, приборы для ИК обогрева), растения (облучательные приборы для теплиц и оранжерей), лакокрасочные и полимерные покрытия (УФ и ИК облучательные приборы для отверждения и сушки), активные вещества лазеров (приборы для оптической накачки), различные объекты нагрева (технологические ИК облучательные прибо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яду с облучательными приборами во многих областях применяются светосигнальные приборы, работающие во всем диапазоне оптического излучения. Эти приборы используют свет для передачи информации в виде сигналов, кодированных с помощью изменения спектрального состава излучения источников, изменения частоты и скважности импульсов потока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ласти применения СП в народном хозяйстве весьма разнообразны, без них не обходится ни одна сфера деятельности современного человека. Прежде всего это СП внутреннего (производственные помещения, рудники и шахты, общественные и- жилые помещения) и наружного освещения, а также аэродромные, морские, речные, транспортные, сельскохозяйственные и медицинские СП. Большую группу образуют СП для внутренней и наружной сигнализации, световые указатели, рекламные и информационные табло, навигационные и дорожные знаки. Отдельные группы СП используются в экстремальных средах (под водой, в космос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ует отметить, что без специальных СП вообще невозможно освещение взрыво- и пожароопасных помещений, создание больших концентраций светового потока на малых поверхностях или в малых объемах, а также рациональное применение мощных современных источников свет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Свойства параболоидного отражателя прожек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ойства параболы позволяет получать наибольшую концентрацию излучения в требуемых направлениях пространства. При вращении параболы вокруг оптической оси образуется поверхность второго порядка — параболоид вращения — один из основных видов отражателей световых приборов прожекторного типа [3]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еркальные отражатели прожекторов должны иметь форму, удовлетворяющую требованию максимальной концентрации светового потока источника. Это предполагает вполне определенный ход фокальных падающих и отраженных световых лучей. В любой меридиональной плоскости фокальный луч, падающий на отражатель под некоторым угло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 оптической ос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Ο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ле отражения должен пойти параллельно этой оси. Следовательно, углы, ориентирующие падающие и отраженные фокальные лучи, связаны между собой следующими зависимостями: </w:t>
      </w:r>
      <w:r>
        <w:rPr>
          <w:rFonts w:cs="Times New Roman" w:ascii="Times New Roman" w:hAnsi="Times New Roman"/>
          <w:i/>
          <w:color w:val="000000"/>
          <w:sz w:val="28"/>
          <w:szCs w:val="32"/>
          <w:lang w:val="en-US" w:eastAsia="en-US"/>
        </w:rPr>
        <w:t>φ=var, α=const=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[1]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аналитической геометрии известен ряд поверхностей, удовлетворяющих этому условию. Нетрудно убедиться, что одной из таких поверхностей является поверхность второго порядка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X</w:t>
      </w:r>
      <w:r>
        <w:rPr>
          <w:i/>
          <w:iCs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+Y</w:t>
      </w:r>
      <w:r>
        <w:rPr>
          <w:i/>
          <w:iCs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=2ΡΖ</w:t>
      </w:r>
      <w:r>
        <w:rPr>
          <w:iCs/>
          <w:color w:val="000000"/>
          <w:sz w:val="28"/>
          <w:szCs w:val="28"/>
          <w:lang w:val="en-US" w:eastAsia="en-US"/>
        </w:rPr>
        <w:t xml:space="preserve"> (1.1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бразованная вращением параболы вокруг оси </w:t>
      </w:r>
      <w:r>
        <w:rPr>
          <w:iCs/>
          <w:color w:val="000000"/>
          <w:sz w:val="28"/>
          <w:szCs w:val="28"/>
          <w:lang w:val="en-US" w:eastAsia="en-US"/>
        </w:rPr>
        <w:t xml:space="preserve">FZ </w:t>
      </w:r>
      <w:r>
        <w:rPr>
          <w:color w:val="000000"/>
          <w:sz w:val="28"/>
          <w:szCs w:val="28"/>
          <w:lang w:val="en-US" w:eastAsia="en-US"/>
        </w:rPr>
        <w:t xml:space="preserve">и и называемая </w:t>
      </w:r>
      <w:r>
        <w:rPr>
          <w:iCs/>
          <w:color w:val="000000"/>
          <w:sz w:val="28"/>
          <w:szCs w:val="28"/>
          <w:lang w:val="en-US" w:eastAsia="en-US"/>
        </w:rPr>
        <w:t xml:space="preserve">параболоидом вращения. </w:t>
      </w:r>
      <w:r>
        <w:rPr>
          <w:color w:val="000000"/>
          <w:sz w:val="28"/>
          <w:szCs w:val="28"/>
          <w:lang w:val="en-US" w:eastAsia="en-US"/>
        </w:rPr>
        <w:t xml:space="preserve">Действительно, для этого достаточно вспомнить определение диаметра параболы (рис. 1.1) как прямой, параллельной оси параболы, и свойство нормали быть биссектрисой угла между фокальным радиусом-вектором и диаметром, проходящим через точку касания. Следовательно, любой фокальный луч, упавший на некоторую точку отражателя, ориентируемую полярным углом </w:t>
      </w:r>
      <w:r>
        <w:rPr>
          <w:i/>
          <w:color w:val="000000"/>
          <w:sz w:val="28"/>
          <w:szCs w:val="28"/>
          <w:lang w:val="en-US" w:eastAsia="en-US"/>
        </w:rPr>
        <w:t>φ</w:t>
      </w:r>
      <w:r>
        <w:rPr>
          <w:color w:val="000000"/>
          <w:sz w:val="28"/>
          <w:szCs w:val="28"/>
          <w:lang w:val="en-US" w:eastAsia="en-US"/>
        </w:rPr>
        <w:t xml:space="preserve">, составит с нормалью угол </w:t>
      </w:r>
      <w:r>
        <w:rPr>
          <w:i/>
          <w:color w:val="000000"/>
          <w:sz w:val="28"/>
          <w:szCs w:val="28"/>
          <w:lang w:val="en-US" w:eastAsia="en-US"/>
        </w:rPr>
        <w:t>ί=φ/2</w:t>
      </w:r>
      <w:r>
        <w:rPr>
          <w:color w:val="000000"/>
          <w:sz w:val="28"/>
          <w:szCs w:val="28"/>
          <w:lang w:val="en-US" w:eastAsia="en-US"/>
        </w:rPr>
        <w:t xml:space="preserve"> и после отражения пойдет параллельно оптической оси [1]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еркальные параболоидные отражатели могут быть металлическими и стеклянными. В первом случае оптический расчет не составляет труда, так как луч, падающий на некоторую точку поверхности, ею и отражается. Следовательно, ее профильная кривая рассчитывается по уравнению параболы. В стеклянном отражателе, когда с целью предохранения отражающего металлического слоя его наносят на тыльную поверхность, оптический расчет усложняется, так как в этом случае необходимо учесть не только отражения, но и преломления фокального луча [1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26005" cy="1671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1.1.Параметры парабо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равнения параболы — профильной кривой металлического отражателя. Расчет координат профильной кривой лицевой поверхности металлического отражателя проводится по уравнениям параболы или в полярной системе координат совмещенной началом с фокусом параболоида, а также в прямоугольной системе координат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Ζ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X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чало которой совмещено с вершиной параболы. Точк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офильной кривой определяется полярным углом и фокальным радиусом-вектор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0160" cy="829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— фокальный параметр и фокусное расстояние параболы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ямоугольные координаты точки </w:t>
      </w:r>
      <w:r>
        <w:rPr>
          <w:i/>
          <w:iCs/>
          <w:color w:val="000000"/>
          <w:sz w:val="28"/>
          <w:szCs w:val="28"/>
          <w:lang w:val="en-US" w:eastAsia="en-US"/>
        </w:rPr>
        <w:t>Μ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пределяются по каноническому уравнению парабо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8535" cy="349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положить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i/>
          <w:color w:val="000000"/>
          <w:sz w:val="28"/>
          <w:szCs w:val="28"/>
          <w:lang w:val="en-US" w:eastAsia="en-US"/>
        </w:rPr>
        <w:t>D=2Xmax</w:t>
      </w:r>
      <w:r>
        <w:rPr>
          <w:b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то </w:t>
      </w:r>
      <w:r>
        <w:rPr>
          <w:i/>
          <w:iCs/>
          <w:color w:val="000000"/>
          <w:sz w:val="28"/>
          <w:szCs w:val="28"/>
          <w:lang w:val="en-US" w:eastAsia="en-US"/>
        </w:rPr>
        <w:t>D</w:t>
      </w:r>
      <w:r>
        <w:rPr>
          <w:i/>
          <w:iCs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= </w:t>
      </w:r>
      <w:r>
        <w:rPr>
          <w:i/>
          <w:color w:val="000000"/>
          <w:sz w:val="28"/>
          <w:szCs w:val="28"/>
          <w:lang w:val="en-US" w:eastAsia="en-US"/>
        </w:rPr>
        <w:t>16/Zmax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диус-вектор параболы выражается через фокусное расстояние и координату </w:t>
      </w:r>
      <w:r>
        <w:rPr>
          <w:i/>
          <w:iCs/>
          <w:color w:val="000000"/>
          <w:sz w:val="28"/>
          <w:szCs w:val="28"/>
          <w:lang w:val="en-US" w:eastAsia="en-US"/>
        </w:rPr>
        <w:t>Ζ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рис. 1.1)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864235" cy="249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ордината </w:t>
      </w:r>
      <w:r>
        <w:rPr>
          <w:i/>
          <w:iCs/>
          <w:color w:val="000000"/>
          <w:sz w:val="28"/>
          <w:szCs w:val="28"/>
          <w:lang w:val="en-US" w:eastAsia="en-US"/>
        </w:rPr>
        <w:t>X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точки </w:t>
      </w:r>
      <w:r>
        <w:rPr>
          <w:i/>
          <w:iCs/>
          <w:color w:val="000000"/>
          <w:sz w:val="28"/>
          <w:szCs w:val="28"/>
          <w:lang w:val="en-US" w:eastAsia="en-US"/>
        </w:rPr>
        <w:t>Μ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ожет быть выражена через фокусное расстояние и уго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05685" cy="769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светового отверстия параболоидного отражателя находится из (1.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7975" cy="433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.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7985" cy="304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— половина плоского угла охвата отраж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я радиус светового отверстия, нетрудно найти его площад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8285" cy="484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ражающие покрытия металлических отражателей могут быть серебряные, хромированные, алюминированные, родированные и т. п. Некоторые металлические покрытия (серебро, алюминий) требуют специальных защитных средств в виде бесцветных оксидных кремниевых пленок и специальных лаков. В настоящее время наиболее распространены металлические или стеклянные отражатели, лицевая поверхность (обращения к источнику) которых имеет зеркальное покрытие, нанесенное вакуумным алюминированием. Часто применяются алюминиевые отражатели, зеркальный слой образован с помощью альзак-процесса. Интегральные коэффициенты отражения зеркальных покрытий имеют значения 0,70—0,90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таллические отражатели применяются главным образом в тех случаях, когда требования к оптической точности отражателей неве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готовление параболоидных стеклянных отражателей высокой точности весьма сложно прежде всего из-за специальной формы наружной поверхности. Поэтому применяются в основном двойные параболоиды, т. е. такие отражатели, у которых как внутренняя, так и наружная поверхность имеют параболоидную форму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3 Построение параболоида в системе MathCA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едем вычисления и построение параболоида с помощью математического пакета MathCA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этого зададимся начальными условиями и из формулы 1.1 выведем расчетную формулу для построения параболо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ение параболоида показано на рисунке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6080" cy="21945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.1.2 – Построение параболои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счет КСС параболоидного отражателя проже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Определение силы св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ла света параболоидного зеркального отражате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515" cy="2743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пределяется произведением яркости </w:t>
      </w:r>
      <w:r>
        <w:rPr>
          <w:i/>
          <w:color w:val="000000"/>
          <w:sz w:val="28"/>
          <w:szCs w:val="28"/>
          <w:lang w:val="en-US" w:eastAsia="en-US"/>
        </w:rPr>
        <w:t>L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 xml:space="preserve">C </w:t>
      </w:r>
      <w:r>
        <w:rPr>
          <w:color w:val="000000"/>
          <w:sz w:val="28"/>
          <w:szCs w:val="28"/>
          <w:lang w:val="en-US" w:eastAsia="en-US"/>
        </w:rPr>
        <w:t>СТ, помещенного в фокус отражателя, на полную площадь светового отверстия А</w:t>
      </w:r>
      <w:r>
        <w:rPr>
          <w:color w:val="000000"/>
          <w:sz w:val="28"/>
          <w:szCs w:val="28"/>
          <w:vertAlign w:val="subscript"/>
          <w:lang w:val="en-US" w:eastAsia="en-US"/>
        </w:rPr>
        <w:t>СО</w:t>
      </w:r>
      <w:r>
        <w:rPr>
          <w:color w:val="000000"/>
          <w:sz w:val="28"/>
          <w:szCs w:val="28"/>
          <w:lang w:val="en-US" w:eastAsia="en-US"/>
        </w:rPr>
        <w:t xml:space="preserve"> и коэффициент выхо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27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учитывающий потери света в приб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46785" cy="2584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этом следует всегда помнить, что закон Манжена предпологает световой полную площадь светового отверстия. Для параболоидного отражател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99160" cy="4940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 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D- диаметр зеркального отражателя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Манжена опраделяет силу света только по направлению оптической о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едем вычисления силы света в программе MathCAD (рис. 2.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30500" cy="2047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 2.1- Вычисление силы света.</w:t>
      </w:r>
      <w:r>
        <w:br w:type="page"/>
      </w:r>
    </w:p>
    <w:p>
      <w:pPr>
        <w:pStyle w:val="Heading5"/>
        <w:autoSpaceDE w:val="false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1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данном курсовом проекте представлены результаты исследования отражателя параболоидной формы прожекторов.</w:t>
      </w:r>
    </w:p>
    <w:p>
      <w:pPr>
        <w:pStyle w:val="TextBodyIndent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ходе выполнения проекта были рассмотрены основные свойства параболы и параболоидного отражателя, методы нахождения световой энергии параболоидного отражателя. </w:t>
      </w:r>
    </w:p>
    <w:p>
      <w:pPr>
        <w:pStyle w:val="TextBodyIndent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помощью программы MATCAD был построен параболоид в системе координ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литератур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мбач В.В. Световые приборы:Учеб.для вузов по спец. «Светотехника и источники света».-2-е изд.,перераб. и доп.-М.: Высш шк.1990.-463с.: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http://www.photofishka.ru/7/ Способы управления освещение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http://swetilo.com/index.php Производство световых приборов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ичні вказівки до виконання курсового проекту з дисципліни «Комп’ютерне моделювання пристроїв і технологій в оптоелектроніці» для студентів денної та заочної форм навчання напряму 0911 «Лазерна та оптоелектронна техніка» / Упоряд.: А.В. Васянович, О.В.Грицунов, Є.М. Одаренко, Т.І. Фролова, Г.І.Чурюмов – Харків: ХНУРЕ, 2007. – 28 с.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cs="Times New Roman"/>
      <w:sz w:val="24"/>
      <w:szCs w:val="24"/>
      <w:lang w:val="en-US" w:bidi="ar-SA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3:00Z</dcterms:created>
  <dc:creator>Nesterenko Sveta</dc:creator>
  <dc:description/>
  <cp:keywords/>
  <dc:language>en-US</dc:language>
  <cp:lastModifiedBy>SYSTEM</cp:lastModifiedBy>
  <cp:lastPrinted>2010-04-12T10:19:00Z</cp:lastPrinted>
  <dcterms:modified xsi:type="dcterms:W3CDTF">2011-09-25T13:53:00Z</dcterms:modified>
  <cp:revision>2</cp:revision>
  <dc:subject/>
  <dc:title>Міністерство освіти і науки України </dc:title>
</cp:coreProperties>
</file>