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рмский край, Кунгурский райо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У "Калининская СОШ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Творческий проект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Cs w:val="44"/>
        </w:rPr>
      </w:pPr>
      <w:r>
        <w:rPr>
          <w:b w:val="false"/>
          <w:szCs w:val="44"/>
        </w:rPr>
        <w:t>"Кусочек совершенств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Проект выполнила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учащаяся 9-а класса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Братчикова Ксения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Проект проверила: учитель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технологии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квалификационной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</w:rPr>
      </w:pPr>
      <w:r>
        <w:rPr>
          <w:sz w:val="28"/>
        </w:rPr>
        <w:t>Категории Н.В. Галки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1. Пояснительная записка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2. История возникновения, цвет в композиции одежды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3. Материалы, инструменты и приспособления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4. Технология изготовления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5. Экономические расчеты изделия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/>
      </w:pPr>
      <w:r>
        <w:rPr>
          <w:sz w:val="28"/>
        </w:rPr>
        <w:t>6. Экологическая оценка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Я выбрала эту тему потому, что самой актуальной проблемой у девушек является подбор летнего наряда. Я считаю, что самой главной проблемой является фасон этой блузы. Всем девчонкам летом хочется чем-то выделиться. И это будет самым ужасным, если ты увидишь кого-нибудь в таком же наряде как у тебя. Я постаралась раскрыть в своем проекте, что можно сшить самой то, чего нет у других, который называется "Кусочек совершенства". Я назвала так свой проект потому, что девушка – это совершенство, а ее наряд - это необходимый кусочек ее совершен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ель выполнения моего проекта – изготовление летней блузы. Что я и постаралась сделать в моем проект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ценить свои возможности в творческой деятельности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зготовить изделие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льзоваться умениями и навыками, полученными во время учебы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ценить выполненную работу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2. История возникновения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да удивляла, вызывала недоумение; поражала воображение и озадачивала с первого дня своего появления на свет. Правда, день этот с точностью не установлен историками, хотя многие специалисты рождение моды относят к XIV веку. Что же было раньше, до появления моды?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обытные дикари носили звериные шкуры или одежду, сшитую из них, которую и одеждой-то в нашем понимании можно было назвать весьма условно. И это была стабильная, веками не меняющаяся форма одежд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ово "мода" ведет происхождение от латинского " modus ", которое переводится как "мера, способ, правило"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ные народы – древние римляне и греки, скифы и монголы, индусы и китайцы – имели свои только ими принятые, вполне определенные виды одежды. Дальше мода стала распространяться в Италию, Англию, Испанию. Мода перешагивала через самые строгие границы, ломала традиционные виды одежды, навязывала свой вкус и свои правил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лассика, элегантность, внимание к деталям – вот ведущие тенденции современной моды. А еще ретро, гламур, романтика. Эти стили наравне с классикой занимают лидирующие позиции в мировой моде. Диапазон выбора бесконечен. "Одежда должна быть функциональной и помогать женщине, выглядеть наилучшим образом" /Норма Калеани, американский модельер/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вет в композиции одежд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вет играет огромную роль в жизни человека. Он оказывает глубокое эмоциональное воздействие на человека и является средством выразительности в композиции одежд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видимые глазом цвета делятся на две основные группы: хроматические и ахроматические. К хроматическим цветам относятся все цвета спектра: красный, оранжевый, желтый, зеленый, голубой, синий, фиолетовый. К ахроматическим (бесцветным) относятся белый, серый, черный. Смешение и сочетание семи основных цветов спектра дают большое разнообразие красок. Хроматические цвета разделяются условно на теплые и холодные. К теплым относятся красный, оранжевый, желтый. К холодным относятся цвета, которые ассоциируются с чувством прохлады: синий, голубой, фиолетовый. Зеленый цвет является нейтральны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плые цвета зрительно увеличивают объем фигуры и подчеркивают ее недостатки. Холодные цвета придают фигуре стройность, скрывают недостатки, зрительно уменьшают фигуру. В композиции одежды могут использоваться сразу несколько цветов. Классической цветовой композицией считается сочетание трех цветов – резко контрастных или сближенных, однотонных. Цвет в композиции одежды должен быть строго продуман и основан на общей гармонии, учитывающей требования моды и индивидуальные особенности человека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атериалы, инструменты и приспособления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Когда я определилась с выбором изготовления изделия, мне предстоит выбрать ткань для его изготовления. И тогда я поехала в магазин, где продаются ткани. Мне на выбор предоставили разные ткани, это были: шифон-красного цвета, но к сожалению этот цвет мне не нравиться, тогда мне предложили шелк, пестро-синего цвета, этот цвет ткани очень темный, а я хотела бы что-то по ярче и по цветней и мне предоставили шифон, зеленого цвета с розовыми цветами -это как раз то что мне нужно. Для машинных и ручных работ мне понадобятся хлопчатобумажные нитки №40. Для изготовления моего изделия мне понадобятся следующие инструменты и оборудования: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Швейная машина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учная игла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Английские булавки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ожницы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ортновский мел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аперсток.</w:t>
      </w:r>
    </w:p>
    <w:p>
      <w:pPr>
        <w:pStyle w:val="Heading3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омпьютер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А так же дополнительные материалы: бумага для изготовления выкройки, журнал </w:t>
      </w:r>
      <w:r>
        <w:rPr>
          <w:b w:val="false"/>
          <w:sz w:val="28"/>
          <w:szCs w:val="24"/>
          <w:lang w:val="en-US"/>
        </w:rPr>
        <w:t>Burda</w:t>
      </w:r>
      <w:r>
        <w:rPr>
          <w:b w:val="false"/>
          <w:sz w:val="28"/>
          <w:szCs w:val="24"/>
        </w:rPr>
        <w:t>, карандаш, рабочая тетрадь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4. </w:t>
      </w:r>
      <w:r>
        <w:rPr>
          <w:b w:val="false"/>
          <w:sz w:val="28"/>
          <w:szCs w:val="28"/>
        </w:rPr>
        <w:t>Технология изготовления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не предстоит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рисовать три модел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делать подробный анализ каждой модел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йти среди них оптимальный вариант для себя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чертить технологическую карту выполнения оптимальной модел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</w:rPr>
        <w:t>Сделать соответствующие вывод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sz w:val="28"/>
        </w:rPr>
        <w:t xml:space="preserve">Модель блузы красивая, но меня не устраивает форма рукава и низ блузы в приложении 1, модель 1. </w:t>
      </w:r>
      <w:r>
        <w:rPr>
          <w:rStyle w:val="Emphasis"/>
          <w:i w:val="false"/>
          <w:iCs w:val="false"/>
          <w:sz w:val="28"/>
        </w:rPr>
        <w:t xml:space="preserve">Модель этой блузы мне очень нравиться, но, к сожалению эта очень сложная модель для меня. Лучше я еще немного подучусь и сошью ее позже, в приложении 2, модель 2. </w:t>
      </w:r>
      <w:r>
        <w:rPr>
          <w:rStyle w:val="Emphasis"/>
          <w:bCs/>
          <w:i w:val="false"/>
          <w:sz w:val="28"/>
        </w:rPr>
        <w:t xml:space="preserve">А вот эта летняя блуза мне подходит: во-первых, она мне очень нравиться, во-вторых, я хочу отличиться от других девчонок летом, а в третьих я думаю, что она мне подходит, в приложении 3, модель 3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sz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sz w:val="28"/>
        </w:rPr>
        <w:t xml:space="preserve">Таблица 1 </w:t>
      </w:r>
      <w:r>
        <w:rPr>
          <w:sz w:val="28"/>
        </w:rPr>
        <w:t>Технологическая карта выполнения изделия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19"/>
        <w:gridCol w:w="962"/>
        <w:gridCol w:w="1729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опер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хнология выполн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озна-чение ш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атериалы, инструменты, оборудования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зготовле-ние выкройк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 журнала </w:t>
            </w:r>
            <w:r>
              <w:rPr>
                <w:sz w:val="20"/>
                <w:lang w:val="en-US"/>
              </w:rPr>
              <w:t>Burda</w:t>
            </w:r>
            <w:r>
              <w:rPr>
                <w:sz w:val="20"/>
              </w:rPr>
              <w:t xml:space="preserve"> взять лист-вкладыш, наложить на него кальку и обвести свою выкройку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Журнал, лист-вкладыш, калька, карандаш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аскрой детал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 ткань наложить выкройку и портным мелом, обвести на ткань, затем вырезать детал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кань, портной мел, ножницы, английские булавк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ши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тачать более длинные боковые срезы ниже среза горловины. Стачать плечевые срезы. Припуски шва разутюжить. Окантовать горловину. Косую бейку для окантовки горловины сложить вдоль, лицевой стороной наружу, и приутюжить. С одной стороны короткий срез подвернуть. Сложенную вдвое косую бейку приколоть к срезу горловины так, чтобы сгиб бейки лежал на расстоянии 1,7 см от линии шва на детали, а открытый короткий срез поверх подвернутого. Вдоль горловины проложить строчку. Припуски шва срезать близко к строчке. Бейку отвернуть на изнаночную сторону, край приутюжить. Горловину отстрочить по разметке между поперечными линиями для эластичной кулиски. В кулиску вднть эластичную ленту шириной 1,5 см, концы эластичной ленты притачать вдоль размеченных поперечных линий. Длина кулиски в готовом виде 15-15,5-16-16,5-17 см. Оставшуюся горловину отстрочить. Рукав втачать в пройму, начав и закончив строчку точно у размеченных линий шва рукава. У концов шва припуски рукава подвернуть и приколоть. Стачать боковые срезы от шва втачивания рукава до нижнего среза. Удалить булавку. Выполнить шов рукава. Нижний срез рукава присборить до длины манжета. Стачать короткие срезы манжета. Манжету притачать к нижнему срезу рукава. Припуски шва заутюжить на манжете. Манжету сложить пополам на изнаночную сторону. Внутренний край манжеты подвернуть и приметать. Манжету отстрочить вдоль шва притачивания близко к шву. Припуск на подгибку низа обметать плотной зигзагообразной строчкой. Припуск по нижнему срезу (каждого рукава) заутюжить на изнаночную сторону. С лицевой стороны вдоль сгиба проложить плотную узкую зигзагообразную строчку. С изнаночной стороны рукава осторожно срезать излишний припуск близко к строчке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атериал, нитки, ножницы, швейная машинка, игла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имерк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иступить к примерке блузы, если есть какие-то недочеты устранить их, если недочетов нет приступить к пошиву издел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ле примерки проутюжить все швы издел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 Экономические расчеты издел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Чтобы изготовить летнюю блузу, мне потребуются следующие материалы, данные, я привела в таблице 2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Таблица 2</w:t>
      </w:r>
      <w:r>
        <w:rPr>
          <w:rStyle w:val="Emphasis"/>
          <w:i w:val="false"/>
          <w:sz w:val="28"/>
          <w:lang w:val="en-US"/>
        </w:rPr>
        <w:t xml:space="preserve"> </w:t>
      </w:r>
      <w:r>
        <w:rPr/>
        <w:t>Расчет себестоимости изделия.</w:t>
      </w:r>
    </w:p>
    <w:tbl>
      <w:tblPr>
        <w:tblW w:w="85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75"/>
        <w:gridCol w:w="2165"/>
        <w:gridCol w:w="19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Название матери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Условная цена за единицу измерения, ру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Расход материала на издел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Затрата на материал,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Шиф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25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1,50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3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Катушки нит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Эластичная лен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15 с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Английские булав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sz w:val="20"/>
              </w:rPr>
              <w:t>36</w:t>
            </w:r>
          </w:p>
        </w:tc>
      </w:tr>
      <w:tr>
        <w:trPr/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Ит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Style w:val="Emphasis"/>
                <w:i w:val="false"/>
                <w:sz w:val="20"/>
              </w:rPr>
              <w:t>432,2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Мои общие затраты на изделие: 432,2 руб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Мощность швейной машины с электроприводом 0.02кВ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, затраченное на пошив, составляет 8 ча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(1.58+0.02) *5*1.58=12.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ость утюга 1000 В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 электроэнергии 2 кВт/ч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е время работы с утюгом приблизительно 20 мину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а 1кВт часа равна 1руб. 58 к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э=1.58*2*1/4=Сэ.ут=0.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Emphasis"/>
          <w:i w:val="false"/>
          <w:sz w:val="28"/>
        </w:rPr>
        <w:t>Стоимость магазинного аналога – 650 (рублей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Из этого мы видим, что сшитая мной блуза по себестоимости выгодней, чем купленная в магазине. Да и шить ее я буду с большим желанием и удовольствием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Экологическая оцен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Я считаю, что изготовление этого изделия экологически чисты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Моя ткань, из которой сшито изделие не принесет вред окружающей среде и в том числе и мн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</w:rPr>
        <w:t>Остатки ткани я отдала маме, так как она у меня учиться на швею, и я думаю, ей эти лоскутки понадобя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</w:rPr>
      </w:pPr>
      <w:r>
        <w:rPr/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ключение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не очень понравилось работать над проектом, особенно разрабатывать оригинальные модели летнего наряда, которые как оказалось позднее, являются не только летними, но и нарядами для разных поводов. Самым сложным мне показалось то, что я не владею художественной графикой в совершенстве. В поисках нужной информации мне пришлось пролистать множество журналов, ознакомиться с книгами по моделированию и конструированию одежды. Но затраченное время не пропало – я узнала много нового помимо учебного материала. На мой взгляд мне удалось решить проблему своего летнего наряд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хнология: 8 класс: учебник для учащихся общеобразовательных учреждений. -2-е изд., перераб./ [Б.А. Гончаров, Е.В. Елисеева, А.А. Электов и др.]; под ред. В.Д. Симоненко – М.: Вентана – Граф, 2009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</w:rPr>
        <w:t xml:space="preserve">Журнал </w:t>
      </w:r>
      <w:r>
        <w:rPr>
          <w:sz w:val="28"/>
          <w:lang w:val="en-US"/>
        </w:rPr>
        <w:t>Burda</w:t>
      </w:r>
      <w:r>
        <w:rPr>
          <w:sz w:val="28"/>
        </w:rPr>
        <w:t xml:space="preserve"> 7/2009. Издательство "Энне Бурда ГмбХ и Ко.КГ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3:00Z</dcterms:created>
  <dc:creator>Admin</dc:creator>
  <dc:description/>
  <cp:keywords/>
  <dc:language>en-US</dc:language>
  <cp:lastModifiedBy>SYSTEM</cp:lastModifiedBy>
  <dcterms:modified xsi:type="dcterms:W3CDTF">2011-09-25T13:53:00Z</dcterms:modified>
  <cp:revision>2</cp:revision>
  <dc:subject/>
  <dc:title>Пермский край, Кунгурский район</dc:title>
</cp:coreProperties>
</file>