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МОУ СОШ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 xml:space="preserve">ПО ТЕХНОЛОГИ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«Кукла из солёного тес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Подарок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работала: Кулинченко Екатерина</w:t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 xml:space="preserve">ученица </w:t>
      </w:r>
      <w:r>
        <w:rPr>
          <w:b/>
          <w:sz w:val="28"/>
          <w:szCs w:val="32"/>
          <w:lang w:val="en-US"/>
        </w:rPr>
        <w:t>VII</w:t>
      </w:r>
      <w:r>
        <w:rPr>
          <w:b/>
          <w:sz w:val="28"/>
          <w:szCs w:val="32"/>
        </w:rPr>
        <w:t xml:space="preserve"> класса «Б»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уководитель: Семенова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рина Степановна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итель технологии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трогожск –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b/>
          <w:sz w:val="28"/>
          <w:szCs w:val="30"/>
        </w:rPr>
        <w:t xml:space="preserve">1. Обоснование выбранной </w:t>
      </w:r>
      <w:r>
        <w:rPr>
          <w:b/>
          <w:sz w:val="28"/>
          <w:szCs w:val="28"/>
        </w:rPr>
        <w:t>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приближается белоснежная, холодная и в то же время радостная зима. Глядя за окно, ты видишь только холодные цвета природы и бесконечное движение шумных улиц. Обычно, в такое время года не хватает ярких красок. И пролистав не одну стопку книг, я решила украсить комнату необычной вещичкой, подарив эту вещичку самому близкому мне человеку – маме. Я выбрала тему «лепка из солёного теста», ведь солёное тесто – один из самых доступных материалов для творчества. Я принялась за работу! Решила я изготовить куклу «Очаровашку»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b/>
          <w:sz w:val="28"/>
          <w:szCs w:val="30"/>
        </w:rPr>
        <w:t>2. Схема обдумы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03"/>
        <w:gridCol w:w="243"/>
        <w:gridCol w:w="155"/>
        <w:gridCol w:w="177"/>
        <w:gridCol w:w="98"/>
        <w:gridCol w:w="58"/>
        <w:gridCol w:w="577"/>
        <w:gridCol w:w="101"/>
        <w:gridCol w:w="15"/>
        <w:gridCol w:w="1141"/>
        <w:gridCol w:w="41"/>
        <w:gridCol w:w="283"/>
        <w:gridCol w:w="188"/>
        <w:gridCol w:w="860"/>
        <w:gridCol w:w="13"/>
        <w:gridCol w:w="479"/>
        <w:gridCol w:w="137"/>
        <w:gridCol w:w="25"/>
        <w:gridCol w:w="482"/>
        <w:gridCol w:w="153"/>
        <w:gridCol w:w="246"/>
        <w:gridCol w:w="201"/>
        <w:gridCol w:w="1407"/>
      </w:tblGrid>
      <w:tr>
        <w:trPr>
          <w:trHeight w:val="659" w:hRule="atLeast"/>
        </w:trPr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боснование выбранной темы.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хем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думывания.</w:t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Выявлен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х параметр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ограничений.</w:t>
            </w:r>
          </w:p>
        </w:tc>
      </w:tr>
      <w:tr>
        <w:trPr/>
        <w:tc>
          <w:tcPr>
            <w:tcW w:w="24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Теоретиче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дения.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Историческ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дения.</w:t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Банк идей и предложений.</w:t>
            </w:r>
          </w:p>
        </w:tc>
      </w:tr>
      <w:tr>
        <w:trPr>
          <w:trHeight w:val="35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Эскизная проработка базового варианта.</w:t>
            </w:r>
          </w:p>
        </w:tc>
        <w:tc>
          <w:tcPr>
            <w:tcW w:w="736" w:type="dxa"/>
            <w:gridSpan w:val="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54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4"/>
              </w:rPr>
            </w:pPr>
            <w:r>
              <w:rPr>
                <w:b/>
                <w:sz w:val="20"/>
                <w:szCs w:val="34"/>
              </w:rPr>
              <w:t>Кукла «Очаровашка»</w:t>
            </w:r>
          </w:p>
        </w:tc>
        <w:tc>
          <w:tcPr>
            <w:tcW w:w="64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Требования к изделию.</w:t>
            </w:r>
          </w:p>
        </w:tc>
      </w:tr>
      <w:tr>
        <w:trPr>
          <w:trHeight w:val="358" w:hRule="atLeast"/>
        </w:trPr>
        <w:tc>
          <w:tcPr>
            <w:tcW w:w="23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541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4"/>
              </w:rPr>
            </w:pPr>
            <w:r>
              <w:rPr>
                <w:b/>
                <w:sz w:val="20"/>
                <w:szCs w:val="34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Дизайн – спецификация.</w:t>
            </w:r>
          </w:p>
        </w:tc>
        <w:tc>
          <w:tcPr>
            <w:tcW w:w="7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Инструменты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способления, оборудование.</w:t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 Материалы.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 Правила техники безопасности.</w:t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Организация рабочего места.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 Цветовое решение.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 Технология изготовления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 Контроль качества.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 Экономическо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снование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 Экологическое обоснование.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 Реклама.</w:t>
            </w:r>
          </w:p>
        </w:tc>
      </w:tr>
      <w:tr>
        <w:trPr/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 Самоанализ.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 Словарь терминов.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 Используемая литератур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3. Выявление основных параметров огранич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делие должно отвечать следующим требовани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Быть прочны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Быть красивы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Должно быть выполнено аккурат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Должно быть выполнено в выбранной стил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 Теорет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мы часто сталкиваемся с необходимостью дарить подарки. Многие утверждают, что это не менее приятный процесс, чем получать их. Обычай подносить дары уходит своими корнями в далёкие-далёкие времена, и его начало связанно даже не с человеком, а с животными, которые, оказывается, тоже дарят друг другу под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обычай дарить подарки с самого начала имел сакральное, священное значение. Любой дар воспринимался как послание, и его выбору придавалось огромное значение. Именно принесения даров во все времена служило первым позитивным шагом в контакте между двумя разными плем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м востоке запрещается дарить острые предметы( сабли, ножи). Считалось это грозит разрывом приятель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й Греции, если дарили кошелёк или партмане, то в такой подарок должны обязательно положить монетку, иначе подарок сулит безденежье. Одно из самых удачных определений предложила польский психолог Катажина Легрен: « Идеальный подарок – это такой, который нам необходим, но мы его не ожидаем получить» Психологи отмечают, что когда подарок выбирается с огромной любовью и желанием, угодить, это всегда получает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5. Исторические све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лёного теста уходит своими корнями в те времена, когда люди поклонялись богам природных стихий, а фигурки, вылепленные из солёного теста, использовались в ритуальных жертвоприношениях языческим богам. В России во многих областях сохранилась традиция выпекать фигурки из теста, например, в Архангельской области пекут «козули». А в Сибири и Центральных областях России выпекают похожие изделия под названием «коровки». Их дают детям или, размочив в воде, скармливают ск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отовление фигурок «козуль» и «коровок» предполагало символичное увеличение поголовья скота и урожайный год. Выпечка хлебных фигурок из теста была приурочена к древнему ритуальному празднику «коляда» («виноградье») – празднику заклинаний на хороший урожай в новом году. Одна, две, три овцы или коровы из теста означали для крестьянина целое стадо, голубь символизировал богатый урожай. Ведь, как полагали наши предки, есть птица, есть и колос. Многие исконно русские традиции сохраняются или вновь возвращаются. До сих пор принято встречать гостей хлебом-сол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можно встретить выражение «хлебосольная», что говорит о широте и гостеприимстве русской души. Выпечка фигурных пряников уходит своими корнями в прошлое. Когда-то было самым главным и распространённым кустарным промыслом. В старину наши предки дарили такие пряники ко дню рождения, преподносили невесте на свадьбе, в знак уважения и в качестве благодарности. Например, Архангельские пряники выпекали не только в виде фигурок - птиц, и зверей, но даже в виде фантастических животных. А так же в виде Деде Мороза и Снегурочки. Знаменитые Тульские пряники прославились на всю Россию и даже положили начало созданию специальной кондитерской фабрики. Слава тульского пряника известна и за рубеж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 xml:space="preserve">6. </w:t>
      </w:r>
      <w:r>
        <w:rPr>
          <w:b/>
          <w:sz w:val="28"/>
          <w:szCs w:val="28"/>
        </w:rPr>
        <w:t>Банк</w:t>
      </w:r>
      <w:r>
        <w:rPr>
          <w:b/>
          <w:sz w:val="28"/>
          <w:szCs w:val="30"/>
        </w:rPr>
        <w:t xml:space="preserve"> идей и предложени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я занимаюсь в творческих кружках, я могу выполнить такие изделия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а из крупы и других природных матери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е из бис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аная ве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выполненная в технике «КВИЛИН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лие из солёного тест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выбрала лепку из солёного теста, потому что я ни разу не пробовала вылепить из теста фигурки, а затем их запекать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азалось, что выполнить изделие из солёного теста не трудно, но и не легко. Так как тесто при лепке теряет влагу, ломается, крошится и липнет к рукам. Поэтому пришлось, немного помучаться и всё-таки я добилась желаемого результат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 Требования к издел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486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звание издел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укла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Функциональное назначени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крашение интерьера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льзовател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Женщины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Единое или массовое производство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Единичное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ебования к материалу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очность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етод изгото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епка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нешний вид, стил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32"/>
              </w:rPr>
              <w:t xml:space="preserve">Изделие с элементами русской одежды в </w:t>
            </w:r>
            <w:r>
              <w:rPr>
                <w:sz w:val="20"/>
                <w:szCs w:val="32"/>
                <w:lang w:val="en-US"/>
              </w:rPr>
              <w:t>XVII</w:t>
            </w:r>
            <w:r>
              <w:rPr>
                <w:sz w:val="20"/>
                <w:szCs w:val="32"/>
              </w:rPr>
              <w:t xml:space="preserve"> – </w:t>
            </w:r>
            <w:r>
              <w:rPr>
                <w:sz w:val="20"/>
                <w:szCs w:val="32"/>
                <w:lang w:val="en-US"/>
              </w:rPr>
              <w:t>XVIII</w:t>
            </w:r>
            <w:r>
              <w:rPr>
                <w:sz w:val="20"/>
                <w:szCs w:val="32"/>
              </w:rPr>
              <w:t xml:space="preserve"> веке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ебования с точки зрения безопасности использов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зделие имеет элементы, которыми можно пораниться. Осторожно!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Экологические требов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озможность утилизации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. Дизайн – спецификац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b/>
          <w:sz w:val="28"/>
          <w:szCs w:val="30"/>
        </w:rPr>
        <w:t>«Кукла» из солёного теста, смешанного с какао (для цвета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мер финансовых затрат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Тесто – 14 рублей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Лак (25мл) – 3 рубля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Рамка – 38 рублей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Клей – 13 рублей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*Лён (20х20) </w:t>
        <w:tab/>
        <w:t>- 3 рубля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Декор. Шнур (60 см) – 30 рублей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Инструменты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*колпачок от фломастера;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*нож; *ножницы; * Стека; *Вязальная спица;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способления: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*лампа настольная;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*Печь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сто применения: 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Стол (комната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льзователь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Женщ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особ изгото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1.</w:t>
      </w:r>
      <w:r>
        <w:rPr>
          <w:sz w:val="28"/>
          <w:szCs w:val="18"/>
        </w:rPr>
        <w:t xml:space="preserve">работу начните с изготовления туфелек, так как они должны подсохнуть. Лучше слепить их на день ран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2.</w:t>
      </w:r>
      <w:r>
        <w:rPr>
          <w:sz w:val="28"/>
          <w:szCs w:val="18"/>
        </w:rPr>
        <w:t xml:space="preserve">разомните тесто и слепите юбочку. Стекой или ножиком изобразите складочки. Из полоски теста сделайте оборку и равномерно распределите по краю юбки. Под ней прилепите две колбаски для нож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3.</w:t>
      </w:r>
      <w:r>
        <w:rPr>
          <w:sz w:val="28"/>
          <w:szCs w:val="18"/>
        </w:rPr>
        <w:t xml:space="preserve">сделайте вторую оборочку из коричневого теста. Прилепите заранее слепленные и подсушенные туфельки. Украсьте юбочку декоративными элементами. Прикрепите рукава и, не давая тесту подсохнуть, штампиками или зубочисткой нанесите декор. Влажными кусочками теста скрепите все основные детали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4.</w:t>
      </w:r>
      <w:r>
        <w:rPr>
          <w:sz w:val="28"/>
          <w:szCs w:val="18"/>
        </w:rPr>
        <w:t xml:space="preserve">сделайте жабо и воротнич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5.</w:t>
      </w:r>
      <w:r>
        <w:rPr>
          <w:sz w:val="28"/>
          <w:szCs w:val="18"/>
        </w:rPr>
        <w:t xml:space="preserve">слепите колобок – голову и зубочисткой соедините с туловищем. Нарисуйте вязальной спицей рот. Слепите и прикрепите нос, глаза, брови. Ножом аккуратно нарисуйте реснички. Для волос тесто выдавите через сито и прикрепите к голове кук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6.</w:t>
      </w:r>
      <w:r>
        <w:rPr>
          <w:sz w:val="28"/>
          <w:szCs w:val="18"/>
        </w:rPr>
        <w:t>слепите небольшой бантик и прикрепите его к голове. Чтобы он не падал, снизу сделайте подпорку из мятой фольги. Слепите из белого теста оборочки и прикрепите их к рукавам. Вставьте в рукава лад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7.</w:t>
      </w:r>
      <w:r>
        <w:rPr>
          <w:sz w:val="28"/>
          <w:szCs w:val="18"/>
        </w:rPr>
        <w:t xml:space="preserve"> после полного высыхания в печи, покрыть лаком и прикрепить с помощью клея к рамке обтянутой льняной ткань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значение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арок к 8 м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сто (300г м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00г со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00г воды) + для улучшения 2ч. л. обойного к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Лён (20х20)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</w:rPr>
        <w:t>9. Инструменты, приспособления и оборуд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Нож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Ст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Иг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Лампа насто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Вязальная сп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П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Колпачок от фломасте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0. Материал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  <w:t>*Лён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  <w:t>*Тесто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  <w:t>Рецепт теста: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  <w:t>300гр муки + 300гр соли + 200гр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есто должно быть крутым, поэтому окончательно его вымешивать, можно на столе, тщательно разми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Готовое тесто нужно положить на ночь в холодильник, оно станет более плас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Я выбрала белый и коричневый цвета, потому что моя мама не очень любит, когда какая - то вещь в интерьере очень яркая и поэтому, чтобы всё сочеталось, я выбрала такие цвета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1. Правила техники безопас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и работе с ножом, ножницами и газовой плит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С нож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При выполнении работы с ножом, нож нельзя держать за лезвие, так как нож может оказаться острым и можно пореза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С ножниц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Если работаете вдвоём, то передавать ножницы следует кольцами впер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Хранить ножницы нужно в специальном чех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Выполняя работу с ножницами, не наклоняйтесь к столу, так как можно повредить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 xml:space="preserve"> </w:t>
      </w:r>
      <w:r>
        <w:rPr>
          <w:b/>
          <w:sz w:val="28"/>
          <w:szCs w:val="30"/>
          <w:u w:val="single"/>
        </w:rPr>
        <w:t>С пли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Так как работу из солёного теста нужно высушивать в тёплом месте 5 часов, то для этого хорошо подходит газовая плита (духов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Духовка, разогретая до 50-75 градусов Цельсия, значит, при вытаскивании изделия нужно пользоваться прихваткой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2. Организация рабочего мес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цесс изготовления изделий из солёного теста превратится в увлекательное занятие, если правильно подготовить рабочее место. чтобы не испачкать стол, тесто и все инструменты мы кладём на расстеленную старую клеёнку. Так же на клеёнку ставят лампу, свет которой падает на рабочее место. Ваше рабочее место в любое время суток должно быть хорошо освещ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Готовые изделия из солёного теста нужно хранить в сухом, тёплом месте (изделия будут меньше крошиться)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3.Технология изгото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02"/>
        <w:gridCol w:w="1547"/>
        <w:gridCol w:w="326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.п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следовательность выполнения рабо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ск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струменты, материалы, оборудования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месить тесто по рецепту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арелка, стол, вода, мука, соль, нож, ложка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полнить действия указанные в пункте 9 («дизайн спецификация»)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сто цвета какао, тесто белого цвета (обычное тесто), зубочистка, нож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зять рамку и обтянуть её льном (20х20), закрепив клее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мка, лён, клей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крепить декоративный шнур внутри клее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коративный шнур, клей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клу из теста прикрепить на подготовленную рамку клее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лей, изготовленная из теста кукла. Подготовленная рамк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br w:type="page"/>
      </w:r>
      <w:r>
        <w:rPr>
          <w:b/>
          <w:sz w:val="28"/>
          <w:szCs w:val="36"/>
        </w:rPr>
        <w:t>14. Контроль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сочетание цветов гармонично. Цвета в бело-коричневой г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все элементы композиции выполнены ровно и аккуратно, в соответствии с техн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работа оформлена, изделие законч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) в целом, изделие производит благоприятные впечатления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5. Экологическое образов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укла «Очаровашка» выполнена из натуральных продуктов (мука, соль, вода, какао) поэтому она не опасна для эк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 временем вещи стареют и их нужно утилизировать. «Очаровашку» можно утилизировать без вреда для экологии: размочив в тёплой воде. Этой водой можно как удобрением полить растения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6. Экономическое образ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4"/>
        <w:gridCol w:w="76"/>
        <w:gridCol w:w="2427"/>
        <w:gridCol w:w="1846"/>
        <w:gridCol w:w="2171"/>
      </w:tblGrid>
      <w:tr>
        <w:trPr>
          <w:trHeight w:val="28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товар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а за 1 ед. матери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ход материа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имость материала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к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г – 20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ль «экстра»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г – 10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ка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гр – 30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к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бут.(0,5л) – 60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м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ён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2"/>
              </w:rPr>
              <w:t>1м(</w:t>
            </w:r>
            <w:r>
              <w:rPr>
                <w:sz w:val="20"/>
                <w:szCs w:val="20"/>
              </w:rPr>
              <w:t>ширина</w:t>
            </w:r>
            <w:r>
              <w:rPr>
                <w:sz w:val="20"/>
                <w:szCs w:val="22"/>
              </w:rPr>
              <w:t xml:space="preserve"> 80см)– 60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см х 20с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ей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тюб.(30мл.0 – 26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м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 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кор. шну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м – 50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с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руб.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мк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 – 38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 руб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 руб.</w:t>
            </w:r>
          </w:p>
        </w:tc>
        <w:tc>
          <w:tcPr>
            <w:tcW w:w="6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Расчет стоимости затраченной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Мощность утюга</w:t>
      </w:r>
      <w:r>
        <w:rPr>
          <w:sz w:val="28"/>
          <w:szCs w:val="22"/>
        </w:rPr>
        <w:t xml:space="preserve"> 1квт. Время работы – 6 мин = 0,1 ч. 1 х 0,1 = 0,1квт. Стоимость затраченной электроэнергии: 1квт = 1,99 руб. 0,1 х 1,99 = 0,2 руб. = 2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Мощность электродуховки = </w:t>
      </w:r>
      <w:r>
        <w:rPr>
          <w:sz w:val="28"/>
          <w:szCs w:val="22"/>
        </w:rPr>
        <w:t>2кВт. Время работы - 5ч. 2 х 5 = 19 кВт. Стоимость затраченной электроэнергии – 10квт х 1,99руб. = 2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Мощность настольной лампы </w:t>
      </w:r>
      <w:r>
        <w:rPr>
          <w:sz w:val="28"/>
          <w:szCs w:val="22"/>
        </w:rPr>
        <w:t>60Вт = 0,06 кВт. Время работы – 2ч. 2 х 0,06 = 0,12квт. Стоимость затраченной электроэнергии – 0,12 х 1,99 руб. = 0,24руб. = 24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Амортизация оборудования (0,05% от стоимости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Стоимость утюга – </w:t>
      </w:r>
      <w:r>
        <w:rPr>
          <w:sz w:val="28"/>
          <w:szCs w:val="22"/>
        </w:rPr>
        <w:t>500 руб. А</w:t>
      </w:r>
      <w:r>
        <w:rPr>
          <w:sz w:val="28"/>
          <w:szCs w:val="18"/>
        </w:rPr>
        <w:t xml:space="preserve">утюга </w:t>
      </w:r>
      <w:r>
        <w:rPr>
          <w:sz w:val="28"/>
          <w:szCs w:val="22"/>
        </w:rPr>
        <w:t>= (500:100) х 0,05 = 25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Стоимость лампы</w:t>
      </w:r>
      <w:r>
        <w:rPr>
          <w:sz w:val="28"/>
          <w:szCs w:val="22"/>
        </w:rPr>
        <w:t xml:space="preserve"> – 180 руб. А</w:t>
      </w:r>
      <w:r>
        <w:rPr>
          <w:sz w:val="28"/>
          <w:szCs w:val="18"/>
        </w:rPr>
        <w:t xml:space="preserve">лампы </w:t>
      </w:r>
      <w:r>
        <w:rPr>
          <w:sz w:val="28"/>
          <w:szCs w:val="22"/>
        </w:rPr>
        <w:t>= (180 :100) х 0,05 = 9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Стоимость электродуховки – </w:t>
      </w:r>
      <w:r>
        <w:rPr>
          <w:sz w:val="28"/>
          <w:szCs w:val="22"/>
        </w:rPr>
        <w:t>2600руб. А</w:t>
      </w:r>
      <w:r>
        <w:rPr>
          <w:sz w:val="28"/>
          <w:szCs w:val="18"/>
        </w:rPr>
        <w:t xml:space="preserve">духовки </w:t>
      </w:r>
      <w:r>
        <w:rPr>
          <w:sz w:val="28"/>
          <w:szCs w:val="22"/>
        </w:rPr>
        <w:t>= (2600:100) х 0,05 = 1руб. 3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А</w:t>
      </w:r>
      <w:r>
        <w:rPr>
          <w:sz w:val="28"/>
          <w:szCs w:val="18"/>
        </w:rPr>
        <w:t>всего оборудования = 25коп.+ 9коп.+ 1руб. 30 коп. + 1руб. 64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u w:val="single"/>
        </w:rPr>
        <w:t>Себестоимость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= С1 + С2 + А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1 – стоимость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2 – стоимость коммун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о – амортизация оборудования – 0,05% от его стоимости.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1 = 101 руб. + 20 руб.44коп. + 1руб.64 коп. = 124 рубля 8 копеек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7. Реклам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олёное тесто – изумительный по своей доступности и пластичности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Кукла «Очаровашка» сделанная своими руками станет неотъемлемым элементом интерьера. Эта куколка всегда будет радовать своей незамысловатой простотой, и излучать добро и тепло в атмосферу дома!!!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8. Самоанализ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зготавливая изделие «Очаровашка» я научилась работать с таким материалом, как солёное тесто. Сначала у меня не всё получалось, но благодаря желанию, старанию и терпению я достигла желаемого результ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рудности возникали при изготовлении теста для лепки, но интерес повысился во время лепки фигурки куклы. Дальнейшая обработка и оформление изделия давали всё более видимый результат, и поэтому мне было легко и интересно работ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Выполненная работа принесла радость не только мне, но и моим родным. «Очаровашка» очень всем нравится. Я думаю, что она вам тоже понравится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9. Словарь термин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себестоимость – издержки предприятия при производстве товара (или его транспортировке, приобретен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*Амортизация (лат. </w:t>
      </w:r>
      <w:r>
        <w:rPr>
          <w:sz w:val="28"/>
          <w:szCs w:val="30"/>
          <w:lang w:val="en-US"/>
        </w:rPr>
        <w:t>Amortizatio</w:t>
      </w:r>
      <w:r>
        <w:rPr>
          <w:sz w:val="28"/>
          <w:szCs w:val="30"/>
        </w:rPr>
        <w:t>) – погашение, ослабление, изн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* Хроматические (от греч. «хрома» - цвет) - -цветовая группа ,основные цвета, характеризуются цветовым тоном насыщенностью и светл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*Ахроматические – бесцветные группы, к ним относится чёрный, серый, белый цве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Используемая 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Антипова М.А. «солёное тесто. Необычные поделки и украшения. Красивые вещи своими руками». – Ростов н./Д; Владис : М.: РИПОЛ КЛАССИК, 2009. -192с.,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Блинов Г.М. «Чудо – кони, чудо – птицы» Рассказы о русской народной игрушке. – М : ДЕТСКАЯ ЛИТЕРАТУРА ., - 1977г.</w:t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3) Хананова И.Н. «солёное тесто» - М.; АСТ – ПРЕСС книга. 200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>4)Козлова Т.И. «толковы словарь для школьников» - М.; Айрис – ПРЕСС,2008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>5)Лукашова И.А. «прикладное творчество» М.; АВЕОНТ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1329"/>
        </w:tabs>
        <w:ind w:left="13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3:00Z</dcterms:created>
  <dc:creator>Андрейка</dc:creator>
  <dc:description/>
  <cp:keywords/>
  <dc:language>en-US</dc:language>
  <cp:lastModifiedBy>SYSTEM</cp:lastModifiedBy>
  <cp:lastPrinted>2009-03-25T14:49:00Z</cp:lastPrinted>
  <dcterms:modified xsi:type="dcterms:W3CDTF">2011-09-25T13:53:00Z</dcterms:modified>
  <cp:revision>2</cp:revision>
  <dc:subject/>
  <dc:title>МОУ  СОШ № 2</dc:title>
</cp:coreProperties>
</file>