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40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12.wmf" ContentType="image/x-wmf"/>
  <Override PartName="/word/media/image13.png" ContentType="image/png"/>
  <Override PartName="/word/media/image39.png" ContentType="image/png"/>
  <Override PartName="/word/media/image31.wmf" ContentType="image/x-wmf"/>
  <Override PartName="/word/media/image6.wmf" ContentType="image/x-wmf"/>
  <Override PartName="/word/media/image36.png" ContentType="image/png"/>
  <Override PartName="/word/media/image41.png" ContentType="image/png"/>
  <Override PartName="/word/media/image9.wmf" ContentType="image/x-wmf"/>
  <Override PartName="/word/media/image42.png" ContentType="image/png"/>
  <Override PartName="/word/media/image30.wmf" ContentType="image/x-wmf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11.wmf" ContentType="image/x-wmf"/>
  <Override PartName="/word/media/image26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ститут повышения квалифик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Металловеде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«Кристаллизация сталей и твердофазные превращения в сталях. Выделение аустенита, феррита, цементита, перлитное превращение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чев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. Кристаллизация в стал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3760" cy="2301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Участок диаграммы состояния железо – карбид жел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 точки диа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1499ºС) ─ 0,51%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1499ºС) ─ 0,1%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1499ºС) ─ 0,16%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групп сталей при кристал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гр. </w:t>
      </w:r>
      <w:r>
        <w:rPr>
          <w:color w:val="000000"/>
          <w:sz w:val="28"/>
          <w:szCs w:val="28"/>
        </w:rPr>
        <w:t>– от 0 до 0,1%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 (до т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>гр.</w:t>
      </w:r>
      <w:r>
        <w:rPr>
          <w:color w:val="000000"/>
          <w:sz w:val="28"/>
          <w:szCs w:val="28"/>
        </w:rPr>
        <w:t xml:space="preserve"> – от 0,1 до 0,16%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 (от т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до т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vertAlign w:val="subscript"/>
        </w:rPr>
        <w:t>гр.</w:t>
      </w:r>
      <w:r>
        <w:rPr>
          <w:color w:val="000000"/>
          <w:sz w:val="28"/>
          <w:szCs w:val="28"/>
        </w:rPr>
        <w:t xml:space="preserve"> – 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16%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(т.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vertAlign w:val="subscript"/>
        </w:rPr>
        <w:t>гр.</w:t>
      </w:r>
      <w:r>
        <w:rPr>
          <w:color w:val="000000"/>
          <w:sz w:val="28"/>
          <w:szCs w:val="28"/>
        </w:rPr>
        <w:t xml:space="preserve"> – от 0,16 до 0,51%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 (от т.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до т.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гр.</w:t>
      </w:r>
      <w:r>
        <w:rPr>
          <w:color w:val="000000"/>
          <w:sz w:val="28"/>
          <w:szCs w:val="28"/>
        </w:rPr>
        <w:t xml:space="preserve"> – от 0,51 до 2,14%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 (от т. В до т. 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ряд характерных сплавов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емпературе соответствующей точке 1, сплав находится в равновесном состоянии, имеется набор фазовых и концентрационных флук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─ количество и размер фазовых и концентрационных флуктуаций увеличивается, и немного 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чинается процесс кристаллизации. Линия АВ ─ линия насыщения жидкого сплава δ-Ферритом. Состав жидкости описывается линией ликвидус, а δ-Ф по линии солид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жидкая фаза имеет состав т.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, а δ-Ф ─ состав т.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кристаллизация заканчивается, ниже этой температуры существует только δ-Ф, вплоть до температуры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δ-Ф пересыщ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176530" cy="178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(Аустенитом) и происходит его вы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емператур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─ точк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описывает состав ─ δ-Феррита, точка </w:t>
      </w:r>
      <w:r>
        <w:rPr>
          <w:i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─ описывает состав Аустен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ое соотношение ф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-Ф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точки 7 существует только аустени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1, 2, 3 ─ аналогично сплаву 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емператур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,</w:t>
      </w:r>
      <w:r>
        <w:rPr>
          <w:color w:val="000000"/>
          <w:sz w:val="28"/>
          <w:szCs w:val="28"/>
        </w:rPr>
        <w:t xml:space="preserve"> соответствующей перитектическому равновесию, состав жидкой фазы определяется точкой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а состав δ-Феррита точкой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-Ф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+ Ж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885" cy="2781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+ δ-Ф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(остаточный или избыточ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дальнейшем охлаждении 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остаточный δ-Ф</w:t>
      </w:r>
      <w:r>
        <w:rPr>
          <w:color w:val="000000"/>
          <w:sz w:val="28"/>
          <w:szCs w:val="28"/>
          <w:vertAlign w:val="subscript"/>
        </w:rPr>
        <w:t>ост.</w:t>
      </w:r>
      <w:r>
        <w:rPr>
          <w:color w:val="000000"/>
          <w:sz w:val="28"/>
          <w:szCs w:val="28"/>
        </w:rPr>
        <w:t xml:space="preserve"> кристаллизируется в аустенит (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т. 5 существует только аустени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и 1, 2, 3 ─ аналогично сплав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емпературе т. 4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 (температура перитектического равновесия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-Ф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+ Ж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885" cy="2781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(100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сходит полное превращение без сохранения избыточных ф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I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и 1, 2, 3 ─ аналогично сплав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─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емпературе т. 4 происходит перитектическое превращ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49885" cy="2781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vertAlign w:val="subscript"/>
        </w:rPr>
        <w:t>ост</w:t>
      </w:r>
      <w:r>
        <w:rPr>
          <w:color w:val="000000"/>
          <w:sz w:val="28"/>
          <w:szCs w:val="28"/>
          <w:vertAlign w:val="subscript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альнейшем понижении температуры от т. 4 до т. 5, оставшаяся жидкая фаза кристаллизуется в аустенит (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емпературе т. 1 и т. 2 ─ положение сплава аналогичны ранее рассмотр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емпературе т. 3 происходит кристаллизация жидкости в аустенит (в т. 2 жидкая фаза пересыщается в отнош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2319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жидкости состав меняется по ликвидус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5, а для Аустенита 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4, по линии солид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т. 4 существует только аустен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какой бы мы сплав не взяли, при содержании углерода менее 0,51%, несмотря на предварительные образования δ-фазы, в конечном итоге образуется </w:t>
      </w:r>
      <w:r>
        <w:rPr>
          <w:color w:val="000000"/>
          <w:sz w:val="28"/>
          <w:szCs w:val="28"/>
        </w:rPr>
        <w:drawing>
          <wp:inline distT="0" distB="0" distL="0" distR="0">
            <wp:extent cx="10668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фаза (аустени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устенит представляет собой однородный твердый раствор внедрения углерода в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0255" cy="12458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Микроструктура аустени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 Твердофазные превращения в стал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ы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с С содержащие от 0 до 0,025% С ─ технически чистое желез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ы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с С ─ от 0,025 до 0,81% С ─ доэвтектоидные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ы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с С ─ 0,81% С ─ эвтектоидная ста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авы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с С ─ от 0,81 до 2,14% С ─ заэвтектоидные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7235" cy="28352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Участок диаграммы состояния железо – карбид жел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ряд характерных сплав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(технически чистое желез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1 ─ существует Аустенит, имеется равновесный набор фазовых и концентрационных флук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ка 2 ─ увеличивается размер и количество фазовых и концентрационных флук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чке 3 ─ начинается выделения кристаллов феррита (</w:t>
      </w:r>
      <w:r>
        <w:rPr>
          <w:color w:val="000000"/>
          <w:sz w:val="28"/>
          <w:szCs w:val="28"/>
        </w:rPr>
        <w:drawing>
          <wp:inline distT="0" distB="0" distL="0" distR="0">
            <wp:extent cx="278130" cy="17335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одификация). Проводим каноду: т. </w:t>
      </w:r>
      <w:r>
        <w:rPr>
          <w:i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─ описывает состав аустенита (начало полиморфного превра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92710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e</w:t>
      </w:r>
      <w:r>
        <w:rPr>
          <w:b/>
          <w:color w:val="000000"/>
          <w:sz w:val="28"/>
          <w:szCs w:val="28"/>
          <w:vertAlign w:val="subscript"/>
        </w:rPr>
        <w:drawing>
          <wp:inline distT="0" distB="0" distL="0" distR="0">
            <wp:extent cx="349885" cy="2781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55575" cy="16954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); т.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─ описывает состав феррита (конец полиморфного превращ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ое соотношение ф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при расчете в домашнем задании </w:t>
      </w:r>
      <w:r>
        <w:rPr>
          <w:i/>
          <w:color w:val="000000"/>
          <w:sz w:val="28"/>
          <w:szCs w:val="28"/>
        </w:rPr>
        <w:t>3а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3б</w:t>
      </w:r>
      <w:r>
        <w:rPr>
          <w:color w:val="000000"/>
          <w:sz w:val="28"/>
          <w:szCs w:val="28"/>
        </w:rPr>
        <w:t xml:space="preserve"> необходимо измерять линейкой, а затем рассчитыв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охлаждением сплава количество феррита (Ф) увеличивается (состав изменяется от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до 4), а аустенита (от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до </w:t>
      </w:r>
      <w:r>
        <w:rPr>
          <w:i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чке 4 превращение 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канчивается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существует только феррит. Линия </w:t>
      </w:r>
      <w:r>
        <w:rPr>
          <w:color w:val="000000"/>
          <w:sz w:val="28"/>
          <w:szCs w:val="28"/>
          <w:lang w:val="en-US"/>
        </w:rPr>
        <w:t>PQ</w:t>
      </w:r>
      <w:r>
        <w:rPr>
          <w:color w:val="000000"/>
          <w:sz w:val="28"/>
          <w:szCs w:val="28"/>
        </w:rPr>
        <w:t xml:space="preserve"> ─ линия изменения растворимости </w:t>
      </w:r>
      <w:r>
        <w:rPr>
          <w:i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в Ферр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хлаждении ниже </w:t>
      </w:r>
      <w:r>
        <w:rPr>
          <w:color w:val="000000"/>
          <w:sz w:val="28"/>
          <w:szCs w:val="28"/>
          <w:lang w:val="en-US"/>
        </w:rPr>
        <w:t>PQ</w:t>
      </w:r>
      <w:r>
        <w:rPr>
          <w:color w:val="000000"/>
          <w:sz w:val="28"/>
          <w:szCs w:val="28"/>
        </w:rPr>
        <w:t xml:space="preserve"> феррит пересыщается углеродом, в результате чего происходит выделение избыточного углерода в виде цементита третич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735965</wp:posOffset>
                </wp:positionV>
                <wp:extent cx="340360" cy="74295"/>
                <wp:effectExtent l="1905" t="6350" r="190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95pt" to="260.75pt,6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18640" cy="1383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Микроструктура технически чистого желе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мнатной температу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II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098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Ц</w:t>
      </w:r>
      <w:r>
        <w:rPr>
          <w:i/>
          <w:color w:val="000000"/>
          <w:sz w:val="28"/>
          <w:szCs w:val="28"/>
          <w:vertAlign w:val="subscript"/>
          <w:lang w:val="en-US"/>
        </w:rPr>
        <w:t>III</w:t>
      </w:r>
      <w:r>
        <w:rPr>
          <w:i/>
          <w:color w:val="000000"/>
          <w:sz w:val="28"/>
          <w:szCs w:val="28"/>
        </w:rPr>
        <w:t>=0,29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622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Ц</w:t>
      </w:r>
      <w:r>
        <w:rPr>
          <w:i/>
          <w:color w:val="000000"/>
          <w:sz w:val="28"/>
          <w:szCs w:val="28"/>
          <w:vertAlign w:val="subscript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─ более 0,17% С не брать.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доэвтектоидная сталь ─ 0,3% 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ки 1 и 2 аналогично сплав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размер и количество фазовых и концентрационных флуктуаций становится критическим и появляется возможность перекристаллизации А в 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ое соотношение ф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хлаждении состав Аустенита изменяется по лини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─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состав Ф по лини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─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 Содержание углерода в Аустените возрастает, а его количество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727º С) содержание углерода в аустените достигает 0,81% (точк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33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338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устенит при этой температуре одновременно насыщен по отношению к ферриту и цементиту, ниже т. 4 из Аустенита в результате эвтектоидного превращения образуется феррито – цементитная сме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7335</wp:posOffset>
                </wp:positionH>
                <wp:positionV relativeFrom="paragraph">
                  <wp:posOffset>-17780</wp:posOffset>
                </wp:positionV>
                <wp:extent cx="113665" cy="624840"/>
                <wp:effectExtent l="5080" t="635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6249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0800 h 354240"/>
                            <a:gd name="textAreaBottom" fmla="*/ 343440 h 35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070"/>
                                <a:pt x="10800" y="2140"/>
                              </a:cubicBezTo>
                              <a:lnTo>
                                <a:pt x="10800" y="8660"/>
                              </a:lnTo>
                              <a:cubicBezTo>
                                <a:pt x="10800" y="973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870"/>
                                <a:pt x="10800" y="12940"/>
                              </a:cubicBezTo>
                              <a:lnTo>
                                <a:pt x="10800" y="19460"/>
                              </a:lnTo>
                              <a:cubicBezTo>
                                <a:pt x="10800" y="2053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1pt;margin-top:-1.4pt;width:8.9pt;height:49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vertAlign w:val="subscript"/>
        </w:rPr>
        <w:drawing>
          <wp:inline distT="0" distB="0" distL="0" distR="0">
            <wp:extent cx="349885" cy="2781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+ Ц ─ эвтектоид,</w:t>
      </w:r>
    </w:p>
    <w:p>
      <w:pPr>
        <w:pStyle w:val="Normal"/>
        <w:tabs>
          <w:tab w:val="clear" w:pos="708"/>
          <w:tab w:val="left" w:pos="13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ли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перлита будет столько же, сколько аустенита до превращения – П=А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3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.о., структура стали после охлаждения будет: Ф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и Перлит (Ф и 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5600</wp:posOffset>
                </wp:positionH>
                <wp:positionV relativeFrom="paragraph">
                  <wp:posOffset>904240</wp:posOffset>
                </wp:positionV>
                <wp:extent cx="381000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1.2pt" to="257.95pt,71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34870" cy="157289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 Микроструктура доэвтектоидной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ы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с С содержащие углерод от 0,025 до 0,25% называются ─ малоуглеродист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= 0,25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0,6% ─ среднеуглеродистые с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= 0,6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0,8% ─ высокоуглеродистые доэвтектои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читаем количество фазовых составляющих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для сплава с 0,3%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0,006%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6,67%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ода </w:t>
      </w:r>
      <w:r>
        <w:rPr>
          <w:color w:val="000000"/>
          <w:sz w:val="28"/>
          <w:szCs w:val="28"/>
          <w:lang w:val="en-US"/>
        </w:rPr>
        <w:t>QL</w:t>
      </w:r>
      <w:r>
        <w:rPr>
          <w:color w:val="000000"/>
          <w:sz w:val="28"/>
          <w:szCs w:val="28"/>
        </w:rPr>
        <w:t xml:space="preserve"> ─ 100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759200" cy="4318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57600" cy="4318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: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=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П =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лит чаще имеет пластинчатое строение, т.е. состоит из чередующихся пластинок феррита и цементита. Толщина этих пластинок находится в соотношении 7,3:1. После специальной обработки перлит может иметь зернистое строение.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эвтектоидный состав сплава ─ 0,81% 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1 ─ равновесный набор фазовых и концентрационных флуктуаций.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ка 2 ─ количество и размер фазовых и концентрационных флуктуаций увеличивается.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ка 3 ─ Аустенит насыщен одновременно по отношению к ферриту и цементиту, и ниже этой температуры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727ºС), Аустенит распадается с образованием эвтектоидной смеси (Ф+Ц):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53435</wp:posOffset>
                </wp:positionH>
                <wp:positionV relativeFrom="paragraph">
                  <wp:posOffset>1905</wp:posOffset>
                </wp:positionV>
                <wp:extent cx="152400" cy="533400"/>
                <wp:effectExtent l="5080" t="127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5335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05pt;margin-top:0.15pt;width:11.95pt;height:4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885" cy="27813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+Ц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лит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.о., спла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будет иметь одну структурную составляющую ─ Перлит.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14668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 Микроструктура эвтектоидной стали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при температур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количественное соотношение фазовых составляющих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31465" cy="3937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постоянное соотношение Ф и Ц в перлите, отсюда и соотношение толщин пластинок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а. (</w:t>
      </w:r>
      <w:r>
        <w:rPr>
          <w:color w:val="000000"/>
          <w:sz w:val="28"/>
          <w:szCs w:val="28"/>
          <w:u w:val="single"/>
        </w:rPr>
        <w:t>Запомнить!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,4% С ─ заэвтектоидный спла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меется равновесный набор фазовых и концентрационных флук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размер и количество фазовых и концентрационных флуктуаций цементита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хлаждении д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размер фазовых и концентрационных флуктуаций становится критическим и происходит выделение Ц из аустен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II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41500" cy="4191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 аустенита при охлаждении меняется по линии </w:t>
      </w:r>
      <w:r>
        <w:rPr>
          <w:color w:val="000000"/>
          <w:sz w:val="28"/>
          <w:szCs w:val="28"/>
          <w:lang w:val="en-US"/>
        </w:rPr>
        <w:t>qS</w:t>
      </w:r>
      <w:r>
        <w:rPr>
          <w:color w:val="000000"/>
          <w:sz w:val="28"/>
          <w:szCs w:val="28"/>
        </w:rPr>
        <w:t>, а цементит имеет постоянный состав т. К.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ератур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─ соответствует линии эвтектоидного равновесия.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70300" cy="4191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й аустенит, имеющий состав точ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ри дальнейшем охлаждении превратится в перлит (727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):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49885" cy="27813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en-US"/>
        </w:rPr>
        <w:t>+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. 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= 89,9%.</w:t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0" cy="4191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количественное соотношение фаз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44800" cy="393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9145" cy="17208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 Микроструктура заэвтектоидной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 Построение кривой охла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1980" cy="348488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8. Кривая охлаждения малоуглеродистой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–2 2–3 3–4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53365</wp:posOffset>
            </wp:positionH>
            <wp:positionV relativeFrom="paragraph">
              <wp:posOffset>259080</wp:posOffset>
            </wp:positionV>
            <wp:extent cx="1195070" cy="831850"/>
            <wp:effectExtent l="0" t="0" r="0" b="0"/>
            <wp:wrapSquare wrapText="right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400175" cy="92075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347470" cy="91376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5574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49375" cy="98552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31925" cy="107188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103187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–5 5–6 6–7</w:t>
        <w:tab/>
      </w:r>
    </w:p>
    <w:p>
      <w:pPr>
        <w:pStyle w:val="Normal"/>
        <w:tabs>
          <w:tab w:val="clear" w:pos="708"/>
          <w:tab w:val="left" w:pos="53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9. Схема изменения микроструктуры малоуглеродистой стали в процессе кристаллизации и твердофазных превращений</w:t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  <w:tab w:val="left" w:pos="35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ахтин Ю.М., Леонтьева В.П. Материаловедение. М., 1972, 1980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Гуляев А.П. Металловедение. М., 1986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Антикайн П.А. Металловедение. М., 1972.</w:t>
      </w:r>
    </w:p>
    <w:sectPr>
      <w:footerReference w:type="default" r:id="rId56"/>
      <w:footerReference w:type="first" r:id="rId5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5.wmf"/><Relationship Id="rId29" Type="http://schemas.openxmlformats.org/officeDocument/2006/relationships/image" Target="media/image20.png"/><Relationship Id="rId30" Type="http://schemas.openxmlformats.org/officeDocument/2006/relationships/image" Target="media/image21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5.wmf"/><Relationship Id="rId37" Type="http://schemas.openxmlformats.org/officeDocument/2006/relationships/image" Target="media/image26.png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5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6:00Z</dcterms:created>
  <dc:creator>Горецкий</dc:creator>
  <dc:description>Кристаллизация сталей и твердофазные превращения в сталях</dc:description>
  <cp:keywords/>
  <dc:language>en-US</dc:language>
  <cp:lastModifiedBy>SYSTEM</cp:lastModifiedBy>
  <cp:lastPrinted>2007-01-02T21:53:00Z</cp:lastPrinted>
  <dcterms:modified xsi:type="dcterms:W3CDTF">2011-09-25T13:56:00Z</dcterms:modified>
  <cp:revision>2</cp:revision>
  <dc:subject>Диаграмма Fe-C</dc:subject>
  <dc:title>Лекции "Металловедение"</dc:title>
</cp:coreProperties>
</file>