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томобильно-дорож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хнике транспор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Кривошипно-шатунный механизм”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Heading2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Социально-экономического</w:t>
      </w:r>
    </w:p>
    <w:p>
      <w:pPr>
        <w:pStyle w:val="Heading2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Heading2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руппы ЭУТ –25</w:t>
      </w:r>
    </w:p>
    <w:p>
      <w:pPr>
        <w:pStyle w:val="Heading2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ыркин Артур</w:t>
      </w:r>
    </w:p>
    <w:p>
      <w:pPr>
        <w:pStyle w:val="Heading2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натольевич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л: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ппов Васили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ппович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ы, 2006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вошипно-шатунный механиз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Этот механизм служит для преобразования прямолинейного возвратно-поступательного движения поршней во вращательное движение коленчатого вала. Он включает блок цилиндров (блок-картер), одну или несколько головок, поршни с кольцами, поршневые пальцы, шатуны, коленчатый вал с подшипниками, маховики поддон (масляный картер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и головка цилиндр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ривошипно-шатунный механизм двигателя воспринимает давление газов при такте расширения и преобразует прямолинейное возвратно-поступательное движение поршня во вращательное движение коленчатого вала. Кривошипно-шатунный механизм многоцилиндрового двигателя состоит из блока цилиндров, головок цилиндров, поршней с кольцами, поршневых пальцев, шатунов, коленчатого вала, вкладышей, маховика и поддона картер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b/>
          <w:i/>
          <w:szCs w:val="28"/>
        </w:rPr>
        <w:t xml:space="preserve">Цилиндр </w:t>
      </w:r>
      <w:r>
        <w:rPr>
          <w:szCs w:val="28"/>
        </w:rPr>
        <w:t xml:space="preserve">с головкой образует пространство, в котором осуществляется рабочий цикл двигателя. Стенки цилиндра направляют движение поршня. 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Цилиндры многоцилиндровых двигателей отливают из серого чугуна или алюминиевого сплава в виде одной целой детали-блока цилиндров. За одно целое с блоком цилиндров отливают верхнюю часть картера двигател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В отливке блока цилиндров выполнены рубашка охлаждения, окружающая цилиндры, а также постели для коренных подшипников коленчатого вала, подшипников распределительного вала и места для укрепления других узлов и приборов. У </w:t>
      </w:r>
      <w:r>
        <w:rPr>
          <w:szCs w:val="28"/>
          <w:lang w:val="en-US"/>
        </w:rPr>
        <w:t>V</w:t>
      </w:r>
      <w:r>
        <w:rPr>
          <w:szCs w:val="28"/>
        </w:rPr>
        <w:t>-образного восьмицилиндрового двигателя блок цилиндров имеет два ряда цилиндров (по четыре цилиндра в каждом), расположенных под углом 90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повышения износостойкости стенок цилиндров и упрощения ремонта и сборки в блок запрессовывают сменные гильзы из кислостойкого чугуна. Уменьшение износа верхней части гильз достигается установкой в них износостойких вставок ( для двигателей ЗМЗ-24, ЗМЗ-53 длина вставки 50мм, толщина стенки 2мм). Уплотнение гильз в блоке достигается резиновыми кольцами или прокладкам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щательно обработанная внутренняя поверхность гильз (или цилиндров) называется зеркалом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Головка цилиндров закрывает цилиндры сверху и служит для размещения камеры сгорания. Головки отливают из алюминиевого сплава или чугуна. Двигатели с рядным расположением цилиндров имеют одну головку цилиндров, двигатели с </w:t>
      </w:r>
      <w:r>
        <w:rPr>
          <w:szCs w:val="28"/>
          <w:lang w:val="en-US"/>
        </w:rPr>
        <w:t>V</w:t>
      </w:r>
      <w:r>
        <w:rPr>
          <w:szCs w:val="28"/>
        </w:rPr>
        <w:t xml:space="preserve">-образным расположением - две или четыре ( на каждые три цилиндра, ЯМЗ-240). У двигателей КамАЗ-740 головки цилиндров раздельные, на каждый цилиндр. 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головку цилиндров запрессовывают направляющие втулки и седла клапанов. Плоскость разъема между головками и блоком цилиндров уплотняют сталеасбестовыми прокладками. Между головкой цилиндров и крышкой клапанов устанавливают пробковые или резиновые прокладк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Блок и головка цилиндров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поршневую группу входят поршни, поршневые кольца и поршневые пальцы. Поршень представляет собой металлический стакан, донышком обращенный вверх. Он воспринимает давление газов при рабочем ходе и передает его через поршневой палец и шатун на коленчатый вал. Отливают поршни из алюминиевого сплав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оршень имеет днище, уплотняющую и направляющую(юбка) части. Днище и уплотняющая часть составляет головку поршня. Днище поршня вместе с головкой цилиндра ограничивает камеру сгорания. В головке поршня проточены канавки для поршневых колец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оршни двигателя КамАЗ-740 изготовлены из высококремнистого алюминиевого сплава, имеют вставки из жаропрочного чугуна под верхнее компрессионное кольцо, в толстостенном днище поршня выполнена камера сгорани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лотняющая часть поршня имеет диаметр, увеличивающийся книзу. Юбка поршня имеет две бобышки (приливы) с отверстиями для поршневого пальца. Каждая бобышка связана с днищем поршня двумя ребрами. Юбка поршня двигателя КамАЗ-740 в нижней части имеет боковые выемки для прохода противовесов коленчатого вала при его вращени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Юбка поршня обычно имеет две прорези, которые предупреждают заедание поршня при нагреве и позволяют уменьшить зазор между гильзой цилиндра и поршнем. Заклинивание поршня исключает также придание юбке овальной формы. Диаметр поршня в плоскости, перпендикулярной оси пальца, делают больше, чем в направлении оси поршневого пальца. При нагревании поршень расширяется сильнее в направлении оси поршневого пальца, где в бобышках сосредоточена наибольшая масса металла. Поэтому овальный поршень при нагреве получит цилиндрическую форму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Отверстие под поршневой палец располагается не по оси симметрии поршня, а смещено на 1,5мм вправо по ходу автомобиля. Этим уменьшается сила удара поршня о стенки гильзы при переходе через в.м.т. в процессе сгорания – расширения газов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ля улучшения приработки поршней к гильзам цилиндров и предохранения их от задиров юбку поршня покрывают тонким слоем олова или коллоидного графит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Поршневые кольца устанавливают в канавки, расположенные в головке поршня. Они подразделяются на компрессионные и маслосъемные. Компрессионные кольца уплотняют поршень в гильзе цилиндров и предотвращают прорыв газов через зазор между юбкой поршня и стенкой гильзы. Маслосъемные кольца, кроме того, снимают излишки масла со стенок гильз и не допускают попадания его в камеры сгорания. 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ршневые кольца изготавливают из чугуна или стали. Для установки на поршень кольца имеют разрез, называемый замком. Маслосъемное кольцо отличается от компрессорных колец сквозными прорезями для прохода масла. В канавке поршня для маслосъемного кольца сверлят один или два ряда отверстий для отвода масла внутрь поршн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целях повышения износостойкости поверхность верхнего поршневого кольца подвергают пористому хромированию. Остальные кольца для ускорения приработки покрывают тонким слоем олова. Нижнее компрессионное кольцо двигателя КамАЗ –740 покрыто молибденом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наружной и внутренней поверхностях компрессионных колец выполняют фаски или канавк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слосъемное кольцо двигателей ЗМЗ и ЗИЛ состоит из двух стальных кольцевых дисков, осевого и радиального расширителей. Вследствие быстрой прирабатываемости и упругости стальные кольца хорошо прилегают к гильзе цилиндр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оршневой палец служит для соединения поршня с шатуном и представляет собой короткую трубку. Пальцы изготавливают из легированной цементованной стали или из углеродистой стали, закаленной токами высокой частоты. Наиболее распространены «плавающие» пальцы, свободно проворачивающиеся во втулке верхней головки шатуна и в бобышках поршня. От осевого смещения поршневой палец предохраняется стопорными кольцами, вставляемыми в выточки обеих бобышек поршн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Шатун и коленчатый вал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Шатун передает усилие от поршня к коленчатому валу при рабочем ходе и в обратном направлении при вспомогательных тактах. Он состоит из верхней головки, стержня двутаврового сечения и разъемной нижней головки, закрепляемой на шатунной шейке коленчатого вала. Шатун и его крышку изготавливают из легированной или углеродистой стали. В верхнюю головку шатуна запрессовывают одну или две втулки из оловянистой бронзы, а в нижнюю вставляют тонкостенные стальные вкладыши, залитые слоем антифрикционного сплава. Нижняя головка шатуна или крышка соединяются двумя болтами, гайки которых шплинтуются или стопорятся с помощью контргаек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Коленчатый вал воспринимает усилия передаваемые от поршней шатунами, и преобразует их в крутящий момент. Он имеет коренные шейки и шатунные шейки, щеки, соединяющие коренные и шатунные шейки, противовесы, фланец для крепления маховика, носок, на котором установлены храповик пусковой рукоятки, распределительная шестерня и шкив привода водяного насоса и вентилятора. Шатунная шейка со щеками образует колено ( или кривошип ) вал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современных автомобильных двигателях частота вращения коленчатого вала достигает 3000-4000 об/мин в грузовых автомобилях и 5000-6000 об/мин – в легковых. Поэтому возникают большие центробежные силы, действующие на шатунные шейки, щеки и нижние головки шатунов. Эти силы нагружают коренные подшипники, вызывая их ускоренный износ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разгрузки коренных подшипников от центробежных сил служат противовесы, расположенные против шатунных шеек коленчатого вал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аховик и картер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Маховик представляет собой массивный диск, отливаемый из чугуна. Он повышает равномерность вращения коленчатого вала при малой частоте вращения и передает крутящий момент трансмиссии автомобиля. Он изготавливается из чугуна. На обод маховика напрессован стальной зубчатый венец, предназначенный для вращения коленчатого вала стартером при пуске двигател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На некоторых двигателях на маховик наносят метки или запрессовывают в него стальной шарик, по которому устанавливают поршень первого цилиндра в в.м.т. и проверяют установку зажигания. 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оддон, или нижняя часть картера, предохраняет от попадания в картер пыли и грязи и служит резервуаром для масла. Его штампуют из листовой стали. К верхней части картера поддон крепится болтами или шпильками, уплотнение достигается пробковой прокладкой. Плоскость разъема картера обычно располагается ниже оси коленчатого вала, что повышает жесткость картера двигател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репление двигателя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вигатель ЗИЛ-130 крепится к раме в трех точках. Передней опорой является кронштейн, установленный под крышкой распределительных шестерен. Задними опорами служат лапы картера сцепления. Между кронштейном и передней поперечной рамы, а также между лапами и задними кронштейнами крепления двигателя установлены резиновые подушк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игатель ЗМЗ-53 крепится к раме на резиновых подушках в четырех точках. Передние две опоры находятся с правой и левой сторон блока цилиндров, а задние две- под лапами картера сцепления. Передние подушки ограничивают продольные перемещения двигателя при выключении сцепления, торможении или разгоне автомобиля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игатель ЗМЗ-24 автомобиля ГАЗ-24 установлен на короткой раме, приваренной к основанию кузова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Точек крепления три: две по обеим сторонам передней части двигателя, одна - под удлинителем коробки передач. Передние опоры резиновые, задняя- пружинная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center"/>
      <w:outlineLvl w:val="2"/>
    </w:pPr>
    <w:rPr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firstLine="426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6:00Z</dcterms:created>
  <dc:creator>Егорова</dc:creator>
  <dc:description/>
  <cp:keywords/>
  <dc:language>en-US</dc:language>
  <cp:lastModifiedBy>SYSTEM</cp:lastModifiedBy>
  <dcterms:modified xsi:type="dcterms:W3CDTF">2011-09-25T13:56:00Z</dcterms:modified>
  <cp:revision>2</cp:revision>
  <dc:subject/>
  <dc:title>долрлр</dc:title>
</cp:coreProperties>
</file>