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Газоснабжение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Эксплуатационные работы</w:t>
      </w:r>
    </w:p>
    <w:p>
      <w:pPr>
        <w:pStyle w:val="Style25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Общие требования</w:t>
      </w:r>
    </w:p>
    <w:p>
      <w:pPr>
        <w:pStyle w:val="Style25"/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.2 Эксплуатационные работы по защите газопроводов от коррозии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ассивная защита газопроводов от коррозии</w:t>
      </w:r>
    </w:p>
    <w:p>
      <w:pPr>
        <w:pStyle w:val="Style25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Требования к органическим изолирующим покрытиям. Типы и виды наиболее широко применяемых покрытий</w:t>
      </w:r>
    </w:p>
    <w:p>
      <w:pPr>
        <w:pStyle w:val="Style25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Экструдированные и напыленные полиэтиленовые покрытия</w:t>
      </w:r>
    </w:p>
    <w:p>
      <w:pPr>
        <w:pStyle w:val="Style25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Контроль качества защитных покрытий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КАТОДНАЯ ЗАЩИ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val="ru-RU"/>
        </w:rPr>
        <w:t>4.1 Принципиальная схема действия катодной защи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4.2 Расчет катодной защиты, подбор катодной стан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val="ru-RU"/>
        </w:rPr>
        <w:t>5. Биокоррозия и средства за</w:t>
      </w:r>
      <w:r>
        <w:rPr>
          <w:rFonts w:cs="Arial" w:ascii="Times New Roman" w:hAnsi="Times New Roman"/>
          <w:sz w:val="28"/>
          <w:lang w:val="ru-RU"/>
        </w:rPr>
        <w:t>щиты от не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Список используемой литературы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1. Газоснабжение</w:t>
      </w:r>
    </w:p>
    <w:p>
      <w:pPr>
        <w:pStyle w:val="HTML1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 xml:space="preserve">Газоснабжение - одна из форм энергоснабжения, представляющая собой деятельность по обеспечению потребителей газом, в том числе деятельность по формированию фонда разведанных месторождений газа, добыче, транспортировке, хранению и поставкам газа. 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Система газоснабжения - имущественный производственный комплекс, состоящий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, поставок газа.</w:t>
      </w:r>
    </w:p>
    <w:p>
      <w:pPr>
        <w:pStyle w:val="HTML1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Федеральная система газоснабжения - совокупность действующих на территории Российской Федерации систем газоснабжения: Единой системы газоснабжения, региональных систем газоснабжения, газораспределительных систем и независимых организаций. Федеральная система газоснабжения является одной из федеральных энергетических систем Российской Федерации.</w:t>
      </w:r>
    </w:p>
    <w:p>
      <w:pPr>
        <w:pStyle w:val="HTML1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Независимо от форм их собственности и организационно-правовых форм действуют единые правовые основы формирования рынка и ценовой политики, единые требования энергетической, промышленной и экологической безопасности, установленные настоящим Федеральным законом, другими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28"/>
          <w:lang w:val="ru-RU"/>
        </w:rPr>
        <w:t>Для целей настоящего Федерального закона используются следующие основные понятия: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газ - природный газ, нефтяной (попутный) газ, отбензиненный сухой газ, газ из газоконденсатных месторождений, добываемый и собираемый газо- и нефтедобывающими организациями, и газ, вырабатываемый газо- и нефтеперерабатывающими организациями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Газораспределительная система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Независимая организация - организация, которая осуществляет производство и поставки газа и является независимой от организаций собственников систем газоснабжения и организаций - собственников газораспределительных систем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Газотранспортная организация - организация, которая осуществляет транспортировку газа и у которой магистральные газопроводы и отводы газопроводов, компрессорные станции и другие производственные объекты находятся на праве собственности или на иных законных основаниях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 xml:space="preserve">Газификация - деятельность по реализации научно-технических и проектных решений, осуществлению строительно-монтажных работ и организационных мер, направленных на перевод объектов жилищно-коммунального хозяйства, промышленных и иных объектов на использование газа в качестве топливного и энергетического ресурса. 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Охранная зона объектов системы газоснабжения - территория с особыми условиями использования, которая устанавливается в порядке, определенном Правительством Российской Федерации,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Поставщик (газоснабжающая организация) - собственник газа или уполномоченное им лицо, осуществляющие поставки газа потребителям по договорам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ru-RU"/>
        </w:rPr>
        <w:t>Потребитель газа (абонент, субабонент газоснабжающей организации) - юридическое или физическое лицо, приобретающее газ у поставщика и использующее его в качестве топлива или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Газораспределительная система должна обеспечивать подачу газа потребителям в необходимом объеме и требуемых параме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Для неотключаемых потребителей газа, перечень которых утверждается в установленном порядке, имеющих преимущественное право пользования газом в качестве топлива и поставки газа которым не подлежат ограничению или прекращению, должна быть обеспечена бесперебойная подача газа путем закольцевания газопроводов или другими способ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Качество природного газа должно соответствовать ГОСТ 554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По рабочему давлению транспортируемого газа газопроводы подразделяются на газопроводы высокого давления </w:t>
      </w:r>
      <w:r>
        <w:rPr>
          <w:rFonts w:cs="Arial" w:ascii="Times New Roman" w:hAnsi="Times New Roman"/>
          <w:sz w:val="28"/>
        </w:rPr>
        <w:t>I</w:t>
      </w:r>
      <w:r>
        <w:rPr>
          <w:rFonts w:cs="Arial" w:ascii="Times New Roman" w:hAnsi="Times New Roman"/>
          <w:sz w:val="28"/>
          <w:lang w:val="ru-RU"/>
        </w:rPr>
        <w:t xml:space="preserve"> и </w:t>
      </w:r>
      <w:r>
        <w:rPr>
          <w:rFonts w:cs="Arial" w:ascii="Times New Roman" w:hAnsi="Times New Roman"/>
          <w:sz w:val="28"/>
        </w:rPr>
        <w:t>II</w:t>
      </w:r>
      <w:r>
        <w:rPr>
          <w:rFonts w:cs="Arial" w:ascii="Times New Roman" w:hAnsi="Times New Roman"/>
          <w:sz w:val="28"/>
          <w:lang w:val="ru-RU"/>
        </w:rPr>
        <w:t xml:space="preserve"> категорий, среднего давления и низк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Давление газа во внутренних газопроводах и перед газоиспользующими установками должно соответствовать давлению, необходимому для устойчивой работы этих установок, указанному в технических паспортах заводов-изготов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Газораспределительные сети, резервуарные и баллонные установки, газонаполнительные станции и другие объекты СУГ должны быть запроектированы и построены так, чтобы при восприятии нагрузок и воздействий, действующих на них в течении предполагаемого срока службы, который может устанавливаться заданием на проектирование, были обеспечены необходимые по условиям безопасности их прочность, устойчивость и герметичность. Не допускаются температурные и другие деформации газопроводов (в том числе от перемещений грунта), которые могут привести к нарушениям их целостности и гермет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, а также с учетом температуры газа, подаваемого из ГР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При строительстве в районах со сложными геологическими условиями и сейсмическими воздействиями должны учитываться специальные требования СниП </w:t>
      </w:r>
      <w:r>
        <w:rPr>
          <w:rFonts w:cs="Arial" w:ascii="Times New Roman" w:hAnsi="Times New Roman"/>
          <w:sz w:val="28"/>
        </w:rPr>
        <w:t>II</w:t>
      </w:r>
      <w:r>
        <w:rPr>
          <w:rFonts w:cs="Arial" w:ascii="Times New Roman" w:hAnsi="Times New Roman"/>
          <w:sz w:val="28"/>
          <w:lang w:val="ru-RU"/>
        </w:rPr>
        <w:t xml:space="preserve">-7, СниП 23.01.15, СниП 2.01.09 и предусматриваться мероприятия, обеспечивающие прочность, устойчивость и герметичность газопров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Стальные газопроводы должны быть защищены от корроз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Подземные и надземные с обвалованием стальные газопроводы, резервуары СУГ, стальные вставки полиэтиленовых газопроводов и стальные футляры на газопроводах (далее – газопроводы) следует защищать от почвенной коррозии и коррозии блуждающими токами в соответствии с требованиями ГОСТ 9.60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Надземные и внутренние стальные газопроводы следует защищать от атмосферной коррозии в соответствии с требованиями СниП 2.03.11.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lang w:val="ru-RU"/>
        </w:rPr>
      </w:pPr>
      <w:r>
        <w:rPr>
          <w:rFonts w:cs="Arial" w:ascii="Times New Roman" w:hAnsi="Times New Roman"/>
          <w:b/>
          <w:sz w:val="28"/>
          <w:lang w:val="ru-RU"/>
        </w:rPr>
        <w:t>2. Эксплуатационные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Эксплуатационные работы- это работы, выполняемые специализированной организацией, осуществляющей техническую эксплуатацию объектов газораспределительных сетей, объектов СУГ, резервуарных и групповых баллонных установок СУГ, газового оборудования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Эксплуатация объектов систем газораспределения и газопотреб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2.1. Общ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рганизация, эксплуатирующая опасные производственные объекты систем газораспределения и газопотребления, обязана соблюдать положения Федерального закона "О промышленной безопасности опасных производственных объектов" от 21.07.97 № 116-ФЗ, других федеральных законов, иных нормативных правовых актов и нормативных технических документов в области промышленной безопасности, а такж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выполнять комплекс мероприятий, включая систему технического обслуживания и ремонта, обеспечивающих содержание опасных производственных объектов систем газораспределения и газопотребления в исправном и безопасном состоянии, соблюдать требования настоящих Прави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в которых должны быть определены объемы работ по техническому обслуживанию и ремонту, регламентированы обязательства в обеспечении условий безопасной и надежной эксплуатации опасных производственны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беспечивать проведение технической диагностики газопроводов, сооружений и газового оборудования (технических устройств) в сроки, установленные настоящими Прав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К производственным инструкциям по техническому обслуживанию и ремонту оборудования ГРП, ГРУ и котельных прилагаются технологические схемы газопроводов и газов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орядок организации и проведения работ по техническому обслуживанию и ремонту газового хозяйства определяется настоящими Правилами, а также нормативными техническими документами, учитывающими условия и требования эксплуатации, согласованными Госгортехнадзором России, инструкциями заводов-изготов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Графики (планы) технического обслуживания и ремонта объектов газового хозяйства утверждаются техническим руководителем организации-владельца и согласовываются с организацией-исполнителем при заключении договора на обслуживание газопроводов и газов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рганизация-владелец обязана в течение всего срока эксплуатации опасного производственного объекта (до ликвидации) хранить проектную и исполнительскую документ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орядок и условия ее хранения определяются решением руководител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На каждый наружный газопровод, электрозащитную установку, ГРП (ТРУ) владельцем составляется эксплуатационный паспорт, содержащий основные технические характеристики объекта, а также данные о проведенных капитальных ремо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8"/>
          <w:lang w:val="ru-RU"/>
        </w:rPr>
        <w:t>2.2 Эксплуатационные работы по защите газопроводов от корро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Эксплуатация средств электрохимической защиты и периодический контроль потенциалов на подземных газопроводах должны проводиться специализированными организациями, службами, лабораториями, аттестованными в порядке, устанавливаемом Госгортехнадзором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рганизация, эксплуатирующая установки электрохимической защиты, должна проводить их техническое обслуживание и ремонт, иметь схемы мест расположения защитных установок, опорных (контрольно-измерительных пунктов) и других точек измерения потенциалов газопровода, данные о коррозионной агрессивности грунтов и источниках блуждающих токов, а также проводить ежегодный анализ коррозионного состояния газопроводов и эффективности работы электрозащитных устано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Электрохимическая защита газопроводов в грунтах высокой коррозионной агрессивности, независимо от влияния блуждающих токов, должна обеспечивать значения поляризационных потенциалов стали в пределах от -0,85 вольт до -1,15 вольт (относительно насыщенного медносульфатного электрода сравнения) или значения суммарного потенциала (включающие поляризационную и омическую составляющие) - разности потенциалов между трубой и землей в пределах от -0,9 вольт до -2,5 вольт (относительно насыщенного медносульфатного электрода срав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и наличии опасного влияния блуждающих токов в грунтах низкой и средней коррозионной агрессивности катодная поляризация должна обеспечивать отсутствие на газопроводах анодных и знакопеременных з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и эксплуатации электрозащитных установок должно проводиться их техническое обслуживание, которое включает периодический осмотр установок и проверку эффективности их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Технический осмотр электрозащитных установок, не оборудованных средствами телеметрического контроля, должен производиться не реже 4 раз в месяц - на дренажных, 2 раза в месяц - на катодных, 1 раз в 6 месяцев - на протекторных установ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и наличии средств телеметрического контроля сроки проведения технических осмотров устанавливаются техническим руководителем эксплуатационной (газораспределительной) организации с учетом данных о надежности устройств телеметрическ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оверка эффективности электрохимической защиты газопровода должна проводиться путем измерения поляризационного потенциала или разности потенциалов между трубой и землей не реже чем 2 раза в год (с интервалом не менее 4 месяцев), а также после каждого изменения рабочих параметров электрозащитных установок или коррозион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оверка эффективности электрохимической защиты проводится на защищаемом газопроводе в опорных точках (в точке подключения электрозащитной установки и на границах создаваемой ею защитной зо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Для подключения к газопроводу могут быть использованы специальные контрольно-измерительные пункты, вводы в здание и другие элементы газопровода, доступные для выполнения изме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Суммарная продолжительность перерывов в работе установок ЭХЗ не должна превышать 14 суток в течение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В случаях, когда в зоне действия вышедшей из строя установки защитный потенциал газопровода обеспечивается соседними установками (перекрывание зон защиты) сроки устранения неисправности определяются техническим руководителем эксплуатирующей (средства защиты)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Если при техническом осмотре установлено, что катодная установка не работает, а телеметрический контроль за ее работой не осуществлялся, следует принимать, что перерыв в ее работе составил 14 суток (от одного технического осмотра до друго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Исправность электроизолирующих соединений должна проверяться не реже 1 раза в 12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Измерения потенциалов для определения опасного влияния блуждающих токов на участках газопровода, ранее не требовавших защиты, следует проводить не реже 1 раза в 2 года, а также при каждом изменении коррозионных условий, с интервалом между точками измерения не более 200 м в поселениях и не более 500 м на межпоселковых газопро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Собственник газопровода или газораспределительная организация должна своевременно принимать меры по ремонту защитных покрытий подземных стальных газопр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иборное обследование состояния изоляционного покрытия газопроводов должно производиться не реже 1 раза в 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Обследование состояния изоляционного покрытия (переходное электрическое сопротивление, адгезия) и поверхности металла трубы под покрытием должны проводиться во всех шурфах, отрываемых в процессе эксплуатации газопровода при его ремонте, реконструкции и ликвидации коррозионных повреждений или повреждений изо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Изоляция сварных стыковых соединений газопроводов, мест врезок (присоединений), ремонт поврежденных участков покрытий и контроль качества выполненных работ должны осуществляться по технологическим инструкциям для каждого вида покрытий, согласованным с органами Госгортехнадзор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Сварные стыки труб и места повреждений защитного покрытия должны изолироваться теми же материалами, что и газопроводы, а также битумными мастиками с армирующими слоями, термоусаживающимися на основе полиэтилена муфтами, комбинированными мастично-ленточными материалами и другими покрытиями, разрешенными к применению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Запрещается применять липкие ленты для изоляции стыков на газопроводах с битумными покрыт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При изоляции стыков труб с разными защитными покрытиями следует применять рулонные материалы, сочетающиеся с покрытием линейной части газопроводов в соответствии с нормативно-технической документацией, утвержденной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Владельцем газопровода должны устанавливаться причины возникновения коррозионноопасных з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Каждый случай сквозного коррозионного повреждения газопроводов подлежит расследованию, в установленном порядке, комиссией, в состав которой должен входить представитель специализированной организации по защите газопроводов от коррозии. О дате и месте работы комиссии собственник газопровода обязан заблаговременно известить территориальный орган Госгортехнадзора России.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3. Пассивная защита газопроводов от коррозии</w:t>
      </w:r>
    </w:p>
    <w:p>
      <w:pPr>
        <w:pStyle w:val="Style28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Согласно требованиям ГОСТ 9.602-89 подземные газопроводы защищают от почвенной коррозии и коррозии, вызываемой блуждающими токами, двумя способами: пассивным и активным. </w:t>
      </w:r>
      <w:r>
        <w:rPr>
          <w:rFonts w:cs="Arial" w:ascii="Times New Roman" w:hAnsi="Times New Roman"/>
          <w:bCs/>
          <w:iCs/>
          <w:sz w:val="28"/>
          <w:lang w:val="ru-RU"/>
        </w:rPr>
        <w:t>Пассивный способ</w:t>
      </w:r>
      <w:r>
        <w:rPr>
          <w:rFonts w:cs="Arial" w:ascii="Times New Roman" w:hAnsi="Times New Roman"/>
          <w:iCs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 xml:space="preserve">заключается в изоляции газопровода от контакта с окружающим грунтом и ограничением проникания блуждающих токов в газопровод из окружающей среды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Работы по нанесению изоляционных покрытий на трубы осуществляется в базовых условиях на механизированных линиях изоляции в соответствием с технологическим регламентом (или Технологической инструкцией), разработанным для каждого типа покрытия и согласованным с головной организацией. Качество покрытия труб должно соответствовать требованиям тех. условий на каждый вид покры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Cs/>
          <w:sz w:val="28"/>
          <w:szCs w:val="28"/>
        </w:rPr>
        <w:t>КАЧЕСТВЕННЫ</w:t>
      </w:r>
      <w:r>
        <w:rPr>
          <w:rFonts w:cs="Arial" w:ascii="Times New Roman" w:hAnsi="Times New Roman"/>
          <w:iCs/>
          <w:sz w:val="28"/>
          <w:szCs w:val="28"/>
          <w:lang w:val="ru-RU"/>
        </w:rPr>
        <w:t>Е</w:t>
      </w:r>
      <w:r>
        <w:rPr/>
        <w:t xml:space="preserve"> ХАРАКТЕРИСТИКИ ПОКРЫТИ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80"/>
        <w:gridCol w:w="900"/>
        <w:gridCol w:w="720"/>
        <w:gridCol w:w="720"/>
        <w:gridCol w:w="878"/>
        <w:gridCol w:w="1094"/>
      </w:tblGrid>
      <w:tr>
        <w:trPr>
          <w:trHeight w:val="329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глеводородные материа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ипкие л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Эпоксидный порошок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лиэтилен экструдированный</w:t>
            </w:r>
          </w:p>
        </w:tc>
      </w:tr>
      <w:tr>
        <w:trPr>
          <w:trHeight w:val="1389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аменно-угольные ма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итумные маст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На жестком адгезив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На мягком адгезиве 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тойкость изоля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одонепроницаем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Клейк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тойкость к уда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тойкость к вдавлива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тойкость к высоким температу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йкость к низким температу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йкость к катодной защ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Биологическая пассив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особность к изги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озможность ремо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ромышленный опыт (развит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тоимость основного матери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Условные обозна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ХХ – очень хорош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Х – хорош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У – удовлетворительн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С – средн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Сл – слаб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 xml:space="preserve">Сп – спор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8"/>
          <w:lang w:val="ru-RU"/>
        </w:rPr>
        <w:t>3.1 Требования к органическим изолирующим покрытиям. Типы и виды наиболее широко применяемых покрыт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В системе защиты подземных металлических трубопроводов от коррозии наиболее эффективным и ответственным ее элементом является нанесение высококачественных покрытий, обусловливающих надежную работу сооружения в течение всего расчетного срока его службы. На трубопроводах применяют, как правило, органические покрытия, хотя в некоторых случаях наносят и неорганические. Применяемые органические покрытия должны удовлетворять весьма жестким, противоречивым требованиям, а именно: обладать высокими диэлектрическими свойствами; быть сплошными; иметь хорошую адгезию к металлу; обладать низкой влагопроницаемостью и малым влагопоглощением; противостоять проникновению хлоридов, сульфатов и других ионов, которые ускоряют процесс коррозии стали; противостоять осмосу и электроосмосу; обладать высокой химической и биологической стойкостью; обладать высокой механической прочностью; быть эластичными; не менять своих свойств при отрицательных температурах в зимнее время и высоких температурах в летний период; обладать стойкостью к воздействию постоянных и переменных напряжений в зонах действия блуждающих токов и при катодной защите; иметь сравнительно простую технологию процесса нанесения, допускающую возможность его механизации. Материалы, входящие в состав покрытия, должны быть недефицитными, а само покрытие — недорогим и долговеч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В зависимости от защитной способности наружных покрытий в конкретных условиях эксплуатации в соответствии РД 153-39.4-091 в России различают следующие типы: нормальный, усиленный и весьма усиленный; в зависимости от используемых материалов: полимерные (экструдированные из расплава, сплавляемые на трубах из порошков, из липких изоляционных лент и др.), мастичные (битумные и каменноугольные), стеклоэмалевые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В России на магистральных стальных трубопроводах, групповых и межхозяйственных. водопроводах и ответвлениях от них приме</w:t>
        <w:softHyphen/>
        <w:t>няются два типа защитных покрытий: нормальные и усиленные (по</w:t>
        <w:softHyphen/>
        <w:t>лимерные, битумно-резиновые, битумно-полимерные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  <w:lang w:val="ru-RU"/>
        </w:rPr>
        <w:t>На стальных трубопроводах, прокладываемых непосредственно в земле в пределах территории городов, населенных пунктов и промышленных предприятий, применяются защитные покрытия весьма усиленного типа (битумно-полимерные, битумно-минеральные, каменноугольные, полимерные, этиленовые, а также покрытия на основе битумно-резиновых мастик), изготовляемые на специализированных завод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3.2 Экструдированные и напыленные полиэтиленовые покры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Требования к полиэтиленовым покрытиям. Применение полиэтилена для защитных покрытий трубопроводов обусловлено его высокой механической стойкостью к ударам, повышенной прочностью по сравнению с битумом при низких температурах, малой адсорбцией воды, незначительной диффузией водяных паров, высоким диэлектрическим сопротивлением и малым его изменением при эксплуатации покрытий. Однако для полиэтилена характерна сравнительно высокая степень кислородной и водородной диффузии. Полиэтилен вследствие особой молекулярной структуры обладает свойствами неполярности и имеет невысокую адгезию к стали. При этом коэффициент линейного расширения полиэтилена в 5,83 раза больше, чем стали. Полиэтиленовые покрытия должны наноситься сравнительно толстым слоем, не менее 0,8 мм, а с учетом механических испытаний в условиях транспортирования и укладки — не менее 1,8 мм.(ГОСТ 9.602-89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  <w:lang w:val="ru-RU"/>
        </w:rPr>
        <w:t>Для получения полиэтиленового покрытия в заводских условиях используют различные композиции как гранулированного, так и порошкового полиэтилена. Гранулированный полиэтилен наносят на трубы методом экструзии, а порошковый — напылением. Применяют также и комбинированный способ, при котором нижний слой покрытия, прилегающий к металлу, наносят напылением порошкообразного полиэтилена или эпоксида, а верхний — экструзией полиэтил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sz w:val="28"/>
          <w:szCs w:val="18"/>
          <w:lang w:val="ru-RU"/>
        </w:rPr>
      </w:pPr>
      <w:r>
        <w:rPr>
          <w:rFonts w:cs="Arial" w:ascii="Times New Roman" w:hAnsi="Times New Roman"/>
          <w:iCs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Cs/>
          <w:sz w:val="28"/>
          <w:szCs w:val="28"/>
          <w:lang w:val="ru-RU"/>
        </w:rPr>
        <w:t>ФИЗИКО-МЕХАНИЧЕСКИЕ СВОЙСТВА КОМПОЗИЦИЙ СЭВИЛЕНА И НАПОЛНЕННОГО ПОЛИЭТИЛЕНА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630"/>
        <w:gridCol w:w="1630"/>
        <w:gridCol w:w="2038"/>
      </w:tblGrid>
      <w:tr>
        <w:trPr>
          <w:cantSplit w:val="true"/>
        </w:trPr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 ТУ 6-05-1635-8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 ТУ 6-05-1409-79</w:t>
            </w:r>
          </w:p>
        </w:tc>
      </w:tr>
      <w:tr>
        <w:trPr>
          <w:cantSplit w:val="true"/>
        </w:trPr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104-0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306-0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8-29Б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лотность г/с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9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93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923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Показатель текучести расплава, г/10 мин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…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…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2…7,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Разброс показателя текучести расплава в пределах партии, 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ссовая доля Винилацетата,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…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…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одержание наполнителя, 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Прочность при разрыве, МПа, не мене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Относительное удлинение при разрыве, %, не мене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Число включений, не боле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тойкость к термоокислительному старению, ч, не мене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3</w:t>
      </w:r>
      <w:r>
        <w:rPr>
          <w:rFonts w:cs="Arial" w:ascii="Times New Roman" w:hAnsi="Times New Roman"/>
          <w:b/>
          <w:sz w:val="28"/>
          <w:szCs w:val="28"/>
        </w:rPr>
        <w:t>.3 Контроль качества защитных покрыт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18"/>
          <w:lang w:val="ru-RU"/>
        </w:rPr>
      </w:pPr>
      <w:r>
        <w:rPr>
          <w:rFonts w:cs="Arial" w:ascii="Times New Roman" w:hAnsi="Times New Roman"/>
          <w:b/>
          <w:bCs/>
          <w:sz w:val="28"/>
          <w:szCs w:val="1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bCs/>
          <w:sz w:val="28"/>
          <w:szCs w:val="18"/>
          <w:lang w:val="ru-RU"/>
        </w:rPr>
        <w:t xml:space="preserve">Общие требования. </w:t>
      </w:r>
      <w:r>
        <w:rPr>
          <w:rFonts w:cs="Arial" w:ascii="Times New Roman" w:hAnsi="Times New Roman"/>
          <w:sz w:val="28"/>
          <w:szCs w:val="18"/>
          <w:lang w:val="ru-RU"/>
        </w:rPr>
        <w:t>Контроль качества защитных покрытий стальных трубопроводов должен осуществляться на всех этапах изоляционных и строительных работ, а также в условиях эксплуатации. Качество очистки, грунтовки и изоляции труб, выполняемых в заводских условиях и на производственных базах строительно-монтажных организаций, проверяет и принимает отдел технического контроля предприятия, Проверку качества изоляционных работ на трассе на основании СниП 42-01-2002 должны осуществлять инженерно-технические работники строительно-монтажной организации, выполняющей изоляционные работы, а также технический надзор заказч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Качество исходных материалов, используемых для изоляции трубопроводов, проверяют, сопоставляя данные, приведенные в технических паспортах и сертификатах, с результатами лабораторных анализов, а также контролем соответствия их свойств требованиям ТУ, и ГОСТов на эти материалы. При отсутствии технических паспортов или сертификатов на изоляционные материалы возможность их применения для изоляции труб должна определить и выдать письменное заключение по результатам испытаний лаборатория строительно-монтажной организ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 xml:space="preserve">Качество очистки поверхности. Качество очистки внешней поверхности труб проверяют визуально и сравнением очищенной поверхности с утвержденными для каждого вида изоляционного покрытия эталонами. Для инструментального контроля качества очистки могут применяться приборы типа УКСО конструкции ВНИИСТ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  <w:lang w:val="ru-RU"/>
        </w:rPr>
        <w:t>Прибор УКСО-2 устанавливают на очистной или комбинированной машине и осуществляют контроль непосредственно в процессе очистки трубопроводов. Информация о степени очистки выводится на стрелочный индикатор со шкалой 0...100 %, Прибор имеет световую и звуковую сигнализацию предельно допустимых значений степени очистки, а при подключении регистрирующего устройства обеспечивает автоматическую запись информации о степени очистки. В основе метода лежит принцип измерения электрической проводимости поверхностного слоя очищаемой поверхности трубопровода. Измерительным электродом является контактный ролик, прижимаемый к контролируемой поверхности с помощью калибровочной пружины. Поверхность трубопровода, очищенная от грязи, окалины, обладает хорошей электропроводимостью, в то время как любые посторонние включения на поверхности металла ухудшают проводимость между поверхностью трубопровода и контактным роли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Качество нанесенного на трубы защитного покрытия определяют внешним осмотром, измерением толщины, проверкой сплошности и прилипаемости (адгезии) к металлу, прочности при ударе, переходного электросопроти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Для полиэтиленовых и эпоксидных покрытий заводского нанесения показатели качества подразделяют на сдаточные и гарантированные. Сдаточные показатели определяют на каждой партии изолированных труб и вносят в сертификаты. Гарантируемые показатели контролируют периодически в цеховой лаборатории или по требованиям заказчика. Сдаточные испытания наружного полиэтиленового и эпоксидного покрытий включают внешний осмотр изолированной поверхности, измерение толщины, проверку диэлектрической сплошности, испытание ударной прочности и адгезии к металлу в исходном состоянии изоляции при температуре (20±5)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К гарантируемым показателям относятся: стойкость к катодному отслаиванию, ударная прочность и физико-механические характеристики при отрицательных и повышенных положительных температурах, переходное электросопротивление после термостарения покрытий и т. д. в соответствии с имеющейся ведомственной нормативно-технической документац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Внешний осмотр защитного покрытия проводят непрерывно в процессе наложения каждого слоя изоляции по всей длине трубы и после окончания изоляционных работ. При этом фиксируют пропуски, трещины, сгустки, вздутия, пузыри, мелкие отверстия, отслоения, бугры, впадины. При нанесении липких лент, армирующего материала и защитных оберток контролируют натяжение полотнища, обеспечивающее плотное прилегание рулонного материала к поверх</w:t>
        <w:softHyphen/>
        <w:t>ности трубы, число слоев, а также ширину нахлеста спиральных витков, которая должна быть не менее 3 см, а на концах ленты или обертки 10-15 с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ХАРАКТЕРИСТИКИ ПОЛИМЕРНЫХ ЛИПКИХ ЛЕНТ</w:t>
      </w:r>
    </w:p>
    <w:tbl>
      <w:tblPr>
        <w:tblW w:w="93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97"/>
        <w:gridCol w:w="1203"/>
        <w:gridCol w:w="985"/>
        <w:gridCol w:w="1260"/>
        <w:gridCol w:w="1584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териал основы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ливинил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олиэтилен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ремнийорганическая резина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ИЛ (летняя) (ТУ 6-19-103-78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ВХ-Л (ТУ 102-320-86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ВХ-БК (ТУ 102-166-8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ДП (ТУ 102-376-84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ЛЭТСАР-ЛПТ (марка Б) (ТУ 38-103412-78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ирина ленты; м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4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4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5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4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4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5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4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5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5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; 4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Длина полотна ленты в рулоне не менее, м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;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;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;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олщина ленты, мм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6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,6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олщина клеевого слоя, мм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Прочность при разрыве, МПа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Относительное удлинение при разрыве, %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Удельное объемное электрическое сопротивление при 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Ом*см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Липкость, с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Адгезия к загрунтованной поверхности стали при 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Н/см, не мене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емпература хрупкост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не выш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Температурный режим эксплуатаци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 – 30 до + 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 – 40 до + 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 – 45 до +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 – 60 до + 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 – 50 до + 1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емпература нанесения (нижний предел)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+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– 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– 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– 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иний, чер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Черный, коричневый, си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ту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ерый, черн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расный, коричнев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ИЗИКО-ХИМИЧЕСКИЕ ПОКАЗАТЕЛИ БИТУМОВ, ИСПОЛЬЗУЕМЫХ ДЛЯ ИЗГОТОВЛЕНИЯ МАСТИК ДЛЯ ИЗОЛЯЦИИ ТРУБОПРОВОДОВ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00"/>
        <w:gridCol w:w="865"/>
        <w:gridCol w:w="873"/>
        <w:gridCol w:w="925"/>
        <w:gridCol w:w="841"/>
        <w:gridCol w:w="1561"/>
      </w:tblGrid>
      <w:tr>
        <w:trPr>
          <w:trHeight w:val="154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НИ – IV-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НИ – I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НИ – 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Н – 70/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Н – 90/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етодика испытания по ГОС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емпература размягчени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не мен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506 – 73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Глубина проникания иглы при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С, 1*10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-1 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мм, не мен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…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…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…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…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501 – 78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Растяжимость при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см, не мен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505 – 75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одержание водорастворимых соединителей, %, не бол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77 – 65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Изменение массы после нагрева, %, не бол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180 – 72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Температура вспышк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С, не ниж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33 – 87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Растворимость в бензоле или хлороформе, %, не менее 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739 – 75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одержание парафина, %, не бол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789 – 72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 xml:space="preserve">Водонасыщенность за 24 ч, %, не боле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812 – 74*</w:t>
            </w:r>
          </w:p>
        </w:tc>
      </w:tr>
      <w:tr>
        <w:trPr>
          <w:trHeight w:val="5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одержание воды 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е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77 – 65*</w:t>
            </w:r>
          </w:p>
        </w:tc>
      </w:tr>
    </w:tbl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br w:type="page"/>
      </w: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4. КАТОДНАЯ ЗАЩИТ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bCs/>
          <w:sz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4.1 Принципиальная схема действия катодной защи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18"/>
          <w:lang w:val="ru-RU"/>
        </w:rPr>
      </w:pPr>
      <w:r>
        <w:rPr>
          <w:rFonts w:cs="Arial" w:ascii="Times New Roman" w:hAnsi="Times New Roman"/>
          <w:b/>
          <w:bCs/>
          <w:sz w:val="28"/>
          <w:szCs w:val="1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Катодная поляризация осуществляется с помощью наложенного тока от внешнего источника энергии, обычно выпрямителя, который преобразует переменный ток промышленной частоты в постоянный. Защищаемая конструкция соединяется с отрицательным полюсом внешнего источника выпрямленного тока, так что она действует в качестве катода. Второй электрод (анодное заземление) соединяется с положительным полюсом источника тока, так что он действует в качестве анода. Принципиальная схема действия катодной защиты показана на рисун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 xml:space="preserve">Катодная защита возможна только в том случае, когда защищаемая конструкция и анодное заземление находятся в электронном и электролитическом контакте: первое достигается с помощью металлических проводников, а второе — благодаря наличию электролитической среды (грунта), в которую погружаются защищаемая конструкция и анодное заземление. Катодная защита регулируется путем поддержания необходимого защитного потенциала, который измеряется между конструкцией (или датчиком поляризационного потенциала) и ЭС. Обычно ЭС служит МЭС длительного действия, находящийся постоянно в электролитической среде (грунте). Потенциал между ЭС и защищаемой конструкцией, измеряемый высокоомным вольтметром, включает в себя кроме поляризационной составляющей омическое падение напряжения </w:t>
      </w:r>
      <w:r>
        <w:rPr>
          <w:rFonts w:cs="Arial" w:ascii="Times New Roman" w:hAnsi="Times New Roman"/>
          <w:iCs/>
          <w:sz w:val="28"/>
          <w:szCs w:val="18"/>
          <w:lang w:val="ru-RU"/>
        </w:rPr>
        <w:t>1</w:t>
      </w:r>
      <w:r>
        <w:rPr>
          <w:rFonts w:cs="Arial" w:ascii="Times New Roman" w:hAnsi="Times New Roman"/>
          <w:iCs/>
          <w:sz w:val="28"/>
          <w:szCs w:val="18"/>
        </w:rPr>
        <w:t>R</w:t>
      </w:r>
      <w:r>
        <w:rPr>
          <w:rFonts w:cs="Arial" w:ascii="Times New Roman" w:hAnsi="Times New Roman"/>
          <w:iCs/>
          <w:sz w:val="28"/>
          <w:szCs w:val="18"/>
          <w:lang w:val="ru-RU"/>
        </w:rPr>
        <w:t xml:space="preserve">, </w:t>
      </w:r>
      <w:r>
        <w:rPr>
          <w:rFonts w:cs="Arial" w:ascii="Times New Roman" w:hAnsi="Times New Roman"/>
          <w:sz w:val="28"/>
          <w:szCs w:val="18"/>
          <w:lang w:val="ru-RU"/>
        </w:rPr>
        <w:t xml:space="preserve">обусловленное прохождение катодного тока </w:t>
      </w:r>
      <w:r>
        <w:rPr>
          <w:rFonts w:cs="Arial" w:ascii="Times New Roman" w:hAnsi="Times New Roman"/>
          <w:iCs/>
          <w:sz w:val="28"/>
          <w:szCs w:val="18"/>
        </w:rPr>
        <w:t>i</w:t>
      </w:r>
      <w:r>
        <w:rPr>
          <w:rFonts w:cs="Arial" w:ascii="Times New Roman" w:hAnsi="Times New Roman"/>
          <w:sz w:val="28"/>
          <w:szCs w:val="18"/>
          <w:lang w:val="ru-RU"/>
        </w:rPr>
        <w:t xml:space="preserve"> через эффективное сопротивление </w:t>
      </w:r>
      <w:r>
        <w:rPr>
          <w:rFonts w:cs="Arial" w:ascii="Times New Roman" w:hAnsi="Times New Roman"/>
          <w:iCs/>
          <w:sz w:val="28"/>
          <w:szCs w:val="18"/>
        </w:rPr>
        <w:t>R</w:t>
      </w:r>
      <w:r>
        <w:rPr>
          <w:rFonts w:cs="Arial" w:ascii="Times New Roman" w:hAnsi="Times New Roman"/>
          <w:iCs/>
          <w:sz w:val="28"/>
          <w:szCs w:val="1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18"/>
          <w:lang w:val="ru-RU"/>
        </w:rPr>
        <w:t>между электродом сравнения и защищаемой конструкцией. Только поляризация на поверхности защищаемой конструкции обусловливает эффект катодной защиты. Поэтому критериями защищенности являются минимальный и максимальный защитные поляризационные потенциалы. Таким образом, для точного регулирования поляриза</w:t>
        <w:softHyphen/>
        <w:t>ционного потенциала защищаемой конструкции по отношению к электроду сравнения из измеренной разности потенциалов должна быть иллюминирована (исключена) величина омической составляющей. Это достигается применением специальной схемы измерения поляризационного потенци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Катодная поляризация неизолированной металлической конструкции до величины минимального защитного потенциала требует значительных токов. Наиболее вероятные величины плотностей токов, необходимых для поляризации стали в различных средах до минимального защитного потенциала (—0,85 В) по отношению к медно-сульфатному электроду сравн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18"/>
          <w:lang w:val="ru-RU" w:eastAsia="en-US"/>
        </w:rPr>
        <w:drawing>
          <wp:inline distT="0" distB="0" distL="0" distR="0">
            <wp:extent cx="2523490" cy="1638300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катодной защиты : 1 — источник постоянного напряжения; 2 — трубопровод: 3 — анодное заземление; 4 —металлический проводник: 5 — грунт; б — медносульфатный электрод сравнения с датчиком поляризационного потенциала; 7 — высокоомный вольтме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Обычно катодная защита используется совместно с изоляционными покрытиями, нанесенными на наружную поверхность защищаемого сооружения. Поверхностное покрытие уменьшает необходимый ток на несколько порядков. Так, для катодной защиты стали хорошим покрытием в почве требуется всего 0,01...0,2 мА/м</w:t>
      </w:r>
      <w:r>
        <w:rPr>
          <w:rFonts w:cs="Arial" w:ascii="Times New Roman" w:hAnsi="Times New Roman"/>
          <w:sz w:val="28"/>
          <w:szCs w:val="18"/>
          <w:vertAlign w:val="superscript"/>
          <w:lang w:val="ru-RU"/>
        </w:rPr>
        <w:t>2</w:t>
      </w:r>
      <w:r>
        <w:rPr>
          <w:rFonts w:cs="Arial" w:ascii="Times New Roman" w:hAnsi="Times New Roman"/>
          <w:sz w:val="28"/>
          <w:szCs w:val="18"/>
          <w:lang w:val="ru-RU"/>
        </w:rPr>
        <w:t>. По мере разрушения покрытия и оголения металла катодный ток должен возрастать для обеспечения защиты сооружения. Качество наружного покрытия на защищаемой поверхности определяет интегральную площадь неизолированного металла, контактирующего с электролитом, и также ток, который будет протекать через покрытие. Ток, необходимый для катодной защиты подземных металлических трубопроводов, почти полностью зависит от качества покры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bCs/>
          <w:sz w:val="28"/>
          <w:szCs w:val="1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4.2 Расчет катодной защиты, подбор катодной стан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18"/>
          <w:lang w:val="ru-RU"/>
        </w:rPr>
      </w:pPr>
      <w:r>
        <w:rPr>
          <w:rFonts w:cs="Arial" w:ascii="Times New Roman" w:hAnsi="Times New Roman"/>
          <w:b/>
          <w:bCs/>
          <w:sz w:val="28"/>
          <w:szCs w:val="1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bCs/>
          <w:sz w:val="28"/>
          <w:szCs w:val="18"/>
          <w:lang w:val="ru-RU"/>
        </w:rPr>
        <w:t xml:space="preserve">задание: </w:t>
      </w:r>
      <w:r>
        <w:rPr>
          <w:rFonts w:cs="Arial" w:ascii="Times New Roman" w:hAnsi="Times New Roman"/>
          <w:sz w:val="28"/>
          <w:szCs w:val="18"/>
          <w:lang w:val="ru-RU"/>
        </w:rPr>
        <w:t>Определить параметры катодной защиты подземного газопровода на территории квартала площадью 10 г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  <w:szCs w:val="18"/>
          <w:lang w:val="ru-RU"/>
        </w:rPr>
      </w:pPr>
      <w:r>
        <w:rPr>
          <w:rFonts w:cs="Arial" w:ascii="Times New Roman" w:hAnsi="Times New Roman"/>
          <w:bCs/>
          <w:sz w:val="28"/>
          <w:szCs w:val="18"/>
          <w:lang w:val="ru-RU"/>
        </w:rPr>
        <w:t xml:space="preserve">исходные данные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На территории района, требующего защиты расположены газопроводы низкого и высокого давления следующих диаметров и дли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</w:rPr>
        <w:t>D</w:t>
      </w:r>
      <w:r>
        <w:rPr>
          <w:rFonts w:cs="Arial" w:ascii="Times New Roman" w:hAnsi="Times New Roman"/>
          <w:sz w:val="28"/>
          <w:szCs w:val="18"/>
          <w:lang w:val="ru-RU"/>
        </w:rPr>
        <w:t xml:space="preserve"> 200 мм – 732 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</w:rPr>
        <w:t>D</w:t>
      </w:r>
      <w:r>
        <w:rPr>
          <w:rFonts w:cs="Arial" w:ascii="Times New Roman" w:hAnsi="Times New Roman"/>
          <w:sz w:val="28"/>
          <w:szCs w:val="18"/>
          <w:lang w:val="ru-RU"/>
        </w:rPr>
        <w:t>150 мм – 624 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</w:rPr>
        <w:t>D</w:t>
      </w:r>
      <w:r>
        <w:rPr>
          <w:rFonts w:cs="Arial" w:ascii="Times New Roman" w:hAnsi="Times New Roman"/>
          <w:sz w:val="28"/>
          <w:szCs w:val="18"/>
          <w:lang w:val="ru-RU"/>
        </w:rPr>
        <w:t xml:space="preserve"> 100 мм – 323 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</w:rPr>
        <w:t>D</w:t>
      </w:r>
      <w:r>
        <w:rPr>
          <w:rFonts w:cs="Arial" w:ascii="Times New Roman" w:hAnsi="Times New Roman"/>
          <w:sz w:val="28"/>
          <w:szCs w:val="18"/>
          <w:lang w:val="ru-RU"/>
        </w:rPr>
        <w:t xml:space="preserve"> 89 мм – 70 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18"/>
          <w:lang w:val="ru-RU"/>
        </w:rPr>
        <w:t xml:space="preserve">Коррозийная агрессивность грунта на территории защищаемого района от 15 до 50 Ом*м. Принимаем среднее значение </w:t>
      </w:r>
      <w:r>
        <w:rPr>
          <w:rFonts w:cs="Arial" w:ascii="Times New Roman" w:hAnsi="Times New Roman"/>
          <w:sz w:val="28"/>
          <w:szCs w:val="18"/>
          <w:lang w:val="ru-RU"/>
        </w:rPr>
        <w:drawing>
          <wp:inline distT="0" distB="0" distL="0" distR="0">
            <wp:extent cx="88011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  <w:szCs w:val="18"/>
        </w:rPr>
      </w:pPr>
      <w:r>
        <w:rPr>
          <w:rFonts w:cs="Arial" w:ascii="Times New Roman" w:hAnsi="Times New Roman"/>
          <w:bCs/>
          <w:sz w:val="28"/>
          <w:szCs w:val="18"/>
        </w:rPr>
        <w:t>Реш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t>Определяем площадь поверхности газопровод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496062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Т.к. рассчитываем только защиту газопроводов то удельный вес поверхности газопровода будет равна 100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Определяем плотность поверхности газопровода, приходящаяся на единицу поверхности территор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825500" cy="210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1727200" cy="20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Определяем среднюю плотность тока необходимого для защиты газопровод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20320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35433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  <w:lang w:val="ru-RU"/>
        </w:rPr>
      </w:pPr>
      <w:r>
        <w:rPr>
          <w:rFonts w:cs="Arial" w:ascii="Times New Roman" w:hAnsi="Times New Roman"/>
          <w:sz w:val="28"/>
          <w:szCs w:val="18"/>
          <w:lang w:val="ru-RU"/>
        </w:rPr>
        <w:t>Определяем значение защитного тока, который необходим для обеспечения катодной поляризации подземного газопровода расположенного в данном райо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1005840" cy="256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20447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t>Определяем удельную плотно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1002665" cy="256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drawing>
          <wp:inline distT="0" distB="0" distL="0" distR="0">
            <wp:extent cx="12954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t xml:space="preserve">Рассчитываем зону действия катодной станц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drawing>
          <wp:inline distT="0" distB="0" distL="0" distR="0">
            <wp:extent cx="1231265" cy="263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drawing>
          <wp:inline distT="0" distB="0" distL="0" distR="0">
            <wp:extent cx="2326005" cy="256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Полученный радиус действия катодной станции охватывает заданную территор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По таблице для тока </w:t>
      </w:r>
      <w:r>
        <w:rPr>
          <w:rFonts w:cs="Arial" w:ascii="Times New Roman" w:hAnsi="Times New Roman"/>
          <w:sz w:val="28"/>
          <w:lang w:val="ru-RU"/>
        </w:rPr>
        <w:drawing>
          <wp:inline distT="0" distB="0" distL="0" distR="0">
            <wp:extent cx="301625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lang w:val="ru-RU"/>
        </w:rPr>
        <w:t xml:space="preserve"> и </w:t>
      </w:r>
      <w:r>
        <w:rPr>
          <w:rFonts w:cs="Arial" w:ascii="Times New Roman" w:hAnsi="Times New Roman"/>
          <w:sz w:val="28"/>
          <w:lang w:val="ru-RU"/>
        </w:rPr>
        <w:drawing>
          <wp:inline distT="0" distB="0" distL="0" distR="0">
            <wp:extent cx="88011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lang w:val="ru-RU"/>
        </w:rPr>
        <w:t xml:space="preserve"> выбираем анодное заземление из железокремнистых электродов расположенных вертикально, тип И </w:t>
      </w:r>
      <w:r>
        <w:rPr>
          <w:rFonts w:cs="Arial" w:ascii="Times New Roman" w:hAnsi="Times New Roman"/>
          <w:sz w:val="28"/>
        </w:rPr>
        <w:t>d</w:t>
      </w:r>
      <w:r>
        <w:rPr>
          <w:rFonts w:cs="Arial" w:ascii="Times New Roman" w:hAnsi="Times New Roman"/>
          <w:sz w:val="28"/>
          <w:lang w:val="ru-RU"/>
        </w:rPr>
        <w:t xml:space="preserve">=100мм; </w:t>
      </w:r>
      <w:r>
        <w:rPr>
          <w:rFonts w:cs="Arial" w:ascii="Times New Roman" w:hAnsi="Times New Roman"/>
          <w:sz w:val="28"/>
        </w:rPr>
        <w:t>L</w:t>
      </w:r>
      <w:r>
        <w:rPr>
          <w:rFonts w:cs="Arial" w:ascii="Times New Roman" w:hAnsi="Times New Roman"/>
          <w:sz w:val="28"/>
          <w:lang w:val="ru-RU"/>
        </w:rPr>
        <w:t xml:space="preserve">=1,525м; </w:t>
      </w:r>
      <w:r>
        <w:rPr>
          <w:rFonts w:cs="Arial" w:ascii="Times New Roman" w:hAnsi="Times New Roman"/>
          <w:sz w:val="28"/>
        </w:rPr>
        <w:t>n</w:t>
      </w:r>
      <w:r>
        <w:rPr>
          <w:rFonts w:cs="Arial" w:ascii="Times New Roman" w:hAnsi="Times New Roman"/>
          <w:sz w:val="28"/>
          <w:lang w:val="ru-RU"/>
        </w:rPr>
        <w:t xml:space="preserve">=6 с сопротивлением растеканию </w:t>
      </w:r>
      <w:r>
        <w:rPr>
          <w:rFonts w:cs="Arial" w:ascii="Times New Roman" w:hAnsi="Times New Roman"/>
          <w:sz w:val="28"/>
        </w:rPr>
        <w:t>R</w:t>
      </w:r>
      <w:r>
        <w:rPr>
          <w:rFonts w:cs="Arial" w:ascii="Times New Roman" w:hAnsi="Times New Roman"/>
          <w:sz w:val="28"/>
          <w:vertAlign w:val="subscript"/>
        </w:rPr>
        <w:t>А.З</w:t>
      </w:r>
      <w:r>
        <w:rPr>
          <w:rFonts w:cs="Arial" w:ascii="Times New Roman" w:hAnsi="Times New Roman"/>
          <w:sz w:val="28"/>
        </w:rPr>
        <w:t xml:space="preserve"> =0.993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Рассчитываем сопротивление дренажного каб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Для кабеля АВРБ-3*16 длинной 100м сопротивление </w:t>
      </w:r>
      <w:r>
        <w:rPr>
          <w:rFonts w:cs="Arial" w:ascii="Times New Roman" w:hAnsi="Times New Roman"/>
          <w:sz w:val="28"/>
        </w:rPr>
        <w:t>R</w:t>
      </w:r>
      <w:r>
        <w:rPr>
          <w:rFonts w:cs="Arial" w:ascii="Times New Roman" w:hAnsi="Times New Roman"/>
          <w:sz w:val="28"/>
          <w:vertAlign w:val="subscript"/>
          <w:lang w:val="ru-RU"/>
        </w:rPr>
        <w:t>КАБ.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</w:rPr>
        <w:t>=0.0646 Ом*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16637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drawing>
          <wp:inline distT="0" distB="0" distL="0" distR="0">
            <wp:extent cx="2005965" cy="2108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С учетом 30% запаса на развитие сети выбираем катодные станции типа ПКЗ-АР-М-2-у1(2) с параметрами </w:t>
      </w:r>
      <w:r>
        <w:rPr>
          <w:rFonts w:cs="Arial" w:ascii="Times New Roman" w:hAnsi="Times New Roman"/>
          <w:sz w:val="28"/>
        </w:rPr>
        <w:t>U</w:t>
      </w:r>
      <w:r>
        <w:rPr>
          <w:rFonts w:cs="Arial" w:ascii="Times New Roman" w:hAnsi="Times New Roman"/>
          <w:sz w:val="28"/>
          <w:lang w:val="ru-RU"/>
        </w:rPr>
        <w:t xml:space="preserve">=48В; </w:t>
      </w:r>
      <w:r>
        <w:rPr>
          <w:rFonts w:cs="Arial" w:ascii="Times New Roman" w:hAnsi="Times New Roman"/>
          <w:sz w:val="28"/>
        </w:rPr>
        <w:t>I</w:t>
      </w:r>
      <w:r>
        <w:rPr>
          <w:rFonts w:cs="Arial" w:ascii="Times New Roman" w:hAnsi="Times New Roman"/>
          <w:sz w:val="28"/>
          <w:lang w:val="ru-RU"/>
        </w:rPr>
        <w:t>=40А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lang w:val="ru-RU"/>
        </w:rPr>
      </w:pPr>
      <w:r>
        <w:rPr>
          <w:rFonts w:cs="Arial" w:ascii="Times New Roman" w:hAnsi="Times New Roman"/>
          <w:b/>
          <w:sz w:val="28"/>
          <w:lang w:val="ru-RU"/>
        </w:rPr>
        <w:t>5. БИОКОРРОЗИЯ И СРЕДСТВА ЗАЩИТЫ ОТ НЕЁ</w:t>
      </w:r>
    </w:p>
    <w:p>
      <w:pPr>
        <w:pStyle w:val="Style2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ru-RU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ru-RU"/>
        </w:rPr>
        <w:t>5.1 Биокоррозия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ahoma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ahoma" w:ascii="Times New Roman" w:hAnsi="Times New Roman"/>
          <w:b w:val="false"/>
          <w:sz w:val="28"/>
          <w:lang w:val="ru-RU"/>
        </w:rPr>
        <w:t>БИОКОРРОЗ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(от греческого </w:t>
      </w:r>
      <w:r>
        <w:rPr>
          <w:rFonts w:cs="Arial" w:ascii="Times New Roman" w:hAnsi="Times New Roman"/>
          <w:sz w:val="28"/>
          <w:szCs w:val="24"/>
        </w:rPr>
        <w:t>bios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- жизнь и позднелатинского </w:t>
      </w:r>
      <w:r>
        <w:rPr>
          <w:rFonts w:cs="Arial" w:ascii="Times New Roman" w:hAnsi="Times New Roman"/>
          <w:sz w:val="28"/>
          <w:szCs w:val="24"/>
        </w:rPr>
        <w:t>corrosio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- разъедание), разрушение конструкционных материалов и противокоррозионных защитных покрытий под действием присутствующих в среде микроорганизмов (бактерий, грибов, водорослей, дрожжей). Первые сведения об участии микроорганизмов в коррозии материалов появились в конце 19 в. Освоение воздушного и водного пространств, недр Земли сопровождается неизбежным распространением микроорганизмов и увеличением масштабов </w:t>
      </w:r>
      <w:r>
        <w:rPr>
          <w:rFonts w:cs="Arial" w:ascii="Times New Roman" w:hAnsi="Times New Roman"/>
          <w:bCs/>
          <w:sz w:val="28"/>
          <w:szCs w:val="24"/>
          <w:lang w:val="ru-RU"/>
        </w:rPr>
        <w:t>биокоррозии.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Заметный ущерб наносит </w:t>
      </w:r>
      <w:r>
        <w:rPr>
          <w:rFonts w:cs="Arial" w:ascii="Times New Roman" w:hAnsi="Times New Roman"/>
          <w:bCs/>
          <w:sz w:val="28"/>
          <w:szCs w:val="24"/>
          <w:lang w:val="ru-RU"/>
        </w:rPr>
        <w:t>биокоррозия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в нефте- и газодобывающей промышленности (около 70% всех коррозионных разрушений), трубопроводному транспорту, морскому флоту, средствам связи и водоснаб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ru-RU"/>
        </w:rPr>
        <w:t xml:space="preserve">Общая теория </w:t>
      </w:r>
      <w:r>
        <w:rPr>
          <w:rFonts w:cs="Arial" w:ascii="Times New Roman" w:hAnsi="Times New Roman"/>
          <w:bCs/>
          <w:sz w:val="28"/>
          <w:szCs w:val="24"/>
          <w:lang w:val="ru-RU"/>
        </w:rPr>
        <w:t>биокоррозии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отсутствует. Полагают, что в процессе жизнедеятельности микроорганизмов образуются продукты обмена веществ, повышающие коррозионную активность среды (минеральные и органические кислоты, щелочи, пероксиды, </w:t>
      </w:r>
      <w:r>
        <w:rPr>
          <w:rFonts w:cs="Arial" w:ascii="Times New Roman" w:hAnsi="Times New Roman"/>
          <w:sz w:val="28"/>
          <w:szCs w:val="24"/>
        </w:rPr>
        <w:t>H</w:t>
      </w:r>
      <w:r>
        <w:rPr>
          <w:rFonts w:cs="Arial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Arial" w:ascii="Times New Roman" w:hAnsi="Times New Roman"/>
          <w:sz w:val="28"/>
          <w:szCs w:val="24"/>
        </w:rPr>
        <w:t>S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и др.). В частности, быстрый выход из строя нефте- и газопроводов обусловлен деятельностью сульфатвосстанавливающих бактерий, повышающих агрессивность грунта и грунтовых вод в результате продуцирования </w:t>
      </w:r>
      <w:r>
        <w:rPr>
          <w:rFonts w:cs="Arial" w:ascii="Times New Roman" w:hAnsi="Times New Roman"/>
          <w:sz w:val="28"/>
          <w:szCs w:val="24"/>
        </w:rPr>
        <w:t>H</w:t>
      </w:r>
      <w:r>
        <w:rPr>
          <w:rFonts w:cs="Arial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Arial" w:ascii="Times New Roman" w:hAnsi="Times New Roman"/>
          <w:sz w:val="28"/>
          <w:szCs w:val="24"/>
        </w:rPr>
        <w:t>S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. Нек-рые виды тионовых бактерий вырабатывают </w:t>
      </w:r>
      <w:r>
        <w:rPr>
          <w:rFonts w:cs="Arial" w:ascii="Times New Roman" w:hAnsi="Times New Roman"/>
          <w:sz w:val="28"/>
          <w:szCs w:val="24"/>
        </w:rPr>
        <w:t>H</w:t>
      </w:r>
      <w:r>
        <w:rPr>
          <w:rFonts w:cs="Arial" w:ascii="Times New Roman" w:hAnsi="Times New Roman"/>
          <w:sz w:val="28"/>
          <w:szCs w:val="24"/>
          <w:vertAlign w:val="subscript"/>
          <w:lang w:val="ru-RU"/>
        </w:rPr>
        <w:t>2</w:t>
      </w:r>
      <w:r>
        <w:rPr>
          <w:rFonts w:cs="Arial" w:ascii="Times New Roman" w:hAnsi="Times New Roman"/>
          <w:sz w:val="28"/>
          <w:szCs w:val="24"/>
        </w:rPr>
        <w:t>SO</w:t>
      </w:r>
      <w:r>
        <w:rPr>
          <w:rFonts w:cs="Arial" w:ascii="Times New Roman" w:hAnsi="Times New Roman"/>
          <w:sz w:val="28"/>
          <w:szCs w:val="24"/>
          <w:vertAlign w:val="subscript"/>
          <w:lang w:val="ru-RU"/>
        </w:rPr>
        <w:t>4</w:t>
      </w:r>
      <w:r>
        <w:rPr>
          <w:rFonts w:cs="Arial" w:ascii="Times New Roman" w:hAnsi="Times New Roman"/>
          <w:sz w:val="28"/>
          <w:szCs w:val="24"/>
          <w:lang w:val="ru-RU"/>
        </w:rPr>
        <w:t>, понижая рН почвы и грунта до ~ 0,5. Биокоррозия подземных сооружений обусловлена в основном жизнедеятельностью сульфатвосстанавливающих, сероокисляющих и железоокисляющих бактерий, наличие которых устанавливают бактериологическими исследованиями проб грунта. Сульфатвосстанавливающие бактерии присутствуют во всех грунтах, но с заметной скоростью биокоррозия протекает только тогда, когда воды (или грунты) содержат 10</w:t>
      </w:r>
      <w:r>
        <w:rPr>
          <w:rFonts w:cs="Arial" w:ascii="Times New Roman" w:hAnsi="Times New Roman"/>
          <w:sz w:val="28"/>
          <w:szCs w:val="24"/>
          <w:vertAlign w:val="superscript"/>
          <w:lang w:val="ru-RU"/>
        </w:rPr>
        <w:t>5</w:t>
      </w:r>
      <w:r>
        <w:rPr>
          <w:rFonts w:cs="Arial" w:ascii="Times New Roman" w:hAnsi="Times New Roman"/>
          <w:sz w:val="28"/>
          <w:szCs w:val="24"/>
          <w:lang w:val="ru-RU"/>
        </w:rPr>
        <w:t>-10</w:t>
      </w:r>
      <w:r>
        <w:rPr>
          <w:rFonts w:cs="Arial" w:ascii="Times New Roman" w:hAnsi="Times New Roman"/>
          <w:sz w:val="28"/>
          <w:szCs w:val="24"/>
          <w:vertAlign w:val="superscript"/>
          <w:lang w:val="ru-RU"/>
        </w:rPr>
        <w:t xml:space="preserve">6 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жизнеспособных бактерий в 1 мл (или в 1 г). </w:t>
      </w:r>
      <w:r>
        <w:rPr>
          <w:rFonts w:cs="Arial" w:ascii="Times New Roman" w:hAnsi="Times New Roman"/>
          <w:bCs/>
          <w:sz w:val="28"/>
          <w:szCs w:val="24"/>
          <w:lang w:val="ru-RU"/>
        </w:rPr>
        <w:t>Биокоррозия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полимерных материалов связана с вырабатываемыми микроорганизмами ферментами, резко ускоряющими деструкцию макромолеку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  <w:t>5.2 Средства защиты от биокорро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4"/>
          <w:lang w:val="ru-RU"/>
        </w:rPr>
      </w:pPr>
      <w:r>
        <w:rPr>
          <w:rFonts w:cs="Arial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ru-RU"/>
        </w:rPr>
        <w:t xml:space="preserve">Главное средство борьбы с </w:t>
      </w:r>
      <w:r>
        <w:rPr>
          <w:rFonts w:cs="Arial" w:ascii="Times New Roman" w:hAnsi="Times New Roman"/>
          <w:bCs/>
          <w:sz w:val="28"/>
          <w:szCs w:val="24"/>
          <w:lang w:val="ru-RU"/>
        </w:rPr>
        <w:t>биокоррозией</w:t>
      </w:r>
      <w:r>
        <w:rPr>
          <w:rFonts w:cs="Arial" w:ascii="Times New Roman" w:hAnsi="Times New Roman"/>
          <w:sz w:val="28"/>
          <w:szCs w:val="24"/>
          <w:lang w:val="ru-RU"/>
        </w:rPr>
        <w:t xml:space="preserve"> - обработка естественных и технологических сред бактерицидными препаратами (хлором и его соединениями, формалином и др.). Однако такая обработка не всегда возможна из экономических и санитарных соображений. Поэтому перспективно введение в состав конструкционных материалов и защитных покрытий веществ, угнетающих или уничтожающих микрофлору, а также электрохимическая защита. 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К.Г. Кязимов «Эксплуатация и ремонт подземных газопроводов» М: Стройиздат, 1987г. </w:t>
      </w:r>
      <w:r>
        <w:rPr>
          <w:rFonts w:cs="Arial" w:ascii="Times New Roman" w:hAnsi="Times New Roman"/>
          <w:sz w:val="28"/>
        </w:rPr>
        <w:t>337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Arial" w:ascii="Times New Roman" w:hAnsi="Times New Roman"/>
          <w:sz w:val="28"/>
          <w:lang w:val="ru-RU"/>
        </w:rPr>
        <w:t xml:space="preserve">И.В. Стрижевский, А.Д. Белоголовский, и др. «Защита подземных металлических сооружений от коррозии» М.: Стройиздат, 1990г. </w:t>
      </w:r>
      <w:r>
        <w:rPr>
          <w:rFonts w:cs="Arial" w:ascii="Times New Roman" w:hAnsi="Times New Roman"/>
          <w:sz w:val="28"/>
        </w:rPr>
        <w:t>303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Н.Л. Стаскевич, Г.Н. Северинец, Д.Я. Викдорчик «Справочник по газоснабжению и использованию газа» Л.: «Недра» 1990г. 762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РД 153-39.4-091-01«Инструкция по защите городских подземных трубопроводов от коррозии» М.: 4-й филиал Воениздата 2002г. 202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Сборник нормативный документов «Защита подземных трубопроводов от коррозии» Л.: «Недра» 1991г. 220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СП 42-101-2003 «Общие положения по проектированию и строительству газораспределительных систем из металлических и полиэтиленовых труб» ЗАО «Полимергаз» М.: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СниП 42-01-2002 «Газораспределительные системы» Госстрой М: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Стандарт отрасли ОСТ 153-39.3-051-2003 «Техническая эксплуатация газораспределительных систем» ООО «Три А» 2003 г. 14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z w:val="28"/>
          <w:lang w:val="ru-RU"/>
        </w:rPr>
        <w:t>ПБ 12-529-03, М. ГУП НТЦ «Промышленная безопасность» 2003.-200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Style15">
    <w:name w:val="Основной текст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Без интервала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i/>
      <w:i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240" w:before="0" w:after="0"/>
      <w:ind w:left="125" w:right="2822" w:hanging="0"/>
      <w:jc w:val="center"/>
    </w:pPr>
    <w:rPr>
      <w:rFonts w:ascii="Arial" w:hAnsi="Arial" w:cs="Arial"/>
      <w:b/>
      <w:bCs/>
      <w:sz w:val="36"/>
      <w:szCs w:val="24"/>
      <w:lang w:val="ru-RU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7:00Z</dcterms:created>
  <dc:creator>Admin</dc:creator>
  <dc:description/>
  <cp:keywords/>
  <dc:language>en-US</dc:language>
  <cp:lastModifiedBy>SYSTEM</cp:lastModifiedBy>
  <dcterms:modified xsi:type="dcterms:W3CDTF">2011-09-25T13:57:00Z</dcterms:modified>
  <cp:revision>2</cp:revision>
  <dc:subject/>
  <dc:title/>
</cp:coreProperties>
</file>