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Композиция костюма</w:t>
      </w:r>
    </w:p>
    <w:p>
      <w:pPr>
        <w:pStyle w:val="Normal"/>
        <w:shd w:fill="FFFFFF" w:val="clear"/>
        <w:tabs>
          <w:tab w:val="clear" w:pos="708"/>
          <w:tab w:val="left" w:pos="1346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Что такое форма одежды? Каково ее назначение в одежде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29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sz w:val="28"/>
          <w:szCs w:val="28"/>
        </w:rPr>
        <w:t>- это наружный вид, внешнее очертание предметов, которое может быть представлено рисунком, чертежом, или макет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вейной промышленности модель (замысел художника) несуществующего изделия задается графическим рисунком, выполненным на бумаге в виде стилизованного изображения или на экране в виде двух- или трехмерного изображения. Реже форму описывают вербально (набором слов) или задают скульптурным изображением макета, выполненного в материале (наколка), или физическим объемным телом, выполненным из гипса, пластилина, или виртуальным объемным телом на экране дисплея. Если модель уже была реализована в материале, то ее представляют, обычно, фотографи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вейной промышленности под формой одежды понимают объемно - пространственную структуру изделия, надетого на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обладает совокупностью объективных физических свойств, вызывающих у зрителя те или иные ощущения. К ним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формы - это соотношение ее размеров с размерами других форм при их сопостав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 вид формы - это свойство определяется характером ее поверхности и соотношении ее размеров по всем направлениям развития фо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74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форма - в ней одно какое-то измерение существенно преобладает над остальны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74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ная форма - здесь одно измерение значительно меньше всех осталь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45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емная форма - в которой все три измерения примерно равны. По характеру поверхности форма может бы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78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78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линей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78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кл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78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гнут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78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енчатой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ивность формы - в визуальном искусстве это воспринимаемая зрителем плотность заполнения фор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тень - это свойство формы характеризует степень освещенности и затененности формы и ее ча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ура - это характер строения поверхности формы, который может изменяться от абсолютно гладкой до рельеф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- самая эмоциональная, выразительная характеристика формы, он активно помогает формированию образного строя форм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ать характеристики классического, женственно-романтического, спортивного, фольклорного стилевых решений в одежде. Нарисовать по одному эскизу для иллюстрации каждого стилевого реш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ческий стиль </w:t>
      </w:r>
      <w:r>
        <w:rPr>
          <w:rFonts w:cs="Times New Roman" w:ascii="Times New Roman" w:hAnsi="Times New Roman"/>
          <w:sz w:val="28"/>
          <w:szCs w:val="28"/>
        </w:rPr>
        <w:t>одежды является фундаментом моды, отправной точкой всех модных тенденций, именно классическая одежда всегда популярна у тех, кто хочет одеваться и удобно, и элегантн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ий стиль одежды является фундаментом моды, отправной точкой всех модных тенденций, именно поэтому он всегда популярен у тех, кто хочет одеваться и удобно, и элегантно. Элегантная практичность – вероятно, именно этот слоган наиболее подходит понятию классической стиля женской одежд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"номером" классического стиля женской одежды является костюм, с юбкой или брюками (вариант – юбка-брюки). Важная черта такого костюма – скромность, лаконичность, даже минимализм, отсутствие глубоких вырезов и намеков на сексуальность. Женственность подчеркивает приталенность жакета и более сглаженная линия плеча. Жакет как предмет гардероба неизменен, но, в зависимости от модных тенденций, может меняться его длина или стилистика, от короткого спенсера до весьма длинного кардигана, а вот длина юбки должна варьироваться в пределах колена. Обычно классический стиль одежды предусматривает длину юбки немного ниже колена. Если говорить о брюках, то производители классической одежды чаще всего рекомендуют достаточно простой прямой крой, иногда идет небольшое сужение книзу, стрелки на брючин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классический стиль не принимает пестроту и яркость, расцветки определены давным давно. Это полоска, клетка, немного реже встречается елочка. Если есть фоновый рисунок, то он не должен сильно выделяться против основного цвета и быть как можно более мелким. В цвете приветствуется однотонность, черно-серо-синие оттенки, из светлого чаще всего используют светло-серый или бежевый цве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мантический стиль</w:t>
      </w:r>
      <w:r>
        <w:rPr>
          <w:rFonts w:cs="Times New Roman" w:ascii="Times New Roman" w:hAnsi="Times New Roman"/>
          <w:sz w:val="28"/>
          <w:szCs w:val="28"/>
        </w:rPr>
        <w:t xml:space="preserve"> одежды является, вероятно, самым женственным стилем. В отличие от строгости, четкости классики или чрезмерной откровенности секси, романтический стиль выделяет красоту женской фигуры, при этом оставляя женщину скромной, слегка кокетливой, нежн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такая одежда вряд ли приемлема для работы или активных прогулок, у нее другая стезя – женщина, одетая романтично, прежде всего влюблена или готова принять это великое чувств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5" w:leader="none"/>
          <w:tab w:val="left" w:pos="13467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как любовь, отношения мужчины и женщины не имеет ни начала, ни конца, трудно определить, откуда и когда пошел романтический стиль в его современном модном понятии. Большинство модельеров ориентируются на эпоху романтизма середины-конца девятнадцатого века, с его галантными отношениями и длинными письмами влюбленных друг другу, некоторые из которых стали настоящими эталонами любовной прозы. В тоже время это век прорыва научно-технического прогресса, появление автомобилей, поездов, аэропланов, о которых грезили все мужчины. Женщине оставалось только одно – быть еще более нежной и красивой, чтобы отвлечь мужчину от этих технических штуче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вный стиль. </w:t>
      </w:r>
      <w:r>
        <w:rPr>
          <w:rFonts w:cs="Times New Roman" w:ascii="Times New Roman" w:hAnsi="Times New Roman"/>
          <w:sz w:val="28"/>
          <w:szCs w:val="28"/>
        </w:rPr>
        <w:t>Для спортивного стиля, возникшего в XX в., характерны свободные формы, обеспечивающие активное движение и в то же время подчеркивающие подтянутость, спортивность фигуры. Особенностями одежды такого стиля являются геометрические линии кроя, крупные накладные карманы, застегивающиеся клапаны, различные складки, шлицы; обилие отделочных строчек. В качестве акцентов используется фурнитура (чаще металлическая). Применяются всевозможные отделки, вставки из трикотажа, кожи, мех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тейшем виде спортивный стиль может быть представлен курткой с карманами, погонами, молниями, надетой с брюками, на которых также накладные карманы, молн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аная шапка и кроссовки или туристические ботинки завершают этот комплект одежды для активного отдыха, поездки за гор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стиль сегодня - это множество микростилей. Ниже перечислены самые популярные из ни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фари</w:t>
      </w:r>
      <w:r>
        <w:rPr>
          <w:rFonts w:cs="Times New Roman" w:ascii="Times New Roman" w:hAnsi="Times New Roman"/>
          <w:sz w:val="28"/>
          <w:szCs w:val="28"/>
        </w:rPr>
        <w:t xml:space="preserve"> - чаще всего летняя одежда из льна, хлопка, смесовых тканей в бело-песочно-хаки-коричневой г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жинсовы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енизированный</w:t>
      </w:r>
      <w:r>
        <w:rPr>
          <w:rFonts w:cs="Times New Roman" w:ascii="Times New Roman" w:hAnsi="Times New Roman"/>
          <w:sz w:val="28"/>
          <w:szCs w:val="28"/>
        </w:rPr>
        <w:t xml:space="preserve"> - с решениями, взятыми из форменной одежды - гимнастерок, мундир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ая одежда с мотивами рабочей спецодежды: комбинезоны и полукомбинезоны, платья-фартуки и сарафаны-фартуки, курт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орской, матросский стиль</w:t>
      </w:r>
      <w:r>
        <w:rPr>
          <w:rFonts w:cs="Times New Roman" w:ascii="Times New Roman" w:hAnsi="Times New Roman"/>
          <w:sz w:val="28"/>
          <w:szCs w:val="28"/>
        </w:rPr>
        <w:t xml:space="preserve"> - с решениями, взятыми из форменной одежды матросов, морских офицер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создатели моды обратились и к идеям простого тренировочного костюма, одежды спортсменов-профессионалов. В жизнь молодежи вошли брюки спортсменов-велосипедистов, купальники для водного спорта, костюмы гимнасток. Их надевают с юбками, брюками, блузк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спортивного стиля рекомендуются для работы и отдыха и даже в качестве торжественной одежды. Главными требованиями остаются комфортность, практичность и формы, обеспечивающие максимальную свободу движе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одежде спортивного стиля используются новые материалы: ткани с лайкрой, мягкие флисы, светящиеся ленты, ткани с эффектом космического блеск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портивного стил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ая, квадратная, овальная. Спортивная одежда может быть и свободной, и плотной. Часто встречается в сочетании разных форм. Спортивный стиль одежды - это всегда стильные и комфортные вещи. Разнообразие достигается за счет деталей отделки, фурнитуры, сочетание материалов, подбора цветов, фактур. Важным приёмом оформления в одежде спортивного стиля являются карманы. У карманов разнообразные размеры, формы, внутренняя декоративная разработка. Предлагаются карманы квадратные, прямоугольные, треугольные, с овальным краем и т.д. Карманы спортивного стиля оформляются платами различных конфигураций, встречными складками, могут быть застёгнуты на кнопки, молни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ми для одежды спортивного стиля являются: накладные детали, застегивающиеся клапаны, пояса, хлястики, строчки (двойные, декоративные, зигзаг, цветные и контрастные), кокетки, рельефы, манжеты, погоны, различные складки, шлицы, декоративные членен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ое значение в одежде спортивного характера имеет застёжка. Она обеспечивает комфорт и в то же время украшает изделие. Наряду с пуговицами используются кнопки, молнии, застёжки и т.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льклорный стиль </w:t>
      </w:r>
      <w:r>
        <w:rPr>
          <w:rFonts w:cs="Times New Roman" w:ascii="Times New Roman" w:hAnsi="Times New Roman"/>
          <w:sz w:val="28"/>
          <w:szCs w:val="28"/>
        </w:rPr>
        <w:t>(этнический, кантри) - это заимствование не только приемов декоративного оформления одежды - отделок, вышивок, но в первую очередь элементов и способов кроя, форм и предметов одежд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ая одежда отличается рациональной простотой форм, в ней чувствуешь себя раскованно и свободно, она подразумевает близость к природе, в которой так нуждается современный городской человек. Уютные шали, платки, накидки, капюшоны, безрукавки, свободные теплые кофты, стеганки, дубленки, сборчатые юбки, многослойные комплекты, парки и многое другое мода взяла из вековой сокровищницы национальной одежды народов мира. Одежда фольклорного характера очень часто отличается декоративностью, в ней используются самые разные приемы отделки. Она удобна и хороша в условиях непринужденной обстановки на отдыхе. Будь то летом на южном курорте, или зимой на лыжной горной турбазе, или просто дома, на дач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х кто шьет или учится шить, фольклорный стиль представляет особый интерес, так как вдохновляет и располагает к творчеству, позволяет придумывать новые модели самому. Практически в каждом национальном костюме много элементов ручной работы: простые и сложные вышивки, мережки, нашитые ленты, вязаные вставки, детали из овчины и другого меха. Фольклорный стиль - это не копирование этнографического костюма, а свобода в выборе новых идей и реш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цвета и цветовые сочетания предлагаются направлениями моды в одежде текущего и последующего сезонов? Какие цвета и цветовые сочетания наиболее приемлемы в одежде различного назначения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4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модных тенденций на цвета весны 2010 является наличие 10 основных цветов для женской одежды. Главный фактор, который лег в основу работ тренд бюро по составлению карты модных цветов, это бдительное отношение женщин к расходам и желание сэкономить по возможности, в условиях финансовых трудностей. Вот эти цвета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32380" cy="372300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тренд-бюро понимают, что с началом каждого нового сезона полностью сменить свой гардероб, мало кому представляется возможным, многие вещи становятся любимыми и хочется что-то оставить. Поэтому цветовая карта составляется таким образом, что бы можно было дополнить имеющиеся вещи чем-то новым, свежим. Смешивание смелых цветов основного гардероба с дополнительными или возможность освежить наряд яркими акцентами сводится к удовлетворению потребности быть практичными. Это, по мнению экспертов, поможет поддержать уровень продаж на нужном уров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9940" cy="123444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еры добавляют всплески солнечного света к основным цветам для весны 2010. Вибрирующее сияние добавляет будоражащий сознание смысл цветовой палитре, пока практические нейтральные цвета обеспечивают безопасную сеть для осторожных потреб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и лето естественно вызывают желание оказаться рядом со спокойной водой моря и безмятежно провести каникулы в прохладе пляжа, которые ассоциируются с резонирующей, тропической Бирюз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00125" cy="136398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успокаивающий оттенок колеблется от зеленого до синевы, пробуждает чувство бегства, особенно, когда соединяется с защитной синевой (AmparoBlue). С большей теплотой, чем типичный весенний цвет военно-морского флота, эта специфическая тень синевы чрезвычайно выделяется из-за его более яркого, более энергичного отно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77595" cy="157924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 запаху расцветающего цветка, Фиолетовый одалживает романтичный воздух теплой погоды. Этот багрянистый оттенок интриганства - отличительное дополнение к любому гардероб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сделал свою отметку на веяниях моды, весна будет способствовать этой тенденции с блеском утренней зари. Склонный к воспоминаниям от первого проблеска желтого света, так, как будто солнце только начинает подниматься над горизонтом. Это мерцание со смелым добавлением слегка зеленоватого к желтому дает нужный оттен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15035" cy="137160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я продолжает приливать повсюду в оттенки согревающей весны, постепенно переходя к провокационному Термоядерному Коралл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75665" cy="184213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95375" cy="131191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цвет – сочетание привлекательного апельсина смешанного непосредственно с жгучим Томатным Пюре - классический красный цвет этого сезона. Можно соединить его с Бирюзы для ретро взгля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думчивые, осторожные нейтральные цвета обеспечивают надежную основу к яркой весне. Заплатите ей той же монетой и насладитесь искристой роскошью Розового Шампанског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83945" cy="17246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ликатный, тонкий оттенок - новейший нейтральный цвет сезона. Объединение Розового Шампанского, Томатного Пюре и Защитной Синева – после смешения принимают классическую комбинацию цветов весны: красного цвета, белого и голуб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34085" cy="193167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ыше представленные 7 цветов являются лидирующими. Три дополнительных нейтральных цвета к основной палитре. Тоскана, теплый бежевый оттенок, обеспечивают совершенный фон и работают хорошими ровными базовыми цветами с динамичными акцентами подобно Яркому Кораллу или Фиолетово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я Трава - последний зеленый нейтральный цвет, хорошо сочетающийся со всеми другими цветами. Идеален для выполнения больших элементов одежды, прохладный Эвкалипт - вечный, практичный зеле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77570" cy="168592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 неотъемлемой частью моды являются цвета, используемые дизайнерами при создании одежды, обуви, аксессуаров и т.д. К прогнозам следующего года тренд-бюро подошли впервые в несколько особенном варианте. Они сделали отдельный прогноз на модные цвета. Именно его я и хочу предложить Вашему вним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хочу отметить, что тенденции модных цветов распределяются на различные группы в зависимости от их применения. В данной публикации я собрала "общие" прогнозы или, правильнее сказать, обобщен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обальное Цветовое Предсказание и Тенденции для Вдохновения 201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38650" cy="241935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идеей в выборе модных цветов на этот сезон проектными центрами была глобальная переменна рабочих (основных) цв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международная команда экспертов по цветам, с помощью проектировщиков и менеджеров разных марок работали над созданием цветовой палитры, в результате чего они получили успешные альтернативные цвета для продукции будущего сез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дитель модных цветов - значимое руководство для торговцев, ищущих конкурентоспособного преимущества. Так же путеводитель по цветам выделяет тенденции стиля жизни сочетающегося времени. Анализирует влияние потребностей потребителей в зависимости от их социального стату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 предсказания - трамплины для вдохновения, интерпретации и адаптации к специфическому продукту и требованиям рынка. Такое предсказание и изучение потребностей проводится специалистами ежегод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осмотреть прогноз от NellyRodi на весенне-летний сезон следующего 2010 года. Возможно, он в чем-то будет отличаться от предыдущей публикации по прогнозу Promostyl. Но в том, наверное, и интерес, ведь каждое из этих тренд-бюро пользуется популярностью, а дизайнеры в создании своих коллекций наверняка пользуются несколькими прогнозами, для того, чтобы выбрать приемлемый для себя вариант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уже привычная градация на 4 направления. PopularAppeal Популярная Апелляция), OdetoNature (Ода к Природе), LightTech Легкая Техника), SouthernFolk (Южный Народ). В скобках я привела дословный перевод этих выражений, в общем-то, они понятны, за исключением несколько юридического понятия Апелляция, но, тем не менее, суть уловить мож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pularAppea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0" cy="69532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о шикарный и непознан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с ретро взглядом вклинившая во вселенную образы близнецов. Она напоминает Мамочку и он напоминает Дедушку. Игривый, настроение девчушки, жонглирующей старинными образами, и блеклые напоминания о 60-х и 70-х годах создает миролюбивую атмосферу схожую с анге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в сочетании с бледными, которые, кажется, стали таковыми после многочисленных стирок. Приглушенные тона: бледно-голубой, блеклый беж, мягкий хаки. Ряд, завершается более интенсивными оттенками желтого или фиалкового с более сильными акцентами красной или ледяной сине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э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сь ретро элегантности с романтичночтью, удлиненные жакеты облегающие бюст и отделанные блестающей вышивкой, длина до середины колена, которые следует носить с юбками карандаш или штанами Капри. Студенческий дух в грубоватой хлопковой ткани мини блузона и высоких воротниках школьников в виде тюлевых пачек балер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 70-х, состаит из штанов расклешенных к низу, цветных рубашек, которые можно носить под жакетом. Старинный дух с военными жакетами и джинсами под ботинки. Стиль моториста, легкая синтетическая ткань для рубахи, носится с бейсболкой и выцветшими до белых пятен джинс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ни рождают старинное настроение с ватой и шерстью, обработанной так, чтобы казаться уже использованной ранее. Спортивное настроение, ряд более легких тканей: грубые хлопковые ткани, толстые холсты, обычная шерсть, с выцветшими цветами пряжи. Более искушенный стиль из шифона, крепа и атла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etoNatur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0" cy="69532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приро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церемонии, полуязычник, полумонах, который вызывает богинь и непорочных девственниц Античности, живописи и символики. Романтичное, духовное, поэтическое возвращение к древ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ая, безмятежная палитра с акцентами белой фарфоровой глины. Легко, тусклые, напоминающие порошок и цвет талька сопровождают более интенсивные тени темно-коричневый беж и розово-сиреневый. Динамичный ряд, пастельные тона весны добавлен к основе: гвоздика, зеленовато-желтый, апельсин, вибрирующая зеле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э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тянут в длину, чтобы сделать ударение на вертикальной структуре для юбок, платьев, туник или жакетов, брюк. Старинный стиль предполагает крой одежды состоящей из одного куска ткани, подобно ширме или платью Тенниске и обмундированию парашютиста, но при этом имеет детали как, например, "случайная" драпировка, в форме шнура, крученые эффекты, узлы или тесьма. Акцент на изящной легкости: штаны принимают гибкость пижам, пока легкие кофточки и жакеты смягчают грубоват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ечный взгляд, минимальный, изящный и трезвый рассматривал в простом, почти домашнем стиле: бесхарактерные объемы, большие удобные формы, естественно льющиеся низы и оконч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ни легки и прозрачны: креп, шифон, вуаль, марля или прекрасный тюль обработаны только или в рядах для молодого, романтичного настроения. Естественную атмосферу, легче воспринимать как совершенство за счет простых эффектов: муслин или шелк обработанные легкими ткацкими узорами. В дополнение естественные лейтмотивы иногда расплывчаты или неопределен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ghtTech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0" cy="69532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д в будуще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начало, показывающее оптимизм и прогресс. Технология становится игривой в привлекательных путях. Новый позитив высоких технологий снова начинает, но со ссылками на 50-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е, кислые оттенки, которые вызывают химические эликсиры и экспериментальные эмульсии. Роскошные, слегка неожиданные цвета: зеленый, розовый, бирюзовый, желтый и кислый апельсин. Их сопровождает второй ряд более невзрачный, цвета как будто смотришь на них через вуаль или тум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э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сь функциональности, решительной современной строгости, структурированные формы. Мы видим, что взятые из прошлого готовые пальто на абсолютно простых основах, доработаны за счет их выполнения из роскошных, современных тка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истый стиль в свежих цветах, эта простота разрешает экспериментирование с новыми ассоциациями и новыми методами ношения одеж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фта, облицованный холст, вата, жаккардовая ткань и толстое полотно. Текстурированные поверхности с миниатюрными лейтмотивами в чистке, точная графика. Футуристское настроение иллюстрирует синтетика, в соединении с дорогими, современными ткан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Нар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0" cy="69532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правляемся в Южную Амери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ая ваза в смешивании влияний и цивилизаций. От этой вселенной, мы открываем вновь как привлекательное очарование соблазнительных актрис кинофильма, так и скромную элегантность традиционных снаряжений фолькл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ирующие, радостные смелые оттенки цвета. Пылающая красная и глубокая фиолетовая смесь с более нейтральными тенями, вызывающими сухие, Южные Американские ландшафты: охры, глины, беж, зеленые какту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э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инимают во внимание разнообразие латинского языка Америки. Военное общепринятое настроение, доработанное с городским отношением. Большие, простые формы, вдохновленные индийскими языками и орнаментами, которые берут корни из Ацтекских лейтмотивов. Но и определенные талии, заостренные, шикарные линии Гаучо, соблазнительные женщины и художники в ритме тан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уэт вдохновляет ретро-испанская элегантность, упорядоченный черным цветом жакет и цветная рубашка. Учащийся частной средней школы, в виде "плохого" мальчика - полного фантазии. Жакет из нейлона стиля "Курорт" более спортивный и более современный вид пользовавшийся популярностью в былые времена туфли лодоч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новение фольклора: грубые взгляды, простые ткацкие узоры, свежие хлопчатобумажные ткани, напоминающие семейные полотна. Для отделки: шнурки и макраме. Более дорогое восприятие с тканями, украшенными богатыми орнаментами, вышивками и встав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9:00Z</dcterms:created>
  <dc:creator>Арсентьевы</dc:creator>
  <dc:description/>
  <cp:keywords/>
  <dc:language>en-US</dc:language>
  <cp:lastModifiedBy>SYSTEM</cp:lastModifiedBy>
  <dcterms:modified xsi:type="dcterms:W3CDTF">2011-09-25T13:59:00Z</dcterms:modified>
  <cp:revision>2</cp:revision>
  <dc:subject/>
  <dc:title/>
</cp:coreProperties>
</file>