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jc w:val="both"/>
        <w:rPr/>
      </w:pPr>
      <w:r>
        <w:rPr>
          <w:b/>
          <w:sz w:val="28"/>
          <w:szCs w:val="40"/>
        </w:rPr>
        <w:t>ДонГТУ</w:t>
        <w:tab/>
      </w:r>
      <w:r>
        <w:rPr>
          <w:b/>
          <w:sz w:val="28"/>
          <w:szCs w:val="28"/>
        </w:rPr>
        <w:t>Лабораторная работа № 3</w:t>
        <w:tab/>
      </w:r>
      <w:r>
        <w:rPr>
          <w:b/>
          <w:bCs/>
          <w:sz w:val="28"/>
          <w:szCs w:val="32"/>
        </w:rPr>
        <w:t>АКГ - 04</w:t>
      </w:r>
    </w:p>
    <w:p>
      <w:pPr>
        <w:pStyle w:val="Normal"/>
        <w:tabs>
          <w:tab w:val="clear" w:pos="720"/>
          <w:tab w:val="left" w:pos="2350" w:leader="none"/>
          <w:tab w:val="left" w:pos="7059" w:leader="none"/>
        </w:tabs>
        <w:spacing w:lineRule="auto" w:line="360"/>
        <w:ind w:left="151" w:hanging="0"/>
        <w:jc w:val="both"/>
        <w:rPr/>
      </w:pPr>
      <w:r>
        <w:rPr>
          <w:b/>
          <w:sz w:val="28"/>
          <w:szCs w:val="32"/>
        </w:rPr>
        <w:t>АУТПТЭК</w:t>
        <w:tab/>
      </w:r>
      <w:r>
        <w:rPr>
          <w:b/>
          <w:sz w:val="28"/>
          <w:szCs w:val="28"/>
        </w:rPr>
        <w:t>Комплекс устройств НЭРПА</w:t>
      </w:r>
      <w:r>
        <w:rPr>
          <w:b/>
          <w:sz w:val="28"/>
          <w:szCs w:val="32"/>
        </w:rPr>
        <w:tab/>
      </w:r>
      <w:r>
        <w:rPr>
          <w:b/>
          <w:bCs/>
          <w:sz w:val="28"/>
          <w:szCs w:val="36"/>
        </w:rPr>
        <w:t>Командиров А.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изучение назначения, функциональных возможностей и конструкции комплекса устройств НЭР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ИССЛЕД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 Общие указ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устройств НЭРПА предназначен для автоматического считывания информация о номере рудничного электровоза, направлении его движения, а также для выдачи сигналов управления стрелочными переводами, схемами сигнализации, централизации и блокировки (СЦБ), вентиляционными дверьми и аппаратурой безопасности с движущегося электрово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 может применяться как локальная система автоматизации на рельсовом транспорте, так и в автоматизированных системах управления подземным электровозным транспортом, а также при оперативно-диспетчерском управлении на шахтах угольной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читанная информация по телемеханическим каналам поступает на диспетчерский пункт для последующей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устройств НЭРПА обеспеч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ное управление переводом стрелки с движущегося электровоза (при движении электровоза против направления пера стрелки с помощью бесконтактного датчика, по направлению пера - врезом стрелочного перевода скатами электровоз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стрелки кнопкой местного управления или с помощью рукоятки вручн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положения и прижатия остряков стрелки с помощью сигнального указа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ентиляционными дверьми с движущегося электро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ппаратурой безопасности и другими устройствами сигнализации; централизации и блокировок (СЦБ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ем, обработку и выдачу информационных кодовых сигналов о номере и направлении движения электровоза по каналам телемеханики на диспетчерский пунк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о нахождения электровоза на горизонте (крыле) шахты.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661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став комплекса устройств НЭР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лекса НЭРПА входят следующие устрой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чик сигналов локомотивный ЛПС -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информации НПИ -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управления НП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осной передатчик сигналов ГПЧ -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ющая и приемная антен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НЕРПА-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чик сигналов локомотивный ЛПС -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чик сигналов локомотивный содерж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  <w:tab w:val="left" w:pos="62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енератор сигналов локомотивный ЛГС - 1.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ш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  <w:tab w:val="left" w:pos="6365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тенна А - 1.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 ш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  <w:tab w:val="left" w:pos="63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енератор частотный переносной ГПЧ - 1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ш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0" w:leader="none"/>
          <w:tab w:val="left" w:pos="628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нопочный взрывобезопасный пост управления КУ-92 - РВ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шт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информации НПИ -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информации содержит: аппарат приема сигналов информации АПСИ - 1; две антенны А - 1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управления НП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и выпускаются трех модификаций (НПУ-1, НПУ-2, НПУ- 3) Состоят НПУ из аппарата приема сигналов управления АПСУ (АПСУ-1 или АПСУ-2, АПСУ-3 в зависимости от модификации приемника ПТУ-1. НПУ-2, НПУ-3) и антенны А-1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4 Комплекс НЭРПА-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лекса НЭРПА входит имеющий самостоятельное применение комплекс НЭРПА-1 и приемник сигналов информации НПИ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НЭРПА-1 состоит из следующих блоков и устройст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моторный стрелочный ПМС-4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  <w:tab w:val="left" w:pos="62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катель приводов взрывобезопасный ППВ-2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  <w:tab w:val="left" w:pos="62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тель сигнальный световой ССУ-2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  <w:tab w:val="left" w:pos="623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тчик сигналов локомотивный ЛПС-1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  <w:tab w:val="left" w:pos="625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управления НПУ-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 НЭРПА, основным назначением которого является определение местонахождения электровоза, практически используется в малом объеме и только на шахтах, где внедрена или внедряется подсистема АСУТП "Локомотивный транспорт", однако широкое распространение получил комплекс НЭРПА-1 (составная часть комплекса НЭРП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НЭРПА-1 является базовой и массовой аппаратурой автоматизации систем управления движением электровозного транспорта шахт, ее применение регламентируется правилами безопасности, а все составные части выпускаются по самостоятельным техническим условиям, так как, в свою очередь, могут входить составными частями в другие типы аппара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Устройство комплекса НЭРПА-1. Взаимодействие составных частей и работа изделия в цел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 НЭРПА-1 предназначен для управления стрелочным переводам из кабины машиниста движущегося электровоза на подземном рельсовом транспорте угольных и сланцевых шахт, опасных по газу метану или угольной п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НЭРПА-1 обеспечива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д стрелки с движущегося электровоза (при движении электровоза против направления пера стрелки - с помощью бесконтактного датчики, по поправлению пера стрелки - "врезом" стрелочного перевода скатами электровоз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стрелки кнопкой местного у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д стрелки с помощью рукоятки вручну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положения и прижатия остряков стрелки с помощью сигнального указателя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моторный стрелочный ПМС-4</w:t>
      </w:r>
    </w:p>
    <w:p>
      <w:pPr>
        <w:pStyle w:val="Normal"/>
        <w:shd w:fill="FFFFFF" w:val="clear"/>
        <w:tabs>
          <w:tab w:val="clear" w:pos="720"/>
          <w:tab w:val="left" w:pos="15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 моторный стрелочный ПМС-4 предназначен для управления стрелочным переводом рельсовых путей, с ходом остряков в пределах 70-110 мм.</w:t>
      </w:r>
    </w:p>
    <w:p>
      <w:pPr>
        <w:pStyle w:val="Normal"/>
        <w:shd w:fill="FFFFFF" w:val="clear"/>
        <w:tabs>
          <w:tab w:val="clear" w:pos="720"/>
          <w:tab w:val="left" w:pos="-38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ивода обеспечив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ижатие остряка стрелочного перевода к рамному рельсу с усилием не менее 50 кгс (при отключенном привод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, "вреза" стрелки с сохранением переведенного скатами подвижного состава положения и прижатием остряка к рамному рельс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остряков стрелки с помощью ручного перев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ожения стрелки в зоне, ограниченной расстоянием не более 4 мм от рамного рель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можность возврата стрелки из любого положения в исходное при и попадании постороннего предмета между остряком и рамным рельсом посредством ручного перевода или повторным включение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защиту электродвигателя от перегрузок (разрыв цепи управления при нагрузке на шток, превышающий 140 кгс).</w:t>
      </w:r>
    </w:p>
    <w:p>
      <w:pPr>
        <w:pStyle w:val="Normal"/>
        <w:shd w:fill="FFFFFF" w:val="clear"/>
        <w:tabs>
          <w:tab w:val="clear" w:pos="720"/>
          <w:tab w:val="left" w:pos="767" w:leader="none"/>
          <w:tab w:val="left" w:pos="64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чик сигналов локомотивный ЛПС-1</w:t>
      </w:r>
    </w:p>
    <w:p>
      <w:pPr>
        <w:pStyle w:val="Normal"/>
        <w:shd w:fill="FFFFFF" w:val="clear"/>
        <w:tabs>
          <w:tab w:val="clear" w:pos="720"/>
          <w:tab w:val="left" w:pos="162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ередатчик сигналов локомотивный предназначен для формирования и передачи амплнтудно-модулированных сигналов высокой частоты с движущегося локомотива, содержащих код номера локомотива и команды управления для схем автоматики рудничного рельсового транспорта в условиях шахт, опасных по газу или угольной пыли.</w:t>
      </w:r>
    </w:p>
    <w:p>
      <w:pPr>
        <w:pStyle w:val="Normal"/>
        <w:shd w:fill="FFFFFF" w:val="clear"/>
        <w:tabs>
          <w:tab w:val="clear" w:pos="720"/>
          <w:tab w:val="left" w:pos="1228" w:leader="none"/>
          <w:tab w:val="left" w:pos="61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чик ЛПС-1 может применяться для работы совместно с приемниками сигналов управления НПУ и приемниками сигналов информации НПИ-1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редатчика ЛПС-1, взаимодействие составных частей и работа изделия в цеп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генератор ЛГС 1 представляет собой сварной корпус, закрываемый сварной крышкой. Па нижней стенке корпуса расположены четыре кабельных ввода (иод кабель диаметром 11-17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корпуса расположены клеммники для подключения внешних, цепей, блок питания и выемной блок генера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енна А-1 выполнена из пресс-материала. Витки катушки уложены в паз корпуса антенны, закрыты крышкой к залиты эпоксидным компаун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енны имеют вводную камеру, внутри которой расположены две клеммы для подсоединения каб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тор частотный переносной ГЧП-1 представляет собой корпус и крышку, выполненные из пресс-материала. Внутри корпуса расположены пе</w:t>
        <w:softHyphen/>
        <w:t>чатные платы с элементами схемы и аккумулят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рынке генератора расположены: переключатель частот, кнопка включения генератора в работу и розетка, закрытая крышкой, для включения в сеть 36 В при, заряде аккумулятора. На боковой стенке крышки имеется розетка (надпись "АНТЕННА") для подключения к генератору антенны А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структурная передатчика ЛПС-1 приведена на рис. 2,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нератор ЛГС-1, работавший совместно с антенной </w:t>
      </w:r>
      <w:r>
        <w:rPr>
          <w:sz w:val="28"/>
          <w:szCs w:val="28"/>
          <w:lang w:val="en-US"/>
        </w:rPr>
        <w:t>WA</w:t>
      </w:r>
      <w:r>
        <w:rPr>
          <w:sz w:val="28"/>
          <w:szCs w:val="28"/>
        </w:rPr>
        <w:t xml:space="preserve"> , представляет собой передатчик амплитудно-модулированных колебаний, включающий в себя генераторный я модуляторный тракты и стабилизированный источник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нераторный тракт состоит из задающего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генерирующего колебания с частотой 110 кГц, предоконечного усилителя высокой частоты М, являющегося одновременно и модулируемым каскадом оконечного усилителя высокой частоты УВЧ, работавшего в режиме усиления модулированных колеб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уляторный тракт сострит из генераторов фиксированных частот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, сигналы которых смешиваются на потенциометрическом смесителе С и поступают на усилитель низкой частоты УНЧ. Усиленный смешанный низкочастотный сигнал поступает на модулируемый каскад 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модулированный по амплитуде сигнал радиочастоты усиливается оконечным усилителем УВЧ и поступает на антенну </w:t>
      </w:r>
      <w:r>
        <w:rPr>
          <w:sz w:val="28"/>
          <w:szCs w:val="28"/>
          <w:lang w:val="en-US"/>
        </w:rPr>
        <w:t>WA</w:t>
      </w:r>
      <w:r>
        <w:rPr>
          <w:sz w:val="28"/>
          <w:szCs w:val="28"/>
        </w:rPr>
        <w:t xml:space="preserve"> , которая создает направленное поле магнитной ин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ключением на вход смесителя модулирующих генератор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 в комбинациях нормального двоичного пятиразрядного кода электровозу при</w:t>
        <w:softHyphen/>
        <w:t>сваивается определенный ном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еализации 25 номеров используются сочетания кодовых генераторов. Высокочастотный сигнал, промоделированный генератор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, предназначается для управления схемами СЦБ и аппаратурой безопасности, а Промодулированный генератор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 -для управления стрелочными переводами или вентиляционными дверь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нератор низкой частот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 постоянно подключен на вход смесителя, а генераторы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 подключаются машинистом на вход смесителя посредством двухкнопочного поста управл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ейтральном положении кнопочного поста на вход смесителя поступают сигналы кодовых генератор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5 в комбинациях, указанных в табл. 1, и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опеременном подключении на вход смесителя генератор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7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 в зависимости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назначения управляющих сигналов, сигналы генерато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 снимаютс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нератор несущей частот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едставляет собой индуктивно-емкостный генератор с трансформаторной обратной связью. Частота колебаний задающего генератора определяется параметрами резонансного контура и составляет ПО кГц. Связь задающего генератора с предок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ечньм каскадом усиления высокой М осуществляется обмоткой связи трансформатора через разделительный конденсато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оконсчный усилитель высокой частоты (моделирующий каскад) М и оконечный УЗЧ представляют собой резонансные усилители с трансформаторной межкаскадиой связью. Оба усилителя работает в режиме усиления модулированных колебаний. Нагрузкой оконечного каскада УВЧ является антенна </w:t>
      </w:r>
      <w:r>
        <w:rPr>
          <w:sz w:val="28"/>
          <w:szCs w:val="28"/>
          <w:lang w:val="en-US"/>
        </w:rPr>
        <w:t>WA</w:t>
      </w:r>
      <w:r>
        <w:rPr>
          <w:sz w:val="28"/>
          <w:szCs w:val="28"/>
        </w:rPr>
        <w:t>, подключенная через разделочный трансформатор. Цепи антенн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 xml:space="preserve"> искробезопас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одуляция в передатчике осуществляется в предоконечном каскаде М способом эмиттерной модуляции смещением. Этим достигается высокая ли</w:t>
        <w:softHyphen/>
        <w:t xml:space="preserve">нейность амплитудной модуляционной характеристики. Сигналы модулирующих генераторов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 смешиваются на потенциометрическом смесителе и поступает на усилитель низкой част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илитель построен по схеме с общим эмиттером с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-связью. Усилен</w:t>
        <w:softHyphen/>
        <w:t>ный сигнал с УНЧ поступает на модулируемый каска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напряжения смещения входной цепи транзистора мо</w:t>
        <w:softHyphen/>
        <w:t>дулируемого гармонического сигнала происходит модуляция по амплитуде сигнала несущей, част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улирующие генераторы низкой частоты 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 представляет собой генераторы фиксированных частот с трансформаторной обратной связью в цепи эмиттера с неполным включением контура в цепь б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контуром и нагрузкой индуктивная. Частота настройки ге</w:t>
        <w:softHyphen/>
        <w:t>нераторов составляет 705, 795,900, 1020, 1150, 1300, 1470, 1660 Г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тор ГЧП-1 состоит из задающего генератора несущей частоты, предоконечного каскада выходного усилителя с рамочной антенной и модули</w:t>
        <w:softHyphen/>
        <w:t>рующих генераторов низкой част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перечисленных функциональных узлов использованы узлы аппарата ЛГС-1 с незначительными схемными изменениями в части изменения режимов работы каскадов передатчика по постоянному т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и сигналов управления НП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и сигналов управления НПУ предназначены для приема амплитудно-модулированных колебаний высокой частоты, их обработки и выдачи команд управления в схемы автоматики рудничного рельсового транспорта в условиях шахт, опасных по газу или угольной п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и НПУ выпускаются трех типов: НДУ-1, НПУ-2, НПУ-3 и могут быть использованы с передатчиком ЛПС-1 для управления стрелочными переводами из кабины движущегося локомотива (НПУ-1), а также в системах СЦБ, схемах управления вентиляционными дверьми и аппаратуры безопасности (НПУ-2, НПУ-3).</w:t>
      </w:r>
    </w:p>
    <w:p>
      <w:pPr>
        <w:pStyle w:val="Normal"/>
        <w:shd w:fill="FFFFFF" w:val="clear"/>
        <w:tabs>
          <w:tab w:val="clear" w:pos="720"/>
          <w:tab w:val="left" w:pos="9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приемников НПУ, взаимодействие составных частей и работа изделия в цело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и НПУ-1, НПУ-2 и НПУ-3 аналогичны по конструкции и отличаются значениями модулирующих частот в аппаратах приема сигналов управления (АПСУ-1-705 Гц, АПСУ-2-795 Гц, АПСУ-3-1660 Гц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аппарат АПСУ представляет собой сварной корпус из листовой стали, закрываемый стальной сварной крышкой. Корпус имеет аппаратную и вводную камеры. В аппаратной камере размещены блокировочный выключатель и выемная панель с блоками питания, усилителем, выходным каскадом и избирателем част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структурная приемника НПУ приведена на рис. 2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информации НПИ-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емник сигналов информации НПИ-1 состоит из аппарата приема и выдачи кодированных сигналов информации о номере и направлении движения АНСИ-1 и двух приемных антенн А-1 (</w:t>
      </w:r>
      <w:r>
        <w:rPr>
          <w:sz w:val="28"/>
          <w:szCs w:val="28"/>
          <w:lang w:val="en-US"/>
        </w:rPr>
        <w:t>WA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WA</w:t>
      </w:r>
      <w:r>
        <w:rPr>
          <w:sz w:val="28"/>
          <w:szCs w:val="28"/>
        </w:rPr>
        <w:t>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 сигналов информации НПИ-1 входит в комплекс аппаратуры НЭР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КСПЕРИМЕНТАЛЬНЫЕ ИССЛЕДОВАНИЯ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е назначение аппаратуры НЭРПА, ее функциональные, воз</w:t>
        <w:softHyphen/>
        <w:t>можности;, состав и конструктивные особ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комплексом устройств НЭРПА, расположенным на стенде, измерительными приборами и инструмен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ьте сопротивление изоляции токоведущих частей относительно корпуса и данные защитите в от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те правильность подключения устройств комплекса НЭРПА в соответствии с рис. </w:t>
      </w:r>
      <w:r>
        <w:rPr>
          <w:sz w:val="28"/>
          <w:szCs w:val="28"/>
          <w:lang w:val="en-US"/>
        </w:rPr>
        <w:t>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йте напряжение питания на устройства комплекса НЭР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жмите кнопку поста управления КУ-92 РВ, переметайте антенну А-1 передатчика ЛПС-1 на разных расстояниях от антенны А-1 приенннка БПУ. Зафиксируйте, на. каких расстояниях (по вертикали и горизонтали) между антеннами происходит срабатывание НП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ерьте работу приемника НПИ с помощью генератора. ГЧП-1 в последовательно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ючите антенну А-1 к генератору ГЧП с помощью кабеля длиной 1-1,5 м и вилки и проверьте передатчик ЛПС-1 в такой последовательност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зажимах блока генераторов в аппарате ЛГС-1 отсоедините перемычки, с помощью которых набирается код номера электровоза; подайте напряжение питания на генератор ЛГС-1; антенну А-1, подключенную к генератору ЛГС-1, перемешайте параллельно антеннам приемников НПУ и НПИ-1 на высоте 500 мм; приемник НПУ-3 (1660 Гц) при этом должен сработать; при нажатии одной из кнопок поста КУ-92РВ должен сработать один из приемников - НПУ-1 (705Гц) или НПУ-2(795Гц); с помощью перемычек в соответствии с таблиц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становите в генераторе ЛГС-1 необходимый номер; перемешайте антенну генератора ЛГС-1 на расстоянии 500 мм над антеннами приемника НПЙ-1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ьте срабатывание приемника соответственно набранному номеру и направлению перемещения антенны генератора; проверьте работу аппаратуры при движении электровоза, при прохождении электровоза в зоне связи с антеннами приемник НПИ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ен выдать кодированный сигнал, соответствующий номеру электровоза и направлению дв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мерьте напряжение на выходе генераторов и входе приемников цифровым вольтметром, а частоту - цифровым частотоме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Таблица 2.1 – </w:t>
      </w:r>
      <w:r>
        <w:rPr/>
        <w:t>Назначения генераторов G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20"/>
        <w:gridCol w:w="5777"/>
      </w:tblGrid>
      <w:tr>
        <w:trPr>
          <w:trHeight w:val="2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енер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Частота, Гц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</w:tr>
      <w:tr>
        <w:trPr>
          <w:trHeight w:val="20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pacing w:lineRule="auto" w:line="360"/>
              <w:jc w:val="both"/>
              <w:rPr/>
            </w:pPr>
            <w:r>
              <w:rPr/>
              <w:t>Двоичный код, обозначающий номер электровоза</w:t>
            </w:r>
          </w:p>
        </w:tc>
      </w:tr>
      <w:tr>
        <w:trPr>
          <w:trHeight w:val="18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pacing w:lineRule="auto" w:line="360"/>
              <w:jc w:val="both"/>
              <w:rPr/>
            </w:pPr>
            <w:r>
              <w:rPr/>
              <w:t>Сигнал неисправности электровоза</w:t>
            </w:r>
          </w:p>
        </w:tc>
      </w:tr>
      <w:tr>
        <w:trPr>
          <w:trHeight w:val="13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95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pacing w:lineRule="auto" w:line="360"/>
              <w:jc w:val="both"/>
              <w:rPr/>
            </w:pPr>
            <w:r>
              <w:rPr/>
              <w:t>Дистанционный перевод стрелок</w:t>
            </w:r>
          </w:p>
        </w:tc>
      </w:tr>
      <w:tr>
        <w:trPr>
          <w:trHeight w:val="3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562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7682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игналы с генераторов G1 – G8 модулируются амплитудно на несущий сигнал частотой 11 кГ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: В ходе выполнения лабораторной работы были изучены назначения, функциональне возможности и конструкция комплекса устройств НЭРПА. Так же были выяснены назначения и рабочие частоты формирующих генераторов G1 – G8 (см. таблю 2.1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684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5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-39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3195" cy="580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2"/>
      <w:numFmt w:val="decimal"/>
      <w:lvlText w:val="%2"/>
      <w:lvlJc w:val="left"/>
      <w:pPr>
        <w:tabs>
          <w:tab w:val="num" w:pos="1790"/>
        </w:tabs>
        <w:ind w:left="17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0:00Z</dcterms:created>
  <dc:creator>я</dc:creator>
  <dc:description/>
  <cp:keywords/>
  <dc:language>en-US</dc:language>
  <cp:lastModifiedBy>SYSTEM</cp:lastModifiedBy>
  <dcterms:modified xsi:type="dcterms:W3CDTF">2011-09-25T14:00:00Z</dcterms:modified>
  <cp:revision>2</cp:revision>
  <dc:subject/>
  <dc:title>ДонГТУ</dc:title>
</cp:coreProperties>
</file>