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Комплекс «Метан»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 работы: изучить назначение, устройство, взаимодействие составных частей и принцип действия комплекса "Метан" как самостоятельной газовой защиты (АГЗ) шахты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Назначение комплекса "Метан"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плекс "Метан" является составной частью автоматизированной системы проветривания; предназначен для непрерывного местного и централизованного контроля содержания метана и выдачи сигнала на автоматическое отключение электрического питания контролируемого объекта при достижении предельно Допустимой концентрации метана в угольных тахтах, опасных по газу и пыли, в условиях умеренного климата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плекс может использоваться как самостоятельная система автоматической газовой зашиты и в системах диспетчерского управления проветриванием, автоматического регулирования проветриванием как отдельных участков, так и в целом угольных шах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Пределы измерения метана от 0 до 2,5 % СН4, установки срабатывания отключающего устройства и аварийной сигнализации 0,5; 0,7; 1,0; 1,5; 2,0 % СН4, погрешность срабатывания отключающего устройства и аварийной сигнализации по шкале показывающего прибора не более +0,2 % СН4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остав комплекса "Метан"</w:t>
      </w:r>
    </w:p>
    <w:p>
      <w:pPr>
        <w:pStyle w:val="Normal"/>
        <w:tabs>
          <w:tab w:val="clear" w:pos="708"/>
          <w:tab w:val="left" w:pos="5299" w:leader="none"/>
        </w:tabs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299" w:leader="none"/>
        </w:tabs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плекс состоит из трёх основных частей (рис. 1. 2): I) стойки приёма информации СПИ-1; 2) анализатора метана АТ1-1, состоящего из аппарата сигнализации АС-5, и одного датчика метана термокаталитического ДМТ-4, двух трубок телефонных ТИТ-1 и сирены искробезопасной СИ-1; 3) анализатора метана АТЗ-1, состоящего из аппарата сигнализации АС-6, трёх датчиков ДНТ-4, двух трубок телефонных ТИГ-1 и сирены СИ-1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тчики метана ДМТ-4 устанавливаются в горных выработках в тех местах, где ПБ предусмотрен непрерывный автоматический контроль содержания метана стационарной аппаратурой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ппараты сигнализации АС располагаются на распределительном пункте лавы или в подземной подстанции в месте, удобном для наблюдения за прибором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рена искробезопасная СИ-1 устанавливается на распределительном пункте или в месте, где вероятность нахождения людей наибольшая, например, на погрузочном пункте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Порядок выполнения лабораторной работ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учить блок-схему комплекса "Метан"; состав оборудования, входящего в комплекс; функции, выполняемые отдельными блоками и. комплексом в целом; принцип действия комплекса: устройство, назначение и принцип действия датчика ДМТ-4, аппарата сигнализации АТ, стойки приема информации СПИ-1, телефонных трубок и сирены; принципиальную электрическую схему аппаратов сигнализации АС и датчика метана ДМТ-4, их взаимодейств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полнить проверку работоспособности оборудования, используя кнопку "Контроль"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тановить, какие датчики метана передают информацию на самопишущие и измерительные приборы, какие - на блоки сигнализации стойки СПИ-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полнить настройку одного из датчиков на уставку срабатывания отключающего устройства и аварийной сигнализ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сти экспериментальные исследования на предмет измерения метана в атмосфере и срабатывания аппаратуры при превышении концентрации метана сверх допустимого значения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Контрольные вопросы к защите лабораторной работ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овы назначение аппаратуры "Метан", ее функ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то означает работа комплекса как самостоятельной газовойзащиты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ов состав комплекса?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) В чем заключается принцип действия комплекса в целом?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) Как устанавливается датчик метана термокаталитический ДМТ-4?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) Опишите устройство датчика ДМТ-4, назначение его блоков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) Назначение датчика, принцип его работы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) Что будет при нажатии кнопки "Контроль"?</w:t>
      </w:r>
    </w:p>
    <w:p>
      <w:pPr>
        <w:pStyle w:val="Normal"/>
        <w:tabs>
          <w:tab w:val="clear" w:pos="708"/>
          <w:tab w:val="left" w:pos="5674" w:leader="none"/>
        </w:tabs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9) Как работает датчик метана, если концентрация его не превышает допустимого значения?</w:t>
      </w:r>
    </w:p>
    <w:p>
      <w:pPr>
        <w:pStyle w:val="Normal"/>
        <w:tabs>
          <w:tab w:val="clear" w:pos="708"/>
          <w:tab w:val="left" w:pos="5674" w:leader="none"/>
        </w:tabs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0) Как работает датчик метана, если концентрация его превысит допустимое значение, но не более чем в 1,3 раза?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1) Как работает датчик метана, если концентрация его. превысит допустимое значение в 1,3 раза?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2) Каковы назначение стойки приема информации СПИ-1, ее функциональные возможност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ем отличается аппарат сигнализации АС-5 от АС-6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ишите принципиальную электрическую схему аппарата сигнализации АС-5 (АС-6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ишите принципиальную электрическую схему датчика мётана ДМТ-4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rPr/>
      </w:pPr>
      <w:r>
        <w:drawing>
          <wp:anchor behindDoc="0" distT="0" distB="0" distL="6401435" distR="6401435" simplePos="0" locked="0" layoutInCell="0" allowOverlap="1" relativeHeight="9">
            <wp:simplePos x="0" y="0"/>
            <wp:positionH relativeFrom="page">
              <wp:posOffset>1613535</wp:posOffset>
            </wp:positionH>
            <wp:positionV relativeFrom="paragraph">
              <wp:posOffset>2207895</wp:posOffset>
            </wp:positionV>
            <wp:extent cx="1228725" cy="24193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">
            <wp:simplePos x="0" y="0"/>
            <wp:positionH relativeFrom="page">
              <wp:posOffset>1880235</wp:posOffset>
            </wp:positionH>
            <wp:positionV relativeFrom="paragraph">
              <wp:posOffset>-306705</wp:posOffset>
            </wp:positionV>
            <wp:extent cx="2486025" cy="1847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  <w:lang w:val="en-US" w:eastAsia="en-US"/>
        </w:rPr>
        <w:t>Рисунок 1</w:t>
      </w:r>
      <w:r>
        <w:rPr>
          <w:color w:val="000000"/>
          <w:lang w:val="en-US" w:eastAsia="en-US"/>
        </w:rPr>
        <w:t xml:space="preserve"> – </w:t>
      </w:r>
      <w:r>
        <w:rPr>
          <w:i/>
          <w:iCs/>
          <w:color w:val="000000"/>
          <w:lang w:val="en-US" w:eastAsia="en-US"/>
        </w:rPr>
        <w:t>Блок-схема комплекса "Метан"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rPr/>
      </w:pPr>
      <w:r>
        <w:rPr>
          <w:color w:val="000000"/>
          <w:u w:val="single"/>
          <w:lang w:val="en-US" w:eastAsia="en-US"/>
        </w:rPr>
        <w:t>Рисунок 2</w:t>
      </w:r>
      <w:r>
        <w:rPr>
          <w:color w:val="000000"/>
          <w:lang w:val="en-US" w:eastAsia="en-US"/>
        </w:rPr>
        <w:t xml:space="preserve"> – </w:t>
      </w:r>
      <w:r>
        <w:rPr>
          <w:i/>
          <w:iCs/>
          <w:color w:val="000000"/>
          <w:lang w:val="en-US" w:eastAsia="en-US"/>
        </w:rPr>
        <w:t>Стойка приема информации СПИ-1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47945" cy="26041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унок 3</w:t>
      </w:r>
      <w:r>
        <w:rPr>
          <w:color w:val="000000"/>
          <w:lang w:val="en-US" w:eastAsia="en-US"/>
        </w:rPr>
        <w:t xml:space="preserve"> – </w:t>
      </w:r>
      <w:r>
        <w:rPr>
          <w:i/>
          <w:iCs/>
          <w:color w:val="000000"/>
          <w:lang w:val="en-US" w:eastAsia="en-US"/>
        </w:rPr>
        <w:t>Датчик метана ДМТ-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1" w:leader="none"/>
        </w:tabs>
        <w:autoSpaceDE w:val="false"/>
        <w:spacing w:lineRule="auto" w:line="360"/>
        <w:ind w:firstLine="709"/>
        <w:rPr>
          <w:color w:val="000000"/>
          <w:lang w:val="en-US" w:eastAsia="en-US"/>
        </w:rPr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page">
              <wp:posOffset>1435735</wp:posOffset>
            </wp:positionH>
            <wp:positionV relativeFrom="paragraph">
              <wp:posOffset>-192405</wp:posOffset>
            </wp:positionV>
            <wp:extent cx="2492375" cy="31013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  <w:lang w:val="en-US" w:eastAsia="en-US"/>
        </w:rPr>
        <w:t>Рисунок 4</w:t>
      </w:r>
      <w:r>
        <w:rPr>
          <w:color w:val="000000"/>
          <w:lang w:val="en-US" w:eastAsia="en-US"/>
        </w:rPr>
        <w:t xml:space="preserve"> – </w:t>
      </w:r>
      <w:r>
        <w:rPr>
          <w:i/>
          <w:iCs/>
          <w:color w:val="000000"/>
          <w:lang w:val="en-US" w:eastAsia="en-US"/>
        </w:rPr>
        <w:t>Датчик метана термокаталитический ДМТ-4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page">
              <wp:posOffset>3836035</wp:posOffset>
            </wp:positionH>
            <wp:positionV relativeFrom="paragraph">
              <wp:posOffset>-3444240</wp:posOffset>
            </wp:positionV>
            <wp:extent cx="2396490" cy="30270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2">
            <wp:simplePos x="0" y="0"/>
            <wp:positionH relativeFrom="page">
              <wp:posOffset>1880235</wp:posOffset>
            </wp:positionH>
            <wp:positionV relativeFrom="paragraph">
              <wp:posOffset>327660</wp:posOffset>
            </wp:positionV>
            <wp:extent cx="2914650" cy="43815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унок 5</w:t>
      </w:r>
      <w:r>
        <w:rPr>
          <w:color w:val="000000"/>
          <w:lang w:val="en-US" w:eastAsia="en-US"/>
        </w:rPr>
        <w:t xml:space="preserve"> – </w:t>
      </w:r>
      <w:r>
        <w:rPr>
          <w:i/>
          <w:iCs/>
          <w:color w:val="000000"/>
          <w:lang w:val="en-US" w:eastAsia="en-US"/>
        </w:rPr>
        <w:t>Блок исполнительный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писок рекомендуемой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аврилов П.Д., Гимельштейн Л.Я., Медведев А.Е. Автоматизация производственных процессов: Учеб. для вузов. –Ж: Недра, 1985.- 215 с.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Комплекс «Метан»: Руководство по эксплуатации. –Сумы: Облполиграфиздат, 1982,-72 с.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Поспелов Л. П. Основы автоматизации производства: Учеб. для техникумов. – М.: Недра, 1988.-232 с.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rPr/>
      </w:pPr>
      <w:r>
        <w:rPr>
          <w:color w:val="000000"/>
          <w:lang w:val="en-US" w:eastAsia="en-US"/>
        </w:rPr>
        <w:t>4. Автоматизация процессов подземных горных работ / Под ред. А.А. Иванова. – Киев; Донецк: Вища шк. Головное изд-во, 1987.- 328 с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ru-RU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ru-RU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0:00Z</dcterms:created>
  <dc:creator>oxide</dc:creator>
  <dc:description/>
  <cp:keywords/>
  <dc:language>en-US</dc:language>
  <cp:lastModifiedBy>SYSTEM</cp:lastModifiedBy>
  <dcterms:modified xsi:type="dcterms:W3CDTF">2011-09-25T14:00:00Z</dcterms:modified>
  <cp:revision>2</cp:revision>
  <dc:subject/>
  <dc:title>Лабораторная работа </dc:title>
</cp:coreProperties>
</file>