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Заказ №1759</w:t>
      </w:r>
    </w:p>
    <w:p>
      <w:pPr>
        <w:pStyle w:val="Style19"/>
        <w:ind w:firstLine="709"/>
        <w:rPr/>
      </w:pPr>
      <w:r>
        <w:rPr/>
        <w:t>Введен</w:t>
      </w:r>
      <w:r>
        <w:rPr>
          <w:lang w:val="ru-RU"/>
        </w:rPr>
        <w:t>ие</w:t>
      </w:r>
      <w:r>
        <w:rPr/>
        <w:t xml:space="preserve"> в спец</w:t>
      </w:r>
      <w:r>
        <w:rPr>
          <w:lang w:val="ru-RU"/>
        </w:rPr>
        <w:t>и</w:t>
      </w:r>
      <w:r>
        <w:rPr/>
        <w:t>альн</w:t>
      </w:r>
      <w:r>
        <w:rPr>
          <w:lang w:val="ru-RU"/>
        </w:rPr>
        <w:t>о</w:t>
      </w:r>
      <w:r>
        <w:rPr/>
        <w:t xml:space="preserve">сть </w:t>
      </w:r>
    </w:p>
    <w:p>
      <w:pPr>
        <w:pStyle w:val="Style19"/>
        <w:ind w:firstLine="709"/>
        <w:rPr/>
      </w:pPr>
      <w:r>
        <w:rPr>
          <w:lang w:val="ru-RU"/>
        </w:rPr>
        <w:t xml:space="preserve">Реферат </w:t>
      </w:r>
      <w:r>
        <w:rPr/>
        <w:t>„Колонков</w:t>
      </w:r>
      <w:r>
        <w:rPr>
          <w:lang w:val="ru-RU"/>
        </w:rPr>
        <w:t>ы</w:t>
      </w:r>
      <w:r>
        <w:rPr/>
        <w:t>й перфоратор„</w:t>
      </w:r>
      <w:r>
        <w:br w:type="page"/>
      </w:r>
    </w:p>
    <w:p>
      <w:pPr>
        <w:pStyle w:val="Style19"/>
        <w:ind w:firstLine="709"/>
        <w:rPr>
          <w:lang w:val="en-US"/>
        </w:rPr>
      </w:pPr>
      <w:r>
        <w:rPr/>
        <w:t>План</w:t>
      </w:r>
    </w:p>
    <w:p>
      <w:pPr>
        <w:pStyle w:val="Style19"/>
        <w:ind w:firstLine="709"/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 Колонковые перфораторы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2. Распорные колонки и каретки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3. Давление сжатого воздуха, подаваемого в перфоратор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Используемая литература</w:t>
      </w:r>
      <w:r>
        <w:br w:type="page"/>
      </w:r>
    </w:p>
    <w:p>
      <w:pPr>
        <w:pStyle w:val="Style19"/>
        <w:ind w:left="709" w:hanging="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Область практической деятельности человека, связанная с извлечением полезных ископаемых из недр Земли. Обычно под горным делом понимают добычу рудных полезных ископаемых, содержащих в качестве ценных компонентов металлы. Однако горная промышленность поставляет также большое количество нерудных и твердых горючих полезных ископаемых, таких, как ископаемый уголь, сера, калийная и каменная соли, строительные материалы, флюсы и многие другие виды минерального сырья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Выбор способа разработки определяется главным образом размерами, конфигурацией и глубиной положения залежи, а также физическими свойствами полезного ископаемого и вмещающих пород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При буровзрывной отбойке прежде всего бурят шпуры для размещения в них ВВ. В течение долгого времени стандартным был ручной способ бурения шпуров; он до сих пор применяется при разведочных работах, в малых рудниках и даже на отдельных изолированных участках крупных рудников, где затраты на обеспечение сжатым воздухом и на механическое оборудование неоправданны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Существуют разные типы механических буровых станков. Большинство операций по бурению в угольных шахтах производится пневматическими или электрическими вращательными установками шнекового типа. В крепких породах обычно используются ударные пневматические поршневые перфораторы, в которых поршень, совершающий возвратно-поступательные движения, наносит сильные удары по хвостовику рабочего органа (бура), эластично закрепленного в патроне на переднем конце перфоратора. В то же время механизм перфоратора предусматривает вращение бура. Перфораторы типа отбойного молотка меньших размеров бывают ручными либо на цилиндрической пневмоподдержке. По мере того, как в процессе бурения рабочий орган перфоратора углубляется, пневмоподдержка поднимается, удерживая положение перфоратора и его рабочего органа на одной линии с пробуриваемым шпуром. Пневматические бурильные молотки большей мощности, называемые колонковыми перфораторами, часто устанавливаются на рамах или колонках, которые, в свою очередь, зажимаются в суппорт на коротком горизонтальном стержне, прикрепленном к вертикальной распорной стойке, закрепленной домкратами между кровлей и почвой горной выработки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Гидроприводные бурильные устройства вращательного типа позволяют достигать более высоких скоростей бурения и снижения уровня вредных шумов. При проходке больших подземных выработок используются буровые каретки – передвижные устройства, состоящие из нескольких колонковых перфораторов, что ускоряет буровой цикл. Для вертикального обуривания кровли и проходки наклонных скважин применяются пневматические устройства, называемые телескопными перфораторами. В таких системах рабочий орган, сам перфоратор и пневмоцилиндр располагаются на одной линии. Пневматический цилиндр, удерживающий рабочий орган на забое, удлиняется по мере углубления. Буровые станки, монтируемые на передвижных платформах, из-за больших вертикальных габаритов чаще используются на открытых горных выработках. Пневматические перфораторы, применяемые при добыче полезных ископаемых, работают на сжатом (до 860 кПа) воздухе. Для удаления буровой мелочи и подавления пыли используется вода, которая нагнетается к забою через осевой канал поршня-ударника и промывает скважину в пространстве между буром и горными породами</w:t>
      </w:r>
      <w:r>
        <w:br w:type="page"/>
      </w:r>
    </w:p>
    <w:p>
      <w:pPr>
        <w:pStyle w:val="Style19"/>
        <w:ind w:firstLine="709"/>
        <w:rPr/>
      </w:pPr>
      <w:r>
        <w:rPr>
          <w:b/>
        </w:rPr>
        <w:t xml:space="preserve">1. Колонковые перфоратор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rPr>
          <w:lang w:val="en-US"/>
        </w:rPr>
      </w:pPr>
      <w:r>
        <w:rPr/>
        <w:t>Описывая особенности конструкции перфораторов конца двадцатых и начала тридцатых годов, А.И. Аристов отмечает, что применявшиеся в тот период колонковые перфораторы (рис. 1) имели диаметр цилиндра 79,19, 88,89 и 101,8 мм или в дюймах, соответственно, 3, 3,5, 4, ход поршня от 63,5 до 88,9 мм (2½ - 3½ in) и массу машин первого типа от 50 до 60 кг, второго - 65 - 70 кг и третьего типа - 85 кг. Перфоратор массой 85 кг обслуживался двумя рабочими и применялся при проведении горных выработок большого сечения в крепких породах.</w:t>
      </w:r>
    </w:p>
    <w:p>
      <w:pPr>
        <w:pStyle w:val="Style19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ind w:firstLine="709"/>
        <w:rPr>
          <w:lang w:val="ru-RU"/>
        </w:rPr>
      </w:pPr>
      <w:r>
        <w:rPr/>
        <w:drawing>
          <wp:inline distT="0" distB="0" distL="0" distR="0">
            <wp:extent cx="2541905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lang w:val="ru-RU"/>
        </w:rPr>
      </w:pPr>
      <w:r>
        <w:rPr/>
        <w:t>рис. 1</w:t>
      </w:r>
    </w:p>
    <w:p>
      <w:pPr>
        <w:pStyle w:val="Style19"/>
        <w:ind w:firstLine="709"/>
        <w:rPr/>
      </w:pPr>
      <w:r>
        <w:rPr>
          <w:lang w:val="ru-RU"/>
        </w:rPr>
        <w:t xml:space="preserve">1 – Колонка, 2 – перфоратор с буром, 3 – винтовой ручной податчик, 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4 – бак с водой для подачи воды в шпур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ind w:firstLine="709"/>
        <w:rPr/>
      </w:pPr>
      <w:r>
        <w:rPr/>
        <w:t xml:space="preserve">В двадцатые годы XX века значительно возросли производительность бурения и члена звена, принимавшего участие в процессе бурения . </w:t>
      </w:r>
    </w:p>
    <w:p>
      <w:pPr>
        <w:pStyle w:val="Style19"/>
        <w:ind w:firstLine="709"/>
        <w:rPr>
          <w:lang w:val="ru-RU"/>
        </w:rPr>
      </w:pPr>
      <w:r>
        <w:rPr/>
        <w:t>Колонковые перфораторы выпускали фирмы Ингерсоль-Ранд (L-74, N-75, N-72, S-70, X-71), Кливленд-Рок Дрилл (D-7,В-9), Гарднер-Денвер (7, 17), Чикаго-Пневматик (СР-5, СР-6), Сулливан (Т-5, Т-3, Т-6), Джильман Мануфактуринг Ко (87, 88, 25, 50, 20, 69, 80), Хольман (SL-11, SL-12, SL-16).</w:t>
      </w:r>
    </w:p>
    <w:p>
      <w:pPr>
        <w:pStyle w:val="Style19"/>
        <w:ind w:firstLine="709"/>
        <w:rPr>
          <w:lang w:val="ru-RU"/>
        </w:rPr>
      </w:pPr>
      <w:r>
        <w:rPr/>
        <w:t xml:space="preserve">В зависимости от условий применения, крепости породы и глубины шпуров перфораторы различались по массе. </w:t>
      </w:r>
    </w:p>
    <w:p>
      <w:pPr>
        <w:pStyle w:val="Style19"/>
        <w:ind w:firstLine="709"/>
        <w:rPr/>
      </w:pPr>
      <w:r>
        <w:rPr/>
        <w:t>К первой группе относ</w:t>
      </w:r>
      <w:r>
        <w:rPr>
          <w:lang w:val="ru-RU"/>
        </w:rPr>
        <w:t>я</w:t>
      </w:r>
      <w:r>
        <w:rPr/>
        <w:t>т</w:t>
      </w:r>
      <w:r>
        <w:rPr>
          <w:lang w:val="ru-RU"/>
        </w:rPr>
        <w:t>ься</w:t>
      </w:r>
      <w:r>
        <w:rPr/>
        <w:t xml:space="preserve"> машины массой до 55 кг (например, L-74), до 65 кг (N-75) и более 65 кг для бурения шпуров глубиной, соответственно, 4,5, 6 и 10 - 11,5 м (S-70). Последние, наиболее тяжелые машины предназначены для бурения скважин в подземных и карьерных работах. Такая классификация соответствовала продукции, выпускавшейся фирмой Ингерсоль-Ранд. Фирма рекомендовала машины первой группы для бурения в породах средней и выше средней крепости, второй группы – в породах выше средней крепости и крепких, третьей группы – в крепких и очень крепких породах. </w:t>
      </w:r>
    </w:p>
    <w:p>
      <w:pPr>
        <w:pStyle w:val="Style19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ind w:firstLine="709"/>
        <w:rPr/>
      </w:pPr>
      <w:r>
        <w:rPr/>
        <w:t>Характеристика колонковых машин                  Таблица 1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46"/>
        <w:gridCol w:w="1531"/>
        <w:gridCol w:w="2187"/>
        <w:gridCol w:w="1417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аш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льщик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м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ашин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еки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овы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о и слане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ве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кч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и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й монзони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овы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не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зи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и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фир с кварце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  <w:tab/>
              <w:t>1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стые пор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  <w:tab/>
              <w:t>1,68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шлаги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лли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ая руда </w:t>
              <w:tab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 средней креп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цевый монцонит </w:t>
              <w:tab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й порфи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слане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,12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,12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4,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и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-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-4,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мит, известня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ий порфи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твердые сульфи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кварци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-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-3,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,0-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-3,7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 гней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габр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ба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ели и штольни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улливан #   2 шт.DR-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гломерат, диори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-3,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ерсоль-Ранд #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ит и слане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-17 и IR-72 #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, диаба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-3,7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тка на 4 шт.IR-72 и 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, слане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тка на 4 шт.IR-72 и Суллива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кий грани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Style19"/>
        <w:ind w:firstLine="709"/>
        <w:rPr/>
      </w:pPr>
      <w:r>
        <w:rPr/>
      </w:r>
    </w:p>
    <w:p>
      <w:pPr>
        <w:pStyle w:val="Style19"/>
        <w:ind w:firstLine="709"/>
        <w:rPr>
          <w:i/>
          <w:i/>
        </w:rPr>
      </w:pPr>
      <w:r>
        <w:rPr>
          <w:i/>
        </w:rPr>
        <w:t xml:space="preserve">Перфораторы на распорных стойках; </w:t>
      </w:r>
    </w:p>
    <w:p>
      <w:pPr>
        <w:pStyle w:val="Style19"/>
        <w:ind w:firstLine="709"/>
        <w:rPr>
          <w:i/>
          <w:i/>
        </w:rPr>
      </w:pPr>
      <w:r>
        <w:rPr>
          <w:i/>
        </w:rPr>
        <w:t>f - коэффициент крепости по шкале проф. М.М.Протодьяконова.</w:t>
      </w:r>
    </w:p>
    <w:p>
      <w:pPr>
        <w:pStyle w:val="Style19"/>
        <w:ind w:firstLine="709"/>
        <w:rPr>
          <w:i/>
          <w:i/>
        </w:rPr>
      </w:pPr>
      <w:r>
        <w:rPr>
          <w:i/>
        </w:rPr>
      </w:r>
    </w:p>
    <w:p>
      <w:pPr>
        <w:pStyle w:val="Style19"/>
        <w:ind w:firstLine="709"/>
        <w:rPr/>
      </w:pPr>
      <w:r>
        <w:rPr/>
        <w:t xml:space="preserve">Для колонковых машин в системах воздухораспределения применялись кольцевой, откидной катушечный, трубчатый, подковообразный, трехкатушечный клапаны. 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Фирма Джильман к 30-м годам также разработала новую конструкцию клапана, применив пластинчато-подковообразный клапан. Геликоидальный стержень в перфораторе заменен турбинкой, располагавшейся в передней части машины вдоль её продольной оси. Таким образом, фирма вернулась к идее независимого вращения бура, использовавшейся в первых конструкциях перфораторов XIX века.</w:t>
      </w:r>
      <w:r>
        <w:br w:type="page"/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Характеристика колонковых машин                Таблица 2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194935" cy="5179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517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9"/>
        <w:ind w:firstLine="709"/>
        <w:rPr/>
      </w:pPr>
      <w:r>
        <w:rPr/>
        <w:t xml:space="preserve">В таблице: </w:t>
      </w:r>
    </w:p>
    <w:p>
      <w:pPr>
        <w:pStyle w:val="Style19"/>
        <w:ind w:firstLine="709"/>
        <w:rPr/>
      </w:pPr>
      <w:r>
        <w:rPr/>
        <w:t xml:space="preserve">G - масса машины,кг; Dп - диаметр поршня,мм; h - ход поршня, мм; </w:t>
      </w:r>
    </w:p>
    <w:p>
      <w:pPr>
        <w:pStyle w:val="Style19"/>
        <w:ind w:firstLine="709"/>
        <w:rPr/>
      </w:pPr>
      <w:r>
        <w:rPr/>
        <w:t>nуд - частота ударов поршня в мин.; Qсв - расход сжатого воздуха, м/мин; lп - величина подачи, м; Lм - длина машины,м; dс - диаметр шпура, мм.</w:t>
      </w:r>
    </w:p>
    <w:p>
      <w:pPr>
        <w:pStyle w:val="Style19"/>
        <w:ind w:firstLine="709"/>
        <w:rPr/>
      </w:pPr>
      <w:r>
        <w:rPr/>
      </w:r>
    </w:p>
    <w:p>
      <w:pPr>
        <w:pStyle w:val="Style19"/>
        <w:ind w:firstLine="709"/>
        <w:rPr/>
      </w:pPr>
      <w:r>
        <w:rPr/>
        <w:t>Характерно для этого периода внедрение в практику подачи перфоратора на забой от воздушного моторчика. Подача колонкового перфоратора осуществлялась обычно вручную с помощью продольного винта и гайки, а длина салазок перфоратора рассчитывалась на подачу машины до смены бура, 609,6, 762 и 914,4 мм или около этих величин. Воздушная турбинка применялась в машинах марок L-74, N-75, Х-72 и S-70 фирмы Ингерсоль-Ранд. У бурильщика появилась возможность обслуживания не одной, а двух машин. Отмечают, что за счет механической подачи на 12% увеличилась скорость бурения.</w:t>
      </w:r>
    </w:p>
    <w:p>
      <w:pPr>
        <w:pStyle w:val="Style19"/>
        <w:ind w:firstLine="709"/>
        <w:rPr/>
      </w:pPr>
      <w:r>
        <w:rPr/>
        <w:t xml:space="preserve">Фирма Джильман предусматривала в конструкции своих машин подачу с помощью пневмоцилиндра. </w:t>
      </w:r>
    </w:p>
    <w:p>
      <w:pPr>
        <w:pStyle w:val="Style19"/>
        <w:ind w:firstLine="709"/>
        <w:rPr/>
      </w:pPr>
      <w:r>
        <w:rPr/>
        <w:t xml:space="preserve">Для этого периода характерно также массовое внедрение автоматических масленок, изобретенных в начале века. Для целей промывки шпуров водой фирмы поставляли специальные баки для воды, располагаемые непосредственно в забое. </w:t>
      </w:r>
    </w:p>
    <w:p>
      <w:pPr>
        <w:pStyle w:val="Style19"/>
        <w:ind w:firstLine="709"/>
        <w:rPr/>
      </w:pPr>
      <w:r>
        <w:rPr/>
        <w:t>Если характеризовать наиболее существенные конструктивные изменения в колонковых перфораторах к концу 30-х годов, то фирмы вместо поршневых машин перешли на изготовление в основном перфораторов молоткового типа, у которых поршень не соединен жестко с буром. В результате снизилась масса машины, увеличились число ударов поршня и производительность бурения. До тридцатого года фирма, например, Ингерсоль-Сержент выпускала перфораторы массой от 46 до 182 кг, с диаметром цилиндра от 50 до 90 мм, ходом поршня от 125 до 175 мм и числом ударов всего 300-500 в минуту. Однако уже в этот период компания Ингерсоль-Ранд производила тяжелые перфораторы молоткового типа марок 18 и 26 массой 67 и 43 кг с диаметром цилиндра 64 и 57 мм, ходом поршня, соответственно, 76 и 64 мм и числом ударов поршня больше 1500 в минуту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В тот период фирма Ингерсоль-Ранд задалась целью приспособить перфораторы тяжелого типа для подземной разведки, бурения скважин глубиной до 20 - 30 м. Фирма разработала машину S-80 с независимым вращением бура с помощью воздушной турбинки. Для мощного перфоратора отдельный привод для вращения бура был рациональнее использования для этих целей геликоидального стержня. Таким образом, известная идея применения в перфораторе независимых приводов использована в новом качестве, при конструировании мощных тяжелых машин.</w:t>
      </w:r>
    </w:p>
    <w:p>
      <w:pPr>
        <w:pStyle w:val="Style19"/>
        <w:ind w:firstLine="709"/>
        <w:rPr/>
      </w:pPr>
      <w:r>
        <w:rPr/>
        <w:t>К восьмидесятым годам конструкция перфораторов настолько изменилась, что появилась потребность в их новой классификации. В крупной работе по конструкции и теоретическим основам конструирования перфораторов приводится следующая классификация конструктивных схем машин.</w:t>
      </w:r>
    </w:p>
    <w:p>
      <w:pPr>
        <w:pStyle w:val="Style19"/>
        <w:ind w:firstLine="709"/>
        <w:rPr/>
      </w:pPr>
      <w:r>
        <w:rPr/>
        <w:t>По устройству схем воздухораспределения авторы различают: клапанное (К), золотниковое (З), беззолотниковое (Б), комбинированное (КБ), например, клапанно-беззолотниковое, и с механическим приводом распределительного органа (М), например, от пневмомотора.</w:t>
      </w:r>
    </w:p>
    <w:p>
      <w:pPr>
        <w:pStyle w:val="Style19"/>
        <w:ind w:firstLine="709"/>
        <w:rPr/>
      </w:pPr>
      <w:r>
        <w:rPr/>
        <w:t xml:space="preserve">По устройству вращения бура различают: </w:t>
      </w:r>
    </w:p>
    <w:p>
      <w:pPr>
        <w:pStyle w:val="Style19"/>
        <w:ind w:firstLine="709"/>
        <w:rPr>
          <w:lang w:val="en-US"/>
        </w:rPr>
      </w:pPr>
      <w:r>
        <w:rPr/>
        <w:t>1) без вращателя,</w:t>
      </w:r>
    </w:p>
    <w:p>
      <w:pPr>
        <w:pStyle w:val="Style19"/>
        <w:ind w:firstLine="709"/>
        <w:rPr/>
      </w:pPr>
      <w:r>
        <w:rPr/>
        <w:t xml:space="preserve">2) с геликоидальным вращателем от ударника (или с геликоидальным стержнем или со спиральными шлицами на переднем и заднем штоке ударника), </w:t>
      </w:r>
    </w:p>
    <w:p>
      <w:pPr>
        <w:pStyle w:val="Style19"/>
        <w:ind w:firstLine="709"/>
        <w:rPr/>
      </w:pPr>
      <w:r>
        <w:rPr/>
        <w:t xml:space="preserve">3) с независимым приводом от отдельного двигателя. При вращении от отдельного двигателя могут применяться схемы: </w:t>
      </w:r>
    </w:p>
    <w:p>
      <w:pPr>
        <w:pStyle w:val="Style19"/>
        <w:ind w:firstLine="709"/>
        <w:rPr/>
      </w:pPr>
      <w:r>
        <w:rPr/>
        <w:t xml:space="preserve">а) возвратно-поступательного или возвратно-поворотного действия (прерывистое вращение инструмента); </w:t>
      </w:r>
    </w:p>
    <w:p>
      <w:pPr>
        <w:pStyle w:val="Style19"/>
        <w:ind w:firstLine="709"/>
        <w:rPr/>
      </w:pPr>
      <w:r>
        <w:rPr/>
        <w:t xml:space="preserve">б) вращательного действия. </w:t>
      </w:r>
    </w:p>
    <w:p>
      <w:pPr>
        <w:pStyle w:val="Style19"/>
        <w:ind w:firstLine="709"/>
        <w:rPr>
          <w:lang w:val="ru-RU"/>
        </w:rPr>
      </w:pPr>
      <w:r>
        <w:rPr/>
        <w:t>4) с комбинированным приводом от геликоидального стержня и мотора. У колонковых перфораторов получили распространение схемы с независимым приводом. У перфоратора ПК-60 и ПК-75 вращатель - высоко моментный пневматический мотор планетарно-роторного типа, а у перфораторов фирмы Ингерсоль Рэнд Д 475 и 550 вращение бура осуществляется от шестеренчатого мотора на хвостовик бура через две пары зубчатых колес и ведущую втулку. Аналогичного типа вращатели приняты у колонковых перфораторов фирмы Гарднер-Денвер РR-1231 , PR-1331. PR-1431 (Рис. 2).</w:t>
      </w:r>
    </w:p>
    <w:p>
      <w:pPr>
        <w:pStyle w:val="Style19"/>
        <w:ind w:firstLine="709"/>
        <w:rPr/>
      </w:pPr>
      <w:r>
        <w:rPr/>
        <w:drawing>
          <wp:inline distT="0" distB="0" distL="0" distR="0">
            <wp:extent cx="4114165" cy="152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ind w:firstLine="709"/>
        <w:rPr/>
      </w:pPr>
      <w:r>
        <w:rPr/>
        <w:t xml:space="preserve">Рис. 2. </w:t>
      </w:r>
    </w:p>
    <w:p>
      <w:pPr>
        <w:pStyle w:val="Style19"/>
        <w:ind w:firstLine="709"/>
        <w:rPr/>
      </w:pPr>
      <w:r>
        <w:rPr/>
        <w:t xml:space="preserve">1 - шестеренчатый пневмомотор, </w:t>
      </w:r>
    </w:p>
    <w:p>
      <w:pPr>
        <w:pStyle w:val="Style19"/>
        <w:ind w:firstLine="709"/>
        <w:rPr/>
      </w:pPr>
      <w:r>
        <w:rPr/>
        <w:t xml:space="preserve">2, 7 – пары зубчатых колес, </w:t>
      </w:r>
    </w:p>
    <w:p>
      <w:pPr>
        <w:pStyle w:val="Style19"/>
        <w:ind w:firstLine="709"/>
        <w:rPr/>
      </w:pPr>
      <w:r>
        <w:rPr/>
        <w:t xml:space="preserve">5 – внешний телескопный вал, передающий вращение через зубчатые колеса поворотной буксе, </w:t>
      </w:r>
    </w:p>
    <w:p>
      <w:pPr>
        <w:pStyle w:val="Style19"/>
        <w:ind w:firstLine="709"/>
        <w:rPr/>
      </w:pPr>
      <w:r>
        <w:rPr/>
        <w:t xml:space="preserve">6 – ударник, </w:t>
      </w:r>
    </w:p>
    <w:p>
      <w:pPr>
        <w:pStyle w:val="Style19"/>
        <w:ind w:firstLine="709"/>
        <w:rPr/>
      </w:pPr>
      <w:r>
        <w:rPr/>
        <w:t xml:space="preserve">3, 4 – пусковой кран и золотник. </w:t>
      </w:r>
    </w:p>
    <w:p>
      <w:pPr>
        <w:pStyle w:val="Style19"/>
        <w:ind w:firstLine="709"/>
        <w:rPr>
          <w:lang w:val="ru-RU"/>
        </w:rPr>
      </w:pPr>
      <w:r>
        <w:rPr/>
        <w:t>А, Б, В, Г – камеры и воздушные каналы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ind w:firstLine="709"/>
        <w:rPr>
          <w:lang w:val="ru-RU"/>
        </w:rPr>
      </w:pPr>
      <w:r>
        <w:rPr/>
        <w:t>Все выпускавшиеся пневматические перфораторы имели, как правило, следующие технические решения: ударник имел удлиненную форму, распределительный механизм - бесклапанный, выхлоп воздуха производился через кожух-глушитель, отработанный сжатый воздух для смазки податчика подавался через редуктор вращателя на направляющие податчика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 xml:space="preserve">Наиболее полно имевшиеся в восьмидесятые годы тенденции проектирования были представлены в перфораторах серии СОР 900 фирмы "Атлас Копко". Эти тенденции следующие: 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 xml:space="preserve">1. Воздух в ударник подается без масла, поршень движется в цилиндре с зазором. Стержень поршня ударника движется в опорных втулках, смазываемых воздушно-масляной эмульсией, подаваемой по рукаву. Смазка подается также к заднему торцу поршня ударника, который благодаря этому всегда впереди и готовый к запуску машины. 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 xml:space="preserve">2. Машина оснащается поршнем-податчиком, прижимающим инструмент к забою и воспринимающим импульсы отраженной волны. Сжатый воздух подается под поршень от смазочного рукава через обратный клапан. 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 xml:space="preserve">3. Смазка шестеренчатого пневмодвигателя вращателя производится воздушно-масляной эмульсией, и расход масла снижается. 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 xml:space="preserve">4. Выхлоп двигателя вращателя производится через редуктор и втулку хвостовика, надежно защищенную по этой причине от попадания в неё грязи. 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  <w:t>5. При изменении диаметра штанги меняется длина рабочего хода и, следовательно, энергия и частота удар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порные колонки и каретки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9"/>
        <w:ind w:firstLine="709"/>
        <w:rPr/>
      </w:pPr>
      <w:r>
        <w:rPr/>
        <w:t xml:space="preserve">Первые далеко несовершенные бурильные машины конструировались и изготавливались значительной массой (весом). Так, бурильная машина Соммелера имела массу около 200 кг, Ферру - 125 кг, перфоратор фирмы Ингерсоль-Ранд, используемый значительно позже, в 1911 г., имел массу 90 кг. Для бурения подобной машиной в забое требовалось соответствующее приспособление. Распорные колонки уже широко применялись для установки вращательных аппаратов, приводимых в действие мускульной силой человека, для бурения в некрепких породах, и требовалось только приспособить их для бурения перфораторами, работавших на сжатом воздухе и другой энергии. </w:t>
      </w:r>
    </w:p>
    <w:p>
      <w:pPr>
        <w:pStyle w:val="Style19"/>
        <w:ind w:firstLine="709"/>
        <w:rPr>
          <w:lang w:val="en-US"/>
        </w:rPr>
      </w:pPr>
      <w:r>
        <w:rPr/>
        <w:t>Конструкция распорных колонок, представляли собой винтовой домкрат, состоящий из труб и гайки винтового распора на конце трубы. Длина колонки соответствовала линейному размеру сечения выработки. Применялись вертикальные (рис. 3) и горизонтальные колонки, получившие как первые, так и вторые одинаковое распространение в практике. Горизонтальные колонки применялись при совмещении операций бурения и уборки породы.</w:t>
      </w:r>
    </w:p>
    <w:p>
      <w:pPr>
        <w:pStyle w:val="Style19"/>
        <w:ind w:firstLine="709"/>
        <w:rPr/>
      </w:pPr>
      <w:r>
        <w:rPr/>
        <w:t>С увеличением сечения выработки и длины колонки больше 2,5 м они становились тяжелыми, неудобными в работе, а закрепление на них машины становилось ненадежным.</w:t>
      </w:r>
    </w:p>
    <w:p>
      <w:pPr>
        <w:pStyle w:val="Style19"/>
        <w:ind w:firstLine="709"/>
        <w:rPr/>
      </w:pPr>
      <w:r>
        <w:rPr/>
        <w:t>Перфоратор на колонке закрепляли или непосредственно на трубе колонки или при использовании вертикальной колонки на консоли (ручке) с помощью хомута, позволяющего перестанавливать машину вдоль колонки. Расстояние колонки от забоя обычно рекомендовалось 0,5 - 0,6 м при бурении шпуров до 1 м и до 1,8 м, и 0,7 - 1 м при глубине шпуров в 2 - 3,5 м. Это расстояние устанавливалось в зависимости от разницы в длине буров в комплекте с расчетом их замены без перестановки перфоратора на колонке.</w:t>
      </w:r>
    </w:p>
    <w:p>
      <w:pPr>
        <w:pStyle w:val="Style19"/>
        <w:ind w:firstLine="709"/>
        <w:rPr/>
      </w:pPr>
      <w:r>
        <w:rPr/>
        <w:t xml:space="preserve">Колонки применялись двух типов: с одним домкратом для установки на них легких машин и с двумя домкратами - для более тяжелых машин. 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ind w:firstLine="709"/>
        <w:rPr>
          <w:lang w:val="en-US"/>
        </w:rPr>
      </w:pPr>
      <w:r>
        <w:rPr/>
        <w:drawing>
          <wp:inline distT="0" distB="0" distL="0" distR="0">
            <wp:extent cx="1991360" cy="167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lang w:val="en-US"/>
        </w:rPr>
      </w:pPr>
      <w:r>
        <w:rPr>
          <w:lang w:val="en-US"/>
        </w:rPr>
      </w:r>
    </w:p>
    <w:p>
      <w:pPr>
        <w:pStyle w:val="Style19"/>
        <w:ind w:firstLine="709"/>
        <w:rPr/>
      </w:pPr>
      <w:r>
        <w:rPr/>
        <w:t xml:space="preserve">Рис. 3. Распорные колонки. </w:t>
      </w:r>
    </w:p>
    <w:p>
      <w:pPr>
        <w:pStyle w:val="Style19"/>
        <w:ind w:firstLine="709"/>
        <w:rPr/>
      </w:pPr>
      <w:r>
        <w:rPr/>
      </w:r>
    </w:p>
    <w:p>
      <w:pPr>
        <w:pStyle w:val="Style19"/>
        <w:ind w:firstLine="709"/>
        <w:rPr/>
      </w:pPr>
      <w:r>
        <w:rPr/>
        <w:t>Колонки нашли широкое применение в практике бурения шпуров и используются до сих пор.</w:t>
      </w:r>
    </w:p>
    <w:p>
      <w:pPr>
        <w:pStyle w:val="Style19"/>
        <w:ind w:firstLine="709"/>
        <w:rPr/>
      </w:pPr>
      <w:r>
        <w:rPr/>
        <w:t xml:space="preserve">С помощью колонок был осуществлен ряд рекордных проходок тоннелей и горизонтальных выработок на рудниках , где обеспечивалась высокая производительность бурения и бурильщика. </w:t>
      </w:r>
    </w:p>
    <w:p>
      <w:pPr>
        <w:pStyle w:val="Style19"/>
        <w:ind w:firstLine="709"/>
        <w:rPr/>
      </w:pPr>
      <w:r>
        <w:rPr/>
        <w:t xml:space="preserve">В горной практике России распорная колонка дала термин перфораторам, устанавливаемым на ней и каретках. В бывшем СССР к колонковым перфораторам относили машины массой более 30 кг. </w:t>
      </w:r>
    </w:p>
    <w:p>
      <w:pPr>
        <w:pStyle w:val="Style19"/>
        <w:ind w:firstLine="709"/>
        <w:rPr/>
      </w:pPr>
      <w:r>
        <w:rPr/>
        <w:t xml:space="preserve">Колонки сначала изготавливались кустарно, в мастерских рудников, а затем их изготовление было освоено многими фирмами, разработавших ассортимент колонок. </w:t>
      </w:r>
    </w:p>
    <w:p>
      <w:pPr>
        <w:pStyle w:val="Style19"/>
        <w:ind w:firstLine="709"/>
        <w:rPr/>
      </w:pPr>
      <w:r>
        <w:rPr/>
        <w:t xml:space="preserve">Фирма Ингерсоль-Ранд выпускала колонки с диаметром от 75 до 115 мм и массой от 56 до 136 кг . </w:t>
      </w:r>
    </w:p>
    <w:p>
      <w:pPr>
        <w:pStyle w:val="Style19"/>
        <w:ind w:firstLine="709"/>
        <w:rPr/>
      </w:pPr>
      <w:r>
        <w:rPr/>
      </w:r>
    </w:p>
    <w:p>
      <w:pPr>
        <w:pStyle w:val="Style19"/>
        <w:ind w:firstLine="709"/>
        <w:rPr/>
      </w:pPr>
      <w:r>
        <w:rPr/>
        <w:t>Распорные колонки фирмы Ингерсоль-Ранд    Таблица 3</w:t>
      </w:r>
    </w:p>
    <w:p>
      <w:pPr>
        <w:pStyle w:val="Style19"/>
        <w:ind w:firstLine="709"/>
        <w:rPr/>
      </w:pPr>
      <w:r>
        <w:rPr/>
        <w:drawing>
          <wp:inline distT="0" distB="0" distL="0" distR="0">
            <wp:extent cx="5390515" cy="267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/>
      </w:pPr>
      <w:r>
        <w:rPr/>
      </w:r>
    </w:p>
    <w:p>
      <w:pPr>
        <w:pStyle w:val="Style19"/>
        <w:ind w:firstLine="709"/>
        <w:rPr/>
      </w:pPr>
      <w:r>
        <w:rPr/>
        <w:t xml:space="preserve">Несмотря на простую конструкцию колонок и их дешевизну, они при бурении в забое имели существенные недостатки: большое время на подготовительные и вспомогательные операции при бурении, нетранспортабельность по причине их большой массы, ненадежность закрепления тяжелой машины на колонке и самой колонки в забое. </w:t>
      </w:r>
    </w:p>
    <w:p>
      <w:pPr>
        <w:pStyle w:val="Style19"/>
        <w:ind w:firstLine="709"/>
        <w:rPr/>
      </w:pPr>
      <w:r>
        <w:rPr/>
        <w:t>Для надежности закрепления стойки между стенками или кровлей и почвой выработки применяли контрстойки, хомуты для крепления машины стягивали болтами большого диаметра, гайки которых часто затягивались ручными ключами с рычагами длиной до 1 м. Делались попытки, например, фирмой Кливленд, применять гидравлические стойки, но они оказывались слишком тяжелыми, до 300 кг, громоздкими и дорогими.</w:t>
      </w:r>
      <w:r>
        <w:br w:type="page"/>
      </w:r>
    </w:p>
    <w:p>
      <w:pPr>
        <w:pStyle w:val="Style19"/>
        <w:ind w:firstLine="709"/>
        <w:rPr>
          <w:b/>
          <w:b/>
          <w:lang w:val="ru-RU"/>
        </w:rPr>
      </w:pPr>
      <w:r>
        <w:rPr>
          <w:b/>
        </w:rPr>
        <w:t xml:space="preserve">Каретки. </w:t>
      </w:r>
    </w:p>
    <w:p>
      <w:pPr>
        <w:pStyle w:val="Style19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ind w:firstLine="709"/>
        <w:rPr/>
      </w:pPr>
      <w:r>
        <w:rPr/>
        <w:t xml:space="preserve">Одной из первых, специально изготовленных для проходки данной горной выработки была каретка , примененная при проходке тоннеля Монт-Сени. Примерно такая же конструкция каретки применялась при бурении вращательными машинами Брандта в забое тоннеля С.Готтар . </w:t>
      </w:r>
    </w:p>
    <w:p>
      <w:pPr>
        <w:pStyle w:val="Style19"/>
        <w:ind w:firstLine="709"/>
        <w:rPr/>
      </w:pPr>
      <w:r>
        <w:rPr/>
        <w:t xml:space="preserve">Применение специально конструируемых для проходок тележек (кареток) было не единственным путем их изобретения. Имея в забое рельсовые пути, для облегчения доставки в забой и более надежной установки стоек их стали располагать на тележке, часто используя для этих целей раму от вагонетки. Колонки на подобной тележке крепили на вытянутых к груди забоя консолях и дополнительно распирали во время бурения домкратами (рис. 4). </w:t>
      </w:r>
    </w:p>
    <w:p>
      <w:pPr>
        <w:pStyle w:val="Style19"/>
        <w:ind w:firstLine="709"/>
        <w:rPr/>
      </w:pPr>
      <w:r>
        <w:rPr/>
        <w:t>Перфоратор крепи</w:t>
      </w:r>
      <w:r>
        <w:rPr>
          <w:lang w:val="ru-RU"/>
        </w:rPr>
        <w:t>л</w:t>
      </w:r>
      <w:r>
        <w:rPr/>
        <w:t xml:space="preserve">ся на каретке на нужной высоте и с требуемым его углом наклона к груди забоя. Сжатый воздух и вода подводились к каждой машине гибкими шлангами. Бурильные машины крепились при помощи специальных болтовых стержней впереди и сзади рамы. </w:t>
      </w:r>
    </w:p>
    <w:p>
      <w:pPr>
        <w:pStyle w:val="Style19"/>
        <w:ind w:firstLine="709"/>
        <w:rPr/>
      </w:pPr>
      <w:r>
        <w:rPr/>
        <w:t>Она представляла собой коробчатую пространственную раму, склепанную из котельного железа и поставленную на рельсовый ход.</w:t>
      </w:r>
    </w:p>
    <w:p>
      <w:pPr>
        <w:pStyle w:val="Style19"/>
        <w:ind w:firstLine="709"/>
        <w:rPr>
          <w:lang w:val="ru-RU"/>
        </w:rPr>
      </w:pPr>
      <w:r>
        <w:rPr/>
        <w:t>Вода подавалась из бака, располагаемого рядом с бурильной тележкой или колонкой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ind w:firstLine="709"/>
        <w:rPr>
          <w:lang w:val="ru-RU"/>
        </w:rPr>
      </w:pPr>
      <w:r>
        <w:rPr/>
        <w:drawing>
          <wp:inline distT="0" distB="0" distL="0" distR="0">
            <wp:extent cx="3220720" cy="189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>
          <w:lang w:val="ru-RU"/>
        </w:rPr>
      </w:pPr>
      <w:r>
        <w:rPr/>
        <w:t>Рис.</w:t>
      </w:r>
      <w:r>
        <w:rPr>
          <w:lang w:val="ru-RU"/>
        </w:rPr>
        <w:t xml:space="preserve"> </w:t>
      </w:r>
      <w:r>
        <w:rPr/>
        <w:t>4.</w:t>
      </w:r>
    </w:p>
    <w:p>
      <w:pPr>
        <w:pStyle w:val="Style19"/>
        <w:ind w:firstLine="709"/>
        <w:rPr/>
      </w:pPr>
      <w:r>
        <w:rPr/>
        <w:t>Таким образом, колонки трансформировались в каретки. На рудниках и в шахтах практически до тридцатых годов каретки при проведении выработок не применялись. В дореволюционной России выдано значительное количество патентов на конструкции кареток, но все они не технологичны в применении и не могли конкурировать с бурением с колонок, а затем, ручными перфораторами.</w:t>
      </w:r>
    </w:p>
    <w:p>
      <w:pPr>
        <w:pStyle w:val="Style19"/>
        <w:ind w:firstLine="709"/>
        <w:rPr/>
      </w:pPr>
      <w:r>
        <w:rPr/>
        <w:t xml:space="preserve"> </w:t>
      </w:r>
      <w:r>
        <w:rPr/>
        <w:t xml:space="preserve">При проходке тоннелей, при высоте выработки больше 3 м широко использовались многоярусные помосты, рамные каретки на рельсовом ходу, подаваемые к забою с уже установленными и закрепленными на них перфораторами. На каретке все бурильные машины крепились с расчетом бурения серии горизонтальных параллельных друг другу шпуров. </w:t>
      </w:r>
    </w:p>
    <w:p>
      <w:pPr>
        <w:pStyle w:val="Style19"/>
        <w:ind w:firstLine="709"/>
        <w:rPr/>
      </w:pPr>
      <w:r>
        <w:rPr/>
        <w:t>В тоннельной практике начала первой половины ХХ века фирмы не специализировались на серийном изготовлении кареток. Они изготавливались по индивидуальным заказам (проектам) специально для проходки данного тоннеля, а часто делались в рудничных мастерских и, в общем, применялись редко.</w:t>
      </w:r>
    </w:p>
    <w:p>
      <w:pPr>
        <w:pStyle w:val="Style19"/>
        <w:ind w:firstLine="709"/>
        <w:rPr/>
      </w:pPr>
      <w:r>
        <w:rPr/>
        <w:t>Каретку, применявшуюся в выработке сечением 12 м</w:t>
      </w:r>
      <w:r>
        <w:rPr>
          <w:vertAlign w:val="superscript"/>
        </w:rPr>
        <w:t>2</w:t>
      </w:r>
      <w:r>
        <w:rPr/>
        <w:t xml:space="preserve"> в тридцатых годах ХХ века, более сложную по конструкции, чем первые тележки. Каретка перемещалась у забоя выработки по специальным путям с шириной колеи 3,34 м. Каркас каретки сварен из толстостенных труб диаметром 50 мм и укреплен на фермах фигурными цапфами так, что мог поворачиваться вокруг горизонтальной оси на 900, освобождая основной рельсовый путь для прохода к забою погрузочной машины. На каретке в разных местах на семи горизонтальных поперечных балках расположены 36 тарельчатых захватов для крепления перфораторов в 16 местах их возможного положения, обеспечивая бурение различных комплектов шпуров. На каретке обычно устанавливали от 8 до 14 - 16 бурильных машин на автоподатчиках вибрационного типа, обслуживаемых 4 - 8 бурильщиками. На каретке монтировались коллекторы для труб сжатого воздуха. Для закрепления её в забое, кроме крепления за рельсы, применялись пневматические распорные колонки. На доставку каретки в забой тратилось 2 - 4 мин. При бурении с такой каретки в песчаниках чистая скорость составляла 23 см/мин (13,8 м/ч), а при бурении ручными перфораторами она была в пределах 8 - 12 см/мин (4,8 - 7,2 м/ч). Производительность бурения забоя в сланцах достигала 46,16 м/ч, а бурильщика - 11,5 м/ч.</w:t>
      </w:r>
    </w:p>
    <w:p>
      <w:pPr>
        <w:pStyle w:val="Style19"/>
        <w:ind w:firstLine="709"/>
        <w:rPr/>
      </w:pPr>
      <w:r>
        <w:rPr/>
        <w:t xml:space="preserve">В конце тридцатых и сороковых годах каретки стали конструировать и выпускать сериями различные фирмы. </w:t>
      </w:r>
    </w:p>
    <w:p>
      <w:pPr>
        <w:pStyle w:val="Style19"/>
        <w:ind w:firstLine="709"/>
        <w:rPr/>
      </w:pPr>
      <w:r>
        <w:rPr/>
        <w:t>Американская каретка Смелтон и Рифайн имела рельсовый ход и снабжена выдвижной консольной балкой, на конце которой монтировались колонки с держателями для перфораторов. Балка выдвигалась на 1,4 м. Каретка такой конструкции могла применяться в выработках сравнительно небольшого сечения (8 - 12 м2).</w:t>
      </w:r>
    </w:p>
    <w:p>
      <w:pPr>
        <w:pStyle w:val="Style19"/>
        <w:ind w:firstLine="709"/>
        <w:rPr>
          <w:b/>
          <w:b/>
        </w:rPr>
      </w:pPr>
      <w:r>
        <w:rPr>
          <w:b/>
        </w:rPr>
      </w:r>
    </w:p>
    <w:p>
      <w:pPr>
        <w:pStyle w:val="Style19"/>
        <w:ind w:firstLine="709"/>
        <w:rPr>
          <w:b/>
          <w:b/>
        </w:rPr>
      </w:pPr>
      <w:r>
        <w:rPr>
          <w:b/>
        </w:rPr>
        <w:t>4. Буры и головки буров</w:t>
      </w:r>
    </w:p>
    <w:p>
      <w:pPr>
        <w:pStyle w:val="Style19"/>
        <w:ind w:firstLine="709"/>
        <w:rPr>
          <w:b/>
          <w:b/>
        </w:rPr>
      </w:pPr>
      <w:r>
        <w:rPr>
          <w:b/>
        </w:rPr>
      </w:r>
    </w:p>
    <w:p>
      <w:pPr>
        <w:pStyle w:val="Style19"/>
        <w:ind w:firstLine="709"/>
        <w:rPr/>
      </w:pPr>
      <w:r>
        <w:rPr/>
        <w:t xml:space="preserve">Буры из углеродистой стали. Проблема совершенствования инструмента для бурения шпуров существовала всегда и особенно обострилась с увеличением мощности машин, силы удара на бур. </w:t>
      </w:r>
    </w:p>
    <w:p>
      <w:pPr>
        <w:pStyle w:val="Style19"/>
        <w:ind w:firstLine="709"/>
        <w:rPr/>
      </w:pPr>
      <w:r>
        <w:rPr/>
        <w:t xml:space="preserve">При применении буров из углеродистой стали для бурения шпуров в крепких породах расходовалось огромное количество буров. </w:t>
      </w:r>
    </w:p>
    <w:p>
      <w:pPr>
        <w:pStyle w:val="Style19"/>
        <w:ind w:firstLine="709"/>
        <w:rPr>
          <w:lang w:val="ru-RU"/>
        </w:rPr>
      </w:pPr>
      <w:r>
        <w:rPr/>
        <w:t>При проведении выработок по крепким песчаникам в начале ХХ века на метр шпура расходовали от 11 до 23 буров, а на один шпур глубиной 0,4 м от 5 до 9 буров. При двухсменной работе забой такой выработки продвигали за месяц на 4 - 5 м из расчета в среднем 46 смен и до 92 выходов рабочих.</w:t>
      </w:r>
    </w:p>
    <w:p>
      <w:pPr>
        <w:pStyle w:val="Style19"/>
        <w:ind w:firstLine="709"/>
        <w:rPr>
          <w:lang w:val="ru-RU"/>
        </w:rPr>
      </w:pPr>
      <w:r>
        <w:rPr/>
        <w:t>Чтобы уменьшить массу буров, регулярно доставляемых в забой и из забоя, увеличить стойкость буров и скорость бурения при традиционном использовании в горной промышленности США и Канады колонковых машин, там еще в двадцатых годах перешли на бурение съемными коронками из легированной стали. Уже было освоено производство твердого сплава "стеллит", изобретенного в 1907 г американцем Хайнес. В состав сплава входили кобальт, хром, вольфрам, кремний и др. Стеллит наплавлялся на рабочую поверхность резца.</w:t>
      </w:r>
    </w:p>
    <w:p>
      <w:pPr>
        <w:pStyle w:val="Style19"/>
        <w:ind w:firstLine="709"/>
        <w:rPr/>
      </w:pPr>
      <w:r>
        <w:rPr/>
        <w:t>Углеродистая сталь стала поступать на горные предприятия с содержанием углерода в пределах 0,7 - 0,95%, содержание марганца допускалось в ней в пределах 0,2 - 0,35%, для увеличения упругости буров в сталь добавлялся кремний в количестве 0,1 - 0,2% и не допускалось содержание фосфора и серы более 0,5%. Улучшилась, как он отмечает, обработка центрального канала бура, он стал более гладким. В американской практике диаметр центрального отверстия был принят 6,3 мм и 7,9 мм. Длина прутков стали для буров принята 6 - 8 м.</w:t>
      </w:r>
    </w:p>
    <w:p>
      <w:pPr>
        <w:pStyle w:val="Style19"/>
        <w:ind w:firstLine="709"/>
        <w:rPr/>
      </w:pPr>
      <w:r>
        <w:rPr/>
        <w:t xml:space="preserve">Большое внимание в этот период уделялось технологии заправки буров на специальных станках горячей ковки с последующими процессами закалки и отпуска металла головки и хвостовика буров, выбору рациональных параметров головки бура. Так, утверждается , что качественная закалка и заправка уменьшает затупляемость бура в 5 раз, а производительность бурения увеличивается почти в два раза . </w:t>
      </w:r>
    </w:p>
    <w:p>
      <w:pPr>
        <w:pStyle w:val="Style19"/>
        <w:ind w:firstLine="709"/>
        <w:rPr>
          <w:lang w:val="ru-RU"/>
        </w:rPr>
      </w:pPr>
      <w:r>
        <w:rPr/>
        <w:t>С внедрением бурозаправочных станков (Рис. 5) была снижена острота проблемы заправки буров. При ручной заправке буров кузнец с подручным, имея в своем распоряжении горн, наковальню и ванну для закалки буров, заправляли за смену 60 - 100 буров. На бурозаправочном станке типа Лейнера фирмы Ингерсоль-Ранд в смену заправляли 250 - 350 буров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</w:r>
    </w:p>
    <w:p>
      <w:pPr>
        <w:pStyle w:val="Style19"/>
        <w:ind w:firstLine="709"/>
        <w:rPr/>
      </w:pPr>
      <w:r>
        <w:rPr/>
        <w:drawing>
          <wp:inline distT="0" distB="0" distL="0" distR="0">
            <wp:extent cx="2202815" cy="198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rPr/>
      </w:pPr>
      <w:r>
        <w:rPr/>
        <w:t>Рис. 5.</w:t>
      </w:r>
    </w:p>
    <w:p>
      <w:pPr>
        <w:pStyle w:val="Style19"/>
        <w:ind w:firstLine="709"/>
        <w:rPr/>
      </w:pPr>
      <w:r>
        <w:rPr/>
        <w:t>Стандартной головкой считалась крестовая форма головки с углом приострения лезвий от 90 до 1050 в зависимости от крепости породы. Толщина пера лезвия рекомендовалась не менее 13 мм при диаметре штанги бура 22 - 25 мм и 16 мм при диаметре буровой стали 32 мм.</w:t>
      </w:r>
    </w:p>
    <w:p>
      <w:pPr>
        <w:pStyle w:val="Style19"/>
        <w:ind w:firstLine="709"/>
        <w:rPr/>
      </w:pPr>
      <w:r>
        <w:rPr/>
        <w:t>Съемные коронки в этот период применялись как крестовые, так и трехперые, долотчатые и даже шестиперые, а буровая сталь в сечении: круглая, гексагональная, ортогональная, крестообразная, от ⅞ до 1¼ in (от 22,2 до 31,75 мм) в диаметре</w:t>
      </w:r>
      <w:r>
        <w:rPr>
          <w:lang w:val="ru-RU"/>
        </w:rPr>
        <w:t>.</w:t>
      </w:r>
    </w:p>
    <w:p>
      <w:pPr>
        <w:pStyle w:val="Style19"/>
        <w:ind w:firstLine="709"/>
        <w:rPr>
          <w:lang w:val="ru-RU"/>
        </w:rPr>
      </w:pPr>
      <w:r>
        <w:rPr/>
        <w:t>Следующим крупным шагом решения проблемы совершенствования конструкции буров было применение карбидо-вольфрамо-кобальтовых твердых сплавов.</w:t>
      </w:r>
    </w:p>
    <w:p>
      <w:pPr>
        <w:pStyle w:val="Style19"/>
        <w:ind w:firstLine="709"/>
        <w:rPr>
          <w:lang w:val="ru-RU"/>
        </w:rPr>
      </w:pPr>
      <w:r>
        <w:rPr/>
        <w:t>Сплав Видиа наиболее успешно применялся при вращательном бурении. Отмечается, что в 1932 г. одной коронкой диаметром 200 - 300 мм, армированной таким сплавом, пробурили скважину по углю длиной 95 м.</w:t>
      </w:r>
    </w:p>
    <w:p>
      <w:pPr>
        <w:pStyle w:val="Style19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авление сжатого воздуха, подаваемого в перфоратор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9"/>
        <w:rPr/>
      </w:pPr>
      <w:r>
        <w:rPr/>
        <w:t xml:space="preserve">Характеристика энергии сжатого воздуха, подаваемой для бурения шпуров в забой, в значительной степени влияют на производительность процесса бурения. От давления сжатого воздуха, подаваемого в забой, в прямой зависимости растет чистая скорость бурения перфоратором. </w:t>
      </w:r>
    </w:p>
    <w:p>
      <w:pPr>
        <w:pStyle w:val="Style19"/>
        <w:ind w:firstLine="709"/>
        <w:rPr>
          <w:lang w:val="ru-RU"/>
        </w:rPr>
      </w:pPr>
      <w:r>
        <w:rPr/>
        <w:t>Первые конструкции перфораторов, получивших применение во второй половине Х1Х века, работали в основном на давлении сжатого воздуха до 5 атм. Упоминавшаяся нами выше одна из первых конструкций перфораторов Шумана работала на сжатом воздухе с рабочим давлением всего в 2 атм., что считалось одним из её преимуществ при эксплуатации.</w:t>
      </w:r>
    </w:p>
    <w:p>
      <w:pPr>
        <w:pStyle w:val="Style19"/>
        <w:ind w:firstLine="709"/>
        <w:rPr/>
      </w:pPr>
      <w:r>
        <w:rPr/>
        <w:t xml:space="preserve">Тем не менее, к концу Х1Х века уже ставился вопрос о бурении перфораторами с повышенным давлением сжатого воздуха, как одного из факторов увеличения чистой скорости бурения , но в то же время отмечалось, что подавать в забой сжатый воздух с повышенным давлением экономически не целесообразно. </w:t>
      </w:r>
    </w:p>
    <w:p>
      <w:pPr>
        <w:pStyle w:val="Style19"/>
        <w:ind w:firstLine="709"/>
        <w:rPr>
          <w:lang w:val="ru-RU"/>
        </w:rPr>
      </w:pPr>
      <w:r>
        <w:rPr/>
        <w:t>В ХХ веке перфораторы изготавливались с расчетом подачи в них при бурении сжатого воздуха с давлением 5 атм.</w:t>
      </w:r>
    </w:p>
    <w:p>
      <w:pPr>
        <w:pStyle w:val="Style19"/>
        <w:ind w:firstLine="709"/>
        <w:rPr/>
      </w:pPr>
      <w:r>
        <w:rPr/>
        <w:t>Степень увеличения чистой скорости бурения ручным перфоратором коронкой диаметром 53 мм характеризуется следующими коэффициентами :</w:t>
      </w:r>
    </w:p>
    <w:p>
      <w:pPr>
        <w:pStyle w:val="Style19"/>
        <w:ind w:firstLine="709"/>
        <w:rPr/>
      </w:pPr>
      <w:r>
        <w:rPr/>
        <w:t xml:space="preserve">Давление сжатого воздуха у забоя, Н/м2*105 </w:t>
        <w:tab/>
      </w:r>
      <w:r>
        <w:rPr>
          <w:lang w:val="ru-RU"/>
        </w:rPr>
        <w:t xml:space="preserve">  </w:t>
      </w:r>
      <w:r>
        <w:rPr/>
        <w:t>5</w:t>
      </w:r>
      <w:r>
        <w:rPr>
          <w:lang w:val="ru-RU"/>
        </w:rPr>
        <w:t xml:space="preserve">    </w:t>
      </w:r>
      <w:r>
        <w:rPr/>
        <w:t>6</w:t>
      </w:r>
      <w:r>
        <w:rPr>
          <w:lang w:val="ru-RU"/>
        </w:rPr>
        <w:t xml:space="preserve">   </w:t>
      </w:r>
      <w:r>
        <w:rPr/>
        <w:t>7</w:t>
      </w:r>
      <w:r>
        <w:rPr>
          <w:lang w:val="ru-RU"/>
        </w:rPr>
        <w:t xml:space="preserve">    </w:t>
      </w:r>
      <w:r>
        <w:rPr/>
        <w:t>8</w:t>
      </w:r>
      <w:r>
        <w:rPr>
          <w:lang w:val="ru-RU"/>
        </w:rPr>
        <w:t xml:space="preserve">   </w:t>
      </w:r>
      <w:r>
        <w:rPr/>
        <w:t>9</w:t>
      </w:r>
      <w:r>
        <w:rPr>
          <w:lang w:val="ru-RU"/>
        </w:rPr>
        <w:t xml:space="preserve">    </w:t>
      </w:r>
      <w:r>
        <w:rPr/>
        <w:t>10</w:t>
      </w:r>
      <w:r>
        <w:rPr>
          <w:lang w:val="ru-RU"/>
        </w:rPr>
        <w:t xml:space="preserve">  </w:t>
      </w:r>
      <w:r>
        <w:rPr/>
        <w:t>11</w:t>
      </w:r>
    </w:p>
    <w:p>
      <w:pPr>
        <w:pStyle w:val="Style19"/>
        <w:ind w:firstLine="709"/>
        <w:rPr/>
      </w:pPr>
      <w:r>
        <w:rPr/>
        <w:t>Относительный коэффициент скорости бурения</w:t>
        <w:tab/>
      </w:r>
      <w:r>
        <w:rPr>
          <w:lang w:val="ru-RU"/>
        </w:rPr>
        <w:t xml:space="preserve"> </w:t>
      </w:r>
      <w:r>
        <w:rPr/>
        <w:t>1,0</w:t>
      </w:r>
      <w:r>
        <w:rPr>
          <w:lang w:val="ru-RU"/>
        </w:rPr>
        <w:t xml:space="preserve"> </w:t>
      </w:r>
      <w:r>
        <w:rPr/>
        <w:t>1,27</w:t>
      </w:r>
      <w:r>
        <w:rPr>
          <w:lang w:val="ru-RU"/>
        </w:rPr>
        <w:t xml:space="preserve"> </w:t>
      </w:r>
      <w:r>
        <w:rPr/>
        <w:t>1,46</w:t>
      </w:r>
      <w:r>
        <w:rPr>
          <w:lang w:val="ru-RU"/>
        </w:rPr>
        <w:t xml:space="preserve"> </w:t>
      </w:r>
      <w:r>
        <w:rPr/>
        <w:t>1,59</w:t>
        <w:tab/>
        <w:t>1,64</w:t>
      </w:r>
      <w:r>
        <w:rPr>
          <w:lang w:val="ru-RU"/>
        </w:rPr>
        <w:t xml:space="preserve"> </w:t>
      </w:r>
      <w:r>
        <w:rPr/>
        <w:t>1,67</w:t>
      </w:r>
      <w:r>
        <w:rPr>
          <w:lang w:val="ru-RU"/>
        </w:rPr>
        <w:t xml:space="preserve"> </w:t>
      </w:r>
      <w:r>
        <w:rPr/>
        <w:t>1,7</w:t>
      </w:r>
    </w:p>
    <w:p>
      <w:pPr>
        <w:pStyle w:val="Style19"/>
        <w:ind w:firstLine="709"/>
        <w:rPr/>
      </w:pPr>
      <w:r>
        <w:rPr/>
        <w:t>Скорость бурения колонковыми перфораторами также увеличивается в среднем в 1,5 раза с повышением давления сжатого воздуха у забоя с 5*105 до 7*105 Н/м2 (с 5 до 7 атм.).</w:t>
      </w:r>
    </w:p>
    <w:p>
      <w:pPr>
        <w:pStyle w:val="Style19"/>
        <w:ind w:firstLine="709"/>
        <w:rPr>
          <w:lang w:val="ru-RU"/>
        </w:rPr>
      </w:pPr>
      <w:r>
        <w:rPr/>
        <w:t>Кроме увеличения чистой скорости бурения, при повышении давления сжатого воздуха снижается его расход на 1 м</w:t>
      </w:r>
      <w:r>
        <w:rPr>
          <w:vertAlign w:val="superscript"/>
        </w:rPr>
        <w:t>3</w:t>
      </w:r>
      <w:r>
        <w:rPr/>
        <w:t xml:space="preserve"> отбитой горной массы и удельный расход буровой стали, работа перфоратора характеризуется устойчивостью режима, резкими ритмичными ударами поршня, равномерным вращением бура.</w:t>
      </w:r>
    </w:p>
    <w:p>
      <w:pPr>
        <w:pStyle w:val="Style19"/>
        <w:ind w:firstLine="709"/>
        <w:rPr/>
      </w:pPr>
      <w:r>
        <w:rPr/>
        <w:t xml:space="preserve">Однако при имеющемся в тот период техническом оснащении с повышением давления сжатого воздуха у забоя выше 8 атм. наблюдались отрицательные стороны: перфораторы, шланги, буры при таком давлении не выдерживали длительной работы, машины быстро перегревались, буры ломались, шланги лопались. Увеличивался шум в забое и вибрации, отрицательно влияющие на организм человека. </w:t>
      </w:r>
    </w:p>
    <w:p>
      <w:pPr>
        <w:pStyle w:val="Style19"/>
        <w:ind w:firstLine="709"/>
        <w:rPr>
          <w:lang w:val="ru-RU"/>
        </w:rPr>
      </w:pPr>
      <w:r>
        <w:rPr/>
        <w:t>Очевидно для перехода на бурение с давлением сжатого воздуха выше 8 атм. необходимо коренное переоборудование пневматического хозяйства, переход на более экономичные при высоком давлении компрессоры, высокопрочные трубопроводы и шланги, перфораторы, буры и коронки, рассчитанные на работу с высоким давлением сжатого воздуха. По существу для перехода на бурение с высокими параметрами сжатого воздуха необходимо создание новой технологии и производства оборудования. Поэтому, как считается в конце ХХ века, экономически оправданным повышение давления сжатого воздуха у забоя до 7 - 8 атм.</w:t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>
          <w:b/>
        </w:rPr>
        <w:t xml:space="preserve">Заключение </w:t>
      </w:r>
    </w:p>
    <w:p>
      <w:pPr>
        <w:pStyle w:val="Style19"/>
        <w:ind w:firstLine="709"/>
        <w:rPr>
          <w:b/>
          <w:b/>
        </w:rPr>
      </w:pPr>
      <w:r>
        <w:rPr>
          <w:b/>
        </w:rPr>
      </w:r>
    </w:p>
    <w:p>
      <w:pPr>
        <w:pStyle w:val="Style19"/>
        <w:ind w:firstLine="709"/>
        <w:rPr>
          <w:lang w:val="ru-RU"/>
        </w:rPr>
      </w:pPr>
      <w:r>
        <w:rPr/>
        <w:t>Технический прогресс в технологии проведения тоннелей и других горных выработок буровзрывным способом в крепких породах в Х1Х и ХХ столетиях практически целиком зависел от совершенствования бурения шпуров (скважин).</w:t>
      </w:r>
    </w:p>
    <w:p>
      <w:pPr>
        <w:pStyle w:val="Style19"/>
        <w:ind w:firstLine="709"/>
        <w:rPr/>
      </w:pPr>
      <w:r>
        <w:rPr/>
        <w:t xml:space="preserve">В результате совершенствования технических средств за все периоды развития технологии производитеьность бурильщика (оператора) возросла в сотни и тысячи раз. </w:t>
      </w:r>
    </w:p>
    <w:p>
      <w:pPr>
        <w:pStyle w:val="Style19"/>
        <w:ind w:firstLine="709"/>
        <w:rPr>
          <w:lang w:val="ru-RU"/>
        </w:rPr>
      </w:pPr>
      <w:r>
        <w:rPr/>
        <w:t>Характерной особенностью в истории развития технологии является скачкообразное изменение отдельных параметров процесса бурения и, соответственно, его производительности.</w:t>
      </w:r>
    </w:p>
    <w:p>
      <w:pPr>
        <w:pStyle w:val="Style19"/>
        <w:ind w:firstLine="709"/>
        <w:rPr/>
      </w:pPr>
      <w:r>
        <w:rPr/>
        <w:t>Первый существенный скачок производительности бурения произошел в Х1Х века после изобретения и внедрения в практику поршневых перфораторов. В двадцатых годах ХХ века значительный скачкообразный рост параметров процесса бурения произошел за счет применения колонковых Лейнеровского типа перфораторов, съемных коронок бура и твердых сплавов, рамных и стреловидных кареток, а в конце 40-х годов - гидравлических кареток. В начале шестидесятых годов революционное изменение параметров процесса бурения произошло при внедрении в практику гидравлических перфораторов. Скачек чистой скорости бурения гранита характеризуется, в частности, увеличенм этого параметра с 0,6-0,8 до 1-1,2 м/мин, а в</w:t>
      </w:r>
      <w:r>
        <w:rPr>
          <w:lang w:val="ru-RU"/>
        </w:rPr>
        <w:t xml:space="preserve"> </w:t>
      </w:r>
      <w:r>
        <w:rPr/>
        <w:t xml:space="preserve">дальнейшем до 3-3,5 м/мин. </w:t>
      </w:r>
    </w:p>
    <w:p>
      <w:pPr>
        <w:pStyle w:val="Style19"/>
        <w:ind w:firstLine="709"/>
        <w:rPr>
          <w:lang w:val="ru-RU"/>
        </w:rPr>
      </w:pPr>
      <w:r>
        <w:rPr/>
        <w:t>При внедрении гидравлических полуавтоматических кареток время перехода от бурения одного шпура к другому сократилось с 2 мин до 6-10 с. (12-20 раз).</w:t>
      </w:r>
    </w:p>
    <w:p>
      <w:pPr>
        <w:pStyle w:val="Style19"/>
        <w:ind w:firstLine="709"/>
        <w:rPr/>
      </w:pPr>
      <w:r>
        <w:rPr/>
        <w:t xml:space="preserve">За весь период развития технологии наблюдалась устойчивая тенденция замены тяжелого ручного труда на механизированный, облегчения условий труда бурильщика (оператора). </w:t>
      </w:r>
    </w:p>
    <w:p>
      <w:pPr>
        <w:pStyle w:val="Style19"/>
        <w:ind w:firstLine="709"/>
        <w:rPr/>
      </w:pPr>
      <w:r>
        <w:rPr/>
        <w:t xml:space="preserve">Применение гидравлических кареток, увеличение глубины шпуров, подачи на эту глубину без операции замены бура и резкое повышение производительности бурения с кареток позволило перейти изобретателям и конструкторам на решение проблемы автоматизации процесса бурения. </w:t>
      </w:r>
    </w:p>
    <w:p>
      <w:pPr>
        <w:pStyle w:val="Style19"/>
        <w:ind w:firstLine="709"/>
        <w:rPr/>
      </w:pPr>
      <w:r>
        <w:rPr/>
        <w:t xml:space="preserve">Эта проблема начала активно решаться практически сразу с появлением на рынке первых ГП. В начале 80-х годов произошло соединение в бурильной установке гидравлики и компьютера. </w:t>
      </w:r>
    </w:p>
    <w:p>
      <w:pPr>
        <w:pStyle w:val="Style19"/>
        <w:ind w:firstLine="709"/>
        <w:rPr/>
      </w:pPr>
      <w:r>
        <w:rPr/>
        <w:t xml:space="preserve">Автоматические каретки успешно использовались при проведении тоннелей и на рудниках. </w:t>
      </w:r>
    </w:p>
    <w:p>
      <w:pPr>
        <w:pStyle w:val="Style19"/>
        <w:ind w:firstLine="709"/>
        <w:rPr/>
      </w:pPr>
      <w:r>
        <w:rPr/>
        <w:t xml:space="preserve">Автоматизация процесса бурения шпуров открывает широкие перспективы совершенствования технологии буровзрывных работ. Она ведет к освобождению оператора от рутинного постоянного наблюдения за работой машины, к повышению уровня безопасности труда и, в перспективе, выводу бурильщика из забоя, бурению забоя без присутствия в нем человека. </w:t>
      </w:r>
    </w:p>
    <w:p>
      <w:pPr>
        <w:pStyle w:val="Style19"/>
        <w:ind w:firstLine="709"/>
        <w:rPr>
          <w:lang w:val="ru-RU"/>
        </w:rPr>
      </w:pPr>
      <w:r>
        <w:rPr/>
        <w:t>При бурении с автоматических установок с компьютером на борту растет производительность бурения и бурильщика.</w:t>
      </w:r>
      <w:r>
        <w:br w:type="page"/>
      </w:r>
    </w:p>
    <w:p>
      <w:pPr>
        <w:pStyle w:val="Style19"/>
        <w:ind w:firstLine="1418"/>
        <w:rPr>
          <w:b/>
          <w:b/>
        </w:rPr>
      </w:pPr>
      <w:r>
        <w:rPr>
          <w:b/>
        </w:rPr>
        <w:t>Используемая литература</w:t>
      </w:r>
    </w:p>
    <w:p>
      <w:pPr>
        <w:pStyle w:val="Style19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>
          <w:lang w:val="ru-RU"/>
        </w:rPr>
      </w:pPr>
      <w:r>
        <w:rPr/>
        <w:t>Каннегисер И.С. Туннельные работы. СПБ: вып.1. Общие туннельные работы. 1899. - 96 с., 218 ил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>
          <w:lang w:val="ru-RU"/>
        </w:rPr>
      </w:pPr>
      <w:r>
        <w:rPr/>
        <w:t>Алямский А.М. Бурение при разработке рудных месторождений.М,-Л.-Новосибирск:Гос.научно-техн.изд., 1933.- 80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>
          <w:lang w:val="ru-RU"/>
        </w:rPr>
      </w:pPr>
      <w:r>
        <w:rPr/>
        <w:t>Вовк А.А.Взрыв. Киев: Наукова думка, 1979.- 176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>
          <w:lang w:val="ru-RU"/>
        </w:rPr>
      </w:pPr>
      <w:r>
        <w:rPr/>
        <w:t>Трушков Н.И. О скорости прохождения штреков. // Горный журнал, 1913, N 1-2, Раздел "Горное и заводское дело". С. - 1 - 39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/>
      </w:pPr>
      <w:r>
        <w:rPr/>
        <w:t xml:space="preserve">Аристов А.И. Проведение горизонтальных подготовительных выработок на металлических рудниках. М.-Грозный-Л.-Новосибирск. 1934. - 284 с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/>
      </w:pPr>
      <w:r>
        <w:rPr/>
        <w:t xml:space="preserve">Пневматические машины ударного действия для проходки скважин и шпуров. Новосибирск: Наука, 1980. - 216 с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>
          <w:lang w:val="ru-RU"/>
        </w:rPr>
      </w:pPr>
      <w:r>
        <w:rPr/>
        <w:t>Федотов А.Н., Король Л.Б. Перфораторы на пневмоподдержках. М.:Недра, 1965. - 220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>
          <w:lang w:val="ru-RU"/>
        </w:rPr>
      </w:pPr>
      <w:r>
        <w:rPr/>
        <w:t>Скоростная проходка дренажного тоннеля (реф. из "Eng. and Min.</w:t>
      </w:r>
      <w:r>
        <w:rPr>
          <w:lang w:val="ru-RU"/>
        </w:rPr>
        <w:t xml:space="preserve"> </w:t>
      </w:r>
      <w:r>
        <w:rPr/>
        <w:t>J.", 1939, N 12, p.34). // Новости техники, 1940, N 13 - 14. - С. 31 - 32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/>
      </w:pPr>
      <w:r>
        <w:rPr/>
        <w:t xml:space="preserve">Справочник по каменоугольному делу. Горные работы и крепление. / Ред.проф.А.А.Скочинского. Харьков: Донуголь, 1928. - 336 с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ind w:left="1418" w:hanging="709"/>
        <w:rPr/>
      </w:pPr>
      <w:r>
        <w:rPr/>
        <w:t>Крестьянинов С.П. Американские перфораторы в горно-рудном деле. М.-Л.: Гос.научно-техн.изд., 1931. - 10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ъем1"/>
    <w:basedOn w:val="Normal"/>
    <w:qFormat/>
    <w:pPr>
      <w:widowControl w:val="false"/>
      <w:autoSpaceDE w:val="false"/>
      <w:spacing w:lineRule="auto" w:line="360" w:before="22" w:after="0"/>
      <w:ind w:left="510" w:right="284" w:hanging="0"/>
    </w:pPr>
    <w:rPr>
      <w:sz w:val="28"/>
      <w:szCs w:val="28"/>
    </w:rPr>
  </w:style>
  <w:style w:type="paragraph" w:styleId="Style17">
    <w:name w:val="Реферат"/>
    <w:basedOn w:val="Normal"/>
    <w:qFormat/>
    <w:pPr>
      <w:ind w:firstLine="1440"/>
    </w:pPr>
    <w:rPr>
      <w:sz w:val="28"/>
      <w:szCs w:val="28"/>
      <w:lang w:val="uk-UA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</w:rPr>
  </w:style>
  <w:style w:type="paragraph" w:styleId="Style18">
    <w:name w:val="Реферат."/>
    <w:basedOn w:val="Style17"/>
    <w:qFormat/>
    <w:pPr/>
    <w:rPr>
      <w:szCs w:val="20"/>
    </w:rPr>
  </w:style>
  <w:style w:type="paragraph" w:styleId="Style19">
    <w:name w:val="РЕФЕРАТ"/>
    <w:basedOn w:val="Normal"/>
    <w:qFormat/>
    <w:pPr>
      <w:spacing w:lineRule="auto" w:line="360"/>
      <w:ind w:firstLine="1080"/>
      <w:jc w:val="both"/>
    </w:pPr>
    <w:rPr>
      <w:sz w:val="28"/>
      <w:szCs w:val="28"/>
      <w:lang w:val="uk-UA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0:00Z</dcterms:created>
  <dc:creator>MK</dc:creator>
  <dc:description/>
  <cp:keywords/>
  <dc:language>en-US</dc:language>
  <cp:lastModifiedBy>SYSTEM</cp:lastModifiedBy>
  <dcterms:modified xsi:type="dcterms:W3CDTF">2011-09-25T14:00:00Z</dcterms:modified>
  <cp:revision>2</cp:revision>
  <dc:subject/>
  <dc:title>Заказ №1759</dc:title>
</cp:coreProperties>
</file>