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10595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2510595"/>
        <w:spacing w:lineRule="auto" w:line="360"/>
        <w:ind w:firstLine="709"/>
        <w:jc w:val="center"/>
        <w:rPr/>
      </w:pPr>
      <w:r>
        <w:rPr/>
        <w:t>Воронежская государственная технологическая академия</w:t>
      </w:r>
    </w:p>
    <w:p>
      <w:pPr>
        <w:pStyle w:val="2510595"/>
        <w:spacing w:lineRule="auto" w:line="360"/>
        <w:ind w:firstLine="709"/>
        <w:jc w:val="center"/>
        <w:rPr/>
      </w:pPr>
      <w:r>
        <w:rPr/>
        <w:t>Кафедра техническая механика</w:t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2510595"/>
        <w:spacing w:lineRule="auto" w:line="360"/>
        <w:ind w:firstLine="709"/>
        <w:jc w:val="center"/>
        <w:rPr/>
      </w:pPr>
      <w:r>
        <w:rPr/>
        <w:t>по лабораторной работе № 12</w:t>
      </w:r>
    </w:p>
    <w:p>
      <w:pPr>
        <w:pStyle w:val="2510595"/>
        <w:spacing w:lineRule="auto" w:line="360"/>
        <w:ind w:firstLine="709"/>
        <w:jc w:val="center"/>
        <w:rPr/>
      </w:pPr>
      <w:r>
        <w:rPr/>
        <w:t>На тему: ковшовый элеватор</w:t>
      </w:r>
    </w:p>
    <w:p>
      <w:pPr>
        <w:pStyle w:val="2510595"/>
        <w:spacing w:lineRule="auto" w:line="360"/>
        <w:ind w:firstLine="709"/>
        <w:jc w:val="center"/>
        <w:rPr/>
      </w:pPr>
      <w:r>
        <w:rPr/>
        <w:t>По курсу: подъёмно-транспортные установки</w:t>
      </w:r>
    </w:p>
    <w:p>
      <w:pPr>
        <w:pStyle w:val="2510595"/>
        <w:spacing w:lineRule="auto" w:line="360"/>
        <w:ind w:firstLine="709"/>
        <w:jc w:val="center"/>
        <w:rPr/>
      </w:pPr>
      <w:r>
        <w:rPr/>
        <w:t>По специальности 260602 Пищевая инженерия малых предприятий</w:t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right"/>
        <w:rPr/>
      </w:pPr>
      <w:r>
        <w:rPr/>
      </w:r>
    </w:p>
    <w:p>
      <w:pPr>
        <w:pStyle w:val="2510595"/>
        <w:spacing w:lineRule="auto" w:line="360"/>
        <w:ind w:firstLine="709"/>
        <w:jc w:val="right"/>
        <w:rPr/>
      </w:pPr>
      <w:r>
        <w:rPr/>
        <w:t>Выполнил:</w:t>
      </w:r>
    </w:p>
    <w:p>
      <w:pPr>
        <w:pStyle w:val="2510595"/>
        <w:spacing w:lineRule="auto" w:line="360"/>
        <w:ind w:firstLine="709"/>
        <w:jc w:val="right"/>
        <w:rPr/>
      </w:pPr>
      <w:r>
        <w:rPr/>
        <w:t>Шелест Ю.Ю.</w:t>
      </w:r>
    </w:p>
    <w:p>
      <w:pPr>
        <w:pStyle w:val="2510595"/>
        <w:spacing w:lineRule="auto" w:line="360"/>
        <w:ind w:firstLine="709"/>
        <w:jc w:val="right"/>
        <w:rPr/>
      </w:pPr>
      <w:r>
        <w:rPr/>
        <w:t>Проверил:</w:t>
      </w:r>
    </w:p>
    <w:p>
      <w:pPr>
        <w:pStyle w:val="2510595"/>
        <w:spacing w:lineRule="auto" w:line="360"/>
        <w:ind w:firstLine="709"/>
        <w:jc w:val="right"/>
        <w:rPr/>
      </w:pPr>
      <w:r>
        <w:rPr/>
        <w:t>Елфимов С.А.</w:t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center"/>
        <w:rPr/>
      </w:pPr>
      <w:r>
        <w:rPr/>
        <w:t>Воронеж 2006</w:t>
      </w:r>
      <w:r>
        <w:br w:type="page"/>
      </w:r>
    </w:p>
    <w:p>
      <w:pPr>
        <w:pStyle w:val="Normal"/>
        <w:tabs>
          <w:tab w:val="clear" w:pos="709"/>
          <w:tab w:val="left" w:pos="96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Цель работы</w:t>
      </w:r>
    </w:p>
    <w:p>
      <w:pPr>
        <w:pStyle w:val="Normal"/>
        <w:tabs>
          <w:tab w:val="clear" w:pos="709"/>
          <w:tab w:val="left" w:pos="964" w:leader="none"/>
        </w:tabs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64" w:leader="none"/>
        </w:tabs>
        <w:spacing w:lineRule="auto" w:line="360"/>
        <w:ind w:firstLine="709"/>
        <w:jc w:val="both"/>
        <w:rPr/>
      </w:pPr>
      <w:r>
        <w:rPr/>
        <w:t>Изучить конструкцию ковшового элеватора (нории). По результатам выполненных замеров определить скорость тягового органа, частоту вращения электродвигателя, передаточное число привода, способ разгрузки ковшей. По заданному виду транспортируемого материала и прочности материала прокладки определить производительность элеватора, проверить прочность ленты и выбрать электродвигатель.</w:t>
      </w:r>
    </w:p>
    <w:p>
      <w:pPr>
        <w:pStyle w:val="Normal"/>
        <w:tabs>
          <w:tab w:val="clear" w:pos="709"/>
          <w:tab w:val="left" w:pos="96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6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337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10595"/>
        <w:spacing w:lineRule="auto" w:line="360"/>
        <w:ind w:firstLine="709"/>
        <w:jc w:val="both"/>
        <w:rPr/>
      </w:pPr>
      <w:r>
        <w:rPr/>
        <w:t>Схема лабораторной установк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Измерим ширину ленты </w:t>
      </w:r>
      <w:r>
        <w:rPr/>
        <w:drawing>
          <wp:inline distT="0" distB="0" distL="0" distR="0">
            <wp:extent cx="363220" cy="21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число прокладок </w:t>
      </w:r>
      <w:r>
        <w:rPr/>
        <w:drawing>
          <wp:inline distT="0" distB="0" distL="0" distR="0">
            <wp:extent cx="436880" cy="26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Установим способ соединения концов ленты и соответствующий ему коэффициент прочности: для </w:t>
      </w:r>
      <w:r>
        <w:rPr/>
        <w:drawing>
          <wp:inline distT="0" distB="0" distL="0" distR="0">
            <wp:extent cx="511175" cy="281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Вычислим максимально допустимое натяжение ленты элеватора (Н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5445" cy="52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3815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чность ткани прокладки; </w:t>
      </w:r>
      <w:r>
        <w:rPr/>
        <w:drawing>
          <wp:inline distT="0" distB="0" distL="0" distR="0">
            <wp:extent cx="43497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запаса прочности л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12950" cy="527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1175" cy="26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эффициент неравномерности работы прокладок, зависящий от числа прокладок, при </w:t>
      </w:r>
      <w:r>
        <w:rPr/>
        <w:drawing>
          <wp:inline distT="0" distB="0" distL="0" distR="0">
            <wp:extent cx="404495" cy="243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92125" cy="245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</w:t>
      </w:r>
      <w:r>
        <w:rPr/>
        <w:drawing>
          <wp:inline distT="0" distB="0" distL="0" distR="0">
            <wp:extent cx="691515" cy="271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оминальный запас прочности; </w:t>
      </w:r>
      <w:r>
        <w:rPr/>
        <w:drawing>
          <wp:inline distT="0" distB="0" distL="0" distR="0">
            <wp:extent cx="462280" cy="285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конфигурации трассы; </w:t>
      </w:r>
      <w:r>
        <w:rPr/>
        <w:drawing>
          <wp:inline distT="0" distB="0" distL="0" distR="0">
            <wp:extent cx="456565" cy="264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режима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Измерим число </w:t>
      </w:r>
      <w:r>
        <w:rPr/>
        <w:drawing>
          <wp:inline distT="0" distB="0" distL="0" distR="0">
            <wp:extent cx="426720" cy="256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шаг </w:t>
      </w:r>
      <w:r>
        <w:rPr/>
        <w:drawing>
          <wp:inline distT="0" distB="0" distL="0" distR="0">
            <wp:extent cx="425450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вшей и их параметры: ширину </w:t>
      </w:r>
      <w:r>
        <w:rPr/>
        <w:drawing>
          <wp:inline distT="0" distB="0" distL="0" distR="0">
            <wp:extent cx="418465" cy="269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высоту </w:t>
      </w:r>
      <w:r>
        <w:rPr/>
        <w:drawing>
          <wp:inline distT="0" distB="0" distL="0" distR="0">
            <wp:extent cx="429260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лет </w:t>
      </w:r>
      <w:r>
        <w:rPr/>
        <w:drawing>
          <wp:inline distT="0" distB="0" distL="0" distR="0">
            <wp:extent cx="373380" cy="269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вша (м); размеры боковой стенки: </w:t>
      </w:r>
      <w:r>
        <w:rPr/>
        <w:drawing>
          <wp:inline distT="0" distB="0" distL="0" distR="0">
            <wp:extent cx="29718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320040" cy="263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365125" cy="274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Вычислим угол обрез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09040" cy="5448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тип ковш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Вычислим вместимость ковш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16000" cy="2876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десь </w:t>
      </w:r>
      <w:r>
        <w:rPr/>
        <w:drawing>
          <wp:inline distT="0" distB="0" distL="0" distR="0">
            <wp:extent cx="1661160" cy="252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боковой стенки ковш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Измерим диаметр барабана </w:t>
      </w:r>
      <w:r>
        <w:rPr/>
        <w:drawing>
          <wp:inline distT="0" distB="0" distL="0" distR="0">
            <wp:extent cx="462280" cy="275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числим радиус наружной кромки ковш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7980" cy="286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  <w:t>6. Включим элеватор и измерим время прохождения ковшом его замкнутой трассы. Вычислим скорость перемещения л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029335" cy="513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им угловую скорость барабана (рад/с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90600" cy="565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 частоту вращения барабан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79195" cy="495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7. Вычислим величину полюсного расстояния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861060" cy="5486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. По заданному виду транспортируемого материала определим его насыпную плотность </w:t>
      </w:r>
      <w:r>
        <w:rPr/>
        <w:drawing>
          <wp:inline distT="0" distB="0" distL="0" distR="0">
            <wp:extent cx="448310" cy="269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числим производительность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95095" cy="282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707515" cy="4965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гонная масса материала; </w:t>
      </w:r>
      <w:r>
        <w:rPr/>
        <w:drawing>
          <wp:inline distT="0" distB="0" distL="0" distR="0">
            <wp:extent cx="37719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полнения ковш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Вычислим величину требуемого окружного усилия на приводном барабан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62785" cy="2584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58900" cy="276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, учитывающий сопротивления в оборотных барабанах; </w:t>
      </w:r>
      <w:r>
        <w:rPr/>
        <w:drawing>
          <wp:inline distT="0" distB="0" distL="0" distR="0">
            <wp:extent cx="1266825" cy="230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противление зачёрпыванию; </w:t>
      </w:r>
      <w:r>
        <w:rPr/>
        <w:drawing>
          <wp:inline distT="0" distB="0" distL="0" distR="0">
            <wp:extent cx="492125" cy="220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чёрпывания, представляющий собой работу на зачёрпывание 1 кг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Вычислим максимальное усилие в ленте по формуле Эйлера (Н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2510595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22070" cy="476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10595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88620" cy="227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трения между лентой и стальным приводным барабаном; </w:t>
      </w:r>
      <w:r>
        <w:rPr/>
        <w:drawing>
          <wp:inline distT="0" distB="0" distL="0" distR="0">
            <wp:extent cx="371475" cy="1860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гол обхвата барабана лент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авним величины </w:t>
      </w:r>
      <w:r>
        <w:rPr/>
        <w:drawing>
          <wp:inline distT="0" distB="0" distL="0" distR="0">
            <wp:extent cx="344170" cy="2628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45135" cy="2552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Вычислим требуемую мощность электродвигателя в кВ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1730" cy="4654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715260" cy="2400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щий КПД привода; </w:t>
      </w:r>
      <w:r>
        <w:rPr/>
        <w:drawing>
          <wp:inline distT="0" distB="0" distL="0" distR="0">
            <wp:extent cx="712470" cy="2178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ПД привода ременной передачи; </w:t>
      </w:r>
      <w:r>
        <w:rPr/>
        <w:drawing>
          <wp:inline distT="0" distB="0" distL="0" distR="0">
            <wp:extent cx="6731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ПД самотормозящего редуктора; </w:t>
      </w:r>
      <w:r>
        <w:rPr/>
        <w:drawing>
          <wp:inline distT="0" distB="0" distL="0" distR="0">
            <wp:extent cx="67564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ПД приводного бараба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2. Подберём подходящий электродвигатель по мощности и частоте вращения </w:t>
      </w:r>
      <w:r>
        <w:rPr/>
        <w:drawing>
          <wp:inline distT="0" distB="0" distL="0" distR="0">
            <wp:extent cx="1205230" cy="231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306070" cy="3060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30200" cy="3162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нятые ориентировочные значения передаточных чисел червячного редуктора и ременной передачи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3. Проверим электродвигатель по условиям пуска с учётом допускаемой потери напряжения в питающей сети на 10% по неравенству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96110" cy="304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57250" cy="530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ратность пускового момента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9640" cy="5181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минальный момент двигателя;</w:t>
      </w:r>
    </w:p>
    <w:p>
      <w:pPr>
        <w:pStyle w:val="2510595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1365" cy="5568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мент трогания нагруженного элеватора, приведенный к валу электро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984"/>
        <w:gridCol w:w="1135"/>
      </w:tblGrid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ные параметры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Материал и его насыпная пло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5270" cy="2419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8310" cy="2292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ткани прокладки л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5270" cy="2419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ранные и измеренные параметры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кладок и ширина л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5450" cy="2311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; м</w:t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Коэффициент прочности соединения концов л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5280" cy="26289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вшей и их ш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7045" cy="24574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;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ков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1700" cy="22669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араб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5270" cy="2419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элев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хождения ковшом его тр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Число оборотов вала электро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030" cy="2895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1175" cy="2552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ые параметры</w:t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Максимально допустимое натяжение л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7680" cy="2857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ков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" cy="2895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790" cy="2247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наружной кромки ков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140" cy="2971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бреза кромки ков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л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скорость бараб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" cy="19177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сное расстоя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090" cy="2743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нная масса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2565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Требуемое окружное усилие на бараб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усилие на л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2105" cy="2533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Требуемая мощность электро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610" cy="24574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Типоразмер и мощность выбранного электро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410" cy="2762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/>
            </w:pPr>
            <w:r>
              <w:rPr>
                <w:sz w:val="20"/>
                <w:szCs w:val="20"/>
              </w:rPr>
              <w:t>Угловая скорость вала выбранного электро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0035" cy="317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момент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2580" cy="27813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3705" cy="2108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трог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3705" cy="21082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тветы на контрольны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Из каких основных узлов состоит ковшовый элеватор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вшовый элеватор состоит из привода, натяжной станции. В качестве тягового органа используются тяговые цепи или ремни; грузонесущим элементом является ковш, который загружается зачерпыванием. Для предохранения от самопроизвольного обратного движения гружёного элеватора в нём предусматривается останов или тормоз. Все перечисленные элементы помещены в кожух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Какова конструкция конвейерной ленты, для чего и как её натягивают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ковшовых элеваторов применяют тканевые прорезиненные ленты с прокладками из хлопчатобумажной ткани особого плетения – бельтинга – или из искусственного полотна (амид, лавсан), разделёнными прослойками из мягкой резины. Снаружи ленту оборачивают твёрдой резиновой обкладкой и соединяют вулканизированной резиной прокладки, прослойки и обкладку. Натяжение ленты осуществляется с помощью натяжного барабана, а также лента натягивается от свободно свисающей холостой ветви с пустыми ковш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тяжение ленты необходимо из-за того, что тяговое усилие от приводного барабана ленте передаётся за счёт сил трения, а в случае недостаточного натяжения из-за малого сцепления усилие от приводного барабана ленте передаваться не будет, и элеватор функционировать не будет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. Для каких грузов применяются глубокие и мелкие ковши, и как они крепятся к лент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убокие ковши применяют для транспортирования легкосыпучих, неслеживающихся грузов. Мелкие ковши применяют для транспортирования влажных, слеживающихся плохосыпучих насыпных гру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пятся ковши к ленте с помощью болтов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4.От каких параметров зависит производительность элеватор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ительность элеватора зависит от скорости движения тягового элемента, а также от свойств транспортируемого материала: его погонной массы, насыпной плотности, заполнения ковша транспортируемым материалом. Помимо этого производительность зависит от вместимости ковшей и от их шаг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GOST type A;Century Gothic" w:hAnsi="GOST type A;Century Gothic" w:cs="GOST type A;Century Gothi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06703203">
    <w:name w:val="Стиль 14 pt Слева:  067 см Первая строка:  032 см Справа:  03..."/>
    <w:basedOn w:val="Normal"/>
    <w:qFormat/>
    <w:pPr>
      <w:ind w:right="200" w:firstLine="180"/>
    </w:pPr>
    <w:rPr>
      <w:szCs w:val="20"/>
    </w:rPr>
  </w:style>
  <w:style w:type="paragraph" w:styleId="2510595">
    <w:name w:val="ГОСТ 25105-95"/>
    <w:basedOn w:val="Normal"/>
    <w:qFormat/>
    <w:pPr>
      <w:ind w:firstLine="36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 25105-9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1:00Z</dcterms:created>
  <dc:creator>СанТехНик</dc:creator>
  <dc:description/>
  <cp:keywords/>
  <dc:language>en-US</dc:language>
  <cp:lastModifiedBy>SYSTEM</cp:lastModifiedBy>
  <cp:lastPrinted>2004-10-05T10:43:00Z</cp:lastPrinted>
  <dcterms:modified xsi:type="dcterms:W3CDTF">2011-09-25T14:01:00Z</dcterms:modified>
  <cp:revision>2</cp:revision>
  <dc:subject/>
  <dc:title>РГР-02068108-170600-</dc:title>
</cp:coreProperties>
</file>