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овышения квалифик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еталловеде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Классификация, маркировка, области применения углеродистых сталей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 гр. ПМГ-А-08з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юлина Д.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чевск 2009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1. Сталь различных способов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пособа производства стали отличаются по содержанию примесей, чем и обусловлено различие в их свой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подразделяют на бессемеровскую, мартеновскую, кислородно-конвертерную и электрост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прогрессивный способ получения стали – конвертерный (продолжительность плавки – 30-60 ми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мартеновской плавки до 11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ль получают из чугуна, содержащего большое количество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ст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меси удаляют, окисляя их и переводя в шлак, снижают содержание угле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количество окислов FеО в стали ухудшают ее качество. Для снижения количества окислов (т.е. содержания кислорода) сталь раскисляют, путем добавления ферромарганца – </w:t>
      </w:r>
      <w:r>
        <w:rPr>
          <w:sz w:val="28"/>
          <w:szCs w:val="28"/>
          <w:lang w:val="en-US"/>
        </w:rPr>
        <w:t>FeMn</w:t>
      </w:r>
      <w:r>
        <w:rPr>
          <w:sz w:val="28"/>
          <w:szCs w:val="28"/>
        </w:rPr>
        <w:t xml:space="preserve">, ферросилиция – </w:t>
      </w:r>
      <w:r>
        <w:rPr>
          <w:sz w:val="28"/>
          <w:szCs w:val="28"/>
          <w:lang w:val="en-US"/>
        </w:rPr>
        <w:t>FeSi</w:t>
      </w:r>
      <w:r>
        <w:rPr>
          <w:sz w:val="28"/>
          <w:szCs w:val="28"/>
        </w:rPr>
        <w:t xml:space="preserve">, а такж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скислители имеют сродство к кислороду больше, чем желез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скисления стали делят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койную сталь – раскисляют </w:t>
      </w:r>
      <w:r>
        <w:rPr>
          <w:sz w:val="28"/>
          <w:szCs w:val="28"/>
          <w:lang w:val="en-US"/>
        </w:rPr>
        <w:t>Fe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. Обозначают </w:t>
      </w:r>
      <w:r>
        <w:rPr>
          <w:b/>
          <w:bCs/>
          <w:sz w:val="28"/>
          <w:szCs w:val="28"/>
        </w:rPr>
        <w:t>с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пящую сталь – раскислена только Fе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. Обозначают </w:t>
      </w:r>
      <w:r>
        <w:rPr>
          <w:b/>
          <w:bCs/>
          <w:sz w:val="28"/>
          <w:szCs w:val="28"/>
        </w:rPr>
        <w:t>к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спокойную сталь – раскислена Fе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т.е. характеризуется промежуточным раскислением. Обозначают </w:t>
      </w:r>
      <w:r>
        <w:rPr>
          <w:b/>
          <w:bCs/>
          <w:sz w:val="28"/>
          <w:szCs w:val="28"/>
        </w:rPr>
        <w:t>п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 отличаются по химическому составу в зависимости от раскис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– 0,14 – 0,3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~ 0,002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 – 0,05 – 0,10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~ 0,01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– &lt;0,05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~ 0,02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химическому составу можно сказать какая это сталь по способу раскис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койная сталь (сп) – слиток затвердевает спокойно, без выделения газов, усадочная раковина сосредоточена в верхней части отли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ящая сталь (кп) – застывает с выделением газов; ускоренно охлаждаясь из металла выделяются газы С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наблюдается эффект кипения стали). Усадочная раковина закрытого типа, качество стали более низко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 различных способов раскисления характеризуются следующими показателями выхода годного: спокойная сталь – 58-90%; полуспокойная сталь – 90-95%; кипящая сталь – 95-100%.</w:t>
      </w:r>
    </w:p>
    <w:p>
      <w:pPr>
        <w:pStyle w:val="Normal"/>
        <w:widowControl w:val="false"/>
        <w:tabs>
          <w:tab w:val="clear" w:pos="708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льные слитки неоднородны по химическому составу. Химическая неоднородность, или </w:t>
      </w:r>
      <w:r>
        <w:rPr>
          <w:b/>
          <w:bCs/>
          <w:sz w:val="28"/>
          <w:szCs w:val="28"/>
        </w:rPr>
        <w:t>ликвация</w:t>
      </w:r>
      <w:r>
        <w:rPr>
          <w:sz w:val="28"/>
          <w:szCs w:val="28"/>
        </w:rPr>
        <w:t>, возникает вследствие уменьшения растворимости примесей в железе при его переходе из жидкого состояния в твердое. В верхней части слитка из-за конвекции жидкого металла содержание серы, фосфора и углерода увеличивается в несколько раз, а в нижней части – уменьшается. При прокатке – прибыльную, подприбыльную, и донную части слитка отрезают.</w:t>
      </w:r>
    </w:p>
    <w:p>
      <w:pPr>
        <w:pStyle w:val="Normal"/>
        <w:widowControl w:val="false"/>
        <w:tabs>
          <w:tab w:val="clear" w:pos="708"/>
          <w:tab w:val="left" w:pos="7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стальных слитков различных способов раскисления</w:t>
      </w:r>
    </w:p>
    <w:p>
      <w:pPr>
        <w:pStyle w:val="Normal"/>
        <w:widowControl w:val="false"/>
        <w:tabs>
          <w:tab w:val="clear" w:pos="708"/>
          <w:tab w:val="left" w:pos="7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33115" cy="315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лассификация углеродистых с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</w:t>
      </w:r>
      <w:r>
        <w:rPr>
          <w:b/>
          <w:bCs/>
          <w:sz w:val="28"/>
          <w:szCs w:val="28"/>
        </w:rPr>
        <w:t>назначения</w:t>
      </w:r>
      <w:r>
        <w:rPr>
          <w:sz w:val="28"/>
          <w:szCs w:val="28"/>
        </w:rPr>
        <w:t xml:space="preserve"> стали делят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нструкционные</w:t>
      </w:r>
      <w:r>
        <w:rPr>
          <w:sz w:val="28"/>
          <w:szCs w:val="28"/>
        </w:rPr>
        <w:t xml:space="preserve"> (детали машин, механизмов и различных конструкций, болты, гайки, мосты, кран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струментальные стали</w:t>
      </w:r>
      <w:r>
        <w:rPr>
          <w:sz w:val="28"/>
          <w:szCs w:val="28"/>
        </w:rPr>
        <w:t xml:space="preserve"> (режущий инструмент, мерительный инструмент, штамп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структу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эвтектоид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втектоид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эвтектоид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держанию углер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оуглеродистые (0,025ч0,25%С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углеродистые (0,25ч0,6%С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коуглеродистые (&gt; 0,6%С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ачеств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ыкновенного качества ( &lt;0,05%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 &lt;0,04%Р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енные ( &lt;0,04%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&lt;0,035%Р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кокачественные ( &lt;0,03%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&lt;0,03%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алей определяется содержанием в них вредных примесей: серы и фосф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ые стали изготавливают обыкновенного качества и качественными; инструментальные стали – качественными и высококачестве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ли обыкновенного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тали в процессе выплавки меньше очищаются от вредных примесей и содержат больш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Р, большое количество неметаллических включений, значительно развита ликвация. Содержа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о 0,05%; Р до 0,04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ируютс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 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стали по структуре доэвтектоидные – 0,06-0,49%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способа раскис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 1кп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 3 к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 1 </w:t>
        <w:tab/>
        <w:t>пс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 3 п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 1 сп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 3 с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о стали 4 выпускают только стали сп и пс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6сп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6п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марка стали выполняется в 14 вариантах, которые гарантируют определенные механические, химические свойства (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V</w:t>
      </w:r>
      <w:r>
        <w:rPr>
          <w:sz w:val="28"/>
          <w:szCs w:val="28"/>
        </w:rPr>
        <w:t xml:space="preserve">, д, содержание Р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…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в качестве примера сталь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3сп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цифра «3» – указывает только порядковый номер марки стали по ГОСТ 380-88, а не содержание углерода. Но с увеличением номера содержание углерода увеличивается. Чем больше содержится в стали углерода, тем выше прочность (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) и ниже пластичность (д, ш, </w:t>
      </w:r>
      <w:r>
        <w:rPr>
          <w:sz w:val="28"/>
          <w:szCs w:val="28"/>
          <w:lang w:val="en-US"/>
        </w:rPr>
        <w:t>KC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цифра «4» (может изменяться от 1 до 5) – гарантирует определенные механические свойства и химический состав стали (категория постав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ли 1-ой категории имеют гарантию по механическим свойствам (предел текучести (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МПа), временное сопротивление (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МПа), относительное удлинение (д, %)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 2-ой категории имеют гарантию по механическим свойствам и химическому соста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ли 3-й категории – по механическим свойствам, химическому составу и ударной вязкости при +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ли 4-ой категории – по механическим свойствам, химическому составу и ударной вязкости при 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 5-ой категории – по механическим свойствам, химическому составу, ударной вязкости при 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после ста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 Состав сталей и механические свойства сталей обыкновенного качества (ГОСТ 380-88)</w:t>
      </w:r>
    </w:p>
    <w:tbl>
      <w:tblPr>
        <w:tblW w:w="9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22"/>
        <w:gridCol w:w="1122"/>
        <w:gridCol w:w="1122"/>
        <w:gridCol w:w="1309"/>
        <w:gridCol w:w="1122"/>
        <w:gridCol w:w="935"/>
        <w:gridCol w:w="1496"/>
      </w:tblGrid>
      <w:tr>
        <w:trPr>
          <w:trHeight w:val="276" w:hRule="atLeast"/>
        </w:trPr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свойства</w:t>
            </w:r>
          </w:p>
        </w:tc>
      </w:tr>
      <w:tr>
        <w:trPr>
          <w:trHeight w:val="29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,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KCU</w:t>
            </w:r>
            <w:r>
              <w:rPr>
                <w:sz w:val="20"/>
                <w:szCs w:val="20"/>
              </w:rPr>
              <w:t xml:space="preserve"> Дж/с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кгс·м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1 с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,06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-3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3 к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,14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4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3п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,14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-4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 -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2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3с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– 0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-0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4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 -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6с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 – 0,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лей марки Ст0 (беззаказка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lt; 0 &lt; 0,06%, Р &lt; &lt; 0,0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и применения сталей обыкновенного кач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0 – ограждения, перила, кожухи, обшивка (т.е. детали неответственны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1 – детали с высокой вязкостью и низкой твердостью (анкерные (фундаментные) болты, связывающие обшив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2 – неответственные детали требующие высокой пластичности или глубокой вытяж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3 – несущие элементы сварных и не сварных конструкций или деталей; фасонные швеллеры для рамы тракторов, обода колес автомобилей, фасонные профили для с/х машиностроения; арматура гладкого профиля для армирования ж/б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5 – болты, гайки, тяги, трубные решетки, клинья, рычаги, упоры, штыри, стержни, паль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6 – бабы молотов (ударная часть), шпиндели (вращающая часть на станке), ломы строите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Ст0 до Ст6 – балки двутавровые, швеллеры, угловая ст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 обыкновенного качества поставляются по гарантированному химическому составу и механическим свойств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койная сталь по температуре перехода в хрупкое состояние значительно лучше, чем кипящ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Качественные конструкционные углеродистые с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али выплавляют кислородно-конверторным способом, в мартеновских печах или электропечах. В зависимости от раскисления они могут быть спокойными или кипящ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стали этой группы предъявляются более высокие требования относительно химического соста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е содержание серы –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04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сфора –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035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ньше количество неметаллических включ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ые требования к макро- и микроструктуре спл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яются стали по гарантированному химическому составу и механическим свойств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овка производится цифрами по ГОСТ1050-88: 05, 08, 10, 15, 20, …70, 75, 85,…08ю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), 10кп. Цифры указывают среднее содержание углерода в сотых долях проц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ли 65, 70, 75, 80 можно отнести к группе рессорно-пружинных сталей (характеризуются высоким пределом упруг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 стали в соответствии с ГОСТ 1050-88. Изготавливают горячекатаную и кованую сталь с термической обработкой (отжиг, нормализация, высокий отпуск), так и без 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предназначается для горячей обработки давлением, механической обработки и для холодного волочения (подкат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 2 Химический состав и механические свойства углеродистой </w:t>
      </w:r>
      <w:r>
        <w:rPr/>
        <w:t>качественной стали (ГОСТ 1050-88)</w:t>
      </w:r>
    </w:p>
    <w:tbl>
      <w:tblPr>
        <w:tblW w:w="8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69"/>
        <w:gridCol w:w="1172"/>
        <w:gridCol w:w="1172"/>
        <w:gridCol w:w="1169"/>
        <w:gridCol w:w="1165"/>
        <w:gridCol w:w="1584"/>
      </w:tblGrid>
      <w:tr>
        <w:trPr>
          <w:trHeight w:val="28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,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CU</w:t>
            </w:r>
            <w:r>
              <w:rPr>
                <w:sz w:val="20"/>
                <w:szCs w:val="20"/>
              </w:rPr>
              <w:t xml:space="preserve"> Дж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к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0,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(3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(20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0,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0,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-0,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-0,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0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-0,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сорно-пружинные стали</w:t>
            </w:r>
          </w:p>
        </w:tc>
      </w:tr>
      <w:tr>
        <w:trPr>
          <w:trHeight w:val="3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-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-0,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-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-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лях 08, 10, 15, 20 –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≈ 0,35 – 0,6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: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≈ 0,5 ч 0,8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кремния: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≈ 0,17 – 0,37% (в кипящих сталях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07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углеродистых качественных конструкционных с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кп, 08, 08кп, 08ю – детали изготавливаемые холодной штамповкой и глубокой вытяжкой (кузова, крылья автомобилей, топливные баки, змеевики, элементы сварных конструкци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, 15 – используют для деталей не испытывающих высоких нагрузок: кулачковые валики, рычаги, оси, втулки, болты, гайки, заклепки, муф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, 25 – крепежный материал, соединительные муфты, шпиндели, толкатели клапанов, пальцы рессор, рамы и другие детали автотракторного с/х машиностро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, 35 – слабонагруженные оси, валы различных машин и механизмов, шпиндели, шестерни ,рычаги, звездочки, кольца, шату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, 45, 50 – средненагруженные оси, валы, шестерни, втулки, коленчатые валы, плунжеры, фрикционные ди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, 65, 70, 75, 80, 85 – пружины, рессоры, шпиндели, замковые шайбы, прокатные валки, ж/д рельсы, крановые кол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матные стали (конструкционны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 обрабатываются при больших скоростях резания, при этом получается высокое качество поверхности. Это достигается повышенным содержанием серы и фосфора.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8 ч 0,3%; Р ≈ 0,08 ч 0,15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льфиды марганца </w:t>
      </w:r>
      <w:r>
        <w:rPr>
          <w:sz w:val="28"/>
          <w:szCs w:val="28"/>
          <w:lang w:val="en-US"/>
        </w:rPr>
        <w:t>MnS</w:t>
      </w:r>
      <w:r>
        <w:rPr>
          <w:sz w:val="28"/>
          <w:szCs w:val="28"/>
        </w:rPr>
        <w:t xml:space="preserve"> способствуют образованию короткой и ломкой стружки. Фосфор, повышая прочность, твердость и порог хладноломкости, способствует образованию ломкой стружки и получению гладкой и блестящей поверх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овка: А12, где А – автоматная, «12» – среднее содержание углерода в сотых долях проц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4ОГ – повышенное содержание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(1,2-1,55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≈ 0,08 – 0,3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≈ 0,08 – 0,1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2 – 0,12%С, А30 – 0,3%С, А20 – 0,2%С, А40Г – 0,4%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брабатываемости можно добавлять свинец в количестве 0,15 – 0,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11, АС 14, АС40 – 0,4%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ет быть проведено легирование селеном (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): ≈ 0,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35Е – 0,35%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атываемость улучшается в 2 раза (по сравнению со сталями с повышенным содержа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автоматных сталей изготавливают болты, гайки, винты, детали сложной конфигурации на станках автомат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Инструментальные качественные угле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уются углеродистые инструментальные стали по ГОСТ1435-74: У7, У8, У10, У11, У12, У13, У14. Цифра показывает среднее содержание углерода в десятых долях процента: У7 – 0,7 % С; У11 – 1,1%С. Стали могут быть качественные и высококачеств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 вредных примес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1350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ва А в конце марки, указывает, что сталь высококачествен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ение высококачественных углеродистых инструментальных сталей: У7А, У8А, …, У13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стали не обладают теплостойкостью, рабочая температура не более 190-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(при нагреве выше происходит резкое снижение твердости режущей кромки) с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62-63 до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15-18 (НВ 170-18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и применения инструментальных ста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7, У7А – зубила, молотки, плоскогубцы, кусачки, пневмоинстру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8, У8А – фрезы, ножи, зенковки, штампы, матрицы, пуансоны, ножницы, деревообрабатывающий инструме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9, У9А, У10, У10А – сверла, метчики, развертки, плашки, матрицы для холодной штамп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11, У11А, У12, У12А, У13, У13А – резцы, напильники, сверла, измерительный инструмент, ножовочные полотна (легированные ~ в 6-ть раз дороже углеродисты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после термической обработк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35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хтин Ю.М., Леонтьева В.П. Материаловедение. М., 1972, 198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35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 А.П. Металловедение. М., 19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35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кайн П.А. Металловедение. М., 197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1:00Z</dcterms:created>
  <dc:creator>Горецкий Ю.В.</dc:creator>
  <dc:description>Дисциплина "Металловедение" - гр.ОМД, 2007год.</dc:description>
  <cp:keywords/>
  <dc:language>en-US</dc:language>
  <cp:lastModifiedBy>SYSTEM</cp:lastModifiedBy>
  <dcterms:modified xsi:type="dcterms:W3CDTF">2011-09-25T14:01:00Z</dcterms:modified>
  <cp:revision>2</cp:revision>
  <dc:subject>Маркировка углеродистых конструкционных и инструментальных сталей</dc:subject>
  <dc:title>Лекция № 18</dc:title>
</cp:coreProperties>
</file>