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Корозія металі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експлуатації виробів з металів та їх сплавів дово</w:t>
        <w:softHyphen/>
        <w:t xml:space="preserve">диться стикатися з явищем  руйнування їх  під дією  навколишнього середовища. Руйнування металів і сплавів внаслідок взаємодії їх з навколишнім середовищем називаєть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корозіє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зія    металів    завдає    великої    економічної    шкоди, Внаслідок   корозії   виходять   з   ладу   обладнання,   машини, :  механізми, руйнуються металеві конструкції. Особливо сильно піддається корозії обладнання, що контактує з агресивним середовищем, наприклад розчинами кислот, со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зійне руйнування може охоплювати всю поверхню ме</w:t>
        <w:softHyphen/>
        <w:t xml:space="preserve">талу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суціль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загальн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розія або окремі ділян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місце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локальна)  корозія. Залежно від механізму процесу розрізняють хімічну й електрохімічну корозі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Хімічна корозі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це руйнування металу внаслідок окиснення його окисниками, що містяться в корозійному середовищі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імічна корозія відбувається без виникнення електрич</w:t>
        <w:softHyphen/>
        <w:t>ного струму в системі. Такий вид корозії виникає під час кон</w:t>
        <w:softHyphen/>
        <w:t>такту металів з неелектролітами або в газовому середовищі за високих температур (газова корозі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зова корозія трапляється досить часто. З нею ми стикаємося при корозії металів у печах, вихлопних трубах тощо. Найбезпечнішими для метал«» компонентами газового середовища є кисень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ара води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fr-F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O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ксид карбону(ІV) СО</w:t>
        <w:softHyphen/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оксид сульфуру(ІV)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S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зійне руйнування заліза і його сплавів на повітрі зумовлено окисненням його кисне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ідвищенням температури швидкість газової корозії зрос</w:t>
        <w:softHyphen/>
        <w:t>тає. Найбільшої шкоди завдає електрохімічна корозі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Електрохімічною корозією називається руйнування ме</w:t>
        <w:softHyphen/>
        <w:t>талу під час контакту з електролітами з виникненням у системі електричного стру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цьому випадку поряд з хімічними процесами (відщеплен</w:t>
        <w:softHyphen/>
        <w:t>ня електронів) відбуваються й електричні (перенесення елект</w:t>
        <w:softHyphen/>
        <w:t>ронів від однієї ділянки до іншої). При цьому в результаті взаємодії металу з молекулами води з корозійного середови</w:t>
        <w:softHyphen/>
        <w:t xml:space="preserve">ща на ньому відбуваються два процеси: окиснення мета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анодний процес)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Me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+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відновлення окисни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онентів середовища (катодний процес). Як правило, окисниками виступають іони гідрогену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корозія 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водневою деполяризацією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бо розчинений у воді кисень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корозія з кисневою деполяризацією). У пер</w:t>
        <w:softHyphen/>
        <w:t>шому випадку під час катодного процесу виділяється воден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2870" cy="1784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у друг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юються гідроксид-іон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0" cy="2146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6" r="-2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лянки поверхні металу, на яких відбуваються процеси окиснення і відновлення, називають відповід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анод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катодними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емо як приклад електрохімічної корозії реакції під час електрохімічної корозії заліза. Якщо корозія відбувається в розчині кислоти, то йдуть такі реакції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1210" cy="7981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зія заліза в нейтральному або лужному середовищі характеризується такими реакціям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1685" cy="6216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ідроксид   феруму(ІІ),   що   утворився,   легко  окиснюється киснем повітря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701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дукт корозії залі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ра ірж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 суміш гідро</w:t>
        <w:softHyphen/>
        <w:t>ксидів феруму(ІІ) і феруму(ІІІ), продуктів їх розкладу і взаємодії з вуглекислим газом та іншими речовинами з навко</w:t>
        <w:softHyphen/>
        <w:t>лишнього середовищ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хімічна корозія може бути посилена, якщо метал містить домішки інших речовин або неметалічні включення. Наприклад, залізо забруднене домішками міді. При цьому ви</w:t>
        <w:softHyphen/>
        <w:t xml:space="preserve">никають гальванічні мікроелементи (пари), схему дії яких наведено на рис.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3190</wp:posOffset>
            </wp:positionH>
            <wp:positionV relativeFrom="paragraph">
              <wp:posOffset>858520</wp:posOffset>
            </wp:positionV>
            <wp:extent cx="1028700" cy="15748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а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більш негативним потенціалом руйну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іони переходять у розчин, а електрони переходять до менш активного металу, на якому відбувається відновлення іонів гідрогену (воднева деполяризація) або відновлення роз</w:t>
        <w:softHyphen/>
        <w:t>чиненого у воді кисню (киснева деполяризація)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Рис. 1 Схема дії гальванічної пар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при електрохімічній корозії (як у випадку контакту різнорідних металів, так і в разі утворення мікрогальванічних елементів на поверхні одного металу) потік електронів направлений від більш активного металу до менш активного (провідника), і більш активний метал ко</w:t>
        <w:softHyphen/>
        <w:t>родує. Швидкість корозії тим більша, чим далі розташовані один від одного в ряду стандартних електродних потенціалів ті, метали, з яких утворився гальванічний елемент(гальванічна пара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швидкість корозії впливає і характер розчину електроліту. Чим вища його кислотність (тобто менший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pH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акож чим більший вміст в ньому окисників, тим  швидше відбувається  корозія. Значно зростає корозія при підвищенні температур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які метали при контакті з киснем повітря в агресивному середовищі переходя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у пасив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, при якому різко уповільнюється корозія. Наприклад, концентрована нітратна кислота легко робить пасивним залізо, і воно практично не реагує з концентрованою нітратною кислотою. У таких випад</w:t>
        <w:softHyphen/>
        <w:t>ках на поверхні металу утворюється щільна захисна оксидна плівка, яка перешкоджає контакту металу із середовищ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сна плівка завжди є на поверхні алюміні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ібні плівки в сухому повітрі утворюються також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Zn, Ta, Ni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ших метал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сень є найпоширенішим пасиватор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ивуванням пояснюється корозійна стійкість нержавіючих сталей та сплаві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хист від корозії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розія металів відбувається безперервно і завдає ве</w:t>
        <w:softHyphen/>
        <w:t xml:space="preserve">личезних збитків. Підраховано, що прямі втрати заліза від корозії становлять близь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%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щорічної виплавки. Внаслідок корозії металеві вироби втрачають свої цінні технічні властивості. Тому важливе значення мають методи за</w:t>
        <w:softHyphen/>
        <w:t>хисту металів та сплавів від корозії. Вони досить різноманітні. Назвемо деякі з н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хисні поверхневі покриття металі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ни бувають металічними (покриття цинком, оловом, свинцем, нікелем, хро</w:t>
        <w:softHyphen/>
        <w:t>мом та іншими металами) і неметалічними (покриття лаком, фарбою, емаллю та іншими речовинами). Ці покриття ізолю</w:t>
        <w:softHyphen/>
        <w:t>ють метал від зовнішнього середовища. Так, покрівельне залізо покривають цинком; з оцинкованого заліза виготовля</w:t>
        <w:softHyphen/>
        <w:t>ють численні вироби побутового та промислового призначен</w:t>
        <w:softHyphen/>
        <w:t xml:space="preserve">ня. Шар цинку запобігає корозії заліза, бо цинк, хоча й більш активний метал, ніж залізо (див. ряд стандартних електродних потенціалів металів, вкритий оксидною плівкою. В разі пошкодження захисного шару (подряпини, пробої дахів тощо) за наявності вологи виникає гальванічна пара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Zn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| Ре. Катодом (позитивним полюсом) є залізо, анодом (негативним полюсом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инк (ри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6)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и переходять від цинку до заліза, де зв'язуються молекулами кисню (киснева деполя</w:t>
        <w:softHyphen/>
        <w:t>ризація), цинк розчиняється, а залізо залишається захищеним доти, доки не зруйнується весь шар цинку, що потребує до</w:t>
        <w:softHyphen/>
        <w:t>сить багато часу. Покриття залізних виробів нікелем, хромом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захисту від корозії, надає їм красивого зовніш</w:t>
        <w:softHyphen/>
        <w:t>нього вигля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>Створення сплавів з антикорозійними власти</w:t>
        <w:softHyphen/>
        <w:t xml:space="preserve">востями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веденням до складу сталі близь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%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рому добувають не</w:t>
        <w:softHyphen/>
        <w:t>ржавіючу сталь, стійку проти корозії. Добавки нікелю, кобальту і міді по</w:t>
        <w:softHyphen/>
        <w:t>силюють антикорозійні вла</w:t>
        <w:softHyphen/>
        <w:t xml:space="preserve">стивості сталі, 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3110</wp:posOffset>
            </wp:positionH>
            <wp:positionV relativeFrom="paragraph">
              <wp:posOffset>-670560</wp:posOffset>
            </wp:positionV>
            <wp:extent cx="2107565" cy="155067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324" t="-18" r="-18" b="3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ис. 2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Корозійне руйнування цинку в загальному пар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|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Fe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кільки під</w:t>
        <w:softHyphen/>
        <w:t>вищується схильність сплавів до пасивації. Створення сплавів з антикорозійними власти</w:t>
        <w:softHyphen/>
        <w:t xml:space="preserve">вост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ин з найважливіших напрямків боротьби проти корозійних втра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ротекторний захист і електрозахист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екторний за</w:t>
        <w:softHyphen/>
        <w:t>хист застосовують у тому разі, коли захищається конструкція (підземний трубопровід, корпус судна), яка перебуває в середовищі електроліту (морська вода, підземні ґрунтові води та ін.). Суть такого захисту поля</w:t>
        <w:softHyphen/>
        <w:t xml:space="preserve">гає в тому, що конструкцію сполучають з протек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ш активним металом, ніж метал конструкції, яку захища</w:t>
        <w:softHyphen/>
        <w:t>ють. Як протектор для захисту стальних виробів звичайно використовують магній, алю</w:t>
        <w:softHyphen/>
        <w:t>міній, цинк та їх сплави. У про</w:t>
        <w:softHyphen/>
        <w:t>цесі корозії протектор є а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м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 руйнується, запобігаючи тим самим руйнуванню конструкції (ри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міру руйну</w:t>
        <w:softHyphen/>
        <w:t>вання протекторів їх замінюють нови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4550</wp:posOffset>
            </wp:positionH>
            <wp:positionV relativeFrom="paragraph">
              <wp:posOffset>322580</wp:posOffset>
            </wp:positionV>
            <wp:extent cx="1828800" cy="109728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3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Рис. 3 Схема протекторного захисту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підземного трубопровод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цьому принципі ґрунтується й електрозахист. Конструк</w:t>
        <w:softHyphen/>
        <w:t>цію, яка перебуває в середовищі електроліту, також сполуча</w:t>
        <w:softHyphen/>
        <w:t>ють з іншим металом (звичайно шматком заліза, рейкою тощо), але через зовнішнє джерело струму. При цьому конструкцію, яку захищають, під’єднують до катода, а метал— до анода джерела струму. Електрони відщеплюються від ано</w:t>
        <w:softHyphen/>
        <w:t>да джерелом струму, анод (захисний метал) руйнується, а на катоді відбувається відновлення окис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захист має перевагу над протекторним захистом: радіус дії першого близь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00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, друг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лизьк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міна складу середовища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уповільнення корозії ме</w:t>
        <w:softHyphen/>
        <w:t xml:space="preserve">талевих виробів до електроліту вводять речовини (найчастіше органічні), які називаю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уповільнювачами корозі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інгібітор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 застосовують у тих випадках, коли метал необхідно захищати від роз'їдання кислотами. Вчені створили ряд інгібіторів (препарати марок 4</w:t>
      </w:r>
      <w:r>
        <w:rPr>
          <w:rFonts w:cs="Times New Roman" w:ascii="Times New Roman" w:hAnsi="Times New Roman"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Б та інші), які при до</w:t>
        <w:softHyphen/>
        <w:t>данні до кислоти в сотні разів сповільнюють розчинення (корозію) металі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таннім часом розроблено леткі (або атмосферні) інгі</w:t>
        <w:softHyphen/>
        <w:t>бітори. Ними просочують папір, яким обгортають металеві ви</w:t>
        <w:softHyphen/>
        <w:t>роби. Пара інгібіторів адсорбується на поверхні металу і утво</w:t>
        <w:softHyphen/>
        <w:t>рює на ній захисну плів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гібітори широко застосовують при хімічному очищенні від накипу парових котлів, зніманні окалини з оброблених дета</w:t>
        <w:softHyphen/>
        <w:t>лей, а також при зберіганні та перевезенні хлоридної кислоти у стальній тарі. До неорганічних інгібіторів належать нітрити, хромати, фосфати, силікати. Механізм дії інгібіторів є предме</w:t>
        <w:softHyphen/>
        <w:t>том дослідження багатьох хімік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4:00Z</dcterms:created>
  <dc:creator>JULIA</dc:creator>
  <dc:description>www.ukrreferat.com</dc:description>
  <cp:keywords/>
  <dc:language>en-US</dc:language>
  <cp:lastModifiedBy>SYSTEM</cp:lastModifiedBy>
  <dcterms:modified xsi:type="dcterms:W3CDTF">2011-09-25T14:04:00Z</dcterms:modified>
  <cp:revision>2</cp:revision>
  <dc:subject/>
  <dc:title>Корозія металів</dc:title>
</cp:coreProperties>
</file>