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ыбор прототипа 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Кинематика привода коробки скоростей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иловой расчет коробки скоростей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Уточненный расчет элементов привода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Расчет системы смаз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6. Система управления узлами привод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7 Описание сборки узла третьего вал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нием предусмотрено спроектировать коробку подач вертикально-сверлильного станка. Станки данного типа относятся к многоцелевым, следовательно они должны иметь возможность использования различных видов инструментов (сверл, зенкеров, разверток, метчиков конструктивно устанавливаемых в инструментальных магазинах) и быстрой их смен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заданием разработан привод коробки подач радиально-сверлильного станка. </w:t>
      </w:r>
      <w:r>
        <w:rPr>
          <w:sz w:val="28"/>
          <w:szCs w:val="28"/>
        </w:rPr>
        <w:t>В качестве прототипа был выбран радиально-сверлильный станок 2554. Станок предназначен для обработки отверстий в крупных деталях. Класс точности станка – Н. На станке можно выполнять следующие операции: сверление в сплошном материале, рассверливание, зенкерование, развертывание, нарезание резьбы, растачивание отверстий, подрезание торцов. Применяемый режущий инструмент: сверла, зенкера, развер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 станок используется в механических и сборочных цехах мелкосерийного и среднесерийного производства. Конструкция колонны обеспечивает высокую жесткость, длительное сохранение точности и высокоэффективный зажим с минимальным отклонением шпинделя от первоначальной установки. Также предусмотрена возможность отключения шпинделя от коробки скоростей с запоминанием установленной частоты 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бор прототи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тотипа проектируемого </w:t>
      </w:r>
      <w:r>
        <w:rPr>
          <w:bCs/>
          <w:sz w:val="28"/>
          <w:szCs w:val="28"/>
        </w:rPr>
        <w:t xml:space="preserve">станка производится </w:t>
      </w:r>
      <w:r>
        <w:rPr>
          <w:sz w:val="28"/>
          <w:szCs w:val="28"/>
        </w:rPr>
        <w:t xml:space="preserve">по заданному типу станка, наиболее характерному </w:t>
      </w:r>
      <w:r>
        <w:rPr>
          <w:bCs/>
          <w:sz w:val="28"/>
          <w:szCs w:val="28"/>
        </w:rPr>
        <w:t xml:space="preserve">параметру обработки, либо </w:t>
      </w:r>
      <w:r>
        <w:rPr>
          <w:sz w:val="28"/>
          <w:szCs w:val="28"/>
        </w:rPr>
        <w:t xml:space="preserve">станка.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заданием необходимо </w:t>
      </w:r>
      <w:r>
        <w:rPr>
          <w:bCs/>
          <w:sz w:val="28"/>
          <w:szCs w:val="28"/>
        </w:rPr>
        <w:t xml:space="preserve">разработать конструкцию коробки </w:t>
      </w:r>
      <w:r>
        <w:rPr>
          <w:sz w:val="28"/>
          <w:szCs w:val="28"/>
        </w:rPr>
        <w:t xml:space="preserve">подач радиально-сверлильного станка с </w:t>
      </w:r>
      <w:r>
        <w:rPr>
          <w:bCs/>
          <w:sz w:val="28"/>
          <w:szCs w:val="28"/>
        </w:rPr>
        <w:t xml:space="preserve">максимальным диаметром обработки 55 </w:t>
      </w:r>
      <w:r>
        <w:rPr>
          <w:sz w:val="28"/>
          <w:szCs w:val="28"/>
        </w:rPr>
        <w:t xml:space="preserve">мм. Наиболее близким по этим данным соответствует </w:t>
      </w:r>
      <w:r>
        <w:rPr>
          <w:bCs/>
          <w:sz w:val="28"/>
          <w:szCs w:val="28"/>
        </w:rPr>
        <w:t xml:space="preserve">станок модели 2554 (рис. 1.1), основные </w:t>
      </w:r>
      <w:r>
        <w:rPr>
          <w:sz w:val="28"/>
          <w:szCs w:val="28"/>
        </w:rPr>
        <w:t>характеристик которого приведены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55265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35" t="1981" r="44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Рисунок 1.1 - Общий вид вертикально сверлильного </w:t>
      </w:r>
      <w:r>
        <w:rPr>
          <w:sz w:val="28"/>
          <w:szCs w:val="28"/>
        </w:rPr>
        <w:t>ста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т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ьший диаметр сверления по стала 45, мм 6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тояние от оса шпинделя до направляющих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онны (вылет шпинделя), мм 350—16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Наибольшее горизонтальное перемеще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рлильной головка по рукаву, мм 125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тояние от торца шпиндел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 рабочей поверхности фундаментной платы, мм 300—16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большее вертикальное перемещение рукав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колонне, мм 1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Угол поворота рукава вокруг колоты, град 360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ьшее вертикальное перемещение шпинделя, мм 4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ус отверстия в шпинделе Морзе 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астота вращения шпинделя, об/мни 118—9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Механические подачи шпинделя, мм/об 0,05—5.0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ьбовые подачи, мм/об 1.0—5,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ьший крутящий момент на шпинделе, кгс*см 71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ьшее усилие подача, кгс 3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асса, кг. 475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ина х Ширина х Высота 2685 х 1028 х 339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инематика привода коробки скоросте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инематическая схема и график частот вращ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 заданием проектируемая коробка подач должна обеспечивать минимальную подачу 0,09 мм/об, а максимальную – 0,5 мм/об при ф = 1.41. Исходя из этих данных определяем число подач по формуле [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*</w:t>
      </w:r>
      <w:r>
        <w:rPr>
          <w:bCs/>
          <w:sz w:val="28"/>
          <w:szCs w:val="28"/>
        </w:rPr>
        <w:t>φ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.5 = 0,09 * 1,41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- минимальная подача шпинделя, мм/об;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- максимальная подача шпинделя, об/мин;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- число подач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по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* φ</w:t>
      </w:r>
      <w:r>
        <w:rPr>
          <w:bCs/>
          <w:sz w:val="28"/>
          <w:szCs w:val="28"/>
          <w:vertAlign w:val="superscript"/>
          <w:lang w:val="en-US"/>
        </w:rPr>
        <w:t>z</w:t>
      </w:r>
      <w:r>
        <w:rPr>
          <w:bCs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= 0.09*1.4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= 0.12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= 0.09*1.41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= 0.1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= 0.09*1.41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= 0.25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5 </w:t>
      </w:r>
      <w:r>
        <w:rPr>
          <w:bCs/>
          <w:sz w:val="28"/>
          <w:szCs w:val="28"/>
        </w:rPr>
        <w:t>= 0.09*1.41</w:t>
      </w:r>
      <w:r>
        <w:rPr>
          <w:bCs/>
          <w:sz w:val="28"/>
          <w:szCs w:val="28"/>
          <w:vertAlign w:val="superscript"/>
        </w:rPr>
        <w:t xml:space="preserve">4 </w:t>
      </w:r>
      <w:r>
        <w:rPr>
          <w:bCs/>
          <w:sz w:val="28"/>
          <w:szCs w:val="28"/>
        </w:rPr>
        <w:t>= 0.3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5 </w:t>
      </w:r>
      <w:r>
        <w:rPr>
          <w:bCs/>
          <w:sz w:val="28"/>
          <w:szCs w:val="28"/>
        </w:rPr>
        <w:t>= 0.09*1.41</w:t>
      </w:r>
      <w:r>
        <w:rPr>
          <w:bCs/>
          <w:sz w:val="28"/>
          <w:szCs w:val="28"/>
          <w:vertAlign w:val="superscript"/>
        </w:rPr>
        <w:t xml:space="preserve">5 </w:t>
      </w:r>
      <w:r>
        <w:rPr>
          <w:bCs/>
          <w:sz w:val="28"/>
          <w:szCs w:val="28"/>
        </w:rPr>
        <w:t>= 0.50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а привода с характеристиками групповых передач определяется выражением [1]: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= 1 1 2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ная сетка и график частот вращения приведены на рисунках 2.1 и 2.2. На основании этих данных Определена кинематическая схема привода коробки скоростей станка (рисунок 2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ринятого варианта графика частот вращения определяем передаточные отношения с целью дальнейшего подбора чисел зубьев коле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и определении чисел зубьев шестерен коробки скоростей необходимо получить передаточные отношения с постоянной суммой зубьев в пределах двух вал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 = 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/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 z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/z</w:t>
      </w:r>
      <w:r>
        <w:rPr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Σ</w:t>
      </w:r>
      <w:r>
        <w:rPr>
          <w:bCs/>
          <w:sz w:val="28"/>
          <w:szCs w:val="28"/>
          <w:lang w:val="en-US"/>
        </w:rPr>
        <w:t>z = z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+ z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 const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частоты вращения шестерни, связанной с рейко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9605" cy="1839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1 – Структурная сет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9770" cy="5053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2 – График частот вра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261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3 – Кинематическая схема стан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о этим формулам, задаваясь </w:t>
      </w:r>
      <w:r>
        <w:rPr>
          <w:bCs/>
          <w:iCs/>
          <w:sz w:val="28"/>
          <w:szCs w:val="28"/>
          <w:lang w:val="en-US" w:eastAsia="en-US"/>
        </w:rPr>
        <w:t>Σ</w:t>
      </w:r>
      <w:r>
        <w:rPr>
          <w:bCs/>
          <w:iCs/>
          <w:sz w:val="28"/>
          <w:szCs w:val="28"/>
        </w:rPr>
        <w:t xml:space="preserve">х </w:t>
      </w:r>
      <w:r>
        <w:rPr>
          <w:bCs/>
          <w:sz w:val="28"/>
          <w:szCs w:val="28"/>
        </w:rPr>
        <w:t xml:space="preserve">и зная из графика частот вра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пределяем с помощью таблиц [1] числа зубьев колес коробки </w:t>
      </w:r>
      <w:r>
        <w:rPr>
          <w:sz w:val="28"/>
          <w:szCs w:val="28"/>
        </w:rPr>
        <w:t>скор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группы </w:t>
      </w:r>
      <w:r>
        <w:rPr>
          <w:bCs/>
          <w:sz w:val="28"/>
          <w:szCs w:val="28"/>
        </w:rPr>
        <w:t xml:space="preserve">зубчатых колес между 1 и 2 валом принимаем </w:t>
      </w:r>
      <w:r>
        <w:rPr>
          <w:bCs/>
          <w:sz w:val="28"/>
          <w:szCs w:val="28"/>
          <w:lang w:val="en-US" w:eastAsia="en-US"/>
        </w:rPr>
        <w:t>Σ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=73, тог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28/45 = 0,622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Для группы зубчатых колес между 2 и 3 и остальными валами принимаем </w:t>
      </w:r>
      <w:r>
        <w:rPr>
          <w:bCs/>
          <w:iCs/>
          <w:sz w:val="28"/>
          <w:szCs w:val="28"/>
          <w:lang w:val="en-US" w:eastAsia="en-US"/>
        </w:rPr>
        <w:t>Σ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 60</w:t>
      </w:r>
      <w:r>
        <w:rPr>
          <w:bCs/>
          <w:sz w:val="28"/>
          <w:szCs w:val="28"/>
        </w:rPr>
        <w:t>, тог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20/40 = 0,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3 и 4 вало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/48 = 1/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/45 = 1/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0/30 =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4 и 5 валом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5/45 = 1/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2/48 = 1/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яем действительные значения частот вращения </w:t>
      </w:r>
      <w:r>
        <w:rPr>
          <w:sz w:val="28"/>
          <w:szCs w:val="28"/>
        </w:rPr>
        <w:t>шестерни рейки</w:t>
      </w:r>
      <w:r>
        <w:rPr>
          <w:bCs/>
          <w:sz w:val="28"/>
          <w:szCs w:val="28"/>
        </w:rPr>
        <w:t>, находим относительную ошибку и сравниваем ее с допустимой (10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4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яем отклонения действительных частот вращения от стандартны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95450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9545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5450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5450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5450" cy="35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овой расчет коробки скор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иловом расчете определяют крутящие моменты на каждом валу, модули в групповых передачах, рассчитывают валы на кручение и изгиб с целью определения их диаметров, рассчитывают шлицевые и шпоночные соединения на смятие и сре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ределение крутящих моментов на вал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аваемые крутящие моменты рассчитываем с учетом потерь возникающих в подшипниках, зубчатых колесах и т.д. по формул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— мощность электродвигателя, кВ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ω — циклическая частота вращения, об/м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 w:eastAsia="en-US"/>
        </w:rPr>
        <w:t>η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— произведение коэффициентов полезного действия всех элементов конструкции, оказывающих влияние на передаваемую мощность. Из справочной литературы [1] находим общий коэффициент полезного действ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47950" cy="35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зубчатой цилиндрической передачи (3 пары) – 0.9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пары подшипников качения (6 пар) – 0.9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вячной передачи – 0,8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все КПД сгруппированы, а мощность берем 5,5 кВт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утящий </w:t>
      </w:r>
      <w:r>
        <w:rPr>
          <w:bCs/>
          <w:sz w:val="28"/>
          <w:szCs w:val="28"/>
        </w:rPr>
        <w:t>момент на первом вал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тящий момент на втором вал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утящий </w:t>
      </w:r>
      <w:r>
        <w:rPr>
          <w:bCs/>
          <w:sz w:val="28"/>
          <w:szCs w:val="28"/>
        </w:rPr>
        <w:t>момент на третьем вал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тящий момент на четвертом вал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утящий момент на пятом ва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редварительный расчет диаметров в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варительный расчет диаметров валов производим на кручение по наибольшим крутящим моментам на валах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3745" cy="493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9395" cy="239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на кручение. Для стали 45 принимаем </w:t>
      </w:r>
      <w:r>
        <w:rPr>
          <w:sz w:val="28"/>
          <w:szCs w:val="28"/>
        </w:rPr>
        <w:drawing>
          <wp:inline distT="0" distB="0" distL="0" distR="0">
            <wp:extent cx="280035" cy="280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0 МПа [2]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 1 коробки скор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3745" cy="493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а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робки скор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3745" cy="4933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а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оробки скор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3745" cy="493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имаем ближайшие значения стандартного ряда чисел: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 15мм;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22мм;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300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</w:t>
      </w:r>
      <w:r>
        <w:rPr>
          <w:bCs/>
          <w:sz w:val="28"/>
          <w:szCs w:val="28"/>
        </w:rPr>
        <w:t>диаметры валов (диаметры по</w:t>
      </w:r>
      <w:r>
        <w:rPr>
          <w:sz w:val="28"/>
          <w:szCs w:val="28"/>
        </w:rPr>
        <w:t xml:space="preserve">д </w:t>
      </w:r>
      <w:r>
        <w:rPr>
          <w:bCs/>
          <w:sz w:val="28"/>
          <w:szCs w:val="28"/>
        </w:rPr>
        <w:t xml:space="preserve">подшипниками, </w:t>
      </w:r>
      <w:r>
        <w:rPr>
          <w:sz w:val="28"/>
          <w:szCs w:val="28"/>
        </w:rPr>
        <w:t xml:space="preserve">под муфтами, под </w:t>
      </w:r>
      <w:r>
        <w:rPr>
          <w:bCs/>
          <w:sz w:val="28"/>
          <w:szCs w:val="28"/>
        </w:rPr>
        <w:t>зубчатыми колесами) выбираются конструктивно в процессе эскизной компо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убчатых передач (производился на ЭВМ – см. распечатки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точненный расчет элементов привод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точненный расчет в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указанию руководителя проводим расчет вала 3. Схема вала, зубчатых колес и сил действующих в зацеплениях представлена на рисунке 4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яем реакции опор: !! М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>=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тикальная плоскость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mallCaps/>
          <w:sz w:val="28"/>
          <w:szCs w:val="28"/>
          <w:lang w:val="en-US"/>
        </w:rPr>
      </w:pPr>
      <w:r>
        <w:rPr>
          <w:bCs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t xml:space="preserve">!! </w:t>
      </w:r>
      <w:r>
        <w:rPr>
          <w:bCs/>
          <w:smallCaps/>
          <w:sz w:val="28"/>
          <w:szCs w:val="28"/>
          <w:lang w:val="en-US"/>
        </w:rPr>
        <w:t>Rb</w:t>
      </w:r>
      <w:r>
        <w:rPr>
          <w:bCs/>
          <w:smallCaps/>
          <w:sz w:val="28"/>
          <w:szCs w:val="28"/>
        </w:rPr>
        <w:t xml:space="preserve">.-0.29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„0.085 + </w:t>
      </w:r>
      <w:r>
        <w:rPr>
          <w:bCs/>
          <w:iCs/>
          <w:sz w:val="28"/>
          <w:szCs w:val="28"/>
        </w:rPr>
        <w:t>¥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0.165 - 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ка: !! Горизонтальная плоскость </w:t>
      </w:r>
      <w:r>
        <w:rPr>
          <w:bCs/>
          <w:sz w:val="28"/>
          <w:szCs w:val="28"/>
          <w:lang w:val="en-US"/>
        </w:rPr>
        <w:t>XY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t>!! Ма=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!!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„0.085 +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»0-29 -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0.165 - 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яем окружные н радиальные силы, действующие в зацепл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t xml:space="preserve">!! </w:t>
      </w:r>
      <w:r>
        <w:rPr>
          <w:bCs/>
          <w:smallCaps/>
          <w:sz w:val="28"/>
          <w:szCs w:val="28"/>
          <w:lang w:val="en-US"/>
        </w:rPr>
        <w:t>Mb</w:t>
      </w:r>
      <w:r>
        <w:rPr>
          <w:bCs/>
          <w:smallCaps/>
          <w:sz w:val="28"/>
          <w:szCs w:val="28"/>
        </w:rPr>
        <w:t>=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*0.29 +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-0.125 -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„0.085 -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RAr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Rer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,,-196.6 + 689.9-1559.1-+672.6-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гибающий момент в вертикальной плоск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t>Мка.-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- </w:t>
      </w:r>
      <w:r>
        <w:rPr>
          <w:bCs/>
          <w:smallCaps/>
          <w:sz w:val="28"/>
          <w:szCs w:val="28"/>
          <w:lang w:val="en-US"/>
        </w:rPr>
        <w:t>Rai</w:t>
      </w:r>
      <w:r>
        <w:rPr>
          <w:bCs/>
          <w:smallCaps/>
          <w:sz w:val="28"/>
          <w:szCs w:val="28"/>
        </w:rPr>
        <w:t xml:space="preserve">0.085-71.580.085 </w:t>
      </w:r>
      <w:r>
        <w:rPr>
          <w:bCs/>
          <w:sz w:val="28"/>
          <w:szCs w:val="28"/>
        </w:rPr>
        <w:t>- 6.11 Н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.,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A</w:t>
      </w:r>
      <w:r>
        <w:rPr>
          <w:bCs/>
          <w:sz w:val="28"/>
          <w:szCs w:val="28"/>
        </w:rPr>
        <w:t>,0.165+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„0.080-71.580.165+244.80.105- 37.51 Н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л-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гибающий момент в горизонтальной плоскости: </w:t>
      </w:r>
      <w:r>
        <w:rPr>
          <w:bCs/>
          <w:smallCaps/>
          <w:sz w:val="28"/>
          <w:szCs w:val="28"/>
        </w:rPr>
        <w:t>М.аг-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.,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lang w:val="en-US"/>
        </w:rPr>
        <w:t xml:space="preserve"> -- </w:t>
      </w:r>
      <w:r>
        <w:rPr>
          <w:bCs/>
          <w:smallCaps/>
          <w:sz w:val="28"/>
          <w:szCs w:val="28"/>
          <w:lang w:val="en-US"/>
        </w:rPr>
        <w:t xml:space="preserve">Ra,- </w:t>
      </w:r>
      <w:r>
        <w:rPr>
          <w:bCs/>
          <w:sz w:val="28"/>
          <w:szCs w:val="28"/>
          <w:lang w:val="en-US"/>
        </w:rPr>
        <w:t>0.085 - -196.60.085 - -16.71</w:t>
      </w:r>
      <w:r>
        <w:rPr>
          <w:bCs/>
          <w:sz w:val="28"/>
          <w:szCs w:val="28"/>
        </w:rPr>
        <w:t>Нм</w:t>
      </w:r>
      <w:r>
        <w:rPr>
          <w:bCs/>
          <w:sz w:val="28"/>
          <w:szCs w:val="28"/>
          <w:lang w:val="en-US"/>
        </w:rPr>
        <w:t xml:space="preserve">; 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lang w:val="en-US"/>
        </w:rPr>
        <w:t>^</w:t>
      </w:r>
      <w:r>
        <w:rPr>
          <w:bCs/>
          <w:iCs/>
          <w:sz w:val="28"/>
          <w:szCs w:val="28"/>
        </w:rPr>
        <w:t>г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- </w:t>
      </w:r>
      <w:r>
        <w:rPr>
          <w:bCs/>
          <w:smallCaps/>
          <w:sz w:val="28"/>
          <w:szCs w:val="28"/>
          <w:lang w:val="en-US"/>
        </w:rPr>
        <w:t xml:space="preserve">-Ra.0.165 </w:t>
      </w:r>
      <w:r>
        <w:rPr>
          <w:bCs/>
          <w:sz w:val="28"/>
          <w:szCs w:val="28"/>
          <w:lang w:val="en-US"/>
        </w:rPr>
        <w:t>+F„0.105 - -196.60.165 +689.90.105 -40.09</w:t>
      </w:r>
      <w:r>
        <w:rPr>
          <w:bCs/>
          <w:sz w:val="28"/>
          <w:szCs w:val="28"/>
        </w:rPr>
        <w:t>Нм</w:t>
      </w:r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вг</w:t>
      </w:r>
      <w:r>
        <w:rPr>
          <w:bCs/>
          <w:sz w:val="28"/>
          <w:szCs w:val="28"/>
          <w:lang w:val="en-US"/>
        </w:rPr>
        <w:t>-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ммарный изгибающий момент: </w:t>
      </w:r>
      <w:r>
        <w:rPr>
          <w:bCs/>
          <w:iCs/>
          <w:sz w:val="28"/>
          <w:szCs w:val="28"/>
        </w:rPr>
        <w:t>Мл-</w:t>
      </w:r>
      <w:r>
        <w:rPr>
          <w:bCs/>
          <w:iCs/>
          <w:sz w:val="28"/>
          <w:szCs w:val="28"/>
          <w:lang w:val="en-US"/>
        </w:rPr>
        <w:t>Jul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Ml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, - </w:t>
      </w:r>
      <w:r>
        <w:rPr>
          <w:bCs/>
          <w:iCs/>
          <w:sz w:val="28"/>
          <w:szCs w:val="28"/>
        </w:rPr>
        <w:t>4м]</w:t>
      </w:r>
      <w:r>
        <w:rPr>
          <w:bCs/>
          <w:iCs/>
          <w:sz w:val="28"/>
          <w:szCs w:val="28"/>
          <w:vertAlign w:val="subscript"/>
        </w:rPr>
        <w:t>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+ </w:t>
      </w:r>
      <w:r>
        <w:rPr>
          <w:bCs/>
          <w:iCs/>
          <w:sz w:val="28"/>
          <w:szCs w:val="28"/>
          <w:lang w:val="en-US"/>
        </w:rPr>
        <w:t>Ml</w:t>
      </w:r>
      <w:r>
        <w:rPr>
          <w:bCs/>
          <w:iCs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37.51' 40.09' - 56.7 Нм </w:t>
      </w:r>
      <w:r>
        <w:rPr>
          <w:bCs/>
          <w:iCs/>
          <w:sz w:val="28"/>
          <w:szCs w:val="28"/>
        </w:rPr>
        <w:t>М„-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подшип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яем долговечность подшипников на 3 валу коробки подач. В левой и правой опорах установлены радиальные однорядные подшипники легкой серии 204 по ГОСТ 8338 - 75 имеющими следующие характеристики: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20мм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47мм, В = 14 мм, С = 12.7кН, Со = 6.2 кН. Суммарные реакции в опор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вивалентная нагруз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ирующий коэффициент запаса прочно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эффициент запаса прочности по нормальным напряжен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&gt;[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] = 1.25 - условие выполн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вивалентный момен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пюры изгибающих моментов приведены на рисунке 4.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енный расчет состоит в определении коэффициентов запаса прочност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для опасного сечения: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&gt;!![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центрация напряжений обусловлена наличием шлицевого сечения. Диаметр вала в этом сечении 25 мм. Материал вала сталь 45 нормализованная: !! о,-750Мпа, предел выносливости !!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и М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эффициент концентрации напряжений: !! к=1,59; к,-1.49 (З.табп .8.5,с\6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сштабные факторы: 6,-0,865,6,-0.75 (10, табл. 8.8, с. 1 бб), у«-0.15, у,-0.1 (10. с163 и 16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утящий момент в: </w:t>
      </w:r>
      <w:r>
        <w:rPr>
          <w:bCs/>
          <w:sz w:val="28"/>
          <w:szCs w:val="28"/>
          <w:lang w:val="en-US"/>
        </w:rPr>
        <w:t>Tj</w:t>
      </w:r>
      <w:r>
        <w:rPr>
          <w:bCs/>
          <w:sz w:val="28"/>
          <w:szCs w:val="28"/>
        </w:rPr>
        <w:t>-34.3 Н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ммарный изгибающий момент в сечении: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-61.2Н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мент сопротивления кручению (&lt;1-25мм; «-10мм;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5</w:t>
      </w:r>
      <w:r>
        <w:rPr>
          <w:bCs/>
          <w:sz w:val="28"/>
          <w:szCs w:val="28"/>
          <w:lang w:val="en-US"/>
        </w:rPr>
        <w:t>MM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мент сопротивления изгиб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мплитуда нормальных напряжений изгиб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-2.4 м/с -скорость протекания мас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имаем внутренний диаметр трубопровода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4м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резервуара выбираем из условия пятиминутной производи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о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p</w:t>
      </w:r>
      <w:r>
        <w:rPr>
          <w:bCs/>
          <w:sz w:val="28"/>
          <w:szCs w:val="28"/>
        </w:rPr>
        <w:t xml:space="preserve"> = 5*1,5=7,5д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 управления узлами прив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зрабатываемой конструкции коробки скоростей используются два основных узла с автоматическим управлением: узел смены инструмента и узел переключения частот в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струкция узла смены инструмента в курсовом проекте не разрабатывала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зрабатываемом приводе применена система управления частотами вращения рычажно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мещение тройного блока в одно из трех положений производится с помощью рычажного блоков механизма. Для нормальной работы необходимо соблюдать соотношение между конструктивными элементами входящими в рычажный механизм [5]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!! -1 длина перемещения блока, м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радиус поворота рычага блока, мм </w:t>
      </w:r>
      <w:r>
        <w:rPr>
          <w:bCs/>
          <w:smallCaps/>
          <w:sz w:val="28"/>
          <w:szCs w:val="28"/>
          <w:lang w:val="en-US"/>
        </w:rPr>
        <w:t>oj</w:t>
      </w:r>
      <w:r>
        <w:rPr>
          <w:bCs/>
          <w:smallCaps/>
          <w:sz w:val="28"/>
          <w:szCs w:val="28"/>
        </w:rPr>
        <w:t xml:space="preserve">- </w:t>
      </w:r>
      <w:r>
        <w:rPr>
          <w:bCs/>
          <w:sz w:val="28"/>
          <w:szCs w:val="28"/>
        </w:rPr>
        <w:t>угол поворота рукоятки, гра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 чертежа разработанного привода определяем значения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vertAlign w:val="subscript"/>
          <w:lang w:val="en-US"/>
        </w:rPr>
        <w:t>K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ина перемещения блок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1=50 м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диус поворота рычага блока на втором валу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1=100 м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рукоятки фиксируется в определенном положении подпружиненным шарик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!! где К*; Кт (10, табл.9.19, с.214);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- 1 вращается внутреннее кольцо Расчетная долговечность в млн. о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вечность подшипников достаточ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Расчет шпоночного соеди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поночное соединение рассчитываем на втором валу на месте посадки электромагнитной муфты. Вал со шпоночным пазом в этом сечении имеет размеры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23мм;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= 8м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 = </w:t>
      </w:r>
      <w:r>
        <w:rPr>
          <w:bCs/>
          <w:sz w:val="28"/>
          <w:szCs w:val="28"/>
        </w:rPr>
        <w:t>мм</w:t>
      </w:r>
      <w:r>
        <w:rPr>
          <w:bCs/>
          <w:sz w:val="28"/>
          <w:szCs w:val="28"/>
          <w:lang w:val="en-US"/>
        </w:rPr>
        <w:t>; t = 4</w:t>
      </w:r>
      <w:r>
        <w:rPr>
          <w:bCs/>
          <w:sz w:val="28"/>
          <w:szCs w:val="28"/>
        </w:rPr>
        <w:t>мм</w:t>
      </w:r>
      <w:r>
        <w:rPr>
          <w:bCs/>
          <w:sz w:val="28"/>
          <w:szCs w:val="28"/>
          <w:lang w:val="en-US"/>
        </w:rPr>
        <w:t>; t = 3.3</w:t>
      </w:r>
      <w:r>
        <w:rPr>
          <w:bCs/>
          <w:sz w:val="28"/>
          <w:szCs w:val="28"/>
        </w:rPr>
        <w:t>мм</w:t>
      </w:r>
      <w:r>
        <w:rPr>
          <w:bCs/>
          <w:sz w:val="28"/>
          <w:szCs w:val="28"/>
          <w:lang w:val="en-US"/>
        </w:rPr>
        <w:t>; L = 35</w:t>
      </w:r>
      <w:r>
        <w:rPr>
          <w:bCs/>
          <w:sz w:val="28"/>
          <w:szCs w:val="28"/>
        </w:rPr>
        <w:t>мм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устимые напряжения смятия при стальной ступице </w:t>
      </w:r>
      <w:r>
        <w:rPr>
          <w:bCs/>
          <w:iCs/>
          <w:sz w:val="28"/>
          <w:szCs w:val="28"/>
        </w:rPr>
        <w:t>[!!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bCs/>
          <w:iCs/>
          <w:sz w:val="28"/>
          <w:szCs w:val="28"/>
        </w:rPr>
        <w:t>]</w:t>
      </w:r>
      <w:r>
        <w:rPr>
          <w:bCs/>
          <w:sz w:val="28"/>
          <w:szCs w:val="28"/>
        </w:rPr>
        <w:t>» 120 МПа; на срез 1¾] - 0.6-</w:t>
      </w:r>
      <w:r>
        <w:rPr>
          <w:bCs/>
          <w:sz w:val="28"/>
          <w:szCs w:val="28"/>
          <w:lang w:val="en-US"/>
        </w:rPr>
        <w:t>tee</w:t>
      </w:r>
      <w:r>
        <w:rPr>
          <w:bCs/>
          <w:sz w:val="28"/>
          <w:szCs w:val="28"/>
        </w:rPr>
        <w:t>,] - 0.6-120 -72 М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яжения смятия и условия прочности определяем по формул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овие выполн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яжения среза и условия прочности определяем по формул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е выполне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системы смаз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ираем циркуляционную принудительную смазку опор шпиндельного узла и зубчатых колес, а также муфт коробки скоростей. Выбор обусловлен тем, что жидкая смазка хорошо отводит тепло от опор и уносит из них продукты изнашивания, что делает излишним периодический надзор за подшипниками и муфтами. Необходимое количество масла определяем из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яем производительность насо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п= 1.4...1.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ш, -30,3- 1.5 дм'/м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ираем насос поршневой по ГОСТ 22918-78 с производительностью 1 ,5 д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метр трубопрово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  <w:lang w:val="en-US"/>
        </w:rPr>
        <w:t>u</w:t>
      </w:r>
      <w:r>
        <w:rPr>
          <w:bCs/>
          <w:iCs/>
          <w:sz w:val="28"/>
          <w:szCs w:val="28"/>
        </w:rPr>
        <w:t xml:space="preserve"> -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  <w:lang w:val="en-US"/>
        </w:rPr>
        <w:t>w</w:t>
      </w:r>
      <w:r>
        <w:rPr>
          <w:bCs/>
          <w:iCs/>
          <w:sz w:val="28"/>
          <w:szCs w:val="28"/>
        </w:rPr>
        <w:t xml:space="preserve">-(1 - ф;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**. - 1.5 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tj</w:t>
      </w:r>
      <w:r>
        <w:rPr>
          <w:bCs/>
          <w:iCs/>
          <w:sz w:val="28"/>
          <w:szCs w:val="28"/>
        </w:rPr>
        <w:t xml:space="preserve">-81% -0.81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пустимая разность температур (принимаем 20°С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 Описание сборка узла второго в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борку узла второго вала производят частично вне коробки скоростей и начинают с установки шпонки поз. 62 , блока шестерни 22/64 • 43/43 поз. 16, шпонки поз. 62, зубчатого колеса реверсивной передачи, поз. 37 и подшипника поз. 36 на в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этого вставляют эту сборку через боковые окна корпуса таким образом, чтобы левый конец вала (со стороны шлицевой части) прошел в отверстие в корпусе в месте установки подшипника. На конец вала с противоположной стороны устанавливается шпонка поз. 60 и, последовательно три зубчатых колеса поз. 18,19 и 21. Вал перемешается в отверстие в корпусе и с противоположной стороны на подшипник поз. 565 одевается стакан поз. 13. После этого стакан 13 окончательно устанавливают в корпус коробки скор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вал со стороны зубчатого колеса поз 21 устанавливается пружинное фиксирующее кольцо и насаживается подшипник. Крышка поз. 29 окончательно фиксирует вал относительно корп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 установкой крышки она заполняется на 1/3 консистентной смаз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борки вала производится вращение вала от руки и оно должно быть плавны без заеданий и рывков. Если вал вращается туго (или вообще не вращается; необходимо между горцем подшипника и торием крышки установить регулировочное колечко из тонкого листового металла (в случае необходимости возможна его пришлифовка)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4:00Z</dcterms:created>
  <dc:creator>Женячок</dc:creator>
  <dc:description/>
  <cp:keywords/>
  <dc:language>en-US</dc:language>
  <cp:lastModifiedBy>SYSTEM</cp:lastModifiedBy>
  <dcterms:modified xsi:type="dcterms:W3CDTF">2011-09-25T14:04:00Z</dcterms:modified>
  <cp:revision>2</cp:revision>
  <dc:subject/>
  <dc:title>Введение</dc:title>
</cp:coreProperties>
</file>