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 и пищевой техноло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еферат по теме: «Конья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spacing w:lineRule="auto" w:line="360"/>
        <w:ind w:firstLine="5049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ил: ст.гр.</w:t>
      </w:r>
    </w:p>
    <w:p>
      <w:pPr>
        <w:pStyle w:val="Normal"/>
        <w:spacing w:lineRule="auto" w:line="360"/>
        <w:ind w:firstLine="50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5" w:leader="none"/>
        </w:tabs>
        <w:spacing w:lineRule="auto" w:line="360"/>
        <w:ind w:firstLine="5049"/>
        <w:outlineLvl w:val="0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spacing w:lineRule="auto" w:line="360"/>
        <w:ind w:firstLine="50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04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04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04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Иркут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06 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одержание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Arial"/>
        <w:numPr>
          <w:ilvl w:val="0"/>
          <w:numId w:val="2"/>
        </w:numPr>
        <w:spacing w:lineRule="auto" w:line="360"/>
        <w:ind w:left="0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лассификация коньяков и предъявляемые к ним требования</w:t>
      </w:r>
    </w:p>
    <w:p>
      <w:pPr>
        <w:pStyle w:val="Arial"/>
        <w:numPr>
          <w:ilvl w:val="0"/>
          <w:numId w:val="2"/>
        </w:numPr>
        <w:spacing w:lineRule="auto" w:line="360"/>
        <w:ind w:left="0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изводство коньячных виноматериалов</w:t>
      </w:r>
    </w:p>
    <w:p>
      <w:pPr>
        <w:pStyle w:val="Arial"/>
        <w:numPr>
          <w:ilvl w:val="0"/>
          <w:numId w:val="2"/>
        </w:numPr>
        <w:spacing w:lineRule="auto" w:line="360"/>
        <w:ind w:left="0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гонка виноматериалов на коньячный спирт</w:t>
      </w:r>
    </w:p>
    <w:p>
      <w:pPr>
        <w:pStyle w:val="Arial"/>
        <w:numPr>
          <w:ilvl w:val="0"/>
          <w:numId w:val="2"/>
        </w:numPr>
        <w:spacing w:lineRule="auto" w:line="360"/>
        <w:ind w:left="0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ревание коньячных спиртов</w:t>
      </w:r>
    </w:p>
    <w:p>
      <w:pPr>
        <w:pStyle w:val="Arial"/>
        <w:numPr>
          <w:ilvl w:val="0"/>
          <w:numId w:val="2"/>
        </w:numPr>
        <w:spacing w:lineRule="auto" w:line="360"/>
        <w:ind w:left="0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изводство коньяков</w:t>
      </w:r>
    </w:p>
    <w:p>
      <w:pPr>
        <w:pStyle w:val="Arial"/>
        <w:numPr>
          <w:ilvl w:val="0"/>
          <w:numId w:val="2"/>
        </w:numPr>
        <w:spacing w:lineRule="auto" w:line="360"/>
        <w:ind w:left="0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бования к качеству виноградных вин и конья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rial"/>
        <w:numPr>
          <w:ilvl w:val="0"/>
          <w:numId w:val="2"/>
        </w:numPr>
        <w:spacing w:lineRule="auto" w:line="360"/>
        <w:ind w:left="0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ссортимент коньяков</w:t>
      </w:r>
    </w:p>
    <w:p>
      <w:pPr>
        <w:pStyle w:val="Arial"/>
        <w:numPr>
          <w:ilvl w:val="0"/>
          <w:numId w:val="6"/>
        </w:numPr>
        <w:spacing w:lineRule="auto" w:line="360"/>
        <w:ind w:left="0" w:firstLine="709"/>
        <w:jc w:val="center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коньяков и предъявляемые к ним треб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як - это крепкий алкогольный напиток с характерным буке</w:t>
        <w:softHyphen/>
        <w:t>том и вкусом, приготовленный из выдержанного не менее трех лет коньячного спирта, сахарного сиропа и сахарного кол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это самый молодой из крепких спиртных напитк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явился он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 Франции в г. Коньяк департа</w:t>
        <w:softHyphen/>
        <w:t>мента Шаранта. Отсюда и название этого напитка. В этот период Франция вела уже широкую торговлю вином с Англией и скандинавски</w:t>
        <w:softHyphen/>
        <w:t>ми странами. Перевозка вина в бочках была трудоемкой. К тому же легкие французские вина портились в пути и в подвалах виноторгов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создания коньяка был утвержден за Францией специ</w:t>
        <w:softHyphen/>
        <w:t>альным декретом от 1 января 1909 г. Согласно существующему зако</w:t>
        <w:softHyphen/>
        <w:t>нодательству о контролируемых наименованиях по происхождению, крепкие алкогольные напитки, произведенные дистилляцией виноград</w:t>
        <w:softHyphen/>
        <w:t>ных вин в иных районах Франции или в других странах, должны выпус</w:t>
        <w:softHyphen/>
        <w:t>каться под другими наименованиями, то есть не могут называться коньяком. Тем не менее в ряде стран коньяками называют винные дис</w:t>
        <w:softHyphen/>
        <w:t>тилляты, полученные из местного сырья и без соблюдения французской технологии. Такие коньяки обычно получают дополнительное название с указанием страны или местности, в которой они получены. Так, су</w:t>
        <w:softHyphen/>
        <w:t>ществуют «калифорнийские коньяки», «греческие конья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яки стран СНГ в зависимости от срока выдержки коньячных спиртов и качества делятся на ординарные, марочные и коллекцио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рные коньяки готовят из коньячных спиртов, выдержан</w:t>
        <w:softHyphen/>
        <w:t>ных 3-5 лет, и подразделяют на следующие группы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tab/>
        <w:t>коньяк «три звездочки» - из коньячных спиртов, выдержанных не менее 3 ле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ьяк «пять звездочек» - из коньячных спиртов среднего возраста не менее 5 ле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ьяки специальных наименований - из коньячных спиртов сред</w:t>
        <w:softHyphen/>
        <w:t>него возраста не менее 4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очные коньяки готовят из коньячных спиртов, выдержанных в дубовых бочках, среднего возраста не менее 6 лет и подразделяют на следующие групп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ьяк выдержанный «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>» - из коньячных спиртов среднего воз</w:t>
        <w:softHyphen/>
        <w:t>раста не менее 6 ле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ьяк «КВВК» - из коньячных спиртов среднего возраста не ме</w:t>
        <w:softHyphen/>
        <w:t>нее 8 ле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ьяк «КС» - из коньячных спиртов среднего возраста не менее 10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очные коньяки должны иметь собственные наименования (ма</w:t>
        <w:softHyphen/>
        <w:t>рочное назва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ллекционным коньякам относят марочные коньяки, дополни</w:t>
        <w:softHyphen/>
        <w:t>тельно выдержанные в дубовых бочках или бутах не менее 3 л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ная доля спирта, массовая концентрация сахара и срок вы</w:t>
        <w:softHyphen/>
        <w:t>держки коньячных спиртов устанавливаются технологическими инст</w:t>
        <w:softHyphen/>
        <w:t>рукциями для каждого наименования коньяка, утвержденными в установленном для каждого региона порядке. Основные показатели качества коньяков представлены в табл. 28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показатели коньяков (по ГОСТ 13741-91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587"/>
        <w:gridCol w:w="540"/>
        <w:gridCol w:w="1917"/>
        <w:gridCol w:w="679"/>
        <w:gridCol w:w="761"/>
        <w:gridCol w:w="679"/>
      </w:tblGrid>
      <w:tr>
        <w:trPr/>
        <w:tc>
          <w:tcPr>
            <w:tcW w:w="44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163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орма для коньяков</w:t>
            </w:r>
          </w:p>
        </w:tc>
      </w:tr>
      <w:tr>
        <w:trPr/>
        <w:tc>
          <w:tcPr>
            <w:tcW w:w="4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4" w:type="dxa"/>
            <w:gridSpan w:val="3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рдинарные</w:t>
            </w:r>
          </w:p>
        </w:tc>
        <w:tc>
          <w:tcPr>
            <w:tcW w:w="2119" w:type="dxa"/>
            <w:gridSpan w:val="3"/>
            <w:tcBorders>
              <w:right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арочные</w:t>
            </w:r>
          </w:p>
        </w:tc>
      </w:tr>
      <w:tr>
        <w:trPr/>
        <w:tc>
          <w:tcPr>
            <w:tcW w:w="4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 зв.</w:t>
            </w:r>
          </w:p>
        </w:tc>
        <w:tc>
          <w:tcPr>
            <w:tcW w:w="540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зв.</w:t>
            </w:r>
          </w:p>
        </w:tc>
        <w:tc>
          <w:tcPr>
            <w:tcW w:w="191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пец. на</w:t>
              <w:softHyphen/>
              <w:t>именова</w:t>
              <w:softHyphen/>
              <w:t>ний</w:t>
            </w:r>
          </w:p>
        </w:tc>
        <w:tc>
          <w:tcPr>
            <w:tcW w:w="679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KB</w:t>
            </w:r>
          </w:p>
        </w:tc>
        <w:tc>
          <w:tcPr>
            <w:tcW w:w="761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KB</w:t>
            </w:r>
            <w:r>
              <w:rPr>
                <w:sz w:val="20"/>
                <w:szCs w:val="20"/>
              </w:rPr>
              <w:t>ВК</w:t>
            </w:r>
          </w:p>
        </w:tc>
        <w:tc>
          <w:tcPr>
            <w:tcW w:w="679" w:type="dxa"/>
            <w:tcBorders>
              <w:right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С</w:t>
            </w:r>
          </w:p>
        </w:tc>
      </w:tr>
      <w:tr>
        <w:trPr/>
        <w:tc>
          <w:tcPr>
            <w:tcW w:w="4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доля этилового спирта, %</w:t>
            </w:r>
          </w:p>
        </w:tc>
        <w:tc>
          <w:tcPr>
            <w:tcW w:w="58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540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91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679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-42</w:t>
            </w:r>
          </w:p>
        </w:tc>
        <w:tc>
          <w:tcPr>
            <w:tcW w:w="761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-45</w:t>
            </w:r>
          </w:p>
        </w:tc>
        <w:tc>
          <w:tcPr>
            <w:tcW w:w="679" w:type="dxa"/>
            <w:tcBorders>
              <w:right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-57</w:t>
            </w:r>
          </w:p>
        </w:tc>
      </w:tr>
      <w:tr>
        <w:trPr/>
        <w:tc>
          <w:tcPr>
            <w:tcW w:w="4408" w:type="dxa"/>
            <w:tcBorders>
              <w:left w:val="single" w:sz="12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ассовая концентрация Сахаров, 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91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-15</w:t>
            </w:r>
          </w:p>
        </w:tc>
        <w:tc>
          <w:tcPr>
            <w:tcW w:w="679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-12</w:t>
            </w:r>
          </w:p>
        </w:tc>
        <w:tc>
          <w:tcPr>
            <w:tcW w:w="761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-25</w:t>
            </w:r>
          </w:p>
        </w:tc>
        <w:tc>
          <w:tcPr>
            <w:tcW w:w="679" w:type="dxa"/>
            <w:tcBorders>
              <w:right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-20</w:t>
            </w:r>
          </w:p>
        </w:tc>
      </w:tr>
      <w:tr>
        <w:trPr/>
        <w:tc>
          <w:tcPr>
            <w:tcW w:w="4408" w:type="dxa"/>
            <w:tcBorders>
              <w:left w:val="single" w:sz="12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ассовая концентрация метанола, 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58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540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91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679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761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679" w:type="dxa"/>
            <w:tcBorders>
              <w:right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</w:tr>
      <w:tr>
        <w:trPr/>
        <w:tc>
          <w:tcPr>
            <w:tcW w:w="4408" w:type="dxa"/>
            <w:tcBorders>
              <w:left w:val="single" w:sz="12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ассовая концентрация меди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58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917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79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79" w:type="dxa"/>
            <w:tcBorders>
              <w:right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44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ассовая концентрация железа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587" w:type="dxa"/>
            <w:tcBorders>
              <w:bottom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917" w:type="dxa"/>
            <w:tcBorders>
              <w:bottom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761" w:type="dxa"/>
            <w:tcBorders>
              <w:bottom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11"/>
              <w:spacing w:lineRule="auto" w:line="360"/>
              <w:jc w:val="left"/>
              <w:outlineLvl w:val="9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оксичных элементов в коньяке не должно превышать допустимые уровни, установленные «Гигиеническими требованиями безопасности и пищевой ценности пищевых продуктов» Сан-ПиН 2.3.2.1078-0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2. Производство коньячных виноматериа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ячные виноматериалы производят по белому способу из бе</w:t>
        <w:softHyphen/>
        <w:t>лых, розовых или красных сортов винограда, не имеющих специфиче</w:t>
        <w:softHyphen/>
        <w:t>ского, сильно выраженного аромата и интенсивно окрашенного с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ействующим технологическим инструкциям на коньяч</w:t>
        <w:softHyphen/>
        <w:t>ное производство должен направляться виноград с массовой концентра</w:t>
        <w:softHyphen/>
        <w:t>цией Сахаров не менее 140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титруемых кислот - не менее 6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днако в связи с частыми неблагоприятными климатическими условия</w:t>
        <w:softHyphen/>
        <w:t>ми, а также недостаточным обеспечением сырьем допускается использо</w:t>
        <w:softHyphen/>
        <w:t>вание винограда с массовой концентрацией Сахаров ниже 140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й на коньячное производство виноград перерабаты</w:t>
        <w:softHyphen/>
        <w:t>вают на поточных линиях, снабженных как центробежными, так и вал</w:t>
        <w:softHyphen/>
        <w:t>ковыми дробилками-гребнеотделителями. При этом для производства коньячных виноматериалов рекомендуется использовать только самотек и первую прессовую фра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6-8 ч отстаивания и осветления на холоде при температуре 10-12° С или в течение 12-15 ч без охлаждения виноградное сусло направляют на брожение. Брожение производят без применения диоксида серы периодическим способом в резервуарах различной вместимости или непрерывным способом в линиях непрерывного сбраживания раз</w:t>
        <w:softHyphen/>
        <w:t>личных модификац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отовых коньячных виноматериалах объемная доля спирта должна быть не менее 8%, массовая концентрация титруемых кислот -не менее 4,5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ахаров - не более 3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летучих кислот - не более 1,2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бщей сернистой кислоты- не более 1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допустимая объемная доля дрожжей - не более 2%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3. Перегонка виноматериалов на коньячный спир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118745</wp:posOffset>
            </wp:positionH>
            <wp:positionV relativeFrom="paragraph">
              <wp:posOffset>986790</wp:posOffset>
            </wp:positionV>
            <wp:extent cx="3095625" cy="1781175"/>
            <wp:effectExtent l="0" t="0" r="0" b="0"/>
            <wp:wrapTight wrapText="bothSides">
              <wp:wrapPolygon edited="0">
                <wp:start x="-66" y="0"/>
                <wp:lineTo x="-66" y="21481"/>
                <wp:lineTo x="21600" y="21481"/>
                <wp:lineTo x="21600" y="0"/>
                <wp:lineTo x="-6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5400" distR="25400" simplePos="0" locked="0" layoutInCell="0" allowOverlap="1" relativeHeight="4">
            <wp:simplePos x="0" y="0"/>
            <wp:positionH relativeFrom="column">
              <wp:posOffset>4037330</wp:posOffset>
            </wp:positionH>
            <wp:positionV relativeFrom="paragraph">
              <wp:posOffset>986790</wp:posOffset>
            </wp:positionV>
            <wp:extent cx="1866900" cy="2543175"/>
            <wp:effectExtent l="0" t="0" r="0" b="0"/>
            <wp:wrapTight wrapText="bothSides">
              <wp:wrapPolygon edited="0">
                <wp:start x="-109" y="0"/>
                <wp:lineTo x="-109" y="21517"/>
                <wp:lineTo x="21600" y="21517"/>
                <wp:lineTo x="21600" y="0"/>
                <wp:lineTo x="-10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перегонки виноматериалов на коньячный спирт используют кубовые аппараты периодического действия и колонные аппараты не</w:t>
        <w:softHyphen/>
        <w:t>прерывного действия. В странах СНГ в качестве аппаратов периодиче</w:t>
        <w:softHyphen/>
        <w:t>ского действия используют односгоночные аппараты ПУ-500, снабжен</w:t>
        <w:softHyphen/>
        <w:t>ные концентрирующей колонкой и дефлегматором с водяным охлажде</w:t>
        <w:softHyphen/>
        <w:t>нием, и двусгоночные аппараты, снабженные шаровым или другой формы дефлегматором с воздушным охлаждением (рис. 51). Рис. 51. Аппаратурно-технологическая схема односгоночного аппарата ПУ-5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ragraph">
                  <wp:posOffset>3848735</wp:posOffset>
                </wp:positionV>
                <wp:extent cx="1979930" cy="17113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52. Аппаратурн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ческ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двусгоночного аппар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рантского тип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- напорный бак; 2 - подогреватель; 3, 7 - вентиль; 4 - перегонный куб; 5 -кран; 6 - воздушник; 8 - холодильник; 9 -фонарь; 10 — контрольно-измерительное устройство; 11 - спиртоприем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34.75pt;mso-wrap-distance-left:1.9pt;mso-wrap-distance-right:1.9pt;mso-wrap-distance-top:0pt;mso-wrap-distance-bottom:0pt;margin-top:303.05pt;mso-position-vertical-relative:text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52. Аппаратурн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хнологическ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хема двусгоночного аппара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арантского тип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 - напорный бак; 2 - подогреватель; 3, 7 - вентиль; 4 - перегонный куб; 5 -кран; 6 - воздушник; 8 - холодильник; 9 -фонарь; 10 — контрольно-измерительное устройство; 11 - спиртоприем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куб-подогреватель; 2 - вентиль; 3, 13 - трубы; 4 - укрепляющая колонка; 5 - змеевик; 6 - конденсатор; 7 - паропровод; 8 - перегонный куб; 9 - вакуум-прерыватель; 10 -ротаметр; 11- дефлегматор; 12 - термометр; 14 - холо</w:t>
        <w:softHyphen/>
        <w:t>дильник; 15 - спиртовой фонарь; 16, 17 - сборн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 аппаратах ПУ-500 в результате однократной перегонки виноматериала получают последовательно головную, среднюю и хвостовую фракции дистиллята. При этом головную фракцию, отбираемую в коли</w:t>
        <w:softHyphen/>
        <w:t>честве 1-3% от содержания безводного спирта в перегоняемом сырье, выделяют и направляют на рек</w:t>
        <w:softHyphen/>
        <w:t>тификацию; среднюю фракцию, с объемной долей спирта 62-70%, отбирают как коньячный спирт, а хвостовую фракцию возвращают в перегоняемое сырь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 двусгоночных аппаратах шарантского типа в результате перегонки виноматериала получа</w:t>
        <w:softHyphen/>
        <w:t>ют сначала спирт-сырец коньяч</w:t>
        <w:softHyphen/>
        <w:t>ный с объемной долей спирта 22-32%, который по мере соответст</w:t>
        <w:softHyphen/>
        <w:t>вующего накопления подвергают повторной перегонке с получением коньячного спирта и выделением головной и хвостовой фракций (рис. 52). При этом головную фракцию, отбираемую в количест</w:t>
        <w:softHyphen/>
        <w:t>ве 1-3% в начале перегонки спир</w:t>
        <w:softHyphen/>
        <w:t>та-сырца, выделяют и направляют на ректификацию. Хвостовую фракцию отбирают после получе</w:t>
        <w:softHyphen/>
        <w:t>ния коньячного спирта при объем</w:t>
        <w:softHyphen/>
        <w:t>ной доле спирта в спиртовом фо</w:t>
        <w:softHyphen/>
        <w:t>наре 45-50% и возвращают в пере</w:t>
        <w:softHyphen/>
        <w:t>гоняемые виноматериал или спирт-сырец коньячный. С целью более эффективного выделения нежелательных высших спиртов с головной фракцией отбор последней целесообразно производить при первичной перегонке вино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вусгоночных аппаратах может быть использована также тех</w:t>
        <w:softHyphen/>
        <w:t>нология, по которой в результате перегонки коньячного спирта-сырца выделяют коньячный спирт, а получаемые головные и хвостовые фрак</w:t>
        <w:softHyphen/>
        <w:t>ции объединяют и перегоняют вторично с получением коньячного спирта и вторичным выделением головных и хвостовых фракций, кото</w:t>
        <w:softHyphen/>
        <w:t>рые направляют на ректификацию. Двусгоночные схемы перегонки ви-номатериалов могут быть также осуществлены на модернизированном аппарате ПУ-500, позволяющем направлять образующуюся в дефлегма</w:t>
        <w:softHyphen/>
        <w:t>торе флегму в холодиль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лучения коньячных спиртов методом двойной сгон</w:t>
        <w:softHyphen/>
        <w:t>ки и используемые для ее реализации аппараты шарантского типа ха</w:t>
        <w:softHyphen/>
        <w:t>рактеризуются тем, что в условиях простой, бездефлегмационной пере гонки обеспечивают беспрепятственный переход в дистиллят всех со</w:t>
        <w:softHyphen/>
        <w:t>держащихся в перегоняемом сырье летучих приме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собенностью аппаратов шарантского типа является то, что они имеют низкую производительность, приводят к высоким потерям спирта при перегонке и требуют больших энергетических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частичного устранения указанных недостатков может быть использован разработанный во ВНИИВиВ «Магарач» способ по</w:t>
        <w:softHyphen/>
        <w:t>лучения коньячных спиртов. Сущность этого способа заключается в том, что первую перегонку виноматериала производят на высокопроиз</w:t>
        <w:softHyphen/>
        <w:t>водительных и требующих минимальных энергозатрат аппаратах не</w:t>
        <w:softHyphen/>
        <w:t>прерывного действия, а полученный таким образом коньячный спирт-сырец смешивают с виноматериалом до объемной доли спирта 30-32% и подвергают повторной фракционной перегонке на аппаратах шарант</w:t>
        <w:softHyphen/>
        <w:t>ского типа по французской технологии. Этот способ позволяет получить высококачественные коньячные спирты при значительном повышении производительности и снижении удельных энергозатрат на 30-40% по сравнению с классической технолог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о ВНИИВиВ «Магарач» был разработан способ получения коньячных спиртов в непрерывном потоке на модернизиро</w:t>
        <w:softHyphen/>
        <w:t>ванном брагоперегонном аппарате К-5М тамбовского завода «Комсомо</w:t>
        <w:softHyphen/>
        <w:t>лец». Этот способ исключает отрицательное воздействие дефлегмации на переход в дистиллят летучих примесей и обеспечивает значительное снижение энергозатрат, увеличение на 1-2% выхода спирта и повыше</w:t>
        <w:softHyphen/>
        <w:t>ние е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перегонных установок и технологий по</w:t>
        <w:softHyphen/>
        <w:t>лучения коньячного спирта оказывает существенное влияние на техни</w:t>
        <w:softHyphen/>
        <w:t>ко-экономические показатели дистилляции (табл. 29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9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казатели дистилляции на различных перегонных аппаратах</w:t>
      </w:r>
    </w:p>
    <w:tbl>
      <w:tblPr>
        <w:tblW w:w="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242"/>
        <w:gridCol w:w="983"/>
        <w:gridCol w:w="983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ип аппарата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шарантск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У-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-5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ыход фракций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ловн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редней (коньячного спирт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9,2-9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0,6-9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5,7-97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хвостов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-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-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тери, % б.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сход на 1 дал б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ы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ара, к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им технологическим инструкциям коньячные спирты, получаемые на аппаратах шарантского типа, рекомендуется использовать для производства марочных коньяков, а на аппаратах не</w:t>
        <w:softHyphen/>
        <w:t>прерывного действия - для производства ординарных коньяков. При этом следует отметить, что, по многочисленным данным, состав и каче</w:t>
        <w:softHyphen/>
        <w:t>ство коньячных виноматериалов и спиртов зависят не столько от типа используемой перегонной установки, сколько от почвенно-климатических условий, в которых произрастают используемые в коньячном про</w:t>
        <w:softHyphen/>
        <w:t>изводстве сорта виногра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бщие требования, предъявляемые к спирту-сырцу коньячному и коньячному спирту, приведены в табл. 3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хнические требования к спирту-сырцу и коньячному спирту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538"/>
        <w:gridCol w:w="3188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пирт-сырец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пирт коньячный(молодой) (по ТУ 10.04.0538-88)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есцветны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есцветный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озрачнос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палесцирующ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палесцирующий</w:t>
            </w:r>
          </w:p>
        </w:tc>
      </w:tr>
      <w:tr>
        <w:trPr>
          <w:trHeight w:val="7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ку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й, без посторонних тон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, легк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ивушные то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й, без посторонних тон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, характерный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егкие сивушные, цветочные тона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пирт этиловый, 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3-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2-7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ысшие спирты в пересчете на изоамиловый, мг/100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.с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80-6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редние эфиры в пересчете на уксусно-этиловый, мг/100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.с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0-25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льдегиды в пересчете на уксусный альдегид, мг/100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.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,0-50,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етучие кислоты в пересчете на уксусную кислоту, мг/100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.с,не боле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урфурол, мг/100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.с, не боле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етиловый спирт, 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щая сернистая кислота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не боле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едь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Железо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4. Созревание коньячных спирт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озревание молодого коньячного спирта производится путем его выдержки в дубовых бочках и бутах или эмалированных цистернах 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змещенными в них дубовыми клепками. При этом коньячные спирты, выдержанные в дубовых бочках и бутах, направляются в основном на производство марочных коньяков, а в эмалированных цистернах - на производство ординарных коньяк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ыдержку и хранение коньячных спиртов производят в специаль</w:t>
        <w:softHyphen/>
        <w:t>ных помещениях, относящихся к категории взрыво- и пожароопасных. Для нормального созревания коньячных спиртов и снижения потерь в помещении необходимо поддерживать следующие параметры и пре</w:t>
        <w:softHyphen/>
        <w:t>дашь допустимые режимы: температура 15-20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С, относительная влажность не менее 80% и воздухообмен не более 5 объемов в су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держке молодых коньячных спиртов в старых бочках или в резервуарах со старой клепкой на некоторых заводах производят пред</w:t>
        <w:softHyphen/>
        <w:t>варительное обогащение коньячного спирта компонентами древесины дуба путем введения в него дубовых стружек или путем проведения термической обработки спирта в контакте с древесиной дуба. Практикует</w:t>
        <w:softHyphen/>
        <w:t>ся также предварительная выдержка молодого коньячного спирта в эма</w:t>
        <w:softHyphen/>
        <w:t>лированных резервуарах с не бывшей в употреблении клепкой, после чего обогащенный необходимым количеством экстрактивных веществ коньячный спирт выдерживается в старых дубовых бочках или в резер</w:t>
        <w:softHyphen/>
        <w:t>вуарах со старой клеп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й опыт коньячного производства показывает, что наи</w:t>
        <w:softHyphen/>
        <w:t>более эффективными способами ускоренного созревания коньячных спиртов являются термическая обработка древесины дуба (клепки) до легкого покоричневения, непрерывное естественное перемешивание спирта в процессе выдержки, а также многократное чередование нагре</w:t>
        <w:softHyphen/>
        <w:t>ва и охлаждения обогащенного экстрактивными веществами спи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ен в этом отношении разработанный во ВНИИВиВ «Магарач» способ ускоренного созревания коньячных спиртов путем их выдержки в эмалированном резервуаре в присутствии размещенной в нем древесины дуба с проведением непрерывного естественного рецир-кулирования спирта по замкнутому контуру: низ резервуара - теплооб</w:t>
        <w:softHyphen/>
        <w:t>менник - верх резервуара - низ резервуара, с многократным чередова</w:t>
        <w:softHyphen/>
        <w:t>нием нагрева спирта в теплообменнике и охлаждения в резервуар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целью ускорения процессов созревания коньячного спирта ис</w:t>
        <w:softHyphen/>
        <w:t>пользуется также прием введения в него кислорода. При этом во время выдержки коньячный спирт насыщают кислородом два раза в год до массовой концентрации 15-18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5. Производство коньяк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изводства коньяков включает ряд технологических этапов, таких как приготовление купажных материалов, купаж коньяка, его обработка и розлива. К основным купажным материалам коньячного производства относятся умягченная вода, спиртованные воды, души</w:t>
        <w:softHyphen/>
        <w:t>стые воды, сахарный сироп и сахарный кол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ягченную воду готовят из питьевой воды путем дистилляции, очистки ионообменными смолами или фильтрацией через мембранные фильтры до жесткости 0,36 мг-экв./л. Разрешается использование есте</w:t>
        <w:softHyphen/>
        <w:t>ственной воды жесткостью не более 1,0 мг-экв./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ованные воды готовят с объемной долей спирта 20-25% из коньячных спиртов среднего возраста для данной марки коньяка. Конь</w:t>
        <w:softHyphen/>
        <w:t>ячный спирт разбавляют умягченной водой и выдерживают в течение 90 дней в бочках или резервуарах, загруженных древесиной дуба, при температуре 35-40°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истые воды получают при отборе хвостовой фракции с объем</w:t>
        <w:softHyphen/>
        <w:t>ной долей спирта в дистилляте 45-20% и выдерживают в новых обрабо</w:t>
        <w:softHyphen/>
        <w:t>танных бочках или цистернах на клепке при температуре 35-40° С до 70 дней. Количество их определяется пробным купажир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сироп готовят растворением сахара в умягченной воде. В кипящую воду при непрерывном перемешивании вносят сахар из рас</w:t>
        <w:softHyphen/>
        <w:t>чета 1 кг сахара на 0,05 л воды и варят до полного растворения сах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п рекомендуется спиртовать до объемной доли спирта 40% четырехлетним спиртом для ординарных коньяков и семилетним спир</w:t>
        <w:softHyphen/>
        <w:t>том - для марочных коньяков, после чего хранить не менее 1 года в эмалированных емкостях или бочках. К спиртованному сиропу добав</w:t>
        <w:softHyphen/>
        <w:t>ляют лимонную кислоту из расчета 33 г на 100 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колер готовят из сахара-песка путем его термической карамелизации в специальных котлах с электрическим или огневым обогре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ый колер должен иметь темно-вишневый цвет, содержание остаточного сахара не более 40 г/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ладать интенсивной окра</w:t>
        <w:softHyphen/>
        <w:t>шивающей способностью, не должен давать помутнений в 40-50 %-ном коньячном спирте. Колер рекомендуется спиртовать до объемной доли спирта 25-30% пятилетним коньячным спиртом и хранить в эмалиро</w:t>
        <w:softHyphen/>
        <w:t>ванных емкостях или бочках не менее 1 года. Расход обычного, не спир</w:t>
        <w:softHyphen/>
        <w:t>тованного колера составляет до 4 дал на 1000 дал купажа конья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аж коньяка производят с учетом состава и органолептических показателей выдержанных спиртов. При этом вначале приготавливают пробный купаж: и производят его дегустацию, а при соответствии каче</w:t>
        <w:softHyphen/>
        <w:t>ственных показателей и типичности образца приступают к производст</w:t>
        <w:softHyphen/>
        <w:t>венному купажу. При необходимости осветление коньяков производят путем их оклейки желатином, рыбным клеем и яичным белком. Для вы</w:t>
        <w:softHyphen/>
        <w:t>бора оклеивающих веществ и оптимальных их доз производится проб</w:t>
        <w:softHyphen/>
        <w:t>ная оклей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Arial"/>
        <w:numPr>
          <w:ilvl w:val="0"/>
          <w:numId w:val="4"/>
        </w:numPr>
        <w:spacing w:lineRule="auto" w:line="360"/>
        <w:ind w:left="0" w:firstLine="709"/>
        <w:jc w:val="center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 виноградных вин и коньяков</w:t>
      </w:r>
    </w:p>
    <w:p>
      <w:pPr>
        <w:pStyle w:val="Arial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градные вина и коньяки должны быть разливостойкими, прозрачными, без осадка и посторонних включений. В коллекцион</w:t>
        <w:softHyphen/>
        <w:t>ных винах может быть осадок на дне и стенках бутылок. В молодых винах допускается опалесценция. Каждое наименование вина и коньяка должно иметь цвет, букет и вкус, соответствующие требованиям технологических инстру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. При установлении качества виноградных вин и коньяков важное значение имеет органолептическая оценка. Органолептически в винах определяют прозрач</w:t>
        <w:softHyphen/>
        <w:t>ность, цвет, вкус, букет и типичность, а в игристых винах вместо типичности — мусс. Под "типичностью" вина понимают соответст</w:t>
        <w:softHyphen/>
        <w:t>вие внешнего вида, аромата и вкуса сложившемуся образу органолептических свойств, характеризующих сорт, место и способ приготовления в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ую оценку вина проводят по 10-балльной си</w:t>
        <w:softHyphen/>
        <w:t>стеме:</w:t>
      </w:r>
    </w:p>
    <w:p>
      <w:pPr>
        <w:pStyle w:val="Normal"/>
        <w:shd w:fill="FFFFFF" w:val="clear"/>
        <w:tabs>
          <w:tab w:val="clear" w:pos="708"/>
          <w:tab w:val="left" w:pos="38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</w:t>
        <w:tab/>
        <w:t>Наивысшая оценка, баллы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</w:t>
        <w:tab/>
        <w:t>5,0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омат, букет</w:t>
        <w:tab/>
        <w:t>3,0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</w:t>
        <w:tab/>
        <w:t>0,5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</w:t>
        <w:tab/>
        <w:t>0,5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ость</w:t>
        <w:tab/>
        <w:t>1,0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с (для игристых вин)</w:t>
        <w:tab/>
        <w:t>1,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куса определяют прежде всего степень гармо</w:t>
        <w:softHyphen/>
        <w:t>ничности вина, т.е. сочетание его спиртуозности, сладости, кислот</w:t>
        <w:softHyphen/>
        <w:t>ности, экстра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букет, обращают внимание на общее сложение буке</w:t>
        <w:softHyphen/>
        <w:t>та — тонкий, гармоничный, грубый или простой, отмечают также его оттенки — цветочный, ореховый и др. При дегустации вин отмечают посторонние запахи, не свойственные здоровым винам, — мышиный тон, повышенное содержание летучих кислот и т.д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 внешнему виду определяют прозрачность вина, наличие му</w:t>
        <w:softHyphen/>
        <w:t>ти, степень и характер окраски. Прозрачность вина и коньяка оце</w:t>
        <w:softHyphen/>
        <w:t>нивают в светлом, хорошо освещенном помещении; слегка накло</w:t>
        <w:softHyphen/>
        <w:t>ненный бокал помещают между источником света и глазом. По степени прозрачности вина могут быть кристаллически (с блеском) прозрачными, прозрачные (без блеска), пыльные (прозрачные, но на свету заметны пылевидные частицы), опалесцирующие, туск</w:t>
        <w:softHyphen/>
        <w:t>лые, мутноватые, мутные, очень мутные. Готовые бутылочные ви</w:t>
        <w:softHyphen/>
        <w:t>на должны быть кристаллически прозрачными, бочкового розлива — прозрач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вина определяют при естественном освещении на белом фоне. Светлые вина могут быть серебристо-белого, светло-зеленого, зеленоватого (столовые, малоокисленные вина), светло-соломенного, желтоватого цвета. Окраска темных вин может быть желтой, желто-коричневой, коричневой разной интенсивности — соломенной, соло</w:t>
        <w:softHyphen/>
        <w:t>менно-желтой, золотистой, золотисто-желтой, темно-золотистой, ян</w:t>
        <w:softHyphen/>
        <w:t>тарной, темно-янтарной. Розовые вина имеют бледно-розовую, розовую, светло-красную окраску, а красные — светло-красную, красную, рубиновую, рубиново-красную, темно-рубиновую, гранато</w:t>
        <w:softHyphen/>
        <w:t>вую. Наличие луковичных, кирпичных оттенков в окраске вин указы</w:t>
        <w:softHyphen/>
        <w:t>вает на их длительную выдержку. Для коньяков наилучшей харак</w:t>
        <w:softHyphen/>
        <w:t>терной окраской является светло-янтарная или светло-золотис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ценки цвета, букета и вкуса вина определяют соответствие его тому или иному типу — натуральное, типа ма</w:t>
        <w:softHyphen/>
        <w:t>деры, портвейн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виноградных вин характеризуются следующими органолептически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ые игристые вина должны иметь слабую окраску желтовато-зеленоватого оттенка; букет легкий, с цветоч</w:t>
        <w:softHyphen/>
        <w:t>ным тоном без характерных оттенков какого-либо сорта винограда, имеющего специфический аромат; вкус тонкий, свеж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белые вина должны иметь более интенсивную соломенную окраску без зеленоватых тонов, более характерный аромат сорта винограда, более полный вк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натуральные вина должны быть достаточно интенсив</w:t>
        <w:softHyphen/>
        <w:t>но окрашенными, с характерным ароматом сорта, полнотой и терп</w:t>
        <w:softHyphen/>
        <w:t>костью во вкусе, с умеренной кислот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а типа портвейна белого должны обладать золотистой окраской, более яркой, чем натуральные вина, отчетли</w:t>
        <w:softHyphen/>
        <w:t>во выраженным плодовым ароматом без характерных тонов какого-либо сорта винограда, полным вкусом без посторонних оттен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вейны красные должны иметь густую окраску, полный вкус без излишней терпкости, выраженный плодовый аромат с тонами паслена, чернослива, смородин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а типа мадеры должны иметь цвет от светло-зо</w:t>
        <w:softHyphen/>
        <w:t>лотистого до темного (настоя чая), в букете мадерный тон, во вку</w:t>
        <w:softHyphen/>
        <w:t>се полноту, некоторую терпкость. В лучших мадерах отмечается тон каленых орех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Херес может быть от соломенно-желтого до темно-ян</w:t>
        <w:softHyphen/>
        <w:t>тарного цвета, он должен обладать хересным букетом и солонова</w:t>
        <w:softHyphen/>
        <w:t>тостью во вку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десертных вин должно харак</w:t>
        <w:softHyphen/>
        <w:t>теризоваться определенной окраской, цветочным или специальным (мускатным) ароматом, во вкусе должна ощущаться, кроме полно</w:t>
        <w:softHyphen/>
        <w:t>ты, маслянистость, у красных вин — бархатистость. Для каго</w:t>
        <w:softHyphen/>
        <w:t>ров отмечается тон уваренных сливок, для токайских вин — токайские тона с ароматом айвы или луговых т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ьяки должны иметь цвет от светло-золотистого, слож</w:t>
        <w:softHyphen/>
        <w:t>ный, развитый букет с цветочно-эфирно-ванильными оттенками, вкус мягкий, полный, гармоничный, маслянистый, без посторонних привкусов и запах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устацию вин начинают с наименее экстрактивных легких белых сухих вин* затем переходят к красным сухим винам, далее в той же последовательности — к полусухим, полусладким, крепким, полудесертным, десертным и ликер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ценочный балл, получаемый вином при дегустации, дает основание для характеристики его качества. Общая оценка 10 баллов — вино исключительно высокого качества; 9 — поч</w:t>
        <w:softHyphen/>
        <w:t>ти совершенное; 8 — отличное; 7 — хорошее; 6 — среднее; 5 — дефектное в разных 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оньяка высокого качества должна быть: "три звездоч</w:t>
        <w:softHyphen/>
        <w:t xml:space="preserve">ки" — не менее 8,5 балла; "пять звездочек" — 8,7; 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— 9,1; КВВК — 9,2; КС — 9,3 бал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показатели. Качество винодельческой продук</w:t>
        <w:softHyphen/>
        <w:t>ции характеризуется такими показателями, как объемная доля этило</w:t>
        <w:softHyphen/>
        <w:t>вого спирта, массовая концентрация Сахаров, титруемая кислотность, приведенный экстракт, давление двуокиси углерода в бутылках (для игристых вин). Кроме того, нормируется содержание сернистой кислоты, тяжелых металлов, массовая концентрация летучих кислот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концентрация титруемых кислот в винах должна на</w:t>
        <w:softHyphen/>
        <w:t>ходиться в пределах от 3 до 8 г/дм . Массовая концентрация лету</w:t>
        <w:softHyphen/>
        <w:t>чих кислот характеризует состояние здоровья вина, она находится в пределах от 1,0 до 1,5 г/дм (в пересчете на уксусную кислот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концентрация общей сернистой кислоты не должна превышать 250 мг/дм — для полусухих и полусладких вин и 200 мг/дм — для всех остальных вин, в том числе свободной — соответственно не более 30 и 20 мг/дм 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иведенный экстракт — эта сумма всех содержащихся в ви</w:t>
        <w:softHyphen/>
        <w:t>не нелетучих веществ за вычетом восстанавливающих Сахаров. Массовая концентрация приведенного экстракта в винах должна быть (г/дм ), не менее: 16 — для белых натуральных вин, 17 — для сухих специальных и 18 — для всех остальных в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тяжелых металлов нормируется массовая концентрация железа, которая должна находиться в пределах от 3 до 20 мг/дм для вин и не более 1,5 мг/дм для коньяков. Массовая кон</w:t>
        <w:softHyphen/>
        <w:t>центрация меди в винах не должна превышать 5 мг/дм , свинца — 0,3 мг/дм .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тальных токсичных элементов (свинца, ртути, мышьяка, кадмия, цинка и меди) не должно превышать уровней, допустимых Медико-биологическими требованиями и санитарными нормами качества продовольственного сырья и пищевых продуктов (МЗ СССР № 5061-8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безопасности, подлежащим подтверждению при обязательной сертификации, кроме токсичных элементов, относит</w:t>
        <w:softHyphen/>
        <w:t>ся упомянутая выше свободная и общая сернистая кисло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авление двуокиси углерода в бутылках с игристыми винами должно быть не менее 350 кПа при 20 °С, с шипучими винами — не менее 200 кПа при 20 °С.</w:t>
      </w:r>
    </w:p>
    <w:p>
      <w:pPr>
        <w:pStyle w:val="Arial"/>
        <w:numPr>
          <w:ilvl w:val="0"/>
          <w:numId w:val="4"/>
        </w:numPr>
        <w:spacing w:lineRule="auto" w:line="360"/>
        <w:ind w:left="0" w:firstLine="709"/>
        <w:jc w:val="center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коньяков</w:t>
      </w:r>
    </w:p>
    <w:p>
      <w:pPr>
        <w:pStyle w:val="Arial"/>
        <w:numPr>
          <w:ilvl w:val="0"/>
          <w:numId w:val="0"/>
        </w:numPr>
        <w:spacing w:lineRule="auto" w:line="360"/>
        <w:ind w:left="0" w:hanging="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38"/>
        <w:gridCol w:w="1729"/>
        <w:gridCol w:w="2040"/>
        <w:gridCol w:w="791"/>
      </w:tblGrid>
      <w:tr>
        <w:trPr>
          <w:trHeight w:val="118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рок выдержки, лет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ип</w:t>
            </w:r>
          </w:p>
        </w:tc>
      </w:tr>
      <w:tr>
        <w:trPr>
          <w:trHeight w:val="118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пирта, % о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ахара, г/100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8" w:hRule="atLeast"/>
        </w:trPr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оссия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езгин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ербе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Эльбру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таврополь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ольшой при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айн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-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Юбилейны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уба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п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Эрз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изля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лее 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агеста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рын-К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-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раснода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ахачк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краина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авр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ис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ктеб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Чай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ахов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й-Петр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-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арпа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лавут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Черноморск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ры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ркад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дес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непр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11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ус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88"/>
        <w:gridCol w:w="883"/>
        <w:gridCol w:w="1816"/>
        <w:gridCol w:w="1421"/>
      </w:tblGrid>
      <w:tr>
        <w:trPr>
          <w:trHeight w:val="118" w:hRule="atLeast"/>
        </w:trPr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ия</w:t>
            </w:r>
          </w:p>
        </w:tc>
      </w:tr>
      <w:tr>
        <w:trPr>
          <w:trHeight w:val="11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арцих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11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ре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-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азбег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4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бхазе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-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Енисел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-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билис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-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акартвел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ардз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46" w:hRule="atLeast"/>
        </w:trPr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рмения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тборны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рц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Юбилейны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аздничны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ви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4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Ерева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хтама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лее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рар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лее 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аспурака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ир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лее 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4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Эребун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ойак-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ак-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ак-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яндж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24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-Гел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-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ы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-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ва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46" w:hRule="atLeast"/>
        </w:trPr>
        <w:tc>
          <w:tcPr>
            <w:tcW w:w="7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олдавия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раш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-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-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й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-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ВВК</w:t>
            </w:r>
          </w:p>
        </w:tc>
      </w:tr>
      <w:tr>
        <w:trPr>
          <w:trHeight w:val="2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рпризны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лее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4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ур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лее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46"/>
        <w:gridCol w:w="1078"/>
        <w:gridCol w:w="1580"/>
        <w:gridCol w:w="1118"/>
      </w:tblGrid>
      <w:tr>
        <w:trPr>
          <w:trHeight w:val="2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инэ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-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езарны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-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ы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4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р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  <w:tr>
        <w:trPr>
          <w:trHeight w:val="27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C</w:t>
      </w:r>
      <w:r>
        <w:rPr>
          <w:b/>
          <w:bCs/>
          <w:sz w:val="28"/>
          <w:szCs w:val="28"/>
          <w:lang w:val="en-US" w:eastAsia="en-US"/>
        </w:rPr>
        <w:t>писок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.Г. Елизарова, М.А. Николаева. Алкогольные напитки. 1997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.Т. Косюра, Л.В. Доченко, В.Д. Надыкта. Основы виноделья. – М.: ДеЛи принт, 2004.- 440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8"/>
      <w:numFmt w:val="bullet"/>
      <w:lvlText w:val="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Обычный + Arial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outlineLvl w:val="0"/>
    </w:pPr>
    <w:rPr>
      <w:rFonts w:ascii="Arial" w:hAnsi="Arial" w:cs="Arial"/>
      <w:b/>
      <w:bCs/>
      <w:sz w:val="22"/>
      <w:szCs w:val="22"/>
    </w:rPr>
  </w:style>
  <w:style w:type="paragraph" w:styleId="11">
    <w:name w:val="Обычный + 11 пт"/>
    <w:basedOn w:val="Normal"/>
    <w:qFormat/>
    <w:pPr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5:00Z</dcterms:created>
  <dc:creator>user</dc:creator>
  <dc:description/>
  <cp:keywords/>
  <dc:language>en-US</dc:language>
  <cp:lastModifiedBy>SYSTEM</cp:lastModifiedBy>
  <dcterms:modified xsi:type="dcterms:W3CDTF">2011-09-25T14:05:00Z</dcterms:modified>
  <cp:revision>2</cp:revision>
  <dc:subject/>
  <dc:title>Cписок литературы:</dc:title>
</cp:coreProperties>
</file>