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Российский заочный институт текстильной и легкой промышлен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 №1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ариант№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Технология конструкционных материал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и обработка стале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онструкционных сталей по химическому составу и качеств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ы маркировки ста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ы и способы разливки стали, их достоинства и недоста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ы и основные способы обработки металлов давлением и примен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конструкционных сталей по химическому составу и качеств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- сплав, основой которого является железо с кислородом (до 2%) и добавление других элементов. Получают главным образом из смеси чугуна со стальным ломом в кислородных конвертерах, мартеновских печах и электропеч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онная сталь-общее название сталей, предназначенных для изготовления строительных конструкций и деталей машин или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имическому составу различают: стали углеродистые 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легированные, по назначению — конструкционные, инструментальные, стали с особыми физическими и химическими свойствами (нержавеющая, жаропрочная, электротехническая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еродистая сталь, нелегированная конструкционная или инструментальная сталь, содержащая кислород (0,04-2%) и постоянные примеси (марганец, сера, фосфор). Различают низкоуглеродистую (до 0,25% кислорода), среднеуглеродистую (0,25-0,6% кислорода) и высокоуглеродистую (свыше 0,6% кислорода) ста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гированная сталь, помимо обычных примесей содержит  легирующие элементы — (хром, никель, молибден, вольфрам, ванадий, ниобий, титан), для придания сплавам определенных физических, химических или механических свойств. Различают низколегированную (суммарное содержание легирующих элементов до 2,5%), среднелегированную (2,5-10%) и высоколегированную (св. 10%) ста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стали зависит от содержания в них вредных примесей. Стали классифицируют на группы  А, Б, 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А: Относятся стали обыкновенного качества, они могут иметь повышенное содержание серы (до 0,06%) и фосфора до (0,07%). Механические свойства таких сталей ниже, чем у стали других групп. Основным элементом является углерод. Их выплавляют в кислородных конвертерах и мартеновских печах. Стали обыкновенного качества подразделяют на спокойные (полностью раскисленные), кипящие (не полностью раскисленные) и полуспокойные (занимающее промежуточное положение между спокойными и кипящи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Б: Относятся  качественные стали углеродистые или легированные. В таких сталях содержание серы и фосфора не должно превышать 0,035% каждого. Выплавляют их в мартеновских печ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В: Относятся высококачественные стали, легированные, выплавляемые в электропечах. В таких сталях содержание серы и фосфора не должно превышать 0,025% кажд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высококачественные стали выплавляют в электропечах с последующими электрошлаковым переплавом, вакуумнодуговым переплавом. Содержание серы и фосфора до 0,015% кажд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маркировки стал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ли обыкновенного качества обозначают Ст0-Ст6. Чем выше номер, тем выше содержание углерода и прочностные свойства стали. Качественные, высоко качественные и особовысококачественные стали маркируют так: содержание углерода указывают в начале марки цифрой, соответствующей его содержанию. В сотых долях процента для сталей, содержащих до 0,75% углерода - конструкционные стали, и в десятых долях процента, имеющих более 0,75% углерода - инструментальные стали. Легирующие элементы обозначают русскими буквами, например Н (никель); Г (марганец); Х (хром); С (кремний). Если после буквы нет цифры, то сталь содержит 1-1,5% легирующего элемента, если стоит цифра, то она указывает содержание легирующего элемента в процентах. В конце марки высококачественной стали ставят букву «А»: сталь 30ХНМ-качественная, а стали 30ХНМА-высококачественные; у особовысококачественной стали электрошлакового переплава стоит буква «Ш». Для некоторых высококачественных сталей бывают следующие отклонения в обозначении. Все легированные стали и сплавы с особыми физическими свойствами всегда высококачественные, поэтому в марки этих сталей букву «А» не ставят. Шарикоподшипниковые стали обозначают в начале марки буквами «ШХ», затем стоит содержание хрома в десятых долях процента, например, сталь ШХ15. Быстрорежущие сложнолегированные обозначают буквой «Р», следующая за ней цифра указывает на процентное содержание в ней вольфрама. Электротехнические стали обозначают буквой «Э», следующая за ней цифра указывает на процентное содержание в ней крем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и способы разливки стали,  их достоинства, и недостатк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вленную в плавильной печи сталь выпускают в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сталеразливочный ковш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ис.1) и мостовым краном переносят к месту разливки в слитки. Емкость ковша обычно определяется емкостью плавильной печи и составляет 5...250 т. Для крупных плавильных печей применяют ковши емкостью до 450 т (диаметром и высотой до 6 м). Сталь разливают в изложницы или кристаллизаторы установок для непрерывной разливки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ложниц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ют собой чугунные формы для получения слитков различного сечения. Масса слитков для прокатки обычно составляет 10...12 т (реже — до 25 т), а для поковок достигает 250... 300 т. Легированные стали иногда разливают в слитки массой в несколько сотен килограммов. Применяют два способа разливки стали в изложницы: сверху и сифоном. При разливки сверху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ис. 2 А) сталь заливают из ковша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ждую изложницу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ьно. При такой разливке поверхность слитков вследствие попадания брызг жидкого металла на стенки изложницы может быть загрязненной пленками оксидо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2791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1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ифонной разливки (2 ,Б) сталью заполняют одновременно от 2 до 60 установленных на поддоне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ниц через центровой литник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аналы в поддоне. В этом случае сталь поступает в изложницы снизу, что обеспечивает плавное, без разбрызгивания их заполнение, поверхность слитка получается чистой, сокращается время разливки. Сталь в надставке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яется в жидком состоянии, благодаря чему уменьшаются раковина и отходы слитка при обрезке. Разливку сверху обычно применяют для углеродистых, а разливку сифоном — для легированных стале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057775" cy="278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2                                                                             рис.3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прерывная разливка ста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тся на специальных установках — УНРС (рис. 3). Жидкую сталь из ковша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промежуточное устройство 5 непрерывно заливают сверху в водоохлаждаемую изложницу без дна —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кристализатор 4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из нижней его части вытягивают со скоростью 1...2,5 м/мин с помощью валков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евающий слиток. На выходе из кристаллизатора слиток охлаждается водой, окончательно затвердевает и попадает в зону резки, где его разрезают газовым резаком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литки определенной длины. Полученные слитки с помощью кантователя / опускаются на роликовый конвейер и подаются на прокатные станы. На УНРС получают слитки прямоугольного сечения размерами от 150 Х 500 до 300 Х 200 мм, квадратного со стороной от 150 до 400 мм, а также круглые в виде толстостенных труб. Благодаря непрерывному питанию и направленному затвердеванию в слитках, полученных на УНРС, отсутствуют усадочные раковины. Поэтому выход годных заготовок может достигать 96... 98 % массы разливаемой стали, поверхность получаемых слитков отличается хорошим качеством, а металл слитка — плотным и однородным стро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и основные способы обработки металлов давлением и примен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металлов давлением основана на их способности в определенных условиях пластически деформироваться в результате воздействия на деформируемое тело (заготовку) внешних сил. Процессы обработки металлов давлением по назначению подразделяют на два вида: 1). Для получения заготовок постоянного поперечного сечения по длине (прутков, проволоки, лент, листов), применяемых в строительных конструкциях или в качестве заготовок для последующего изготовления из них деталей только обработкой резанием или с использованием предварительного пластического формоизменения, основными разновидностями таких процессов являются прокатка, прессование и волочение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окатка заключается в обжатии заготовок между вращающими валами. Силами трения заготовка втягивается между валками, а силы трения нормальные к поверхности валков, уменьшают. Выделяют три основных вида прокатки: продольная, поперечная и винтовая. При продольной периодической прокатке получают профили с односторонним периодом, с двухсторонним совпадающим периодом, с несовпадающим верхним и нижним периодом. Окончательную форму изделию придают за один проход. Длина периода профиля определяется длиной окружности валка. При каждом обороте валков из них должен выходить отрезок полосы с целым числом периодов, поэтому наибольшая длина периода не может быть больше длины окружности валков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оперечная прокатка периодических профилей характеризуется тем, что заготовка и готовый профиль представляют собой тела вращения. Схема прокатки на трехвалковом стане представлена на рис.4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9975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ис. 4. Схема прокатки на трехвалковом стане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Прокатка осуществляется дисковыми или коническими валками, расположенными под углом 120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друг к другу. Валки могут быть установлены с некоторым перекосом. Способ заключается в том, что три приводных валка 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вращают заготовку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>, которая принудительно перемещается в осевом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 xml:space="preserve">направлении со значительным натяжением. Гидравлическое устройство перемещает зажимной патрон </w:t>
      </w:r>
      <w:r>
        <w:rPr>
          <w:iCs/>
          <w:sz w:val="28"/>
          <w:szCs w:val="28"/>
        </w:rPr>
        <w:t>3</w:t>
      </w:r>
      <w:r>
        <w:rPr>
          <w:sz w:val="28"/>
          <w:szCs w:val="28"/>
        </w:rPr>
        <w:t xml:space="preserve"> вместе с металлом в направлении рабочего хода. Во время прокатки валки сближаются и разводятся на требуемый размер гидравлической следящей системой в соответствии с заданным профилем копировальной линейки или системой ЧПУ по заранее заданной программе. Переход от одного профиля к другому осуществляется без замены валков, только за счет смены копира или программы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24150" cy="2676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ис 5. Схема прокатки шестерни с осевой подачей загот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Поперечной прокаткой накатывают зубья шестерен между двумя вращающимися валками. Возможны два способа обработки зубьев: с осевой подачей обрабатываемой заготовки (прутковая прокатка) и прокатка с радиальной подачей валков (штучная прокатка). Прутковая прокатка шестерен (рис. 5) применяется для обработки прямозубых и косозубых шестерен с небольшими модулями (до 6 мм) и диаметром до 200 мм. Образование зубьев при прокатке осуществляется перемещением нагретой в кольцевом индукторе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заготовки 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между двумя вращающимися зубчатыми валками </w:t>
      </w:r>
      <w:r>
        <w:rPr>
          <w:iCs/>
          <w:sz w:val="28"/>
          <w:szCs w:val="28"/>
        </w:rPr>
        <w:t>3</w:t>
      </w:r>
      <w:r>
        <w:rPr>
          <w:sz w:val="28"/>
          <w:szCs w:val="28"/>
        </w:rPr>
        <w:t xml:space="preserve">, модуль которых равен модулю прокатываемой шестерни </w:t>
      </w:r>
      <w:r>
        <w:rPr>
          <w:iCs/>
          <w:sz w:val="28"/>
          <w:szCs w:val="28"/>
        </w:rPr>
        <w:t>4</w:t>
      </w:r>
      <w:r>
        <w:rPr>
          <w:sz w:val="28"/>
          <w:szCs w:val="28"/>
        </w:rPr>
        <w:t>. В начале прокатки заготовка приводится во вращение дополнительным зубчатым колесом, находящимся в зацеплении с валками. После выхода из зацепления шестерня вращается валками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таны винтовой прокатки широко применяют для прокатки стальных шаров диаметром 25…125 мм. Схема прокатки представлена на рис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155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ис.6. Схема прокатки ш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Валки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4</w:t>
      </w:r>
      <w:r>
        <w:rPr>
          <w:sz w:val="28"/>
          <w:szCs w:val="28"/>
        </w:rPr>
        <w:t xml:space="preserve"> вращаются в одном направлении, в результате заготовка 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получает вращательное движение. Для осевого перемещения оси валков располагают под углом к оси вращения. От вылета из валков заготовка предохраняется центрирующими упорами </w:t>
      </w:r>
      <w:r>
        <w:rPr>
          <w:iCs/>
          <w:sz w:val="28"/>
          <w:szCs w:val="28"/>
        </w:rPr>
        <w:t>3.</w:t>
      </w:r>
      <w:r>
        <w:rPr>
          <w:sz w:val="28"/>
          <w:szCs w:val="28"/>
        </w:rPr>
        <w:t xml:space="preserve"> В валках нарезают винтовые калибры. По характеру деформации калибр разделяется на формующий участок, где осуществляется захват заготовки и ее постепенное обжатие в шар, и отделочный участок, где придаются точные размеры шару и происходит его отделение от заготовки. Диаметр валков в 5…6 раз превышает диаметр прокатываемых шаров, и составляет 190…700 мм. Производительность стана определяется числом оборотов валков, так как за один оборот существуют станы для прокатки ребристых труб, для накатки резьб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>Прессование заключается в продавливании заготовки, находящейся в замкнутой форме, через отверстие матрицы, причем форма и размеры поперечного сечения выдавленной части заготовки соответствуют форме и размерам отверстия матрицы, а длина ее пропорциональна отношению площадей поперечного сечения исходной заготовки и выдавленной части и перемещению давящего инструмента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Это современный способ получения различных профильных заготовок: прутков диаметром 3…250 мм, труб диаметром 20…400 мм с толщиной стенки 1,5…15 мм, профилей сложного сечения сплошных и полых с площадью поперечного сечения до 5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В настоящее время в качестве исходной заготовки используют слитки или прокат из углеродистых и легированных сталей, а также из цветных металлов и сплавов на их основе (медь, алюминий, магний, титан, цинк, никель, цирконий, уран, торий)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ессование производится на гидравлических прессах с вертикальным или горизонтальным расположением плунжера, мощностью до 10 000 т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>Применяются две метода прессования: прям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обратны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7.) При прямом прессовании движение пуансона пресса и истечение металла через отверстие матрицы происходят в одном направлении. При прямом прессовании требуется прикладывать значительно большее усилие, так как часть его затрачивается на преодоление трения при перемещении металла заготовки внутри контейнера. Пресс-остаток составляет 18…20 % от массы заготовки (в некоторых случаях – 30…40 %). Но процесс характеризуется более высоким качеством поверхности, схема прессования более простая. 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3375" cy="1807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ис. 7. Схема прессования прутка прямым (а) и обратным (б) методом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1 – готовый пруток; 2 – матрица; 3 – заготовка; 4 - пуанс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и обратном прессовании заготовку закладывают в глухой контейнер, и она при прессовании остается неподвижной, а истечение металла из отверстия матрицы, которая крепится на конце полого пуансона, происходит в направлении, обратном движению пуансона с матрицей. Обратное прессование требует меньших усилий, пресс-остаток составляет 5…6 %. Однако меньшая деформация приводит к тому, что прессованный пруток сохраняет следы структуры литого металла. Конструктивная схема более сложная. Процесс прессования характеризуется следующими основными параметрами: коэффициентом вытяжки, степенью деформации и скоростью истечения металла из очка матрицы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ущность процесса волочения заключается в протягивании заготовок через сужающееся отверстие (фильеру) в инструменте, называемом волокой. Конфигурация отверстия определяет форму получаемого профиля. Схема волочения представлена на рис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3185" cy="141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ис.8. Схема волочения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Волочением получают проволоку диаметром 0,002…4 мм, прутки и профили фасонного сечения, тонкостенные трубы, в том числе и капиллярные. Волочение применяют также для калибровки сечения и повышения качества поверхности обрабатываемых изделий. Волочение чаще выполняют при комнатной температуре, когда пластическую деформацию сопровождает наклеп, это используют для повышения механических характеристик металла, например, предел прочности возрастает в 1,5…2 раза. Исходным материалом может быть горячекатаный пруток, сортовой прокат, проволока, трубы. Волочением обрабатывают стали различного химического состава, цветные металлы и сплавы, в том числе и драгоценные. Основной инструмент при волочении – волоки различной конструкции. Волока работает в сложных условиях: большое напряжение сочетается с износом при протягивании, поэтому их изготавливают из твердых сплавов. Для получения особо точных профилей волоки изготавливают из алмаза. Конструкция инструмента представлена на рис.9. 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/>
        <w:drawing>
          <wp:inline distT="0" distB="0" distL="0" distR="0">
            <wp:extent cx="2588895" cy="2084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ис.9. Общий вид вол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Волока 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 закрепляется в обойме </w:t>
      </w: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олоки имеют сложную конфигурацию, ее составными частями являются: заборная часть I, включающая входной конус и смазочную часть; деформирующая часть II с углом в вершине </w:t>
      </w:r>
      <w:r>
        <w:rPr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6…1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для прутков, 10…2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для труб); цилиндрический калибрующий поясок III длиной 0,4…1 мм; выходной конус IV. Технологический процесс волочения осуществляется на специальных волочильных станах. В зависимости от типа тянущего устройства различают станы: с прямолинейным движением протягиваемого металла (цепной, реечный); с наматыванием обрабатываемого металла на барабан (барабанный). Станы барабанного типа обычно применяются для получения проволоки. Число барабанов может доходить до двадцати. Скорость волочения достигает 50 м/с. 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Для получения деталей или заготовок (полуфабрикатов), имеющих приближенно формы и размеры готовых деталей и требующих обработки резанием лишь для придания им окончательных размеров и получения поверхности заданного качества; основными разновидностями таких процессов является ковка и штамповка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sz w:val="28"/>
          <w:szCs w:val="28"/>
        </w:rPr>
        <w:t xml:space="preserve">Ковка </w:t>
      </w:r>
      <w:r>
        <w:rPr>
          <w:sz w:val="28"/>
        </w:rPr>
        <w:t xml:space="preserve">– </w:t>
      </w:r>
      <w:r>
        <w:rPr>
          <w:sz w:val="28"/>
          <w:szCs w:val="28"/>
        </w:rPr>
        <w:t>способ обработки давлением, при котором деформирование нагретого (реже холодного) металла осуществляется или многократными ударами молота или однократным давлением пресса. Формообразование при ковке происходит за счет пластического течения металла в направлениях, перпендикулярных к движению деформирующего инструмента. При свободной ковке течение металла ограничено частично, трением на контактной поверхности деформируемый металл – поверхность инструмента: бойков плоских или фигурных, подкладных штампов. Ковкой получают разнообразные поковки массой до 300 т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Ковка может производиться в горячем и холодном состоянии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iCs/>
          <w:sz w:val="28"/>
          <w:szCs w:val="28"/>
        </w:rPr>
        <w:t>Холодной ковке</w:t>
      </w:r>
      <w:r>
        <w:rPr>
          <w:sz w:val="28"/>
          <w:szCs w:val="28"/>
        </w:rPr>
        <w:t xml:space="preserve"> поддаются драгоценные металлы – золото, серебро; а также медь. Технологический процесс холодной ковки состоит из двух чередующихся операций: деформации металла и рекристаллизационного отжига. В современных условиях холодная ковка встречается редко, в основном в ювелирном производстве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Горячая ковка применяется для изготовления различных изделий, а также инструментов: чеканов, зубил, молотков и т.п. 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iCs/>
          <w:sz w:val="28"/>
          <w:szCs w:val="28"/>
        </w:rPr>
        <w:t>Осадка</w:t>
      </w:r>
      <w:r>
        <w:rPr>
          <w:sz w:val="28"/>
          <w:szCs w:val="28"/>
        </w:rPr>
        <w:t xml:space="preserve"> – операция обработки давлением, в результате которой уменьшается высота и одновременно увеличиваются поперечные размеры заготовок (рис.10 а)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Осадку применяют для получения формы поковки, с целью уменьшения глубины прошивки, для обеспечения соответствующего расположения волокон в будущей детали (при изготовлении шестерней обеспечивается повышенная прочность зубьев в результате радиального расположения волокон), как контрольную операцию (из-за значительной деформации по периметру на боковой поверхности вскрываются дефекты)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и выполнении осадки требуется, чтобы инструмент перекрывал заготовку. Вследствие трения боковая поверхность осаживаемой заготовки приобретает бочкообразную форму, это характеризует неравномерность деформации. Повторяя осадку несколько раз с разных сторон, можно привести заготовку к первоначальной форме или близкой к ней, получив при этом более высокое качество металла и одинаковые его свойства по всем направл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6660" cy="2825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ис.10. Схемы осадки и ее разновид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садке подвергают заготовки, для которых высота не превышает 2,5…3 диаметра. В противном случае возможен или продольный изгиб заготовки, или образование седлообразности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азновидностями осадки являются высадка и осадка разгонкой торца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iCs/>
          <w:sz w:val="28"/>
          <w:szCs w:val="28"/>
        </w:rPr>
        <w:t>Высадка</w:t>
      </w:r>
      <w:r>
        <w:rPr>
          <w:sz w:val="28"/>
          <w:szCs w:val="28"/>
        </w:rPr>
        <w:t xml:space="preserve"> – кузнечная операция, заключающаяся в деформировании части заготовки (концевой части или середины). Для проведения операции используют местный нагрев, например, в середине заготовки (рис. 10, б), или ограничивают деформацию на части заготовки кольцевым инструментом (рис. 10, в). Осадка разгонкой торца позволяет уменьшить высоту и увеличить площадь ранее осаженной заготовки (рис. 10, г). Локализация деформации позволяет уменьшить усилие осадки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iCs/>
          <w:sz w:val="28"/>
          <w:szCs w:val="28"/>
        </w:rPr>
        <w:t>Протяжка</w:t>
      </w:r>
      <w:r>
        <w:rPr>
          <w:sz w:val="28"/>
          <w:szCs w:val="28"/>
        </w:rPr>
        <w:t xml:space="preserve"> – кузнечная операция, в результате которой происходит увеличение длины заготовки за счет уменьшения площади ее поперечного сечения. Протяжка не только изменяет форму заготовок, но и улучшает качество металла. Операция заключается в нанесении последовательных ударов и перемещении заготовки, при этом между бойками во время удара находится только часть заготовки. После каждого обжатия заготовка продвигается на величину, меньшую, чем длина бойка (рис.11.а). Протягивать можно плоскими (рис. 11.а) и вырезными (рис.11.б) бойками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1543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ис. 11. Схемы протяжки и ее разновид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азновидностями протяжки являются разгонка, протяжка с оправкой, раскатка на оправке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iCs/>
          <w:sz w:val="28"/>
          <w:szCs w:val="28"/>
        </w:rPr>
        <w:t>Разгонка</w:t>
      </w:r>
      <w:r>
        <w:rPr>
          <w:sz w:val="28"/>
          <w:szCs w:val="28"/>
        </w:rPr>
        <w:t xml:space="preserve"> – операция увеличения ширины части заготовки за счет уменьшения ее толщины (рис. 11.в). Операция выполняется за счет перемещения инструмента в направлении, перпендикулярном оси заготовки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iCs/>
          <w:sz w:val="28"/>
          <w:szCs w:val="28"/>
        </w:rPr>
        <w:t>Протяжка с оправкой</w:t>
      </w:r>
      <w:r>
        <w:rPr>
          <w:sz w:val="28"/>
          <w:szCs w:val="28"/>
        </w:rPr>
        <w:t xml:space="preserve"> – операция увеличения длины пустотелой заготовки за счет уменьшения толщины ее стенки и уменьшения наружного диаметра (рис.11.г). Протяжку выполняют в вырезных бойках (или нижнем вырезном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и верхнем плоском </w:t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) на слегка конической оправке </w:t>
      </w:r>
      <w:r>
        <w:rPr>
          <w:iCs/>
          <w:sz w:val="28"/>
          <w:szCs w:val="28"/>
        </w:rPr>
        <w:t>1</w:t>
      </w:r>
      <w:r>
        <w:rPr>
          <w:sz w:val="28"/>
          <w:szCs w:val="28"/>
        </w:rPr>
        <w:t xml:space="preserve">. Протягивают в одном направлении – к расширяющемуся концу оправки, что облегчает ее удаление из поковки. Оправку предварительно нагревают до температуры 160…200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iCs/>
          <w:sz w:val="28"/>
          <w:szCs w:val="28"/>
        </w:rPr>
        <w:t>Раскатка на оправке</w:t>
      </w:r>
      <w:r>
        <w:rPr>
          <w:sz w:val="28"/>
          <w:szCs w:val="28"/>
        </w:rPr>
        <w:t xml:space="preserve">– операция одновременного увеличения наружного и внутреннего диаметров кольцевой заготовки за счет уменьшения толщины ее стенок (рис.11.д). Заготовка </w:t>
      </w:r>
      <w:r>
        <w:rPr>
          <w:iCs/>
          <w:sz w:val="28"/>
          <w:szCs w:val="28"/>
        </w:rPr>
        <w:t>5</w:t>
      </w:r>
      <w:r>
        <w:rPr>
          <w:sz w:val="28"/>
          <w:szCs w:val="28"/>
        </w:rPr>
        <w:t xml:space="preserve"> опирается внутренней поверхностью на цилиндрическую оправку </w:t>
      </w:r>
      <w:r>
        <w:rPr>
          <w:iCs/>
          <w:sz w:val="28"/>
          <w:szCs w:val="28"/>
        </w:rPr>
        <w:t>6</w:t>
      </w:r>
      <w:r>
        <w:rPr>
          <w:sz w:val="28"/>
          <w:szCs w:val="28"/>
        </w:rPr>
        <w:t xml:space="preserve">, устанавливаемую концами на подставках </w:t>
      </w:r>
      <w:r>
        <w:rPr>
          <w:iCs/>
          <w:sz w:val="28"/>
          <w:szCs w:val="28"/>
        </w:rPr>
        <w:t>7</w:t>
      </w:r>
      <w:r>
        <w:rPr>
          <w:sz w:val="28"/>
          <w:szCs w:val="28"/>
        </w:rPr>
        <w:t xml:space="preserve">, и деформируется между оправкой и узким длинным бойком </w:t>
      </w:r>
      <w:r>
        <w:rPr>
          <w:iCs/>
          <w:sz w:val="28"/>
          <w:szCs w:val="28"/>
        </w:rPr>
        <w:t>4</w:t>
      </w:r>
      <w:r>
        <w:rPr>
          <w:sz w:val="28"/>
          <w:szCs w:val="28"/>
        </w:rPr>
        <w:t>. После каждого обжатия заготовку поворачивают относительно оправки. Протяжку с оправкой и раскатку на оправке часто применяют совместно. Вначале раскаткой уничтожают бочкообразность предварительно осаженной и прошитой заготовки и доводят ее внутренний диаметр до требуемых размеров. Затем протяжкой с оправкой уменьшают толщину стенок и увеличивают до заданных размеров длину заготовки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iCs/>
          <w:sz w:val="28"/>
          <w:szCs w:val="28"/>
        </w:rPr>
        <w:t xml:space="preserve">Прошивка </w:t>
      </w:r>
      <w:r>
        <w:rPr>
          <w:sz w:val="28"/>
          <w:szCs w:val="28"/>
        </w:rPr>
        <w:t>– операция получения в заготовке сквозных или глухих отверстий за счет вытеснения металла (рис.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841625" cy="2234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Рис.12. Схемы прошивки (а, б), гибки (в), штамповки в подкладных штампах (г)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нструментом для прошивки служат прошивни сплошные и пустотелые. Пустотелые прошивают отверстия большого диаметра (400…900 мм)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и сквозной прошивке сравнительно тонких поковок применяют подкладные кольца (рис. 12.б). Более толстые поковки прошивают с двух сторон без подкладного кольца (рис.12.а). Диаметр прошивня выбирают не более половины наружного диаметра заготовки, при большем диаметре прошивня заготовка значительно искажается. Прошивка сопровождается отходом (выдрой)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iCs/>
          <w:sz w:val="28"/>
          <w:szCs w:val="28"/>
        </w:rPr>
        <w:t>Гибка</w:t>
      </w:r>
      <w:r>
        <w:rPr>
          <w:sz w:val="28"/>
          <w:szCs w:val="28"/>
        </w:rPr>
        <w:t xml:space="preserve"> – операция придания заготовке или ее части изогнутой формы по заданному контуру (рис.12. в). Гибка сопровождается искажением первоначальной формы поперечного сечения заготовки и уменьшением его площади в месте изгиба (утяжка). Для компенсации утяжки в зоне изгиба заготовке придают увеличенные поперечные размеры. При гибке возможно образование складок по внутреннему контуру и трещин по наружному. Для избегания этого явления по заданному углу изгиба подбирают соответствующий радиус скругления. Радиус в месте изгиба не должен быть меньше полутора толщин заготовки. Этой операцией получают угольники, скобы, крючки, кронштейны.</w:t>
      </w:r>
    </w:p>
    <w:p>
      <w:pPr>
        <w:pStyle w:val="Main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тамповкой изменяют форму и размеры заготовки с помощью специализированного инструмента- штампа. Различают объемную и листовую штамповку.</w:t>
      </w:r>
    </w:p>
    <w:p>
      <w:pPr>
        <w:pStyle w:val="Normal"/>
        <w:spacing w:lineRule="auto" w:line="360"/>
        <w:ind w:firstLine="709"/>
        <w:jc w:val="both"/>
        <w:textAlignment w:val="center"/>
        <w:rPr/>
      </w:pPr>
      <w:r>
        <w:rPr>
          <w:iCs/>
          <w:sz w:val="28"/>
          <w:szCs w:val="28"/>
        </w:rPr>
        <w:t>Объемной штамповкой</w:t>
      </w:r>
      <w:r>
        <w:rPr>
          <w:sz w:val="28"/>
          <w:szCs w:val="28"/>
        </w:rPr>
        <w:t xml:space="preserve"> называют процесс получения поковок, при котором формообразующую полость штампа, называемую ручьем, принудительно заполняют металлом исходной заготовки и перераспределяют его в соответствии с заданной чертежом конфигурацией. Применение объемной штамповки оправдано при серийном и массовом производстве. При использовании этого способа значительно повышается производительность труда, снижаются отходы металла, обеспечиваются высокие точность формы изделия и качество поверхности. Штамповкой можно получать очень сложные по форме изделия, которые невозможно получить приемами свободной ковки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Объемную штамповку осуществляют при разных температурах исходной заготовки и, в соответствии с температурой, делят на холодную и горячую. Наиболее широкое распространение получила горячая объемная штамповка (ГОШ), которую ведут в интервале температур, обеспечивающих снятие упрочнения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сходным материалом для горячей объемной штамповки являются сортовой прокат, прессованные прутки, литая заготовка, в крупносерийном производстве – периодический прокат, что обеспечивает сокращение подготовительных операций.</w:t>
      </w:r>
    </w:p>
    <w:p>
      <w:pPr>
        <w:pStyle w:val="Normal"/>
        <w:spacing w:lineRule="auto" w:line="360"/>
        <w:ind w:firstLine="709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Листовой штамповкой получают плоские и пространственные полые детали из заготовок, у которых толщина значительно меньше размеров в плане (лист, лента, полоса). Обычно заготовка деформируется с помощью пуансона и матрицы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Технология конструкционных материалов» под ред. доктора технических наук А.М. Дальского 1985г. второе издание, переработанное и дополненное 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Лахтин Ю.М., Леонтьева В.П Материаловедение, машиностроение 1990г.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Большая энциклопедия «Кирилла и Мефодия» версия 2005г.</w:t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3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3D6AA1"/>
      <w:kern w:val="2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44797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Style17">
    <w:name w:val="style1"/>
    <w:basedOn w:val="Normal"/>
    <w:qFormat/>
    <w:pPr>
      <w:spacing w:before="280" w:after="280"/>
    </w:pPr>
    <w:rPr>
      <w:rFonts w:ascii="Arial" w:hAnsi="Arial" w:cs="Arial"/>
      <w:color w:val="000033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9:00Z</dcterms:created>
  <dc:creator>ARTEM</dc:creator>
  <dc:description/>
  <cp:keywords/>
  <dc:language>en-US</dc:language>
  <cp:lastModifiedBy>SYSTEM</cp:lastModifiedBy>
  <dcterms:modified xsi:type="dcterms:W3CDTF">2011-09-25T14:09:00Z</dcterms:modified>
  <cp:revision>2</cp:revision>
  <dc:subject/>
  <dc:title>Федеральное агентство по образованию</dc:title>
</cp:coreProperties>
</file>