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одержание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Введение</w:t>
      </w:r>
    </w:p>
    <w:p>
      <w:pPr>
        <w:pStyle w:val="Style14"/>
        <w:ind w:hanging="0"/>
        <w:jc w:val="left"/>
        <w:rPr/>
      </w:pPr>
      <w:r>
        <w:rPr/>
        <w:t>1 Буровая скважина и ее элементы</w:t>
      </w:r>
    </w:p>
    <w:p>
      <w:pPr>
        <w:pStyle w:val="Style14"/>
        <w:ind w:hanging="0"/>
        <w:jc w:val="left"/>
        <w:rPr/>
      </w:pPr>
      <w:r>
        <w:rPr/>
        <w:t>2 Классификация буровых скважин</w:t>
      </w:r>
    </w:p>
    <w:p>
      <w:pPr>
        <w:pStyle w:val="Style14"/>
        <w:ind w:hanging="0"/>
        <w:jc w:val="left"/>
        <w:rPr/>
      </w:pPr>
      <w:r>
        <w:rPr/>
        <w:t>2.1 Поисковый этап</w:t>
      </w:r>
    </w:p>
    <w:p>
      <w:pPr>
        <w:pStyle w:val="Style14"/>
        <w:ind w:hanging="0"/>
        <w:jc w:val="left"/>
        <w:rPr/>
      </w:pPr>
      <w:r>
        <w:rPr/>
        <w:t>2.2 Разведочный этап</w:t>
      </w:r>
    </w:p>
    <w:p>
      <w:pPr>
        <w:pStyle w:val="Style14"/>
        <w:ind w:hanging="0"/>
        <w:jc w:val="left"/>
        <w:rPr/>
      </w:pPr>
      <w:r>
        <w:rPr/>
        <w:t>2.3 Этап разработки месторождения</w:t>
      </w:r>
    </w:p>
    <w:p>
      <w:pPr>
        <w:pStyle w:val="Style14"/>
        <w:ind w:hanging="0"/>
        <w:jc w:val="left"/>
        <w:rPr/>
      </w:pPr>
      <w:r>
        <w:rPr/>
        <w:t>2.4 Этап строительства и эксплуатации подземного хранилища газа</w:t>
      </w:r>
    </w:p>
    <w:p>
      <w:pPr>
        <w:pStyle w:val="Style14"/>
        <w:ind w:hanging="0"/>
        <w:jc w:val="left"/>
        <w:rPr/>
      </w:pPr>
      <w:r>
        <w:rPr/>
        <w:t>2.5 Скважина использования тепла Земли</w:t>
      </w:r>
    </w:p>
    <w:p>
      <w:pPr>
        <w:pStyle w:val="Style14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емная кора сложена главным образом изверженными и метаморфическими горными породами, на которых прерывистым покровом лежат осадочные породы. В строении нефтяных и газовых месторождений принимают участие только горные породы.</w:t>
      </w:r>
    </w:p>
    <w:p>
      <w:pPr>
        <w:pStyle w:val="Style14"/>
        <w:rPr/>
      </w:pPr>
      <w:r>
        <w:rPr/>
        <w:t>Важными признаками строения осадочных горных пород, имеющими существенное значение при их разрушении, являются их текстура и структура. Под структурой горной породы понимаются те её особенности, которые обусловлены формой, размерами и характером поверхности образующих их материалов. Большинство осадочных пород сложено рыхлыми сцементированными минеральными обломками различных размеров, имеющие неправильные очертания. Основная структурная особенность осадочных пород, характеризующая их механические свойства, - структура цементов, связывающих отдельные обломки.</w:t>
      </w:r>
    </w:p>
    <w:p>
      <w:pPr>
        <w:pStyle w:val="Style14"/>
        <w:rPr/>
      </w:pPr>
      <w:r>
        <w:rPr/>
        <w:t>Текстура указывает на особенности строения всей породы в целом и выявляет взаимное пространственное расположение минеральных частиц. Основные особенности текстуры осадочных пород - слоистость, сланцеватость (способность породы раскалываться по параллельным плоскостям на тонкие пластинки) и пористость (п. - это отношение объёма всех пустот к объёму всей породы, выраженное в процентах).</w:t>
      </w:r>
    </w:p>
    <w:p>
      <w:pPr>
        <w:pStyle w:val="Style14"/>
        <w:rPr/>
      </w:pPr>
      <w:r>
        <w:rPr/>
        <w:t>По природе сил сцепления между частицами осадочные породы делятся на 3 группы: скальные, связные и сыпучие. Силы сцепления скальных пород (песчаников, известняков, мергелей и др.) характеризуются молекулярным притяжением частиц друг к другу, а также наличием сил трения.</w:t>
      </w:r>
    </w:p>
    <w:p>
      <w:pPr>
        <w:pStyle w:val="Style14"/>
        <w:rPr/>
      </w:pPr>
      <w:r>
        <w:rPr/>
        <w:t>Силы сцепления пластичных пород (глинистых) характеризуются взаимодействием коллоидных частиц, адсорбирующихся на поверхности обломков, а также наличием сил трения.</w:t>
      </w:r>
    </w:p>
    <w:p>
      <w:pPr>
        <w:pStyle w:val="Style14"/>
        <w:rPr/>
      </w:pPr>
      <w:r>
        <w:rPr/>
        <w:t>Сыпучие породы (песок) не обладают сцеплением ни в сухом состоянии, ни при полном насыщении водой. Только при ограниченном насыщении водой у сыпучих пород наблюдаются силы сцепления, обусловленные трением.</w:t>
      </w:r>
    </w:p>
    <w:p>
      <w:pPr>
        <w:pStyle w:val="Style14"/>
        <w:rPr/>
      </w:pPr>
      <w:r>
        <w:rPr/>
        <w:t>Всем породам, присущи силы внутреннего трения, зависящие от давления, прижимающего частицы друг к другу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1 Буровая скважина и ее элемент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уровой скважиной называется цилиндрическая горная выработка в земной коре, характеризуемая относительно малым диаметром по сравнению с ее глубиной.</w:t>
      </w:r>
    </w:p>
    <w:p>
      <w:pPr>
        <w:pStyle w:val="Style14"/>
        <w:rPr/>
      </w:pPr>
      <w:r>
        <w:rPr/>
        <w:t>Основные элементы буровой скважины представлены на рисунке 1 [1].</w:t>
      </w:r>
    </w:p>
    <w:p>
      <w:pPr>
        <w:pStyle w:val="Style14"/>
        <w:rPr/>
      </w:pPr>
      <w:r>
        <w:rPr/>
        <w:t>Устье скважины 1 - место пересечения буровой скважиной земной поверхности, дна акватории или элементов горной выработки при бурении в подземных условиях.</w:t>
      </w:r>
    </w:p>
    <w:p>
      <w:pPr>
        <w:pStyle w:val="Style14"/>
        <w:rPr/>
      </w:pPr>
      <w:r>
        <w:rPr/>
        <w:t>Забой скважины 8 - дно буровой скважины углубляющееся в процессе бурения; он может быть кольцевой 6 с керном 7 или сплошной 8.</w:t>
      </w:r>
    </w:p>
    <w:p>
      <w:pPr>
        <w:pStyle w:val="Style14"/>
        <w:rPr/>
      </w:pPr>
      <w:r>
        <w:rPr/>
        <w:t>Стенки скважины 9 - боковая поверхность буровой скважины.</w:t>
      </w:r>
    </w:p>
    <w:p>
      <w:pPr>
        <w:pStyle w:val="Style14"/>
        <w:rPr/>
      </w:pPr>
      <w:r>
        <w:rPr/>
        <w:t>Ствол скважины 2, 5 - пространство, ограниченное стенками скважины. В неустойчивых породах стенки скважины закрепляются обсадными колоннами, при этом ствол скважины сужается.</w:t>
      </w:r>
    </w:p>
    <w:p>
      <w:pPr>
        <w:pStyle w:val="Style14"/>
        <w:rPr/>
      </w:pPr>
      <w:r>
        <w:rPr/>
        <w:t>Ось скважины 4 - геометрическое место точек центра забоя, перемещающегося при углубке скважины, т. е. воображаемая линия, соединяющая центры поперечных сечений буровой скважины.</w:t>
      </w:r>
    </w:p>
    <w:p>
      <w:pPr>
        <w:pStyle w:val="Style14"/>
        <w:rPr/>
      </w:pPr>
      <w:r>
        <w:rPr/>
        <w:t>Глубина скважины L - расстояние между устьем и забоем скважины по ее оси.</w:t>
      </w:r>
    </w:p>
    <w:p>
      <w:pPr>
        <w:pStyle w:val="Style14"/>
        <w:rPr/>
      </w:pPr>
      <w:r>
        <w:rPr/>
        <w:t>Диаметр скважины - условный диаметр равный номинальному диаметру породоразрушающего инструмента. Фактический диаметр скважины, как правило больше номинального породоразрушающего инструмента за счет разработки скважины.</w:t>
      </w:r>
    </w:p>
    <w:p>
      <w:pPr>
        <w:pStyle w:val="Style14"/>
        <w:rPr/>
      </w:pPr>
      <w:r>
        <w:rPr/>
        <w:t>Существует также понятие "конструкция скважины". Под конструкцией скважины подразумевают ее характеристику, определяющую изменение диаметра (D1, D2, D3) с глубиной, а также диаметры (d1н, d2н) и длины (L1, L2) обсадных колонн 3 (рисунок 1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5271135" cy="669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360" w:top="899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rPr/>
        <w:t>Рисунок 1 - Элементы буровой скважины [1]: 1 - устье скважины; 2 - ствол скважины, обсаженный трубами; 3 - обсадные колонны; 4 - ось скважины; 5 -ствол скважины, не обсаженный трубами; 6 -кольцевой забой; 7 - керн; 8 - сплошной забой; 9 - стенки скважины; D1, D2, D3, - диаметры ствола скважины в разных интервалах; d1н, d1в, d2н, d2в - диаметры обсадных колонн соответственно наружные, внутренние; dK - диаметр керна; L1, L2- глубина интервалов скважины, закрепленных трубами; L3 - глубина скважины</w:t>
      </w:r>
    </w:p>
    <w:p>
      <w:pPr>
        <w:pStyle w:val="Style14"/>
        <w:rPr/>
      </w:pPr>
      <w:r>
        <w:rPr/>
        <w:t>Различают ствол скважины, не закрепленный трубами, 5 и ствол скважины, закрепленный трубами, 2.</w:t>
      </w:r>
    </w:p>
    <w:p>
      <w:pPr>
        <w:pStyle w:val="Style14"/>
        <w:rPr/>
      </w:pPr>
      <w:r>
        <w:rPr/>
        <w:t>Последующий диаметр скважины уменьшается после каждого закрепления.</w:t>
      </w:r>
    </w:p>
    <w:p>
      <w:pPr>
        <w:pStyle w:val="Style14"/>
        <w:rPr/>
      </w:pPr>
      <w:r>
        <w:rPr/>
        <w:t>Каждая обсадная колонна выступает над устьем скважины, но может опускаться и в потай. При необходимости пространство между стенками скважины и обсадными трубами заполняется цементным раствором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2 Классификация буровых скважи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иболее часто в литературных источниках [1-3] встречаются следующие виды классификации скважин:</w:t>
      </w:r>
    </w:p>
    <w:p>
      <w:pPr>
        <w:pStyle w:val="Style14"/>
        <w:rPr/>
      </w:pPr>
      <w:r>
        <w:rPr/>
        <w:t>по глубине:</w:t>
      </w:r>
    </w:p>
    <w:p>
      <w:pPr>
        <w:pStyle w:val="Style14"/>
        <w:rPr/>
      </w:pPr>
      <w:r>
        <w:rPr/>
        <w:t>- скважины малой глубины (менее 1000 м);</w:t>
      </w:r>
    </w:p>
    <w:p>
      <w:pPr>
        <w:pStyle w:val="Style14"/>
        <w:rPr/>
      </w:pPr>
      <w:r>
        <w:rPr/>
        <w:t>- глубокие скважины (1000 - 5000 м);</w:t>
      </w:r>
    </w:p>
    <w:p>
      <w:pPr>
        <w:pStyle w:val="Style14"/>
        <w:rPr/>
      </w:pPr>
      <w:r>
        <w:rPr/>
        <w:t>- сверхглубокие скважины (свыше 5000 м).</w:t>
      </w:r>
    </w:p>
    <w:p>
      <w:pPr>
        <w:pStyle w:val="Style14"/>
        <w:rPr/>
      </w:pPr>
      <w:r>
        <w:rPr/>
        <w:t>2) по диаметру:</w:t>
      </w:r>
    </w:p>
    <w:p>
      <w:pPr>
        <w:pStyle w:val="Style14"/>
        <w:rPr/>
      </w:pPr>
      <w:r>
        <w:rPr/>
        <w:t>- скважины небольшого диаметра (25 - 100 мм);</w:t>
      </w:r>
    </w:p>
    <w:p>
      <w:pPr>
        <w:pStyle w:val="Style14"/>
        <w:rPr/>
      </w:pPr>
      <w:r>
        <w:rPr/>
        <w:t>- скважины со средним диаметром (100 - 500 мм);</w:t>
      </w:r>
    </w:p>
    <w:p>
      <w:pPr>
        <w:pStyle w:val="Style14"/>
        <w:rPr/>
      </w:pPr>
      <w:r>
        <w:rPr/>
        <w:t>- скважины большого диаметра (500 - 900 мм и более);</w:t>
      </w:r>
    </w:p>
    <w:p>
      <w:pPr>
        <w:pStyle w:val="Style14"/>
        <w:rPr/>
      </w:pPr>
      <w:r>
        <w:rPr/>
        <w:t>3) по степени отклонения от вертикальной оси:</w:t>
      </w:r>
    </w:p>
    <w:p>
      <w:pPr>
        <w:pStyle w:val="Style14"/>
        <w:rPr/>
      </w:pPr>
      <w:r>
        <w:rPr/>
        <w:t>- вертикальные скважины;</w:t>
      </w:r>
    </w:p>
    <w:p>
      <w:pPr>
        <w:pStyle w:val="Style14"/>
        <w:rPr/>
      </w:pPr>
      <w:r>
        <w:rPr/>
        <w:t>- наклонные скважины;</w:t>
      </w:r>
    </w:p>
    <w:p>
      <w:pPr>
        <w:pStyle w:val="Style14"/>
        <w:rPr/>
      </w:pPr>
      <w:r>
        <w:rPr/>
        <w:t>- искривленные скважины;</w:t>
      </w:r>
    </w:p>
    <w:p>
      <w:pPr>
        <w:pStyle w:val="Style14"/>
        <w:rPr/>
      </w:pPr>
      <w:r>
        <w:rPr/>
        <w:t>- горизонтальные скважины;</w:t>
      </w:r>
    </w:p>
    <w:p>
      <w:pPr>
        <w:pStyle w:val="Style14"/>
        <w:rPr/>
      </w:pPr>
      <w:r>
        <w:rPr/>
        <w:t>4) по количеству спускаемых в скважину эксплуатационных колонн:</w:t>
      </w:r>
    </w:p>
    <w:p>
      <w:pPr>
        <w:pStyle w:val="Style14"/>
        <w:rPr/>
      </w:pPr>
      <w:r>
        <w:rPr/>
        <w:t>- однорядные;</w:t>
      </w:r>
    </w:p>
    <w:p>
      <w:pPr>
        <w:pStyle w:val="Style14"/>
        <w:rPr/>
      </w:pPr>
      <w:r>
        <w:rPr/>
        <w:t>- многорядные (двух - семи рядные);</w:t>
      </w:r>
    </w:p>
    <w:p>
      <w:pPr>
        <w:pStyle w:val="Style14"/>
        <w:rPr/>
      </w:pPr>
      <w:r>
        <w:rPr/>
        <w:t>5) по характеру бурения:</w:t>
      </w:r>
    </w:p>
    <w:p>
      <w:pPr>
        <w:pStyle w:val="Style14"/>
        <w:rPr/>
      </w:pPr>
      <w:r>
        <w:rPr/>
        <w:t>- бурение одиночных скважин;</w:t>
      </w:r>
    </w:p>
    <w:p>
      <w:pPr>
        <w:pStyle w:val="Style14"/>
        <w:rPr/>
      </w:pPr>
      <w:r>
        <w:rPr/>
        <w:t>- кустовое бурение (количество стволов скважин от двух до 12 и более);</w:t>
      </w:r>
    </w:p>
    <w:p>
      <w:pPr>
        <w:pStyle w:val="Style14"/>
        <w:rPr/>
      </w:pPr>
      <w:r>
        <w:rPr/>
        <w:t>6) по назначению:</w:t>
      </w:r>
    </w:p>
    <w:p>
      <w:pPr>
        <w:pStyle w:val="Style14"/>
        <w:rPr/>
      </w:pPr>
      <w:r>
        <w:rPr/>
        <w:t>- опорные</w:t>
      </w:r>
    </w:p>
    <w:p>
      <w:pPr>
        <w:pStyle w:val="Style14"/>
        <w:rPr/>
      </w:pPr>
      <w:r>
        <w:rPr/>
        <w:t>- параметрические</w:t>
      </w:r>
    </w:p>
    <w:p>
      <w:pPr>
        <w:pStyle w:val="Style14"/>
        <w:rPr/>
      </w:pPr>
      <w:r>
        <w:rPr/>
        <w:t>- поисковые</w:t>
      </w:r>
    </w:p>
    <w:p>
      <w:pPr>
        <w:pStyle w:val="Style14"/>
        <w:rPr/>
      </w:pPr>
      <w:r>
        <w:rPr/>
        <w:t>- эксплуатационные</w:t>
      </w:r>
    </w:p>
    <w:p>
      <w:pPr>
        <w:pStyle w:val="Style14"/>
        <w:rPr/>
      </w:pPr>
      <w:r>
        <w:rPr/>
        <w:t>- пьезометрические и др.</w:t>
      </w:r>
    </w:p>
    <w:p>
      <w:pPr>
        <w:pStyle w:val="Style14"/>
        <w:rPr/>
      </w:pPr>
      <w:r>
        <w:rPr/>
        <w:t>Рассмотрим более подробную классификацию скважин на различных этапах поиска, разведки и разработки нефтяного, газового или газоконденсатного месторожд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1 Поисковый этап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лассификация скважин, их назначение и характеристика, а также характерная конструкция, на поисковом этапе приведена в таблице 1 [2, 3]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2 Разведочный этап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этом этапе проводят детальную разведку месторождения и подготавливают его к эксплуатации. Разведочная скважина сооружается в целях оконтуривания, испытания и оценки промышленного значения запасов продуктивного горизонта, подготовки запасов нефти и газа промышленных категорий и сбора исходных данных для составления проектов разработки месторождений (залежей). Находящиеся в хорошем техническом состоянии разведочные скважины, при испытании которых получены значительные притоки нефти и газа, передаются нефтегазодобывающим предприятием в фонд добывающих скважин.</w:t>
      </w:r>
    </w:p>
    <w:p>
      <w:pPr>
        <w:pStyle w:val="Style14"/>
        <w:rPr/>
      </w:pPr>
      <w:r>
        <w:rPr/>
        <w:t>Глубина такой скважины до 7000 м при конечном диаметре скважины 200-300 мм. [2]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а 1 – Классификация скважин на поисковом этапе</w:t>
      </w:r>
    </w:p>
    <w:tbl>
      <w:tblPr>
        <w:tblW w:w="89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5242"/>
        <w:gridCol w:w="1979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ип скважины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начение и характеристика скважин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арактерная конструкция скважины</w:t>
            </w:r>
          </w:p>
        </w:tc>
      </w:tr>
      <w:tr>
        <w:trPr>
          <w:cantSplit w:val="true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гиональные геологические исследовани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артировочная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в процессе геологической съемки в целях изучения геологического строения участка земной коры, в частности, для выяснения глубины залегания коренных пород, выходящих на поверхность под слоем современных наносов, а также для выявления перспектив исследуемого района в отношении наличия минерально- сырьевых ресурс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до 300 м при конечном диаметре скважины 75-90 м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ейсмическая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для осуществление приповерхностных подземных взрывов при производстве сейсморазведочных работ, результаты которых используются для выявления глубинных структур залегания плас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до 200 м при конечном диаметре скважины 90-200 м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порная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в пределах относительно слабо изученной территории для исследования основных черт глубинного геологического разреза крупных участков земной коры, региональных гидрогеологических условий, выявления пространственного распределения нефтегазоносных отложений, оценки прогнозных запасов нефти и газа и определения направления дальнйших работ по разведке углеводор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до 7-8 км при конечном диаметре скважины порядка 200 м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араметрическая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в целях всестороннего изучения региональной геологии, глубинногостроения осадочных толщ, а также в целях точного измерения геолого-геофизических параметров, необходимых для обеспечения высокого качества гологоразведочных рабо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3-7 км при конечном диаметре скважины порядка 200 мм</w:t>
            </w:r>
          </w:p>
        </w:tc>
      </w:tr>
      <w:tr>
        <w:trPr>
          <w:cantSplit w:val="true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дготовка площадей к глубокому поисковому бурению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труктурная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в целях выявления в глубинном горном массиве структурных форм залегания пластов, благоприятных для аккумуляции нефти и газа. Их бурят на площадках вслед за изучением последних геофизическими методами развед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до 1000 м при конечном диаметре скважины порядка 75-110 м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исковая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в целях выявления на площадях наличия или отсутствия нефти и газа либо поиска новых залежей в пределах границ разрабатываемых месторождений. При бурении поисковой скважины полностью отбирается керн в интервалах наиболее вероятного залегания продуктивных объектов, в пограничных зонах стратиграфических раздел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до 2000 м при конечном диаметре скважины 140-250 мм</w:t>
            </w:r>
          </w:p>
        </w:tc>
      </w:tr>
      <w:tr>
        <w:trPr>
          <w:cantSplit w:val="true"/>
        </w:trPr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иски нефтяных и газовых месторождений. Промышленная оценка запасо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зведочная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в целях оконтуривания и изучения строения новых нефтяных и газовых месторождений, выявленых поисковым бурением, а также выяснения эксплуатационных параметров продуктивных объектов. При других обстоятельствах цель бурения разведочных скважин – исследование продуктивности объектов, залегающих ниже или выше эксплуатируемго объек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до 9000 м при конечном диаметре скважины 200-250 мм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2.3 Этап разработки месторожд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лассификация скважин, их назначение и характеристика, а также характерная конструкция, на этапе разработки приведена в таблице 2 [2]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4 Этап строительства и эксплуатации подземного хранилища га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лассификация скважин, их назначение и характеристика, а также характерная конструкция, при строительстве и эксплуатации подземного хранилища газа приведена в таблице 3 [2]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5 Скважина использования тепла Земл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отермальная скважина, предназначенная для разработкии использования тепла недр, оснащается устьевым и эксплуатационным оборудованием, лифтовой компоновкой и контрольно-измерительными приборами.</w:t>
      </w:r>
    </w:p>
    <w:p>
      <w:pPr>
        <w:pStyle w:val="Style14"/>
        <w:rPr/>
      </w:pPr>
      <w:r>
        <w:rPr/>
        <w:t>Глубина скважин 200-5000 м. Конечный диаметр в призабоной части ствола 200-300 мм.</w:t>
      </w:r>
    </w:p>
    <w:p>
      <w:pPr>
        <w:pStyle w:val="Style14"/>
        <w:rPr/>
      </w:pPr>
      <w:r>
        <w:rPr/>
        <w:t>С помощью геотермической скважины осуществляется подъем на поверхность земли горячего теплоносителя из геотермального коллектора, либо нагнетание в него холодного флюида – теплоносителя в целях использования тепла глубинных недр [1, 2]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Таблица 2 – Классификация скважин на этапе разработки </w:t>
      </w:r>
    </w:p>
    <w:tbl>
      <w:tblPr>
        <w:tblW w:w="9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225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ип скважи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начение и характеристика скважи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арактерная конструкция скважины</w:t>
            </w:r>
          </w:p>
        </w:tc>
      </w:tr>
      <w:tr>
        <w:trPr>
          <w:cantSplit w:val="true"/>
        </w:trPr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Эксплуатация месторожд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обывающ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в целях извлечения углеводородов из продуктивных объектов разведанных и подготовленных к эксплуатации площадей нефтяных и газовых месторождений. К добывающим относятся также скважины, сооружаемые для извлечения из недр флюидов – пластовых минеральных вод, используемых в лечебных целях либо в качестве сырья для получения йода, брома и многих других элемен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скважин до 6000 м при конечном диаметре скважины 200-300 м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гнетательная (инжекционна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в целях закачки в разрабатываемые нефтяные объекты воды либо газа для воспроизводства пластовой энергии и продления фонтанного периода разработки месторождения, поддержания высоких суточных дебитов соседних добывающих скважин и повышения суммарной нефтеотда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и диаметр призабойной части ствола нагнетательных скважин, как правило соответствует названным показателям соседних добывающих скваж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ециальная нагнетате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для теплового воздействия на продуктивный плас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и диаметр призабойной части ствола специальных нагнетательных скважин, как правило соответствует названным показателям соседних добывающих скваж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ециальная воздухонагнетате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для инициирования и обеспечения внутрипластового горения неф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и диаметр призабойной части ствола воздухонагнетательных скважин, как правило соответствует названным показателям соседних добывающих скваж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блюдатель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для осуществления систематического наблюдения за продвижением в эксплуатируемом продуктивном объекте водонефтяного (водогазового) контакта, а также за изменением в нем пластового давления по мере отбора флюи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и диаметр призабойной части ствола наблюдательных скважин, как правило соответствует названным показателям соседних добывающих скважи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ртезиан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поблизости от места заложения глубокой добывающей или разведочной скважины на нефть и газ для питания системы водоснабжения бурово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до 800 м. Диаметр призабойной части ствола 170-250 м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одозабор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с целью отбора вод из водоносных пластов для питания промысловой системы заводнения нефтяных залеже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до 100-150 м. Диаметр призабойной части ствола до 300-400 мм</w:t>
            </w:r>
          </w:p>
        </w:tc>
      </w:tr>
      <w:tr>
        <w:trPr>
          <w:cantSplit w:val="true"/>
        </w:trPr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щита окружающей среды в районе размещения промысл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помогательная специаль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для закачки непригодных для утилизации промысловых вод, рассолов и других соленых и загрязненных вод в непродуктивные поглощающие пласты разведанного разрез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специальной скважины данного назначения может быть меньше, либо больше глубины добывающих скважин, пробуренных на данной площади</w:t>
            </w:r>
          </w:p>
        </w:tc>
      </w:tr>
      <w:tr>
        <w:trPr>
          <w:cantSplit w:val="true"/>
        </w:trPr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храна недр, сохранение ресурсов углеводород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пециаль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оружается для прекращения неконтролируемого выброса нефти либо газа (нефтяного либо газового фонтана), возникающего при бурении как разведочных, так и добывающих скважин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специальной скважины данного назначения зависит от интервала залегания вышедшего из-под контроля «работающего» нефте- или газоносного объекта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блица 3 – Классификация скважин при строительстве и эксплуатации подземного хранилища газ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3298"/>
        <w:gridCol w:w="3969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ип скважин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начение и характеристика скваж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арактерная конструкция скважины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ециальная разведочная газова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оружается в целях осуществления поиска и подготовки структур, пригодных для создания подземного хранилища газа, а также для производства циклической закачки и отбора из них газ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скважины данного назначения определяется интервалом залегания подходящего пласта-коллектора –в пределах 800-1000 м. Диаметр призабойной части ствола скважины 200-300 м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ециальная добывающая газова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для циклического отбора газа из подземного хранилища ( пласта-коллектор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Глубина скважины 1000 м. Диаметр призабойной части ствола скважины 200-300 мм 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ециальная нагнетательная газова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для циклического нагнетания (закачки) газа в подземное хранилище (пласт-коллекто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скважины 1000 м. Диаметр призабойной части ствола скважины 200-300 мм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ециальная наблюдательна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ружается для осуществления систематического наблюдения за изменением поля пластового давления, газо- и водонасыщенности пласта-коллектора, динамики перемещения границ раздела газ – вода, вода – газ, а также для определения текущей и конечной газооотдачи пласта-коллектр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лубина скважины соответствует глубинам расположенных поблизости добывающих и нагнетательных скважин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Список использованных источников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1 Бурение и оборудование геотехнологических скважин / Сергиенко И. А., Мосев А. Ф., Бочко Э. А., Пименов М. К. М.: Недра, 1984, 224 с.</w:t>
      </w:r>
    </w:p>
    <w:p>
      <w:pPr>
        <w:pStyle w:val="Style14"/>
        <w:ind w:hanging="0"/>
        <w:jc w:val="left"/>
        <w:rPr/>
      </w:pPr>
      <w:r>
        <w:rPr/>
        <w:t>2 Шадрин Л. Н. Проектирование строительства нефтяных и газовых скважин.- М.: Недра, 1987.- 269 с.</w:t>
      </w:r>
    </w:p>
    <w:p>
      <w:pPr>
        <w:pStyle w:val="Style14"/>
        <w:ind w:hanging="0"/>
        <w:jc w:val="left"/>
        <w:rPr/>
      </w:pPr>
      <w:r>
        <w:rPr/>
        <w:t>3 Басарыгин Ю. М., Булатов А. И., Проселков Ю. М. Бурение нефтяных и газовых скважин: Учеб. пособие для вузов. - М.: ООО «Недра-Бизнесцентр», 2002. - 632 с.</w:t>
      </w:r>
    </w:p>
    <w:p>
      <w:pPr>
        <w:pStyle w:val="Style14"/>
        <w:ind w:hanging="0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360" w:top="899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365" w:after="0"/>
      <w:ind w:left="62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left="605" w:right="62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480"/>
      <w:ind w:left="14" w:firstLine="566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480" w:before="5" w:after="0"/>
      <w:ind w:left="5" w:hanging="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shd w:fill="FFFFFF" w:val="clear"/>
      <w:ind w:left="605" w:right="62" w:hanging="0"/>
      <w:jc w:val="center"/>
    </w:pPr>
    <w:rPr/>
  </w:style>
  <w:style w:type="paragraph" w:styleId="Style14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5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10:00Z</dcterms:created>
  <dc:creator>HOME</dc:creator>
  <dc:description/>
  <cp:keywords/>
  <dc:language>en-US</dc:language>
  <cp:lastModifiedBy>SYSTEM</cp:lastModifiedBy>
  <cp:lastPrinted>2007-11-22T11:58:00Z</cp:lastPrinted>
  <dcterms:modified xsi:type="dcterms:W3CDTF">2011-09-25T14:10:00Z</dcterms:modified>
  <cp:revision>2</cp:revision>
  <dc:subject/>
  <dc:title>СОДЕРЖАНИЕ</dc:title>
</cp:coreProperties>
</file>