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Качество продукции. Значение повышения каче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истема показателей качества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Управление качество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Система качества в соответствии с нормами международных стандартов ИСО 9000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обализация экономики и развитие международных торговых и производственных связей повышают требования, предъявляемые потребителями к качеству продукции. Для подтверждения качества продукции, предлагаемой различными поставщиками, необходимо наличие международных стандартов качества и соответствующих им документов - сертификатов качества, признаваемых в разных странах мира.</w:t>
      </w:r>
    </w:p>
    <w:p>
      <w:pPr>
        <w:pStyle w:val="Normal"/>
        <w:rPr/>
      </w:pPr>
      <w:r>
        <w:rPr/>
        <w:t>Понятие "качество" определено стандартом ИСО 8402-94 как "совокупность свойств и характеристик изделия или услуги, относящихся к его способности выполнять установленные и предполагаемые потребности". Качество формируется с помощью техники на основе соответствующего образа мышления. Такой подход ведет к понятию качества в философии всеобщего управления качеством.</w:t>
      </w:r>
    </w:p>
    <w:p>
      <w:pPr>
        <w:pStyle w:val="Normal"/>
        <w:rPr/>
      </w:pPr>
      <w:r>
        <w:rPr/>
        <w:t>Все это обусловливает актуальность выбранной темы.</w:t>
      </w:r>
    </w:p>
    <w:p>
      <w:pPr>
        <w:pStyle w:val="Normal"/>
        <w:rPr/>
      </w:pPr>
      <w:r>
        <w:rPr/>
        <w:t>Поэтому целью работы является рассмотрение качества продукции как объекта управления.</w:t>
      </w:r>
    </w:p>
    <w:p>
      <w:pPr>
        <w:pStyle w:val="Normal"/>
        <w:rPr/>
      </w:pPr>
      <w:r>
        <w:rPr/>
        <w:t>В соответствии с целью были поставлены следующие задачи:</w:t>
      </w:r>
    </w:p>
    <w:p>
      <w:pPr>
        <w:pStyle w:val="Normal"/>
        <w:rPr/>
      </w:pPr>
      <w:r>
        <w:rPr/>
        <w:t>1. Рассмотреть понятие качества продукции, значение повышения качества;</w:t>
      </w:r>
    </w:p>
    <w:p>
      <w:pPr>
        <w:pStyle w:val="Normal"/>
        <w:rPr/>
      </w:pPr>
      <w:r>
        <w:rPr/>
        <w:t>2. Охарактеризовать систему показателей качества продукции;</w:t>
      </w:r>
    </w:p>
    <w:p>
      <w:pPr>
        <w:pStyle w:val="Normal"/>
        <w:rPr/>
      </w:pPr>
      <w:r>
        <w:rPr/>
        <w:t>3. Рассмотреть вопрос об управлении качеством;</w:t>
      </w:r>
    </w:p>
    <w:p>
      <w:pPr>
        <w:pStyle w:val="Normal"/>
        <w:rPr/>
      </w:pPr>
      <w:r>
        <w:rPr/>
        <w:t>4. Охарактеризовать систему качества в соответствии с нормами международных стандартов ИСО 9000.</w:t>
      </w:r>
      <w:r>
        <w:br w:type="page"/>
      </w:r>
    </w:p>
    <w:p>
      <w:pPr>
        <w:pStyle w:val="Heading2"/>
        <w:ind w:hanging="0"/>
        <w:rPr/>
      </w:pPr>
      <w:r>
        <w:rPr/>
        <w:t>1. Качество продукции. Значение повышения ка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ировка понятия "качество" базируется на нескольких различных точках зрения, с помощью которых можно отразить всю многоаспектность этого понятия.</w:t>
      </w:r>
    </w:p>
    <w:p>
      <w:pPr>
        <w:pStyle w:val="Normal"/>
        <w:rPr/>
      </w:pPr>
      <w:r>
        <w:rPr/>
        <w:t>1. С точки зрения объективной оценки свойств продукта качество может быть точно измерено. Различия в качестве могут быть количественно отражены с помощью определенных характеристик продукта.</w:t>
      </w:r>
    </w:p>
    <w:p>
      <w:pPr>
        <w:pStyle w:val="Normal"/>
        <w:rPr/>
      </w:pPr>
      <w:r>
        <w:rPr/>
        <w:t>2. С точки зрения покупателя качество продукта определяется в большей мере субъективной оценкой потребителя и в меньшей мере - характеристиками самого продукта. Отдельные покупатели имеют различные потребности, причем те товары, которые удовлетворяют эти потребности наилучшим образом, рассматриваются как обладающие наивысшим качеством.</w:t>
      </w:r>
    </w:p>
    <w:p>
      <w:pPr>
        <w:pStyle w:val="Normal"/>
        <w:rPr/>
      </w:pPr>
      <w:r>
        <w:rPr/>
        <w:t>3. С точки зрения производственного процесса качество - это соблюдение спецификаций, и каждое отклонение от них ведет к снижению качества. Наивысшее качество предполагает хорошо проделанную работу, результат которой полностью отвечает предъявляемым требованиям.</w:t>
      </w:r>
    </w:p>
    <w:p>
      <w:pPr>
        <w:pStyle w:val="Normal"/>
        <w:rPr/>
      </w:pPr>
      <w:r>
        <w:rPr/>
        <w:t>4. С точки зрения соотношения цены и полезности качество выражается посредством затрат и цен. Качественный продукт выполняет определенную функцию по приемлемой цене, а также в соответствии со спецификацией по приемлемым издержкам.</w:t>
      </w:r>
    </w:p>
    <w:p>
      <w:pPr>
        <w:pStyle w:val="Normal"/>
        <w:rPr/>
      </w:pPr>
      <w:r>
        <w:rPr/>
        <w:t>Выделяют следующие основные причины, почему проблема обеспечения качества так актуальна в современном производства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:</w:t>
      </w:r>
    </w:p>
    <w:p>
      <w:pPr>
        <w:pStyle w:val="Normal"/>
        <w:rPr/>
      </w:pPr>
      <w:r>
        <w:rPr/>
        <w:t>качество - главный критерий для совершения покупки для наиболее значимых покупателей. Потерять заказ из-за недостаточного уровня качества намного хуже, чем из-за слишком высокой цены: так можно потерять клиента навсегда;</w:t>
      </w:r>
    </w:p>
    <w:p>
      <w:pPr>
        <w:pStyle w:val="Normal"/>
        <w:rPr/>
      </w:pPr>
      <w:r>
        <w:rPr/>
        <w:t>качество всеохватывающе. Предприятие реализует множество отдельных мероприятий, чтобы противостоять конкуренции. Качество и системы управления качеством предлагают комплекс мероприятий, охватывающий все стадии производственного процесса - продуктовую политику, планирование, маркетинг, сбыт, персонал, инновации и технологию, - для того чтобы предприятие успешно действовало на рынке;</w:t>
      </w:r>
    </w:p>
    <w:p>
      <w:pPr>
        <w:pStyle w:val="Normal"/>
        <w:rPr/>
      </w:pPr>
      <w:r>
        <w:rPr/>
        <w:t>качество - главный инструмент снижения издержек. Всегда дешевле делать правильно с первого раза, чем впоследствии исправлять ошибку;</w:t>
      </w:r>
    </w:p>
    <w:p>
      <w:pPr>
        <w:pStyle w:val="Normal"/>
        <w:rPr/>
      </w:pPr>
      <w:r>
        <w:rPr/>
        <w:t>качество ведет к упрочению позиций фирмы на рынке. В условиях открытых и либерализованных рынков товары и услуги становятся все более взаимозаменяемыми. Уровень качества товаров становится решающим.</w:t>
      </w:r>
    </w:p>
    <w:p>
      <w:pPr>
        <w:pStyle w:val="Normal"/>
        <w:rPr/>
      </w:pPr>
      <w:r>
        <w:rPr/>
        <w:t>Понятие "качество" можно рассматривать как двухуровневое. Качество первого уровня - так называемое техническое качество формируется на стадиях исследований, разработок и производства. Управление качеством на этой стадии включает мероприятия по соблюдению необходимого минимума качественных и количественных требований к продукту. Качество второго уровня - коммуникативное качество формируется на стадиях пред - и послепродажного обслуживания. Для обеспечения качества на этих стадиях осуществляются мероприятия, направленные на всестороннее удовлетворение запросов клиентов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Система показателей качества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а продукции могут быть охарактеризованы количественно и качественно. Количественная характеристика одного или нескольких свойств продукции, составляющих ее качество, называется показателем качества продукции. Оценивать качество продукции следует только по совокупности показателей, имеющих к нему непосредственное отношение и установленных в соответствии с назначением продукции. Показатели качества продукции носят относительный характер, поскольку установленные и предполагаемые потребности могут со временем меняться: то, что вчера удовлетворяло потребителя, сегодня может оказаться неприемлемым. Регламентация принципов выбора системы показателей отражается в нормативно-справочной документации, количественные методы оценки качества составляют самостоятельный раздел в управлении качеством - квалиметрию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>В зависимости от числа характеризуемых свойств показатели делятся на единичные и комплексные. Единичные показатели характеризуют какое-то одно свойство изделия. Комплексные показатели принято разделять на обобщенные (характеризуют наиболее существенную совокупность свойств, по которой принято оценивать качество), интегральные (отражают соотношение суммарного полезного эффекта и суммарных затрат эксплуатации) и индексные (отражают соотношение качества разнородной продукции).</w:t>
      </w:r>
    </w:p>
    <w:p>
      <w:pPr>
        <w:pStyle w:val="Normal"/>
        <w:rPr/>
      </w:pPr>
      <w:r>
        <w:rPr/>
        <w:t>По применению показатели разделяются на абсолютные (выражаются - в натуральных и стоимостных единицах) и относительные (характеризуют свойства по сравнению с базовым, эталонным или конкурирующим образцом).</w:t>
      </w:r>
    </w:p>
    <w:p>
      <w:pPr>
        <w:pStyle w:val="Normal"/>
        <w:rPr/>
      </w:pPr>
      <w:r>
        <w:rPr/>
        <w:t>По характеризуемым свойствам показатели качества делятся следующие группы. Показатели назначения характеризуют сущность продукции, свойства, определяющие способность продукции выполнять свои функции в заданных условиях использования по назначению (например, полезная работа, производительность, мощность). Показатели надежности отражают способность изделия с течением времени выполнять требуемые функции в заданном режиме. Это показатели безотказности, ремонтопригодности, долговечности, сохраняемости. Показатели безопасности оценивают степень безопасности при эксплуатации (потреблении). Примерами могут служить время срабатывания защитных установок, степень изоляции.</w:t>
      </w:r>
    </w:p>
    <w:p>
      <w:pPr>
        <w:pStyle w:val="Normal"/>
        <w:rPr/>
      </w:pPr>
      <w:r>
        <w:rPr/>
        <w:t>Показатели технологичности описывают оптимальное распределение затрат на всех стадиях жизненного цикла продукции (например, материалоемкость, трудоемкость, себестоимость, фондоемкость). Показатели транспортабельности характеризуют приспособленность продукции к транспортировке без ее использования и потребления. Примером может служить продолжительность подготовки к транспортировке. Показатели стандартизации и унификации отражают степень использования стандартных, унифицированных и оригинальных частей в составе изделия. Пример - отношение стандартных частей к общему числу составляющих. Патентно-правовые показатели характеризуют степень патентной защиты и патентной чистоты продукции.</w:t>
      </w:r>
    </w:p>
    <w:p>
      <w:pPr>
        <w:pStyle w:val="Normal"/>
        <w:rPr/>
      </w:pPr>
      <w:r>
        <w:rPr/>
        <w:t>Эргономические показатели отражают удобство и комфорт эксплуатации (потребления). В эту группу входят подгруппы гигиенических (уровень освещенности, запыленности, шума и др.), антропометрических (обеспечивающих рациональную и удобную рабочую позу, правильную осанку и т.д.), физиологических и психофизиологических (показатели соответствия продукции слуховым, скоростным, энергетическим возможностям человека), а также психологических показателей (соответствие изделия навыкам человека, его возможностям восприятия и переработки информации). Показатели эстетичности продукции характеризуют ее эстетическое воздействие на человека. Здесь выделяют показатели художественной выразительности, рациональности форм, целостности композиции, совершенства производственного исполнения.</w:t>
      </w:r>
    </w:p>
    <w:p>
      <w:pPr>
        <w:pStyle w:val="Normal"/>
        <w:rPr/>
      </w:pPr>
      <w:r>
        <w:rPr/>
        <w:t>Экологические показатели отражают уровень вредных воздействий на окружающую среду при эксплуатации (потреблении) продукции. Они определяют уровень опасных и вредных химических выбросов в окружающую среду, уровень акустических воздействий, уровень электромагнитных, радиационных и других излучений и др. Экономические показатели характеризуют уровень затрат на эксплуатацию (потребление). Примерами могут служить уровень потребления энергии, затраты на расходные материалы.</w:t>
      </w:r>
    </w:p>
    <w:p>
      <w:pPr>
        <w:pStyle w:val="Normal"/>
        <w:rPr/>
      </w:pPr>
      <w:r>
        <w:rPr/>
        <w:t>По элементам бизнес-процесса показатели качества делятся на следующие группы:</w:t>
      </w:r>
    </w:p>
    <w:p>
      <w:pPr>
        <w:pStyle w:val="Normal"/>
        <w:rPr/>
      </w:pPr>
      <w:r>
        <w:rPr/>
        <w:t xml:space="preserve">• </w:t>
      </w:r>
      <w:r>
        <w:rPr/>
        <w:t>информационные (связаны с получением, переработкой и передачей информации);</w:t>
      </w:r>
    </w:p>
    <w:p>
      <w:pPr>
        <w:pStyle w:val="Normal"/>
        <w:rPr/>
      </w:pPr>
      <w:r>
        <w:rPr/>
        <w:t xml:space="preserve">• </w:t>
      </w:r>
      <w:r>
        <w:rPr/>
        <w:t>материальные (включают обеспечение проведения входного контроля сырья, материалов, полуфабрикатов);</w:t>
      </w:r>
    </w:p>
    <w:p>
      <w:pPr>
        <w:pStyle w:val="Normal"/>
        <w:rPr/>
      </w:pPr>
      <w:r>
        <w:rPr/>
        <w:t xml:space="preserve">• </w:t>
      </w:r>
      <w:r>
        <w:rPr/>
        <w:t>технико-технологические (связаны с обслуживанием оборудования и его состоянием);</w:t>
      </w:r>
    </w:p>
    <w:p>
      <w:pPr>
        <w:pStyle w:val="Normal"/>
        <w:rPr/>
      </w:pPr>
      <w:r>
        <w:rPr/>
        <w:t xml:space="preserve">• </w:t>
      </w:r>
      <w:r>
        <w:rPr/>
        <w:t>трудовые (показывают квалификацию персонала, уровень подготовки персонала в области качества);</w:t>
      </w:r>
    </w:p>
    <w:p>
      <w:pPr>
        <w:pStyle w:val="Normal"/>
        <w:rPr/>
      </w:pPr>
      <w:r>
        <w:rPr/>
        <w:t xml:space="preserve">• </w:t>
      </w:r>
      <w:r>
        <w:rPr/>
        <w:t>организационные (отражают применение прогрессивных методов организации производства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Управление качест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вление любыми процессами является круговым циклом: планирование (plan, P) - осуществление ('do, D) - контроль (check, С) - управляющее воздействие (action, Л). Процесс управления качеством также можно представить как последовательность прохождения этих этапов. Цикл PDCA обеспечивает постоянное отслеживание и повышение уровня качества производства. Управление следует организовывать на основе семи комплексов мероприятий (рис.1) 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46550" cy="299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 Цикл управления качеством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идентификация проблемы;</w:t>
      </w:r>
    </w:p>
    <w:p>
      <w:pPr>
        <w:pStyle w:val="Normal"/>
        <w:rPr/>
      </w:pPr>
      <w:r>
        <w:rPr/>
        <w:t>2) сбор и анализ данных;</w:t>
      </w:r>
    </w:p>
    <w:p>
      <w:pPr>
        <w:pStyle w:val="Normal"/>
        <w:rPr/>
      </w:pPr>
      <w:r>
        <w:rPr/>
        <w:t>3) анализ причин;</w:t>
      </w:r>
    </w:p>
    <w:p>
      <w:pPr>
        <w:pStyle w:val="Normal"/>
        <w:rPr/>
      </w:pPr>
      <w:r>
        <w:rPr/>
        <w:t>4) планирование и осуществление решения проблемы;</w:t>
      </w:r>
    </w:p>
    <w:p>
      <w:pPr>
        <w:pStyle w:val="Normal"/>
        <w:rPr/>
      </w:pPr>
      <w:r>
        <w:rPr/>
        <w:t>5) оценка результатов;</w:t>
      </w:r>
    </w:p>
    <w:p>
      <w:pPr>
        <w:pStyle w:val="Normal"/>
        <w:rPr/>
      </w:pPr>
      <w:r>
        <w:rPr/>
        <w:t>6) стандартизация;</w:t>
      </w:r>
    </w:p>
    <w:p>
      <w:pPr>
        <w:pStyle w:val="Normal"/>
        <w:rPr/>
      </w:pPr>
      <w:r>
        <w:rPr/>
        <w:t>7) подведение итогов и переход к следующей проблеме.</w:t>
      </w:r>
    </w:p>
    <w:p>
      <w:pPr>
        <w:pStyle w:val="Normal"/>
        <w:rPr/>
      </w:pPr>
      <w:r>
        <w:rPr/>
        <w:t>Управление качеством продукции должно осуществляться системно, т.е. на предприятии должна функционировать система управления качеством продукции, представляющая собой организационную структуру, четко распределяющую ответственность, процедуры и ресурсы, необходимые для управления качеством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</w:p>
    <w:p>
      <w:pPr>
        <w:pStyle w:val="Normal"/>
        <w:rPr/>
      </w:pPr>
      <w:r>
        <w:rPr/>
        <w:t>Система качества - совокупность организационной структуры, методик, - процессов и ресурсов, необходимых для общего управления качеством продукции. Действие системы качества распространяется на все этапы жизненного цикла продукции, образуя так называемую "петлю качества". "Петля качества" - модель взаимозависимых видов деятельности, влияющих на качество на различных стадиях - от определения потребностей до оценки их удовлетворения.</w:t>
      </w:r>
    </w:p>
    <w:p>
      <w:pPr>
        <w:pStyle w:val="Normal"/>
        <w:rPr/>
      </w:pPr>
      <w:r>
        <w:rPr/>
        <w:t>Система качества разрабатывается с учетом конкретной деятельности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19600" cy="3068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. "Петля качества" на предприя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стема качества должна охватывать все стадии "петли качества" (рис.2) 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:</w:t>
      </w:r>
    </w:p>
    <w:p>
      <w:pPr>
        <w:pStyle w:val="Normal"/>
        <w:rPr/>
      </w:pPr>
      <w:r>
        <w:rPr/>
        <w:t xml:space="preserve">• </w:t>
      </w:r>
      <w:r>
        <w:rPr/>
        <w:t>маркетинг, поиск и изучение рынка;</w:t>
      </w:r>
    </w:p>
    <w:p>
      <w:pPr>
        <w:pStyle w:val="Normal"/>
        <w:rPr/>
      </w:pPr>
      <w:r>
        <w:rPr/>
        <w:t xml:space="preserve">• </w:t>
      </w:r>
      <w:r>
        <w:rPr/>
        <w:t>проектирование и/или разработка технических требований к продукции;</w:t>
      </w:r>
    </w:p>
    <w:p>
      <w:pPr>
        <w:pStyle w:val="Normal"/>
        <w:rPr/>
      </w:pPr>
      <w:r>
        <w:rPr/>
        <w:t xml:space="preserve">• </w:t>
      </w:r>
      <w:r>
        <w:rPr/>
        <w:t>материально-техническое снабжение;</w:t>
      </w:r>
    </w:p>
    <w:p>
      <w:pPr>
        <w:pStyle w:val="Normal"/>
        <w:rPr/>
      </w:pPr>
      <w:r>
        <w:rPr/>
        <w:t xml:space="preserve">• </w:t>
      </w:r>
      <w:r>
        <w:rPr/>
        <w:t>подготовка и разработка производственных процессов;</w:t>
      </w:r>
    </w:p>
    <w:p>
      <w:pPr>
        <w:pStyle w:val="Normal"/>
        <w:rPr/>
      </w:pPr>
      <w:r>
        <w:rPr/>
        <w:t xml:space="preserve">• </w:t>
      </w:r>
      <w:r>
        <w:rPr/>
        <w:t>производство;</w:t>
      </w:r>
    </w:p>
    <w:p>
      <w:pPr>
        <w:pStyle w:val="Normal"/>
        <w:rPr/>
      </w:pPr>
      <w:r>
        <w:rPr/>
        <w:t xml:space="preserve">• </w:t>
      </w:r>
      <w:r>
        <w:rPr/>
        <w:t>контроль и испытания;</w:t>
      </w:r>
    </w:p>
    <w:p>
      <w:pPr>
        <w:pStyle w:val="Normal"/>
        <w:rPr/>
      </w:pPr>
      <w:r>
        <w:rPr/>
        <w:t xml:space="preserve">• </w:t>
      </w:r>
      <w:r>
        <w:rPr/>
        <w:t>упаковка и хранение;</w:t>
      </w:r>
    </w:p>
    <w:p>
      <w:pPr>
        <w:pStyle w:val="Normal"/>
        <w:rPr/>
      </w:pPr>
      <w:r>
        <w:rPr/>
        <w:t xml:space="preserve">• </w:t>
      </w:r>
      <w:r>
        <w:rPr/>
        <w:t>реализация и распределение продукции;</w:t>
      </w:r>
    </w:p>
    <w:p>
      <w:pPr>
        <w:pStyle w:val="Normal"/>
        <w:rPr/>
      </w:pPr>
      <w:r>
        <w:rPr/>
        <w:t xml:space="preserve">• </w:t>
      </w:r>
      <w:r>
        <w:rPr/>
        <w:t>монтаж и эксплуатация;</w:t>
      </w:r>
    </w:p>
    <w:p>
      <w:pPr>
        <w:pStyle w:val="Normal"/>
        <w:rPr/>
      </w:pPr>
      <w:r>
        <w:rPr/>
        <w:t xml:space="preserve">• </w:t>
      </w:r>
      <w:r>
        <w:rPr/>
        <w:t>техническая помощь в обслуживании;</w:t>
      </w:r>
    </w:p>
    <w:p>
      <w:pPr>
        <w:pStyle w:val="Normal"/>
        <w:rPr/>
      </w:pPr>
      <w:r>
        <w:rPr/>
        <w:t xml:space="preserve">• </w:t>
      </w:r>
      <w:r>
        <w:rPr/>
        <w:t>утилизация после использования изделия.</w:t>
      </w:r>
    </w:p>
    <w:p>
      <w:pPr>
        <w:pStyle w:val="Normal"/>
        <w:rPr/>
      </w:pPr>
      <w:r>
        <w:rPr/>
        <w:t>Система качества должна обеспечивать управление качеством на всех участках "петли качества", участие всех работников в обеспечении качества конечной продукции, взаимосвязь деятельности по повышению качества с деятельностью по снижению затрат, обязательность выявления дефектов и устранения вызвавших эти дефекты причин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Система качества в соответствии с нормами международных стандартов ИСО 9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словиях усиления конкурентной борьбы предприятие вынуждено все больше обращать внимание на проблемы качества. Потребители выпускаемой продукции становятся более требовательными и ожидают высокий уровень качества по низким ценам. В то же время покупателей не устраивают лишь заявления производителя об уровне качества продукции. Им необходимо подтверждение и гарантия тому, что качество соблюдено. И таким видом гарантии становится сертификат, подтверждающий наличие на предприятии внедренной системы качества.</w:t>
      </w:r>
    </w:p>
    <w:p>
      <w:pPr>
        <w:pStyle w:val="Normal"/>
        <w:rPr/>
      </w:pPr>
      <w:r>
        <w:rPr/>
        <w:t>Национальные стандарты в области систем качества впервые были установлены в Великобритании в 1983 г. Целью проводимой кампании было введение на фирмах систем качества и создание методик сертификации таких систем. За Великобританией последовали и другие страны Европы. Однако настоящий бум по внедрению систем качества в работу предприятий произошел после издания в 1987 г. Международной организацией по стандартизации группы стандартов ИСО 9000 по управлению качеством и обеспечению качества. Стандарты ИСО носят рекомендательный характер, однако документы серии ИСО 9000 более чем в 90 странах приняты в качестве национальных стандартов. В России в качестве ГОСТов утверждены в настоящее время стандарты ИСО 9001, 9002, 9003 и 10011.</w:t>
      </w:r>
    </w:p>
    <w:p>
      <w:pPr>
        <w:pStyle w:val="Normal"/>
        <w:rPr/>
      </w:pPr>
      <w:r>
        <w:rPr/>
        <w:t>В ИСО 9000 устанавливаются единые международные стандарты на систему управления качеством в любой производственной или сервисной компании. Стандарт применяется именно к системе качества в виде задокументированной последовательности действий по реализации производственного процесса. Он содержит требования к построению такой системы, которая бы обеспечивала долговременное поддержание и повышение качества.</w:t>
      </w:r>
    </w:p>
    <w:p>
      <w:pPr>
        <w:pStyle w:val="Normal"/>
        <w:rPr/>
      </w:pPr>
      <w:r>
        <w:rPr/>
        <w:t>Комплекс международных стандартов ИСО 9000 содержит следующие элементы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:</w:t>
      </w:r>
    </w:p>
    <w:p>
      <w:pPr>
        <w:pStyle w:val="Normal"/>
        <w:rPr/>
      </w:pPr>
      <w:r>
        <w:rPr/>
        <w:t xml:space="preserve">• </w:t>
      </w:r>
      <w:r>
        <w:rPr/>
        <w:t>ИСО 9000-87 - общее руководство качеством и стандарты по обеспечению качества. Стандарт дает толкование ключевых договорных и недоговорных условий контрактных поставок и раскрывает основные принципы реализации политики в области качества. Определяются правила применения моделей систем качества, излагаемых в стандартах ИСО 9001 - 9003;</w:t>
      </w:r>
    </w:p>
    <w:p>
      <w:pPr>
        <w:pStyle w:val="Normal"/>
        <w:rPr/>
      </w:pPr>
      <w:r>
        <w:rPr/>
        <w:t xml:space="preserve">• </w:t>
      </w:r>
      <w:r>
        <w:rPr/>
        <w:t>ИСО 9001-87 - модель системы качества для обеспечения качества при проектировании и/или разработке, производстве, монтаже и обслуживании. В стандарте устанавливаются требования в отношении системы качества, если контракт, заключенный между двумя сторонами, требует продемонстрировать способность поставщика разрабатывать и поставлять продукцию;</w:t>
      </w:r>
    </w:p>
    <w:p>
      <w:pPr>
        <w:pStyle w:val="Normal"/>
        <w:rPr/>
      </w:pPr>
      <w:r>
        <w:rPr/>
        <w:t xml:space="preserve">• </w:t>
      </w:r>
      <w:r>
        <w:rPr/>
        <w:t>ИСО 9002-87 - модель системы качества для обеспечения качества при производстве и монтаже. В стандарте оговариваются требования по качеству, если контракт, заключенный между двумя сторонами, требует демонстрации возможностей контроля технологических процессов, являющихся определяющими для приемки конечного продукта;</w:t>
      </w:r>
    </w:p>
    <w:p>
      <w:pPr>
        <w:pStyle w:val="Normal"/>
        <w:rPr/>
      </w:pPr>
      <w:r>
        <w:rPr/>
        <w:t xml:space="preserve">• </w:t>
      </w:r>
      <w:r>
        <w:rPr/>
        <w:t>ИСО 9003-87 - модель системы качества для обеспечения качества при окончательном контроле и испытаниях. Стандарт устанавливает требования по качеству, если контракт, заключенный между двумя сторонами, требует демонстрации способности! осуществлять контроль и окончательные испытания, необходимые для приемки конечного продукта;</w:t>
      </w:r>
    </w:p>
    <w:p>
      <w:pPr>
        <w:pStyle w:val="Normal"/>
        <w:rPr/>
      </w:pPr>
      <w:r>
        <w:rPr/>
        <w:t xml:space="preserve">• </w:t>
      </w:r>
      <w:r>
        <w:rPr/>
        <w:t>ИСО 9004-87 - общее руководство и элементы системы качества. В стандарте рассматриваются элементы системы качества. Дается руководство по общим принципам разработки и внедрения системы качества в условиях, не связанных с контрактом. Стандарты не предусматривают деление по отраслям, однако с 1993 г. в стандартах отражаются следующие основные категории продукции: технические средства (9004-1) программное обеспечение (9000-3) услуги (9004-2) технологии (9004-3).</w:t>
      </w:r>
    </w:p>
    <w:p>
      <w:pPr>
        <w:pStyle w:val="Normal"/>
        <w:rPr/>
      </w:pPr>
      <w:r>
        <w:rPr/>
        <w:t>К другим важнейшим стандартам относятся:</w:t>
      </w:r>
    </w:p>
    <w:p>
      <w:pPr>
        <w:pStyle w:val="Normal"/>
        <w:rPr/>
      </w:pPr>
      <w:r>
        <w:rPr/>
        <w:t>ИСО 8402-86 - в стандарте раскрываются термины и определения в области качества;</w:t>
      </w:r>
    </w:p>
    <w:p>
      <w:pPr>
        <w:pStyle w:val="Normal"/>
        <w:rPr/>
      </w:pPr>
      <w:r>
        <w:rPr/>
        <w:t>ИСО 10011-92 - руководящие указания по проверке систем качества;</w:t>
      </w:r>
    </w:p>
    <w:p>
      <w:pPr>
        <w:pStyle w:val="Normal"/>
        <w:rPr/>
      </w:pPr>
      <w:r>
        <w:rPr/>
        <w:t>ИСО 10012-92 - система подтверждения метрологической пригодности измерительного оборудования, управление процессом измерения;</w:t>
      </w:r>
    </w:p>
    <w:p>
      <w:pPr>
        <w:pStyle w:val="Normal"/>
        <w:rPr/>
      </w:pPr>
      <w:r>
        <w:rPr/>
        <w:t>ИСО 10013-94 - руководящие указания для разработки руководства по качеству.</w:t>
      </w:r>
    </w:p>
    <w:p>
      <w:pPr>
        <w:pStyle w:val="Normal"/>
        <w:rPr/>
      </w:pPr>
      <w:r>
        <w:rPr/>
        <w:t>Построение системы качества - длительный процесс, который ведется чаще всего с помощью сторонней организации, - специализирующейся на оказании такого рода услуг. Сроки, необходимые для разработки документации системы качества, колеблются в зависимости от многих факторов, среди которых сфера деятельности предприятия, его размер и организационная структура. В процессе разработки системы качества участвуют все сотрудники фирмы, их мнение учитывается в процессе разработки документации системы качества. Эта работа координируется ответственным по качеству и специально созданной рабочей группой. В процессе управления качеством решающую роль играет информация. Поэтому все мероприятия по управлению качеством должны быть задокументированы и предоставлены для сотрудников.</w:t>
      </w:r>
    </w:p>
    <w:p>
      <w:pPr>
        <w:pStyle w:val="Normal"/>
        <w:rPr/>
      </w:pPr>
      <w:r>
        <w:rPr/>
        <w:t>Конечным итогом работы по созданию системы качества является комплект документации, состоящий из документов трех уровней. Главным документом системы качества является руководство по качеству, включающее содержание политики в области качества, границы применимости, а также описание организационной структуры предприятия с указанием ответственности и полномочий. В руководстве по качеству находят отражение все предусмотренные стандартами ИСО 9000 элементы системы качества. Основными пользователями руководства по качеству является высший менеджмент и клиенты предприятия. Вторую ступень в иерархии документов системы качества занимают методические инструкции, в которых устанавливается, какие обязанности и кем, в какой последовательности будут выполняться для реализации элементов системы качества. Методические инструкции составляются для всех служб и подразделений предприятия. Подробное же описание выполнения отдельных видов деятельности по производству, сборке, монтажу, контролю и другим процессам содержится в рабочих инструкциях, указаниях по контролю, справочниках, которые составляют третий уровень в иерархии документации и предназначены для использования рядовыми сотрудниками предприятия. Документация системы качества должна соответствовать следующим требованиям: одинаковая структура для всех документов, общие колонтитулы, нумерация.</w:t>
      </w:r>
    </w:p>
    <w:p>
      <w:pPr>
        <w:pStyle w:val="Normal"/>
        <w:rPr/>
      </w:pPr>
      <w:r>
        <w:rPr/>
        <w:t>Согласно стандартам ИСО 9000, в системе качества предприятия свое отражение должны найти 20 элементов. Это минимальный набор элементов системы качества, который предприятию необходимо выполнить для доказательства своей способности производить качественный товар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>.</w:t>
      </w:r>
    </w:p>
    <w:p>
      <w:pPr>
        <w:pStyle w:val="Normal"/>
        <w:rPr/>
      </w:pPr>
      <w:r>
        <w:rPr/>
        <w:t>Элемент 1. Ответственность руководства. Цель - разработка политики в области качества: построение системы качества, организационная структура предприятия, распределение ответственности и полномочий в системе качества, создание группы по обеспечению качества и назначение уполномоченного по качеству, обеспечение наздора за деятельностью по обеспечению качества со стороны высшего руководства.</w:t>
      </w:r>
    </w:p>
    <w:p>
      <w:pPr>
        <w:pStyle w:val="Normal"/>
        <w:rPr/>
      </w:pPr>
      <w:r>
        <w:rPr/>
        <w:t>Элемент 2. Система качества. Цель - создание на предприятии эффективно действующей системы качества: структура управления качеством, документация в системе управления качеством, распределение ответственности, рабочие группы по качеству.</w:t>
      </w:r>
    </w:p>
    <w:p>
      <w:pPr>
        <w:pStyle w:val="Normal"/>
        <w:rPr/>
      </w:pPr>
      <w:r>
        <w:rPr/>
        <w:t>Элемент 3. Периодический анализ контрактов. Цель - координация анализа контрактов внутри предприятия и с заказчиком: распределение ответственности за контроль контрактов, контроль контракта на выполнимость, согласование условий поставки, контроль графика выполнения поставки.</w:t>
      </w:r>
    </w:p>
    <w:p>
      <w:pPr>
        <w:pStyle w:val="Normal"/>
        <w:rPr/>
      </w:pPr>
      <w:r>
        <w:rPr/>
        <w:t>Элемент 4. Управление проектированием. Цель - обеспечение качества опытно-конструкторских разработок: организация рабочих групп для проектирования продукции, обучение персонала современным методам проектирования и конструирования.</w:t>
      </w:r>
    </w:p>
    <w:p>
      <w:pPr>
        <w:pStyle w:val="Normal"/>
        <w:rPr/>
      </w:pPr>
      <w:r>
        <w:rPr/>
        <w:t>Элемент 5. Управление документацией. Цель - своевременное предоставление необходимой информации в системе качества: документооборот предприятия, порядок внесения изменений в документацию, архивация данных.</w:t>
      </w:r>
    </w:p>
    <w:p>
      <w:pPr>
        <w:pStyle w:val="Normal"/>
        <w:rPr/>
      </w:pPr>
      <w:r>
        <w:rPr/>
        <w:t>Элемент 6. Закупки продукции. Цель - обеспечение качества поставок субпоставщиков: оценка субподрядчиков, проверка закупленной продукции.</w:t>
      </w:r>
    </w:p>
    <w:p>
      <w:pPr>
        <w:pStyle w:val="Normal"/>
        <w:rPr/>
      </w:pPr>
      <w:r>
        <w:rPr/>
        <w:t>Элемент 7. Продукция, поставляемая потребителем. Цель - проверка, хранение, содержание в исправности данного вида продукции: вклад заказчика в производство конечной продукции, предотвращение порчи поставляемой заказчиком продукции.</w:t>
      </w:r>
    </w:p>
    <w:p>
      <w:pPr>
        <w:pStyle w:val="Normal"/>
        <w:rPr/>
      </w:pPr>
      <w:r>
        <w:rPr/>
        <w:t>Элемент 8. Идентификация продукции и прослеживаемость. Цель - обозначение изделия и возможность прослеживаемости изделия в процессе производства: внедрение маркировки и других способов обеспечения идентификации, учет на всех стадиях жизненного цикла продукции.</w:t>
      </w:r>
    </w:p>
    <w:p>
      <w:pPr>
        <w:pStyle w:val="Normal"/>
        <w:rPr/>
      </w:pPr>
      <w:r>
        <w:rPr/>
        <w:t>Элемент 9. Управление процессами. Цель - обеспечение качества на этапах производства, монтажа и технического обслуживания: производственное планирование, товарно-материальный учет. Элемент 10. Контроль и испытания. Цель - подтверждение выполнения заданных требований к продукции: входной контроль поступающей продукции, контроль и испытания в процессе производства, выходной контроль конечной продукции.</w:t>
      </w:r>
    </w:p>
    <w:p>
      <w:pPr>
        <w:pStyle w:val="Normal"/>
        <w:rPr/>
      </w:pPr>
      <w:r>
        <w:rPr/>
        <w:t>Элемент 11. Контрольное, измерительное и испытательное оборудование. Цель - обеспечение пригодности средств измерений и испытаний: планы калибровки средств измерений, регистрация данных о калибровке средств измерений.</w:t>
      </w:r>
    </w:p>
    <w:p>
      <w:pPr>
        <w:pStyle w:val="Normal"/>
        <w:rPr/>
      </w:pPr>
      <w:r>
        <w:rPr/>
        <w:t>Элемент 12. Статус контроля и испытаний. Цель - условия завершения контроля: акты приемки-браковки, разделение и соответствующая маркировка продукции после прохождения контроля. Элемент 13. Действия с несоответствующей продукцией. Цель - исключение из дальнейшего использования бракованных единиц: обнаружение и маркировка бракованной продукции, раздельное хранение годной продукции и брака.</w:t>
      </w:r>
    </w:p>
    <w:p>
      <w:pPr>
        <w:pStyle w:val="Normal"/>
        <w:rPr/>
      </w:pPr>
      <w:r>
        <w:rPr/>
        <w:t>Элемент 14. Корректирующие воздействия. Цель - поиск и устранение причин дефектов: работа с рекламациями клиентов, устранение причин появления дефектов, внесение изменений в методики и инструкции.</w:t>
      </w:r>
    </w:p>
    <w:p>
      <w:pPr>
        <w:pStyle w:val="Normal"/>
        <w:rPr/>
      </w:pPr>
      <w:r>
        <w:rPr/>
        <w:t>Элемент 15. Погрузочно-разгрузочные работы, хранение, упаковка и поставка. Цель - действия по предотвращению повреждений и снижению качества в ходе логистических операций: безопасное хранение, упаковка в соответствии с надлежащими требованиями, сохранение целостности продукции в процессе транспортировки.</w:t>
      </w:r>
    </w:p>
    <w:p>
      <w:pPr>
        <w:pStyle w:val="Normal"/>
        <w:rPr/>
      </w:pPr>
      <w:r>
        <w:rPr/>
        <w:t>Элемент 16. Управление регистрацией данных о качестве. Цель - сохранение информации по обеспечению качества для ее анализа и предоставления доказательств качества потребителю: хранение данных по качеству.</w:t>
      </w:r>
    </w:p>
    <w:p>
      <w:pPr>
        <w:pStyle w:val="Normal"/>
        <w:rPr/>
      </w:pPr>
      <w:r>
        <w:rPr/>
        <w:t>Элемент 17. Внутренние проверки качества. Цель - определение эффективности системы качества и путей ее улучшения: план проведения внутренних проверок, отчеты по результатам проверок, корректирующие мероприятия по результатам проверок.</w:t>
      </w:r>
    </w:p>
    <w:p>
      <w:pPr>
        <w:pStyle w:val="Normal"/>
        <w:rPr/>
      </w:pPr>
      <w:r>
        <w:rPr/>
        <w:t>Элемент 18. Подготовка кадров. Цель - овладение всеми работниками предприятия навыками по обеспечению качества работы: описание обязанностей, требования к квалификации, потребность в повышении квалификации, план повышения квалификации.</w:t>
      </w:r>
    </w:p>
    <w:p>
      <w:pPr>
        <w:pStyle w:val="Normal"/>
        <w:rPr/>
      </w:pPr>
      <w:r>
        <w:rPr/>
        <w:t>Элемент 19. Техническое обслуживание. Цель - проведение технического обслуживания при вводе в эксплуатацию: гарантийное и послегарантийное обслуживание, послепродажное обслуживание.</w:t>
      </w:r>
    </w:p>
    <w:p>
      <w:pPr>
        <w:pStyle w:val="Normal"/>
        <w:rPr/>
      </w:pPr>
      <w:r>
        <w:rPr/>
        <w:t>Элемент 20. Статистические методы. Цель - внедрение подходящих статистических методов контроля: определение адекватных статистических методов для проверки процесса.</w:t>
      </w:r>
    </w:p>
    <w:p>
      <w:pPr>
        <w:pStyle w:val="Normal"/>
        <w:rPr/>
      </w:pPr>
      <w:r>
        <w:rPr/>
        <w:t>Соблюдение на предприятии стандартов ИСО 9000 подтверждается сертификатом, выданным независимой организацией по результатам проведения сертификации системы качества. Такой сертификат признан во всем мире и является достаточной для покупателя гарантией качества продукции. Наличие сертификата на соответствие системы качества предприятия нормам ИСО 9000 становится значительным конкурентным преимуществом, может быть использовано в качестве инструмента маркетинга для создания имиджа предприятия.</w:t>
      </w:r>
    </w:p>
    <w:p>
      <w:pPr>
        <w:pStyle w:val="Normal"/>
        <w:rPr/>
      </w:pPr>
      <w:r>
        <w:rPr/>
        <w:t>В некоторых отраслях сертификат ИСО 9000 является необходимым условием для нормального функционирования, получения заказов.</w:t>
      </w:r>
    </w:p>
    <w:p>
      <w:pPr>
        <w:pStyle w:val="Normal"/>
        <w:rPr/>
      </w:pPr>
      <w:r>
        <w:rPr/>
        <w:t>Стандарты ИСО 9000 могут быть применены на любой фирме, функционирующей в любой отрасли и в любой стране мира. Различным будет лишь наполнение элементов системы качеств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ышение требований рынка к потребляемой продукции, а также усложнение процессов, происходящих на производстве, вынудили предприятия изменить подход к проблеме качества. Недостаточным стало контролировать качество конечного продукта и отдельных составляющих производственного процесса. Необходимым условием выживания в конкурентной борьбе стало создание системы качества, охватывающей все стадии производства, которые оказывают влияние на качество готового изделия: от заключения контракта с поставщиками материалов до сбыта готовой продукции.</w:t>
      </w:r>
    </w:p>
    <w:p>
      <w:pPr>
        <w:pStyle w:val="Normal"/>
        <w:rPr/>
      </w:pPr>
      <w:r>
        <w:rPr/>
        <w:t>Управление качеством продукции должно осуществляться системно, т.е. на предприятии должна функционировать система управления качеством продукции, представляющая собой организационную структуру, четко распределяющую ответственность, процедуры и ресурсы, необходимые для управления качеством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Гличев А.В., Круглов М.И. Управление качеством продукции. - М.: 2006.</w:t>
      </w:r>
    </w:p>
    <w:p>
      <w:pPr>
        <w:pStyle w:val="Style19"/>
        <w:numPr>
          <w:ilvl w:val="0"/>
          <w:numId w:val="3"/>
        </w:numPr>
        <w:rPr/>
      </w:pPr>
      <w:r>
        <w:rPr/>
        <w:t>Колесник А.А., Елизарова Л.Т. Теоретические основы управления качеством продукции. - М.: 2007.</w:t>
      </w:r>
    </w:p>
    <w:p>
      <w:pPr>
        <w:pStyle w:val="Style19"/>
        <w:numPr>
          <w:ilvl w:val="0"/>
          <w:numId w:val="3"/>
        </w:numPr>
        <w:rPr/>
      </w:pPr>
      <w:r>
        <w:rPr/>
        <w:t>Николаева М.А. Управление качеством. Учебник для вузов: - М.: 2008.</w:t>
      </w:r>
    </w:p>
    <w:p>
      <w:pPr>
        <w:pStyle w:val="Style19"/>
        <w:numPr>
          <w:ilvl w:val="0"/>
          <w:numId w:val="3"/>
        </w:numPr>
        <w:rPr/>
      </w:pPr>
      <w:r>
        <w:rPr/>
        <w:t>Огвоздин В.Ю. Управление качеством. - СПб.: 2008.</w:t>
      </w:r>
    </w:p>
    <w:p>
      <w:pPr>
        <w:pStyle w:val="Style19"/>
        <w:numPr>
          <w:ilvl w:val="0"/>
          <w:numId w:val="3"/>
        </w:numPr>
        <w:rPr/>
      </w:pPr>
      <w:r>
        <w:rPr/>
        <w:t>Полховская Т.М., Карпов Ю.А., Соловьев В.П. Основы управления качеством продукции. - М.: 2006.</w:t>
      </w:r>
    </w:p>
    <w:p>
      <w:pPr>
        <w:pStyle w:val="Style19"/>
        <w:numPr>
          <w:ilvl w:val="0"/>
          <w:numId w:val="3"/>
        </w:numPr>
        <w:rPr/>
      </w:pPr>
      <w:r>
        <w:rPr/>
        <w:t>Экономика предприятия (фирмы): Учебник. - /Под ред.О.И. Волкова. - М.: 2007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ичев А.В., Круглов М.И. Управление качеством продукции. – М.: 200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 (фирмы): Учебник. - /Под ред. О.И. Волкова. – М.: 200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колаева М. А. Управление качеством. Учебник для вузов: - М.: 200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 (фирмы): Учебник. - /Под ред. О.И. Волкова. – М.: 200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есник А. А., Елизарова Л. Т. Теоретические основы управления качеством продукции. - М.: 2007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 (фирмы): Учебник. - /Под ред. О.И. Волкова. – М.: 200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ховская Т. М., Карпов Ю. А., Соловьев В. П. Основы управления качеством продукции. - М.: 2006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гвоздин В.Ю. Управление качеством. – СПб.: 200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Содержание"/>
    <w:basedOn w:val="Normal"/>
    <w:next w:val="Normal"/>
    <w:qFormat/>
    <w:pPr>
      <w:ind w:hanging="0"/>
      <w:jc w:val="center"/>
    </w:pPr>
    <w:rPr>
      <w:b/>
      <w:bCs/>
      <w:sz w:val="36"/>
      <w:szCs w:val="36"/>
    </w:rPr>
  </w:style>
  <w:style w:type="paragraph" w:styleId="Style16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18:00Z</dcterms:created>
  <dc:creator>Scan</dc:creator>
  <dc:description/>
  <cp:keywords/>
  <dc:language>en-US</dc:language>
  <cp:lastModifiedBy>SYSTEM</cp:lastModifiedBy>
  <dcterms:modified xsi:type="dcterms:W3CDTF">2011-09-25T14:18:00Z</dcterms:modified>
  <cp:revision>2</cp:revision>
  <dc:subject/>
  <dc:title> </dc:title>
</cp:coreProperties>
</file>