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6.png" ContentType="image/png"/>
  <Override PartName="/word/media/image40.wmf" ContentType="image/x-wmf"/>
  <Override PartName="/word/media/image37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КОНСТРУКЦИЯ И РАСЧЕТ ЗАХВАТНОГО УСТРОЙ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ри конструировании наиболее распространенных захватных устройств (ЗУ) роботов необходимо учитывать конкретный тип детали или группы деталей, их форму, материал и условия ТП. Важные критерии при этом – необходима точность удержания детали и допустимое усилие на губках. Исходя из этого разработано большое количество разных ЗУ, которые различаются кинематической схемой и другими конструктивными параметрами.</w:t>
      </w:r>
    </w:p>
    <w:p>
      <w:pPr>
        <w:pStyle w:val="Heading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Усилие ЗУ должно соответствовать одному из значений ряда </w:t>
      </w:r>
      <w:r>
        <w:rPr>
          <w:szCs w:val="28"/>
          <w:lang w:val="en-US"/>
        </w:rPr>
        <w:t>Ra</w:t>
      </w:r>
      <w:r>
        <w:rPr>
          <w:szCs w:val="28"/>
        </w:rPr>
        <w:t>10 в пределах 1 – 8000 Н: 1,0; 1,2; 1,6; 2,0; 2,5; 3,2; 4,0; 5,0; 6,3; 8,0; 10; 12; 16; 20; 25; 32; 40; 50; 63; 80; 100; 125; 160; 200; 250; 320; 400; 500; 630; 800; 1000; 1250; 1600; 2000; 2500; 3200; 4000; 5000; 6300; 8000.</w:t>
      </w:r>
    </w:p>
    <w:p>
      <w:pPr>
        <w:pStyle w:val="Heading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ЗУ включает нахождение сил, которые действуют в местах контакта заготовки и губок; определение усилий привода; проверку отсутствия повреждений поверхности объекта при схвате; расчет на прочность деталей устрой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94435</wp:posOffset>
                </wp:positionH>
                <wp:positionV relativeFrom="paragraph">
                  <wp:posOffset>126365</wp:posOffset>
                </wp:positionV>
                <wp:extent cx="3365500" cy="3582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5640" cy="3582720"/>
                          <a:chOff x="0" y="0"/>
                          <a:chExt cx="3365640" cy="3582720"/>
                        </a:xfrm>
                      </wpg:grpSpPr>
                      <wps:wsp>
                        <wps:cNvSpPr/>
                        <wps:spPr>
                          <a:xfrm>
                            <a:off x="835560" y="375840"/>
                            <a:ext cx="1503000" cy="146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720" y="135360"/>
                            <a:ext cx="681840" cy="1966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6000" y="0"/>
                              <a:ext cx="375120" cy="94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1480" cy="196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96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5960"/>
                                <a:ext cx="68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6720" y="946080"/>
                              <a:ext cx="375120" cy="10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4120" y="124560"/>
                            <a:ext cx="686520" cy="1967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20960"/>
                              <a:ext cx="378000" cy="94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0"/>
                              <a:ext cx="686520" cy="1967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1120" y="1440"/>
                                <a:ext cx="5040" cy="196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965960"/>
                                <a:ext cx="681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40" y="0"/>
                                <a:ext cx="681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4320" y="0"/>
                              <a:ext cx="372600" cy="102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95080" y="0"/>
                            <a:ext cx="475560" cy="112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5520" y="1701720"/>
                            <a:ext cx="9518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121400"/>
                            <a:ext cx="0" cy="149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121400"/>
                            <a:ext cx="134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3560" y="1121400"/>
                            <a:ext cx="134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7000"/>
                            <a:ext cx="49140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-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8160" y="207000"/>
                            <a:ext cx="537120" cy="3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8600" y="1993320"/>
                            <a:ext cx="125460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533">
                                <a:moveTo>
                                  <a:pt x="1653" y="513"/>
                                </a:moveTo>
                                <a:cubicBezTo>
                                  <a:pt x="1548" y="511"/>
                                  <a:pt x="1223" y="533"/>
                                  <a:pt x="1020" y="501"/>
                                </a:cubicBezTo>
                                <a:cubicBezTo>
                                  <a:pt x="817" y="469"/>
                                  <a:pt x="605" y="404"/>
                                  <a:pt x="435" y="321"/>
                                </a:cubicBezTo>
                                <a:cubicBezTo>
                                  <a:pt x="265" y="238"/>
                                  <a:pt x="91" y="6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3560" y="1993320"/>
                            <a:ext cx="125460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533">
                                <a:moveTo>
                                  <a:pt x="1653" y="513"/>
                                </a:moveTo>
                                <a:cubicBezTo>
                                  <a:pt x="1548" y="511"/>
                                  <a:pt x="1223" y="533"/>
                                  <a:pt x="1020" y="501"/>
                                </a:cubicBezTo>
                                <a:cubicBezTo>
                                  <a:pt x="817" y="469"/>
                                  <a:pt x="605" y="404"/>
                                  <a:pt x="435" y="321"/>
                                </a:cubicBezTo>
                                <a:cubicBezTo>
                                  <a:pt x="265" y="238"/>
                                  <a:pt x="91" y="6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4480" y="2242080"/>
                            <a:ext cx="445680" cy="3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36240" y="2242080"/>
                            <a:ext cx="476280" cy="3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72840" y="2533680"/>
                            <a:ext cx="1092960" cy="104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8240" y="0"/>
                            <a:ext cx="475560" cy="112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9160" y="1494000"/>
                            <a:ext cx="491400" cy="3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22640" y="1527840"/>
                            <a:ext cx="506880" cy="3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9.95pt;width:265pt;height:282.1pt" coordorigin="1881,199" coordsize="5300,5642">
                <v:oval id="shape_0" fillcolor="white" stroked="t" o:allowincell="f" style="position:absolute;left:3197;top:791;width:2366;height:230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619;top:412;width:1073;height:3096">
                  <v:line id="shape_0" from="3101,412" to="3691,19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19;top:412;width:1072;height:3095">
                    <v:line id="shape_0" from="2619,412" to="2619,3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9,412" to="3691,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9,3508" to="3691,3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102,1902" to="3692,3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38;top:395;width:1079;height:3098">
                  <v:line id="shape_0" from="5037,2003" to="5631,34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038;top:395;width:1079;height:3098">
                    <v:line id="shape_0" from="6110,398" to="6117,3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7,3492" to="6109,349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5,396" to="6117,3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044,395" to="5630,20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653,199" to="6401,19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4,2879" to="6742,359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9,1965" to="4359,43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6,1965" to="4357,19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59,1965" to="6470,19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1;top:525;width:773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position w:val="-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35;top:525;width:845;height:60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1653,533" path="m1653,513c1548,511,1223,533,1020,501c817,469,605,404,435,321c265,238,91,67,0,0e" stroked="t" o:allowincell="f" style="position:absolute;left:2383;top:3338;width:1975;height:610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653,533" path="m1653,513c1548,511,1223,533,1020,501c817,469,605,404,435,321c265,238,91,67,0,0e" stroked="t" o:allowincell="f" style="position:absolute;left:4359;top:3338;width:1975;height:610;flip:x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2770;top:3730;width:701;height:60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245;top:3730;width:749;height:60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358;top:4189;width:1720;height:1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2,199" to="3130,196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4;top:2552;width:773;height:60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2605;width:797;height:60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30630</wp:posOffset>
                </wp:positionH>
                <wp:positionV relativeFrom="paragraph">
                  <wp:posOffset>64770</wp:posOffset>
                </wp:positionV>
                <wp:extent cx="868680" cy="361950"/>
                <wp:effectExtent l="1905" t="6350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5.1pt" to="165.25pt,3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- Расчетная схема захват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контактирования между деталью и губкой определяется по формул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495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2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рассчитываемый захват симметричный, рассмотрим схему нагрузки одной из губок (см. рис. 1.2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2580</wp:posOffset>
                </wp:positionH>
                <wp:positionV relativeFrom="paragraph">
                  <wp:posOffset>78740</wp:posOffset>
                </wp:positionV>
                <wp:extent cx="3763645" cy="6009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3800" cy="6009480"/>
                          <a:chOff x="0" y="0"/>
                          <a:chExt cx="3763800" cy="6009480"/>
                        </a:xfrm>
                      </wpg:grpSpPr>
                      <wps:wsp>
                        <wps:cNvSpPr/>
                        <wps:spPr>
                          <a:xfrm flipV="1">
                            <a:off x="792000" y="2814840"/>
                            <a:ext cx="0" cy="2242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058360"/>
                            <a:ext cx="71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476244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880" y="4762440"/>
                            <a:ext cx="19368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5058360"/>
                            <a:ext cx="19368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50583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535500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8680" y="505836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0" y="0"/>
                            <a:ext cx="0" cy="266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86228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751480"/>
                            <a:ext cx="5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740880"/>
                            <a:ext cx="0" cy="15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0" y="1185480"/>
                            <a:ext cx="112644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630080"/>
                            <a:ext cx="112644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185480"/>
                            <a:ext cx="95760" cy="9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394">
                                <a:moveTo>
                                  <a:pt x="0" y="0"/>
                                </a:moveTo>
                                <a:cubicBezTo>
                                  <a:pt x="32" y="107"/>
                                  <a:pt x="155" y="440"/>
                                  <a:pt x="192" y="642"/>
                                </a:cubicBezTo>
                                <a:cubicBezTo>
                                  <a:pt x="229" y="844"/>
                                  <a:pt x="227" y="1022"/>
                                  <a:pt x="222" y="1212"/>
                                </a:cubicBezTo>
                                <a:cubicBezTo>
                                  <a:pt x="217" y="1402"/>
                                  <a:pt x="199" y="1585"/>
                                  <a:pt x="162" y="1782"/>
                                </a:cubicBezTo>
                                <a:cubicBezTo>
                                  <a:pt x="125" y="1979"/>
                                  <a:pt x="34" y="2267"/>
                                  <a:pt x="0" y="239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206360"/>
                            <a:ext cx="95760" cy="86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394">
                                <a:moveTo>
                                  <a:pt x="0" y="0"/>
                                </a:moveTo>
                                <a:cubicBezTo>
                                  <a:pt x="32" y="107"/>
                                  <a:pt x="155" y="440"/>
                                  <a:pt x="192" y="642"/>
                                </a:cubicBezTo>
                                <a:cubicBezTo>
                                  <a:pt x="229" y="844"/>
                                  <a:pt x="227" y="1022"/>
                                  <a:pt x="222" y="1212"/>
                                </a:cubicBezTo>
                                <a:cubicBezTo>
                                  <a:pt x="217" y="1402"/>
                                  <a:pt x="199" y="1585"/>
                                  <a:pt x="162" y="1782"/>
                                </a:cubicBezTo>
                                <a:cubicBezTo>
                                  <a:pt x="125" y="1979"/>
                                  <a:pt x="34" y="2267"/>
                                  <a:pt x="0" y="239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1249200"/>
                            <a:ext cx="95760" cy="80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394">
                                <a:moveTo>
                                  <a:pt x="0" y="0"/>
                                </a:moveTo>
                                <a:cubicBezTo>
                                  <a:pt x="32" y="107"/>
                                  <a:pt x="155" y="440"/>
                                  <a:pt x="192" y="642"/>
                                </a:cubicBezTo>
                                <a:cubicBezTo>
                                  <a:pt x="229" y="844"/>
                                  <a:pt x="227" y="1022"/>
                                  <a:pt x="222" y="1212"/>
                                </a:cubicBezTo>
                                <a:cubicBezTo>
                                  <a:pt x="217" y="1402"/>
                                  <a:pt x="199" y="1585"/>
                                  <a:pt x="162" y="1782"/>
                                </a:cubicBezTo>
                                <a:cubicBezTo>
                                  <a:pt x="125" y="1979"/>
                                  <a:pt x="34" y="2267"/>
                                  <a:pt x="0" y="239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249200"/>
                            <a:ext cx="311040" cy="78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249200"/>
                            <a:ext cx="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249200"/>
                            <a:ext cx="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249200"/>
                            <a:ext cx="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249200"/>
                            <a:ext cx="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0" y="1989000"/>
                            <a:ext cx="887040" cy="76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2730600"/>
                            <a:ext cx="4752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983240"/>
                            <a:ext cx="4752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842120"/>
                            <a:ext cx="4752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705680"/>
                            <a:ext cx="4752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666880"/>
                            <a:ext cx="957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08">
                                <a:moveTo>
                                  <a:pt x="285" y="0"/>
                                </a:moveTo>
                                <a:cubicBezTo>
                                  <a:pt x="194" y="38"/>
                                  <a:pt x="104" y="76"/>
                                  <a:pt x="57" y="114"/>
                                </a:cubicBezTo>
                                <a:cubicBezTo>
                                  <a:pt x="10" y="152"/>
                                  <a:pt x="0" y="190"/>
                                  <a:pt x="0" y="228"/>
                                </a:cubicBezTo>
                                <a:cubicBezTo>
                                  <a:pt x="0" y="266"/>
                                  <a:pt x="19" y="313"/>
                                  <a:pt x="57" y="342"/>
                                </a:cubicBezTo>
                                <a:cubicBezTo>
                                  <a:pt x="95" y="371"/>
                                  <a:pt x="190" y="390"/>
                                  <a:pt x="228" y="399"/>
                                </a:cubicBezTo>
                                <a:cubicBezTo>
                                  <a:pt x="266" y="408"/>
                                  <a:pt x="275" y="403"/>
                                  <a:pt x="285" y="3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75148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862280"/>
                            <a:ext cx="0" cy="88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750760"/>
                            <a:ext cx="0" cy="230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8200" y="190440"/>
                            <a:ext cx="0" cy="10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76212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762120"/>
                            <a:ext cx="47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76212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200" y="317520"/>
                            <a:ext cx="0" cy="9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1280" y="380880"/>
                            <a:ext cx="122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931680"/>
                            <a:ext cx="12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78300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80460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80460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80460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0460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80460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80460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80460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80460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80460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80460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80460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80460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804600"/>
                            <a:ext cx="4140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80460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1044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9936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08828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17792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26684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35576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44540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53432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62324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712520"/>
                            <a:ext cx="824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729800"/>
                            <a:ext cx="160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4740840"/>
                            <a:ext cx="718920" cy="63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4550400"/>
                            <a:ext cx="0" cy="10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5058360"/>
                            <a:ext cx="12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2221920"/>
                            <a:ext cx="60516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3746520"/>
                            <a:ext cx="60516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2285280"/>
                            <a:ext cx="60516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2666520"/>
                            <a:ext cx="60516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840" y="592560"/>
                            <a:ext cx="60516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329120" y="216000"/>
                            <a:ext cx="2052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12880" y="1771560"/>
                            <a:ext cx="60516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4904280"/>
                            <a:ext cx="60516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5475600"/>
                            <a:ext cx="60516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994320"/>
                            <a:ext cx="60516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4200" y="97344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280" y="1058040"/>
                            <a:ext cx="127080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9960" y="1015200"/>
                            <a:ext cx="10548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8200" y="148680"/>
                            <a:ext cx="67104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40" y="5227920"/>
                            <a:ext cx="74304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48440"/>
                            <a:ext cx="60516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946800"/>
                            <a:ext cx="60516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8640" y="925200"/>
                            <a:ext cx="60516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4760" y="57960"/>
                            <a:ext cx="60516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pt;margin-top:6.2pt;width:296.35pt;height:473.2pt" coordorigin="2508,124" coordsize="5927,9464">
                <v:line id="shape_0" from="3755,4557" to="3755,808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924,8090" to="4055,809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755,7624" to="4320,7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5,7624" to="4319,8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18,8090" to="4322,8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5,8090" to="3755,8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5,8557" to="4320,8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8,8090" to="4470,80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5,124" to="3755,43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1,3057" to="6623,30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2,4457" to="4659,4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2,1291" to="5152,3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5,1991" to="5528,30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5,2691" to="5528,3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29,2394" path="m0,0c32,107,155,440,192,642c229,844,227,1022,222,1212c217,1402,199,1585,162,1782c125,1979,34,2267,0,2394e" stroked="t" o:allowincell="f" style="position:absolute;left:5529;top:1991;width:150;height:14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9,2394" path="m0,0c32,107,155,440,192,642c229,844,227,1022,222,1212c217,1402,199,1585,162,1782c125,1979,34,2267,0,2394e" stroked="t" o:allowincell="f" style="position:absolute;left:5454;top:2024;width:150;height:1365;mso-wrap-style:none;v-text-anchor:middle">
                  <v:fill o:detectmouseclick="t" on="false"/>
                  <v:stroke color="black" weight="9360" dashstyle="longdashdot" joinstyle="round" endcap="flat"/>
                  <w10:wrap type="none"/>
                </v:shape>
                <v:shape id="shape_0" coordsize="229,2394" path="m0,0c32,107,155,440,192,642c229,844,227,1022,222,1212c217,1402,199,1585,162,1782c125,1979,34,2267,0,2394e" stroked="t" o:allowincell="f" style="position:absolute;left:5378;top:2091;width:150;height:1265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rect id="shape_0" stroked="t" o:allowincell="f" style="position:absolute;left:5680;top:2091;width:489;height:12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756,2091" to="5756,33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69,2091" to="5869,3323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982,2091" to="5982,33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58,2091" to="6058,332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755,3256" to="5151,4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17;top:4424;width:74;height: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4;top:3247;width:74;height: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12;top:3025;width:74;height: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84;top:2810;width:74;height: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85,408" path="m285,0c194,38,104,76,57,114c10,152,0,190,0,228c0,266,19,313,57,342c95,371,190,390,228,399c266,408,275,403,285,399e" stroked="t" o:allowincell="f" style="position:absolute;left:3604;top:4324;width:150;height:2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37,4457" to="3602,4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8,3057" to="3188,44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94,4456" to="3194,808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07,424" to="5907,20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4,1324" to="5150,1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2,1324" to="5906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7,1324" to="6321,132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680,624" to="5680,20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724" to="5678,724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55,1591" to="5717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8,1357" to="5718,1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0,1391" to="3959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9,1391" to="4118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8,1391" to="4277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7,1391" to="4436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6,1391" to="4595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1391" to="4754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4,1391" to="4903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3,1391" to="5072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2,1391" to="5231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1,1391" to="5390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0,1391" to="5549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9,1391" to="5708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1391" to="5707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9,1391" to="3808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1558" to="3753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1698" to="3753,1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1838" to="3753,2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1979" to="3753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2119" to="3753,2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2259" to="3753,2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2400" to="3753,2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2540" to="3753,2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2680" to="3753,2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2821" to="3753,3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5,2848" to="6283,284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4094;top:7590;width:1131;height:99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655,7290" to="4655,898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829,8090" to="5791,8090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2875;top:3623;width:952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3;top:6024;width:952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0;top:3723;width:952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2;top:4323;width:952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4;top:1057;width:952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1;top:464;width:322;height:25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623;top:2914;width:952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7847;width:952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2;top:8747;width:952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0;top:1690;width:952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0,1657" to="5680,18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7,1790" to="4847,27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31,1723" to="7491,21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07,358" to="6963,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11,8357" to="3980,8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08;top:8389;width:952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1615;width:952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2;top:1581;width:952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5;top:215;width:952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2 - Схема нагрузки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ие губки 4 соединены тягами с зубчатыми секторами 3, которые находятся в зацеплении с рейкой 2, связанной с тягой 1 привода. При перемещении рейки 2 под действием усил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электромагнита происходит поворот губок 4 в направлении центра на одинаковые углы и охват объекта манипулир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ываем усилие контактирования между объектом и губкой. Пусть объект манипулирования будет в виде цилиндра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к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на одну губку захв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283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2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иление контактирования между деталью и губкой определим по формуле (1.1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977900" cy="279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708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3900" cy="520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рения для пары фторопласт – керамика 0,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зажима на губке схвата равн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141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266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4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Усилия, которые возникают в звеньях схвата при его работе, обозначены на рис. 1.2. Передаточный коэффициент механизма можно найти из условия: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60400" cy="241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5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Для определения этой зависимости составим условия равновесия системы относительно точки А (см. рис. 1.2)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141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62965" cy="495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4953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98500" cy="4953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6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сумма проекций всех сил на произвольно выбранные оси прямоугольных координа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сумма моментов этих сил относительно точки А равняются нул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условия равновесия системы относительно точки А записуется в ви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141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8001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7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в систему относительн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лучим уравнени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141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8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реобразовав которое получи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2124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572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.9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вшись соотношением </w:t>
      </w:r>
      <w:r>
        <w:rPr>
          <w:sz w:val="28"/>
          <w:szCs w:val="28"/>
        </w:rPr>
        <w:drawing>
          <wp:inline distT="0" distB="0" distL="0" distR="0">
            <wp:extent cx="571500" cy="342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ом запаса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эффициентом полезного действия механизма 0,9, найдем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98800" cy="4953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0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мы проигрываем в рычажном механизме, в силе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мы выигрываем в расстоянии. Ход губок 20 мм, ход штока электромагнита 10м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 усилие электромагнита должно бы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6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а ход 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Для расчета электромагнита берем короткоходовую магнитную систему постоянного тока (Рис. 1.3)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Прямоходовые системы постоянного тока исполняются, как правило, в виде соленоидов. Поэтому такие системы часто называются соленоидными. В устарелых конструкциях соленоидные системы выполняются с открытым магнитопроводом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Для удобства выбора формы электромагнита вводится понятие о конструктивном факторе (к. ф.), представляющим собой отношение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к.ф.=</w:t>
      </w:r>
      <w:r>
        <w:rPr>
          <w:szCs w:val="28"/>
        </w:rPr>
        <w:drawing>
          <wp:inline distT="0" distB="0" distL="0" distR="0">
            <wp:extent cx="355600" cy="4445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.11)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2032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сила электромагнита, кг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90500" cy="17716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ход штока электромагнита, см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ыбор формулы определяется на основании следующих соображений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а) длина электромагнита пропорциональна требуемой величине хода - </w:t>
      </w:r>
      <w:r>
        <w:rPr>
          <w:szCs w:val="28"/>
        </w:rPr>
        <w:drawing>
          <wp:inline distT="0" distB="0" distL="0" distR="0">
            <wp:extent cx="190500" cy="17716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б) поперечное сечение стали электромагнита определяется величиной требуемой начальной силы </w:t>
      </w:r>
      <w:r>
        <w:rPr>
          <w:szCs w:val="28"/>
        </w:rPr>
        <w:drawing>
          <wp:inline distT="0" distB="0" distL="0" distR="0">
            <wp:extent cx="215900" cy="2032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Каждой форме электромагнита соответствует определенная зона величины к.ф., при которых эта система выполняется с оптимальными данными по расходу материал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Короткоходовые системы – предусматриваются для получения больших значений сил при относительно малом ходе якоря. Такие системы принимаются при больших значениях конструктивного фактор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Исходными являются следующие данные: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начальная сила на якоре </w:t>
      </w:r>
      <w:r>
        <w:rPr>
          <w:szCs w:val="28"/>
        </w:rPr>
        <w:drawing>
          <wp:inline distT="0" distB="0" distL="0" distR="0">
            <wp:extent cx="685800" cy="2286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рабочий ход </w:t>
      </w:r>
      <w:r>
        <w:rPr>
          <w:szCs w:val="28"/>
        </w:rPr>
        <w:drawing>
          <wp:inline distT="0" distB="0" distL="0" distR="0">
            <wp:extent cx="482600" cy="1905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;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рабочее напряжение </w:t>
      </w:r>
      <w:r>
        <w:rPr>
          <w:szCs w:val="28"/>
        </w:rPr>
        <w:drawing>
          <wp:inline distT="0" distB="0" distL="0" distR="0">
            <wp:extent cx="316865" cy="1905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24В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При проведении предварительного расчета не учитывают соленоидной силы, а принимают только силу притяжения якоря к стопу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екоторыми значениями параметров, определяющих собой габариты системы, приходится задаваться: индукцией 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якоре рабочего зазора, падением магнитного потенциала в стали и в нерабочих зазорах -</w:t>
      </w:r>
      <w:r>
        <w:rPr>
          <w:szCs w:val="28"/>
        </w:rPr>
        <w:drawing>
          <wp:inline distT="0" distB="0" distL="0" distR="0">
            <wp:extent cx="545465" cy="2667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емпературой превышения катушки, отношением длины намотки катушки к толщине ее. Правильный выбор указанных параметров определяет экономичность конструкци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5400</wp:posOffset>
                </wp:positionH>
                <wp:positionV relativeFrom="paragraph">
                  <wp:posOffset>108585</wp:posOffset>
                </wp:positionV>
                <wp:extent cx="3871595" cy="2315845"/>
                <wp:effectExtent l="0" t="508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1440" cy="2315880"/>
                          <a:chOff x="0" y="0"/>
                          <a:chExt cx="3871440" cy="2315880"/>
                        </a:xfrm>
                      </wpg:grpSpPr>
                      <wps:wsp>
                        <wps:cNvSpPr/>
                        <wps:spPr>
                          <a:xfrm>
                            <a:off x="0" y="1011600"/>
                            <a:ext cx="38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3080880" cy="24264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776600"/>
                            <a:ext cx="3080880" cy="24264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28160"/>
                            <a:ext cx="232560" cy="54036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351800"/>
                            <a:ext cx="232560" cy="54036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76680"/>
                            <a:ext cx="331560" cy="52776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1403280"/>
                            <a:ext cx="330840" cy="54036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1467360"/>
                            <a:ext cx="2440440" cy="24444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681840"/>
                            <a:ext cx="0" cy="65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681840"/>
                            <a:ext cx="0" cy="65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20" y="617760"/>
                            <a:ext cx="284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20" y="1403280"/>
                            <a:ext cx="284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029960"/>
                            <a:ext cx="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029960"/>
                            <a:ext cx="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9360" y="39888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7840" y="39888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45036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450360"/>
                            <a:ext cx="142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0084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20084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2188800"/>
                            <a:ext cx="256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" y="295920"/>
                            <a:ext cx="232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308520"/>
                            <a:ext cx="232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017360"/>
                            <a:ext cx="232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1017360"/>
                            <a:ext cx="355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0440" y="2073240"/>
                            <a:ext cx="232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669240"/>
                            <a:ext cx="3426480" cy="68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182960" y="655920"/>
                            <a:ext cx="44568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97560" y="82368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83700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302640" y="307800"/>
                            <a:ext cx="568800" cy="41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08120" y="6494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8120" y="3268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60264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8.55pt;width:304.85pt;height:182.35pt" coordorigin="2040,171" coordsize="6097,3647">
                <v:line id="shape_0" from="2040,1764" to="8075,176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2311;top:171;width:4851;height:381;mso-wrap-style:none;v-text-anchor:middle">
                  <v:imagedata r:id="rId5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311;top:2969;width:4851;height:381;mso-wrap-style:none;v-text-anchor:middle">
                  <v:imagedata r:id="rId5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311;top:373;width:365;height:850;mso-wrap-style:none;v-text-anchor:middle">
                  <v:imagedata r:id="rId5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311;top:2300;width:365;height:850;mso-wrap-style:none;v-text-anchor:middle">
                  <v:imagedata r:id="rId5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794;top:292;width:521;height:830;mso-wrap-style:none;v-text-anchor:middle">
                  <v:imagedata r:id="rId5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795;top:2381;width:520;height:850;mso-wrap-style:none;v-text-anchor:middle">
                  <v:imagedata r:id="rId5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816;top:2482;width:3842;height:384;mso-wrap-style:none;v-text-anchor:middle">
                  <v:imagedata r:id="rId58" o:detectmouseclick="t"/>
                  <v:stroke color="black" weight="9360" joinstyle="miter" endcap="flat"/>
                  <w10:wrap type="none"/>
                </v:rect>
                <v:line id="shape_0" from="4039,1245" to="4039,2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6,1245" to="4446,2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9,1144" to="7161,1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79,2381" to="7161,23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9,1793" to="3049,2238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3262,1793" to="3262,2927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4039,799" to="4039,1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46,799" to="4446,1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99,880" to="3998,880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524,880" to="6774,880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680,3334" to="2680,3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6,3334" to="6776,3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9,3618" to="6735,3618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04;top:637;width:365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5;top:657;width:365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2;top:1773;width:365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8;top:1773;width:55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6;top:3436;width:365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311;top:1225;width:5395;height:10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903;top:1204;width:701;height:620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line id="shape_0" from="3611,1468" to="4017,1468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4466,1489" to="4872,1489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41;top:656;width:895;height:660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line id="shape_0" from="7407,1194" to="7407,1618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7407,686" to="7407,1110" stroked="t" o:allowincell="f" style="position:absolute;flip:y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7261,1120" to="7454,1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Рисунок 1.3 Прямоходовая система с плоским стопом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тношение длины катушки к толщине намотк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Площадь сечения меди катушки </w:t>
      </w:r>
      <w:r>
        <w:rPr>
          <w:szCs w:val="28"/>
        </w:rPr>
        <w:drawing>
          <wp:inline distT="0" distB="0" distL="0" distR="0">
            <wp:extent cx="634365" cy="2286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нимают в зависимости от требуемого значения н.с. </w:t>
      </w:r>
      <w:r>
        <w:rPr>
          <w:szCs w:val="28"/>
          <w:lang w:val="en-US"/>
        </w:rPr>
        <w:t>F</w:t>
      </w:r>
      <w:r>
        <w:rPr>
          <w:szCs w:val="28"/>
        </w:rPr>
        <w:t xml:space="preserve">. Значение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жет быть получено при разных отношениях </w:t>
      </w:r>
      <w:r>
        <w:rPr>
          <w:szCs w:val="28"/>
        </w:rPr>
        <w:drawing>
          <wp:inline distT="0" distB="0" distL="0" distR="0">
            <wp:extent cx="228600" cy="4445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ри изменении этого отношения получают разные условия в отношении расхода меди и стали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1) увеличение </w:t>
      </w:r>
      <w:r>
        <w:rPr>
          <w:szCs w:val="28"/>
        </w:rPr>
        <w:drawing>
          <wp:inline distT="0" distB="0" distL="0" distR="0">
            <wp:extent cx="228600" cy="4445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водит к уменьшению расхода меди, так как при этом уменьшается объем меди и увеличивается поверхность охлаждения катушки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left="-57" w:firstLine="709"/>
        <w:rPr/>
      </w:pPr>
      <w:r>
        <w:rPr>
          <w:szCs w:val="28"/>
        </w:rPr>
        <w:t xml:space="preserve">2) уменьшение </w:t>
      </w:r>
      <w:r>
        <w:rPr>
          <w:szCs w:val="28"/>
        </w:rPr>
        <w:drawing>
          <wp:inline distT="0" distB="0" distL="0" distR="0">
            <wp:extent cx="228600" cy="4445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водит к увеличению расхода стали, так как при этом увеличивается длина магнитопровод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Минимальный вес всей конструкции достигается для различных видов электромагнитов и условий их работы разными путям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Практикой установлено следующее: при относительно большом ходе якоря и малом значении силы принимаются большие значения </w:t>
      </w:r>
      <w:r>
        <w:rPr>
          <w:szCs w:val="28"/>
        </w:rPr>
        <w:drawing>
          <wp:inline distT="0" distB="0" distL="0" distR="0">
            <wp:extent cx="228600" cy="4445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ри увеличении силы и уменьшении хода – это отношение уменьшаетс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Таким образом, и отношение можно фиксировать в функции значения к.ф. Значение </w:t>
      </w:r>
      <w:r>
        <w:rPr>
          <w:szCs w:val="28"/>
        </w:rPr>
        <w:drawing>
          <wp:inline distT="0" distB="0" distL="0" distR="0">
            <wp:extent cx="228600" cy="4445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олеблется в практически выполненных конструкциях в пределах 1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8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Значение 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бирается в зависимости от конструктивного фактора и от режима работы катушки: чем больше значение к.ф., тем больше значение 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см. Рис. 1.4)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00</wp:posOffset>
                </wp:positionH>
                <wp:positionV relativeFrom="paragraph">
                  <wp:posOffset>-114935</wp:posOffset>
                </wp:positionV>
                <wp:extent cx="6238875" cy="488632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800" cy="4886280"/>
                          <a:chOff x="0" y="0"/>
                          <a:chExt cx="6238800" cy="4886280"/>
                        </a:xfrm>
                      </wpg:grpSpPr>
                      <wps:wsp>
                        <wps:cNvSpPr/>
                        <wps:spPr>
                          <a:xfrm>
                            <a:off x="609480" y="335160"/>
                            <a:ext cx="0" cy="39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297680"/>
                            <a:ext cx="485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660200"/>
                            <a:ext cx="485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386640"/>
                            <a:ext cx="0" cy="443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560" y="399240"/>
                            <a:ext cx="0" cy="44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399240"/>
                            <a:ext cx="0" cy="44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4000" y="399240"/>
                            <a:ext cx="0" cy="44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360" y="399240"/>
                            <a:ext cx="0" cy="440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3840" y="394920"/>
                            <a:ext cx="0" cy="438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0280" y="394920"/>
                            <a:ext cx="0" cy="438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402480"/>
                            <a:ext cx="0" cy="438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411480"/>
                            <a:ext cx="0" cy="438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398880"/>
                            <a:ext cx="0" cy="438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2520" y="411480"/>
                            <a:ext cx="0" cy="438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8640" y="411480"/>
                            <a:ext cx="0" cy="438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6600" y="411480"/>
                            <a:ext cx="0" cy="438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8320" y="411480"/>
                            <a:ext cx="0" cy="438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6440" y="407160"/>
                            <a:ext cx="0" cy="438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2880" y="407160"/>
                            <a:ext cx="0" cy="438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640" y="415800"/>
                            <a:ext cx="0" cy="438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2120" y="424080"/>
                            <a:ext cx="0" cy="438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09200"/>
                            <a:ext cx="41432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821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168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678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388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9135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322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655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230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4713480"/>
                            <a:ext cx="41432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290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3680" y="3912840"/>
                            <a:ext cx="88596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. Ф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сштаб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4400" y="4442400"/>
                            <a:ext cx="9144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сштаб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1247760"/>
                            <a:ext cx="0" cy="30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6067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4570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8288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9034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0214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4554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2122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349920" y="0"/>
                            <a:ext cx="51624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1029960"/>
                            <a:ext cx="36180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00040" y="593640"/>
                            <a:ext cx="2600280" cy="203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522000"/>
                            <a:ext cx="2600280" cy="20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5" h="2940">
                                <a:moveTo>
                                  <a:pt x="0" y="2940"/>
                                </a:moveTo>
                                <a:lnTo>
                                  <a:pt x="750" y="2295"/>
                                </a:lnTo>
                                <a:lnTo>
                                  <a:pt x="1515" y="1725"/>
                                </a:lnTo>
                                <a:lnTo>
                                  <a:pt x="1920" y="1410"/>
                                </a:lnTo>
                                <a:lnTo>
                                  <a:pt x="2370" y="1095"/>
                                </a:lnTo>
                                <a:lnTo>
                                  <a:pt x="2715" y="840"/>
                                </a:lnTo>
                                <a:lnTo>
                                  <a:pt x="3165" y="540"/>
                                </a:lnTo>
                                <a:lnTo>
                                  <a:pt x="409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683360"/>
                            <a:ext cx="2562120" cy="63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60" y="1713960"/>
                            <a:ext cx="3610080" cy="2281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480240"/>
                            <a:ext cx="3029040" cy="2603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695960"/>
                            <a:ext cx="4524480" cy="11203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4286880"/>
                            <a:ext cx="47149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 2 3 4 5 6 7 8 9 10 20 30 40 50 60 70 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4702320"/>
                            <a:ext cx="47149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 0,2 0,3 0,4 0,5 0,6 1,0 2 3 4 5 6 7 8 9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383112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338472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294912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254448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215568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75140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138816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8352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64152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433800"/>
                            <a:ext cx="314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383112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338472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294912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254448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215568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175140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138816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300240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160" y="1937880"/>
                            <a:ext cx="200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792360" y="1307520"/>
                            <a:ext cx="25776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92360" y="1307520"/>
                            <a:ext cx="25776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3000240" y="1464840"/>
                            <a:ext cx="763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9.05pt;width:491.2pt;height:384.75pt" coordorigin="240,-181" coordsize="9824,7695">
                <v:line id="shape_0" from="1200,347" to="1200,6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6587" to="8849,6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7158" to="8849,7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5,428" to="2175,74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5,448" to="2775,7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0,448" to="3210,74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5,448" to="3585,74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55,448" to="3855,7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0,441" to="4120,7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5,441" to="4335,7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453" to="4500,73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467" to="4680,7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80,447" to="5880,73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0,467" to="6480,7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15,467" to="6915,7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90,467" to="7290,7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0,467" to="7560,7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25,460" to="7825,7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40,460" to="8040,7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05,474" to="8205,73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85,487" to="8385,73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010;top:6605;width:6524;height:4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140,1523" to="1259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0,3940" to="1259,3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0,5280" to="1259,5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0,2715" to="1259,2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0,5982" to="1259,5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0,4594" to="1259,4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0,2127" to="1259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0,3320" to="1259,3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100;top:7242;width:6524;height:2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140,967" to="1259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24;top:5981;width:1394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. Ф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сштаб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5;top:6815;width:14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сштаб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0,1784" to="690,6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,3924" to="569,3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,5263" to="569,5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,2699" to="569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,5966" to="569,5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,4577" to="569,4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,2111" to="569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,3303" to="569,3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1;top:-181;width:812;height:698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240;top:1441;width:569;height:301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line id="shape_0" from="2445,754" to="6539,395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4095,2940" path="m0,2940l750,2295l1515,1725l1920,1410l2370,1095l2715,840l3165,540l4095,0e" stroked="t" o:allowincell="f" style="position:absolute;left:4365;top:641;width:4094;height:320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350,2470" to="8384,34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30,2518" to="6914,6110" stroked="t" o:allowincell="f" style="position:absolute;flip:y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275,575" to="6044,4674" stroked="t" o:allowincell="f" style="position:absolute;flip:y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230,2490" to="8354,4253" stroked="t" o:allowincell="f" style="position:absolute">
                  <v:stroke color="black" weight="2232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1139;top:6570;width:742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 2 3 4 5 6 7 8 9 10 20 30 40 50 60 70 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;top:7224;width:742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 0,2 0,3 0,4 0,5 0,6 1,0 2 3 4 5 6 7 8 9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;top:5852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;top:5149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;top:4463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;top:3826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3214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2577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2005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1368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829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502;width:494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;top:5852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5149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4463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3826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3214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2577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2005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4;top:4547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3;top:2871;width:3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;top:1878;width:405;height:557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1488;top:1878;width:405;height:557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4965;top:2126;width:119;height:557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Рисунок 1.4 - Кривые зависимости </w:t>
      </w:r>
      <w:r>
        <w:rPr>
          <w:szCs w:val="28"/>
        </w:rPr>
        <w:drawing>
          <wp:inline distT="0" distB="0" distL="0" distR="0">
            <wp:extent cx="990600" cy="2667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магнитных систем: масштаб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сплошные линии; масштаб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пунктирные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Короткоходовые системы предусматриваются для получения больших значений сил при относительно малом ходе якор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Рассчитаем коэффициент формы к.ф. для взятой короткоходовой системы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11300" cy="6477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11)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Уравнение силы электромагнита имеет вид: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77365" cy="2794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12)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Согласно графика рисунка 4 (масштаб 1) принимаем индуктивность в якоре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828800" cy="4318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13)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рационально построенных конструкциях падение магнитного магнитного потенциала в стали магнитопровода составляется при начальном положении якоря 10-20% от величины н.с. катушки, а в нерабочих зазорах 5-10%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ледовательно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52600" cy="2413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14)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Индукция в стали кожуха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005965" cy="4318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15)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Нерабочий зазор </w:t>
      </w:r>
      <w:r>
        <w:rPr>
          <w:szCs w:val="28"/>
        </w:rPr>
        <w:drawing>
          <wp:inline distT="0" distB="0" distL="0" distR="0">
            <wp:extent cx="241300" cy="2540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определяется толщиной латунной направляющей трубки (порядка 0,5 мм) и зазор между трубкой и якорем. Этот зазор принимают порядка 0,125 мм для случая, когда внутренняя поверхность трубки не обработана, и 0,05 мм для трубки с обработанной внутренней поверхностью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тношение </w:t>
      </w:r>
      <w:r>
        <w:rPr>
          <w:szCs w:val="28"/>
        </w:rPr>
        <w:drawing>
          <wp:inline distT="0" distB="0" distL="0" distR="0">
            <wp:extent cx="520700" cy="4953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ывает в пределах 5</w:t>
      </w:r>
      <w:r>
        <w:rPr>
          <w:szCs w:val="28"/>
        </w:rPr>
        <w:drawing>
          <wp:inline distT="0" distB="0" distL="0" distR="0">
            <wp:extent cx="139700" cy="1397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8 и выбирается также в зависимости от значения к.ф. (график рис. 1.4). Толщина намотки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нимается из условия </w:t>
      </w:r>
      <w:r>
        <w:rPr>
          <w:szCs w:val="28"/>
        </w:rPr>
        <w:drawing>
          <wp:inline distT="0" distB="0" distL="0" distR="0">
            <wp:extent cx="1155700" cy="4953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гда </w:t>
      </w:r>
      <w:r>
        <w:rPr>
          <w:szCs w:val="28"/>
        </w:rPr>
        <w:drawing>
          <wp:inline distT="0" distB="0" distL="0" distR="0">
            <wp:extent cx="1511300" cy="2413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Принимаем </w:t>
      </w:r>
      <w:r>
        <w:rPr>
          <w:szCs w:val="28"/>
        </w:rPr>
        <w:drawing>
          <wp:inline distT="0" distB="0" distL="0" distR="0">
            <wp:extent cx="127000" cy="2159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7 тогда сила притяжения электромагнита будет равн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438400" cy="2286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12)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процессе выполнения расчета короткоходовой системы мы получили силу притяжения электромагнита равной 70 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ш Ж., Андре П., Бофрон Ж. Датчики измерительных систем. В 2 т. Пер с фр. М.:Мир, 2002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уман Э. Измерение сил электрическими методами: Пер. с нем. Мир, 1978. Энергоатомиздат, 2007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тников С.А. Информационные устройства робототехнических систем. М.: Изд. МГТУ им. Н.Э.Баумана, 200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ьвет Дж. Датчики в цифровых системах: Пер. с англ. М.:Энергоиздат, 200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иневский Д.М. Формальский А.М., Шнейдер А.Ю. Управление манипуляционными системами на основе информации об усилиях. М.:Изд.фирма «Физико-математическая литература», 2004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гребной В.О., Рожанковский И.В., Юрченко Ю.П. Основы информационных процессов в роботизированном производст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Г.В., Солнцев В.И., Воротников С.А. Системы силомоментного очувствления роботов. М.: Машиностроение, 20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ы очувствления и адаптивные промышленные роботы. Под ред.Попова Е.П., Клюева В.В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 К., Гонсалес Р., Ли К. Робототехника. Пер. с англ.; Под ред В.Г. Градецкого. Мир, 2009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7.png"/><Relationship Id="rId47" Type="http://schemas.openxmlformats.org/officeDocument/2006/relationships/image" Target="media/image37.png"/><Relationship Id="rId48" Type="http://schemas.openxmlformats.org/officeDocument/2006/relationships/image" Target="media/image37.png"/><Relationship Id="rId49" Type="http://schemas.openxmlformats.org/officeDocument/2006/relationships/image" Target="media/image36.png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36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7.png"/><Relationship Id="rId56" Type="http://schemas.openxmlformats.org/officeDocument/2006/relationships/image" Target="media/image37.png"/><Relationship Id="rId57" Type="http://schemas.openxmlformats.org/officeDocument/2006/relationships/image" Target="media/image37.png"/><Relationship Id="rId58" Type="http://schemas.openxmlformats.org/officeDocument/2006/relationships/image" Target="media/image36.png"/><Relationship Id="rId59" Type="http://schemas.openxmlformats.org/officeDocument/2006/relationships/image" Target="media/image38.wmf"/><Relationship Id="rId60" Type="http://schemas.openxmlformats.org/officeDocument/2006/relationships/image" Target="media/image39.wmf"/><Relationship Id="rId61" Type="http://schemas.openxmlformats.org/officeDocument/2006/relationships/image" Target="media/image40.wmf"/><Relationship Id="rId62" Type="http://schemas.openxmlformats.org/officeDocument/2006/relationships/image" Target="media/image41.wmf"/><Relationship Id="rId63" Type="http://schemas.openxmlformats.org/officeDocument/2006/relationships/image" Target="media/image42.wmf"/><Relationship Id="rId64" Type="http://schemas.openxmlformats.org/officeDocument/2006/relationships/image" Target="media/image42.wmf"/><Relationship Id="rId65" Type="http://schemas.openxmlformats.org/officeDocument/2006/relationships/image" Target="media/image42.wmf"/><Relationship Id="rId66" Type="http://schemas.openxmlformats.org/officeDocument/2006/relationships/image" Target="media/image42.wmf"/><Relationship Id="rId67" Type="http://schemas.openxmlformats.org/officeDocument/2006/relationships/image" Target="media/image42.wmf"/><Relationship Id="rId68" Type="http://schemas.openxmlformats.org/officeDocument/2006/relationships/image" Target="media/image43.wmf"/><Relationship Id="rId69" Type="http://schemas.openxmlformats.org/officeDocument/2006/relationships/image" Target="media/image34.wmf"/><Relationship Id="rId70" Type="http://schemas.openxmlformats.org/officeDocument/2006/relationships/image" Target="media/image34.wmf"/><Relationship Id="rId71" Type="http://schemas.openxmlformats.org/officeDocument/2006/relationships/image" Target="media/image44.wmf"/><Relationship Id="rId72" Type="http://schemas.openxmlformats.org/officeDocument/2006/relationships/image" Target="media/image45.wmf"/><Relationship Id="rId73" Type="http://schemas.openxmlformats.org/officeDocument/2006/relationships/image" Target="media/image42.wmf"/><Relationship Id="rId74" Type="http://schemas.openxmlformats.org/officeDocument/2006/relationships/image" Target="media/image42.wmf"/><Relationship Id="rId75" Type="http://schemas.openxmlformats.org/officeDocument/2006/relationships/image" Target="media/image42.wmf"/><Relationship Id="rId76" Type="http://schemas.openxmlformats.org/officeDocument/2006/relationships/image" Target="media/image44.wmf"/><Relationship Id="rId77" Type="http://schemas.openxmlformats.org/officeDocument/2006/relationships/image" Target="media/image45.wmf"/><Relationship Id="rId78" Type="http://schemas.openxmlformats.org/officeDocument/2006/relationships/image" Target="media/image42.wmf"/><Relationship Id="rId79" Type="http://schemas.openxmlformats.org/officeDocument/2006/relationships/image" Target="media/image42.wmf"/><Relationship Id="rId80" Type="http://schemas.openxmlformats.org/officeDocument/2006/relationships/image" Target="media/image42.wmf"/><Relationship Id="rId81" Type="http://schemas.openxmlformats.org/officeDocument/2006/relationships/image" Target="media/image46.wmf"/><Relationship Id="rId82" Type="http://schemas.openxmlformats.org/officeDocument/2006/relationships/image" Target="media/image47.wmf"/><Relationship Id="rId83" Type="http://schemas.openxmlformats.org/officeDocument/2006/relationships/image" Target="media/image48.wmf"/><Relationship Id="rId84" Type="http://schemas.openxmlformats.org/officeDocument/2006/relationships/image" Target="media/image49.wmf"/><Relationship Id="rId85" Type="http://schemas.openxmlformats.org/officeDocument/2006/relationships/image" Target="media/image50.wmf"/><Relationship Id="rId86" Type="http://schemas.openxmlformats.org/officeDocument/2006/relationships/image" Target="media/image51.wmf"/><Relationship Id="rId87" Type="http://schemas.openxmlformats.org/officeDocument/2006/relationships/image" Target="media/image52.wmf"/><Relationship Id="rId88" Type="http://schemas.openxmlformats.org/officeDocument/2006/relationships/image" Target="media/image53.wmf"/><Relationship Id="rId89" Type="http://schemas.openxmlformats.org/officeDocument/2006/relationships/image" Target="media/image54.wmf"/><Relationship Id="rId90" Type="http://schemas.openxmlformats.org/officeDocument/2006/relationships/image" Target="media/image55.wmf"/><Relationship Id="rId91" Type="http://schemas.openxmlformats.org/officeDocument/2006/relationships/image" Target="media/image56.wmf"/><Relationship Id="rId92" Type="http://schemas.openxmlformats.org/officeDocument/2006/relationships/image" Target="media/image57.wmf"/><Relationship Id="rId93" Type="http://schemas.openxmlformats.org/officeDocument/2006/relationships/image" Target="media/image58.wmf"/><Relationship Id="rId94" Type="http://schemas.openxmlformats.org/officeDocument/2006/relationships/image" Target="media/image59.wmf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22:00Z</dcterms:created>
  <dc:creator>Raf</dc:creator>
  <dc:description/>
  <cp:keywords/>
  <dc:language>en-US</dc:language>
  <cp:lastModifiedBy>SYSTEM</cp:lastModifiedBy>
  <dcterms:modified xsi:type="dcterms:W3CDTF">2011-09-25T14:22:00Z</dcterms:modified>
  <cp:revision>2</cp:revision>
  <dc:subject/>
  <dc:title> КОНСТРУКЦИЯ И РАСЧЕТ ЗАХВАТНОГО УСТРОЙСТВА</dc:title>
</cp:coreProperties>
</file>