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ММК и ПМ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му «Конструкция блоков, звёздочек и барабанов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подъёмно-транспортных маши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. гр. ММК – 08 – 1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етнёв М.И.</w:t>
      </w:r>
    </w:p>
    <w:p>
      <w:pPr>
        <w:pStyle w:val="Normal"/>
        <w:suppressAutoHyphens w:val="true"/>
        <w:spacing w:lineRule="auto" w:line="36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 Ульяницкий В.Н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чевск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оки, звездочки и барабаны. Назначение и конструкции блоков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4105275" cy="320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локи применяют для отклонения направления канатов и цепей. Кроме того, они входят в состав полиспаст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рапецеидальный профиль канавки обеспечивает возможность сбега каната под углом 20 градусов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локи изготавливаютс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литым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) из чугуна (марки не ниже СЧ 15-32),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) из стали (марки не ниже 25ЛII);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штампованными (сварными) из низкоуглеродистых сталей (не ниже марки ВСт 3сп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улучшения работы внутреннюю поверхность ручья покрывают (футеруют) пластмассами, резиной, алюми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90850" cy="894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сварных цепей используются фасонные блок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247900" cy="21145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Легкое вращение блока при окружной скорости до 300 м/мин обеспечивает запрессованная в ступице бронзовая или чугунная втулка. При большей скорости блок устанавливают на шариковых или роликовых подшипниках качен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очки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66850" cy="22002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ездочки представляют собой блоки с фасонной поверхностью для работы со сварными и пластинчатыми цепям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варных калиброванных цепей применяют литые из стали и чугуна звездочк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равнению с блоком уменьшается диаметр. Шейки выполняются плоскими и поэтому звенья цепи при работе не испытывают изгибающих напряжен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2438400" cy="229552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аметр начальной окружности (по центру прутка из которого сделана цепь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3028950" cy="19812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1181100" cy="80962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1828800" cy="159067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пластинчатых цепей звездочки делают литыми или из прокат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52550" cy="87630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t - шаг цепи, z - число зубьев звездочк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начение и конструкции барабан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арабаны предназначены для преобразования вращательного движения привода в поступательное перемещение груза. Кроме того барабаны служат и для собирания кан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бычно они цилиндрической формы, но иногда, когда для работы крана требуется постоянство момента (например, в механизме изменения вылета стрелы), т.е. применяются барабаны конической ф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 = Smax Rmin = Smin Rmax =const,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арабаны выполняются литыми из чугуна (не ниже марки СЧ 15-32) или из стали (не ниже 23ЛIII), а так же сварными из стали (не ниже Вст3сп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 характеру навивки каната барабаны подразделяются 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барабаны однослойной навивк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барабаны многослойной нави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следние, из-за значительных деформаций каната в нижних слоях, целесообразно применять лишь при очень большой длине каната. Кроме того, каждый последующий слой укладывается с противоположным направлением навивки, что приводит к смятию и выпучиванию вит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 форме рабочей поверхности различаю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гладкие бараба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барабаны с винтовой канавкой по обечайке (канавка способствует правильной укладке каната, а при его сматывании с барабана - увеличивает трение, что обеспечивает угол сбега каната с барабана до 6 градусов против 2 градусов на гладких бараба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295775" cy="21621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однослойной навив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шаг нарезки t= d+(2...3) м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радиус канавки R=0,54 d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 требованиям Госгортехнадзора бортики должны выступать над верхним слоем каната на величину не менее 2d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38400" cy="95250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анатоемкость барабана зависит от высоты подъема груз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L = H i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де L - рабочая длина каната;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H - наибольшая высота подъема груза; i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- кратность полиспаст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Число рабочих витков нарез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943100" cy="74295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 барабан дополнительно наматывается 1,5...3 витка, которые в процессе работы никогда не сматываются и служат для уменьшения нагрузки на точку закрепления канат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личество нарезанных витков на барабан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00150" cy="15240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ина нарезанной части барабана без учета нарезки, необходимой для закрепления каната на барабане (еще 1...3 витка - см. ниже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657225" cy="238125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сдвоенного барабана длина не нарезной части b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85925" cy="247650"/>
            <wp:effectExtent l="0" t="0" r="0" b="0"/>
            <wp:docPr id="1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38400" cy="246697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нормальной работы канат не должен отклоняться от плоскости, проходящей через ось блока более, чем на угол γ, зависящий от формы ручья бл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04975" cy="2752725"/>
            <wp:effectExtent l="0" t="0" r="0" b="0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3076575" cy="1076325"/>
            <wp:effectExtent l="0" t="0" r="0" b="0"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де 2a =60 град, а γ принимают в расчетах для гладких барабанов 2 градуса, а для нарезных барабанов 6 граду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инимальное расстояние h от направляющего блока до оси бараба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для гладких барабан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для нарезных барабан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00200" cy="590550"/>
            <wp:effectExtent l="0" t="0" r="0" b="0"/>
            <wp:docPr id="2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де l - длина рабочей части бараб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ногослойная навивка увеличивает канатоемкость барабана. При z витках в k слоях длина каната в первом сло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686050" cy="1295400"/>
            <wp:effectExtent l="0" t="0" r="0" b="0"/>
            <wp:docPr id="2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бщая длина каната во всех k слоях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286000" cy="247650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к как навивка может быть неравномерной, вводят коэффициент Ψ = 0,9 и тогд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90600" cy="304800"/>
            <wp:effectExtent l="0" t="0" r="0" b="0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анатоукладчики предназначены для предохранения канат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от смещения;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от запутывания;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от ослаблен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52850" cy="2524125"/>
            <wp:effectExtent l="0" t="0" r="0" b="0"/>
            <wp:docPr id="2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хема канатоукладчика: 1 - барабан, 2 - привод канатоукладчика, 3 - ходовой винт с двусторонней резьбой, 4 - направляющая, 5 - канат, 6 - карет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ление конца каната на бараб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 требованиям Госгортехнадзора канат закрепля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прижимными планк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клиновыми зажи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 планке должно быть не менее двух болтов, прич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при диаметре каната d не более 31 мм ставят одну план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при d более 31 мм ставят две планки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3409950" cy="2295525"/>
            <wp:effectExtent l="0" t="0" r="0" b="0"/>
            <wp:docPr id="2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тяжение каната в точке А при полутора запасных витках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81125" cy="666750"/>
            <wp:effectExtent l="0" t="0" r="0" b="0"/>
            <wp:docPr id="2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де f = 0,1 - минимальное значение коэффициента трения, a=3p - минимальный угол обхвата барабана неприкосновенным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чет барабанов на прочно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391025" cy="2295525"/>
            <wp:effectExtent l="0" t="0" r="0" b="0"/>
            <wp:docPr id="2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чет барабана однослойной нави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арабан представляется в виде полой трубы. Влияние ступиц не учитыв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опущ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 пренебрегаем толщиной стенок по отношению к диаметр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 нагрузка от каната приложена непосредственно по дну канавки под канат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 величина нагрузки от каната на барабан не меняется по длине витка кан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результате взаимодействия с канатом барабан испытывает следующие нагруз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сжати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кручени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· изги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днако при L≤3D (где l - длина барабана, а D - диаметр барабана) напряжения от изгиба и кручение составляют вместе около 10% от напряжений сжатия, что позволяет отнести изгиб и кручение к неучитываемым нагруж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ким образом расчет проводится только на сжатие бараб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19200" cy="1543050"/>
            <wp:effectExtent l="0" t="0" r="0" b="0"/>
            <wp:docPr id="2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огибании канатом с натяжением S барабана диаметром D, усилие на элементарную дугу кривой с центральным углом da равн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581275" cy="571500"/>
            <wp:effectExtent l="0" t="0" r="0" b="0"/>
            <wp:docPr id="2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длине этой д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33450" cy="495300"/>
            <wp:effectExtent l="0" t="0" r="0" b="0"/>
            <wp:docPr id="3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гонное давление составит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19225" cy="542925"/>
            <wp:effectExtent l="0" t="0" r="0" b="0"/>
            <wp:docPr id="3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шаге нарезки винтовой канавки t внешнее распределенное давлени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71600" cy="533400"/>
            <wp:effectExtent l="0" t="0" r="0" b="0"/>
            <wp:docPr id="3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ряжения сжатия по формуле Лам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76400" cy="571500"/>
            <wp:effectExtent l="0" t="0" r="0" b="0"/>
            <wp:docPr id="3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де D1 = D - 2d - внутренний диаметр барабан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огд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14650" cy="933450"/>
            <wp:effectExtent l="0" t="0" r="0" b="0"/>
            <wp:docPr id="3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допущении, чтo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81050" cy="161925"/>
            <wp:effectExtent l="0" t="0" r="0" b="0"/>
            <wp:docPr id="3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к как толщина барабана значительно меньше его диаме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этому проверочный расчет барабана производится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85900" cy="504825"/>
            <wp:effectExtent l="0" t="0" r="0" b="0"/>
            <wp:docPr id="3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этом для стальных барабано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62025" cy="495300"/>
            <wp:effectExtent l="0" t="0" r="0" b="0"/>
            <wp:docPr id="3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 для чугунных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42975" cy="495300"/>
            <wp:effectExtent l="0" t="0" r="0" b="0"/>
            <wp:docPr id="3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де σ т - предел текучести, а σ в - предел прочности при изгиб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литого чугунного бараба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2650" cy="257175"/>
            <wp:effectExtent l="0" t="0" r="0" b="0"/>
            <wp:docPr id="3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 для литого стально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76400" cy="257175"/>
            <wp:effectExtent l="0" t="0" r="0" b="0"/>
            <wp:docPr id="4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ряжение изгиба стенки барабан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2650" cy="742950"/>
            <wp:effectExtent l="0" t="0" r="0" b="0"/>
            <wp:docPr id="4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ряжения круче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124075" cy="752475"/>
            <wp:effectExtent l="0" t="0" r="0" b="0"/>
            <wp:docPr id="4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необходимости учета всех видов напряжени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00250" cy="371475"/>
            <wp:effectExtent l="0" t="0" r="0" b="0"/>
            <wp:docPr id="4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арабаны многослойной навивки рассчитываются аналогично однослойным с учетом того, что удельное давление при многослойной навивк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52750" cy="1038225"/>
            <wp:effectExtent l="0" t="0" r="0" b="0"/>
            <wp:docPr id="4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90850" cy="828675"/>
            <wp:effectExtent l="0" t="0" r="0" b="0"/>
            <wp:docPr id="4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1. Курсовое проектирование грузоподъёмных машин. Ред. Козак С.А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М:Высш. шк., 1989.-319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2. Справочник по кранам. Александров М.П., Гохберг М.М., том 1,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Л:Машиностроение ,1988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3. Подъёмно-транспортные машины. Атлас конструкций.,под ред. Александрова М.П. и Решетникова Д.Н.-М.: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3:00Z</dcterms:created>
  <dc:creator>Admin</dc:creator>
  <dc:description/>
  <cp:keywords/>
  <dc:language>en-US</dc:language>
  <cp:lastModifiedBy>SYSTEM</cp:lastModifiedBy>
  <cp:lastPrinted>2010-11-16T16:26:00Z</cp:lastPrinted>
  <dcterms:modified xsi:type="dcterms:W3CDTF">2011-09-25T14:23:00Z</dcterms:modified>
  <cp:revision>2</cp:revision>
  <dc:subject/>
  <dc:title/>
</cp:coreProperties>
</file>