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hanging="0"/>
        <w:rPr>
          <w:kern w:val="0"/>
        </w:rPr>
      </w:pPr>
      <w:r>
        <w:rPr>
          <w:kern w:val="0"/>
        </w:rPr>
        <w:t>Патентные иссле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нсультант: </w:t>
      </w:r>
    </w:p>
    <w:p>
      <w:pPr>
        <w:pStyle w:val="Normal"/>
        <w:widowControl w:val="false"/>
        <w:autoSpaceDE w:val="false"/>
        <w:rPr/>
      </w:pPr>
      <w:r>
        <w:rPr/>
        <w:t xml:space="preserve">Задачи патентных исследований: исследование тенденций способов получения гранул хитозана. </w:t>
      </w:r>
    </w:p>
    <w:p>
      <w:pPr>
        <w:pStyle w:val="Normal"/>
        <w:widowControl w:val="false"/>
        <w:autoSpaceDE w:val="false"/>
        <w:rPr/>
      </w:pPr>
      <w:r>
        <w:rPr/>
        <w:t xml:space="preserve">По результатам предварительного поиска по реферативным изданиям «Изобретения стран мира» выявлено, что ведущими странами в разработке технологии получения гранул хитозана являются Российская Федерация и Германия. Эти страны выбраны в качестве стран поиска. </w:t>
      </w:r>
    </w:p>
    <w:p>
      <w:pPr>
        <w:pStyle w:val="Normal"/>
        <w:widowControl w:val="false"/>
        <w:autoSpaceDE w:val="false"/>
        <w:rPr/>
      </w:pPr>
      <w:r>
        <w:rPr/>
        <w:t xml:space="preserve">Глубина поиска по истинным патентам и научно–технической информации принята 10 лет, исходя из потребности для решения поставленной задачи. Начало поиска 1.04. 2008г. </w:t>
      </w:r>
    </w:p>
    <w:p>
      <w:pPr>
        <w:pStyle w:val="Normal"/>
        <w:widowControl w:val="false"/>
        <w:autoSpaceDE w:val="false"/>
        <w:rPr/>
      </w:pPr>
      <w:r>
        <w:rPr/>
        <w:t xml:space="preserve">Поиск проводится по фондам ЭТИ СГТУ и интернет сайту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оиск проведён по материалам представленным в таблице 1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1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92"/>
        <w:gridCol w:w="1009"/>
        <w:gridCol w:w="1934"/>
        <w:gridCol w:w="1725"/>
        <w:gridCol w:w="1724"/>
      </w:tblGrid>
      <w:tr>
        <w:trPr>
          <w:trHeight w:val="83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Предмет</w:t>
            </w:r>
          </w:p>
          <w:p>
            <w:pPr>
              <w:pStyle w:val="Style21"/>
              <w:widowControl w:val="false"/>
              <w:rPr/>
            </w:pPr>
            <w:r>
              <w:rPr/>
              <w:t>поиска</w:t>
            </w:r>
          </w:p>
          <w:p>
            <w:pPr>
              <w:pStyle w:val="Style21"/>
              <w:widowControl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Цель поиска</w:t>
            </w:r>
          </w:p>
          <w:p>
            <w:pPr>
              <w:pStyle w:val="Style21"/>
              <w:widowControl w:val="false"/>
              <w:rPr/>
            </w:pPr>
            <w:r>
              <w:rPr/>
              <w:t>информаци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Страны</w:t>
            </w:r>
          </w:p>
          <w:p>
            <w:pPr>
              <w:pStyle w:val="Style21"/>
              <w:widowControl w:val="false"/>
              <w:rPr/>
            </w:pPr>
            <w:r>
              <w:rPr/>
              <w:t>поиск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Классификационные индексы МПК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Наименование источников информации,</w:t>
            </w:r>
          </w:p>
          <w:p>
            <w:pPr>
              <w:pStyle w:val="Style21"/>
              <w:widowControl w:val="false"/>
              <w:rPr/>
            </w:pPr>
            <w:r>
              <w:rPr/>
              <w:t>по которым проводится поиск</w:t>
            </w:r>
          </w:p>
        </w:tc>
      </w:tr>
      <w:tr>
        <w:trPr>
          <w:trHeight w:val="896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Научно - техническая документ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Патентная</w:t>
            </w:r>
          </w:p>
          <w:p>
            <w:pPr>
              <w:pStyle w:val="Style21"/>
              <w:widowControl w:val="false"/>
              <w:rPr/>
            </w:pPr>
            <w:r>
              <w:rPr/>
              <w:t>документация</w:t>
            </w:r>
          </w:p>
        </w:tc>
      </w:tr>
      <w:tr>
        <w:trPr>
          <w:trHeight w:val="448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Способы</w:t>
            </w:r>
          </w:p>
          <w:p>
            <w:pPr>
              <w:pStyle w:val="Style21"/>
              <w:widowControl w:val="false"/>
              <w:rPr/>
            </w:pPr>
            <w:r>
              <w:rPr/>
              <w:t>получения гранул</w:t>
            </w:r>
          </w:p>
          <w:p>
            <w:pPr>
              <w:pStyle w:val="Style21"/>
              <w:widowControl w:val="false"/>
              <w:rPr/>
            </w:pPr>
            <w:r>
              <w:rPr/>
              <w:t>хитозана</w:t>
            </w:r>
          </w:p>
          <w:p>
            <w:pPr>
              <w:pStyle w:val="Style21"/>
              <w:widowControl w:val="false"/>
              <w:rPr/>
            </w:pPr>
            <w:r>
              <w:rPr/>
              <w:t>Установка для получения грану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Выбор способа получения гранул эффектив-ного с точки зрения упрощения технологического процесса с целью</w:t>
            </w:r>
          </w:p>
          <w:p>
            <w:pPr>
              <w:pStyle w:val="Style21"/>
              <w:widowControl w:val="false"/>
              <w:rPr/>
            </w:pPr>
            <w:r>
              <w:rPr/>
              <w:t>улучшени-я</w:t>
            </w:r>
          </w:p>
          <w:p>
            <w:pPr>
              <w:pStyle w:val="Style21"/>
              <w:widowControl w:val="false"/>
              <w:rPr/>
            </w:pPr>
            <w:r>
              <w:rPr/>
              <w:t xml:space="preserve">качества получаемых гранул (форму, прочность, насыпную массу) </w:t>
            </w:r>
          </w:p>
          <w:p>
            <w:pPr>
              <w:pStyle w:val="Style21"/>
              <w:widowControl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РФ,</w:t>
            </w:r>
          </w:p>
          <w:p>
            <w:pPr>
              <w:pStyle w:val="Style21"/>
              <w:widowControl w:val="false"/>
              <w:rPr/>
            </w:pPr>
            <w:r>
              <w:rPr/>
              <w:t>Герм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 xml:space="preserve">МКИ 6 </w:t>
            </w:r>
          </w:p>
          <w:p>
            <w:pPr>
              <w:pStyle w:val="Style21"/>
              <w:widowControl w:val="false"/>
              <w:rPr/>
            </w:pPr>
            <w:r>
              <w:rPr/>
              <w:t>С 08 В37/08</w:t>
            </w:r>
          </w:p>
          <w:p>
            <w:pPr>
              <w:pStyle w:val="Style21"/>
              <w:widowControl w:val="false"/>
              <w:rPr/>
            </w:pPr>
            <w:r>
              <w:rPr/>
              <w:t>МПК 7</w:t>
            </w:r>
          </w:p>
          <w:p>
            <w:pPr>
              <w:pStyle w:val="Style21"/>
              <w:widowControl w:val="false"/>
              <w:rPr/>
            </w:pPr>
            <w:r>
              <w:rPr/>
              <w:t>C08B37/00</w:t>
            </w:r>
          </w:p>
          <w:p>
            <w:pPr>
              <w:pStyle w:val="Style21"/>
              <w:widowControl w:val="false"/>
              <w:rPr>
                <w:lang w:val="en-US"/>
              </w:rPr>
            </w:pPr>
            <w:r>
              <w:rPr/>
              <w:t>МПК</w:t>
            </w:r>
            <w:r>
              <w:rPr>
                <w:lang w:val="en-US"/>
              </w:rPr>
              <w:t xml:space="preserve"> 7 A61K9/20</w:t>
            </w:r>
          </w:p>
          <w:p>
            <w:pPr>
              <w:pStyle w:val="Style21"/>
              <w:widowControl w:val="false"/>
              <w:rPr/>
            </w:pPr>
            <w:r>
              <w:rPr/>
              <w:t>МПК</w:t>
            </w:r>
            <w:r>
              <w:rPr>
                <w:lang w:val="en-US"/>
              </w:rPr>
              <w:t>6 B29B9/10</w:t>
            </w:r>
          </w:p>
          <w:p>
            <w:pPr>
              <w:pStyle w:val="Style21"/>
              <w:widowControl w:val="false"/>
              <w:rPr/>
            </w:pPr>
            <w:r>
              <w:rPr/>
              <w:t>МПК</w:t>
            </w:r>
            <w:r>
              <w:rPr>
                <w:lang w:val="en-US"/>
              </w:rPr>
              <w:t>6 A23P1/02</w:t>
            </w:r>
          </w:p>
          <w:p>
            <w:pPr>
              <w:pStyle w:val="Style21"/>
              <w:widowControl w:val="false"/>
              <w:rPr/>
            </w:pPr>
            <w:r>
              <w:rPr/>
              <w:t>МПК6 B22F9/06</w:t>
            </w:r>
          </w:p>
          <w:p>
            <w:pPr>
              <w:pStyle w:val="Style21"/>
              <w:widowControl w:val="false"/>
              <w:rPr/>
            </w:pPr>
            <w:r>
              <w:rPr/>
              <w:t>МПК7 C08J3/12</w:t>
            </w:r>
          </w:p>
          <w:p>
            <w:pPr>
              <w:pStyle w:val="Style21"/>
              <w:widowControl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РЖ. Химия</w:t>
            </w:r>
          </w:p>
          <w:p>
            <w:pPr>
              <w:pStyle w:val="Style21"/>
              <w:widowControl w:val="false"/>
              <w:rPr/>
            </w:pPr>
            <w:r>
              <w:rPr/>
              <w:t xml:space="preserve">19.Т. Технология полимерных материалов. </w:t>
            </w:r>
          </w:p>
          <w:p>
            <w:pPr>
              <w:pStyle w:val="Style21"/>
              <w:widowControl w:val="false"/>
              <w:rPr/>
            </w:pPr>
            <w:r>
              <w:rPr/>
              <w:t>№</w:t>
            </w:r>
            <w:r>
              <w:rPr/>
              <w:t>1 1998-№24 1998</w:t>
            </w:r>
          </w:p>
          <w:p>
            <w:pPr>
              <w:pStyle w:val="Style21"/>
              <w:widowControl w:val="false"/>
              <w:rPr/>
            </w:pPr>
            <w:r>
              <w:rPr/>
              <w:t>РЖ. Химия</w:t>
            </w:r>
          </w:p>
          <w:p>
            <w:pPr>
              <w:pStyle w:val="Style21"/>
              <w:widowControl w:val="false"/>
              <w:rPr/>
            </w:pPr>
            <w:r>
              <w:rPr/>
              <w:t>19Т. Технология</w:t>
            </w:r>
          </w:p>
          <w:p>
            <w:pPr>
              <w:pStyle w:val="Style21"/>
              <w:widowControl w:val="false"/>
              <w:rPr/>
            </w:pPr>
            <w:r>
              <w:rPr/>
              <w:t>полимерных материалов</w:t>
            </w:r>
          </w:p>
          <w:p>
            <w:pPr>
              <w:pStyle w:val="Style21"/>
              <w:widowControl w:val="false"/>
              <w:rPr/>
            </w:pPr>
            <w:r>
              <w:rPr/>
              <w:t>№</w:t>
            </w:r>
            <w:r>
              <w:rPr/>
              <w:t>1 2000-№15 2000</w:t>
            </w:r>
          </w:p>
          <w:p>
            <w:pPr>
              <w:pStyle w:val="Style21"/>
              <w:widowControl w:val="false"/>
              <w:rPr/>
            </w:pPr>
            <w:r>
              <w:rPr/>
              <w:t>№</w:t>
            </w:r>
            <w:r>
              <w:rPr/>
              <w:t>1 2001-№6 2001</w:t>
            </w:r>
          </w:p>
          <w:p>
            <w:pPr>
              <w:pStyle w:val="Style21"/>
              <w:widowControl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  <w:t>Бюллетень</w:t>
            </w:r>
          </w:p>
          <w:p>
            <w:pPr>
              <w:pStyle w:val="Style21"/>
              <w:widowControl w:val="false"/>
              <w:rPr/>
            </w:pPr>
            <w:r>
              <w:rPr/>
              <w:t>«Изобретения»</w:t>
            </w:r>
          </w:p>
          <w:p>
            <w:pPr>
              <w:pStyle w:val="Style21"/>
              <w:widowControl w:val="false"/>
              <w:rPr/>
            </w:pPr>
            <w:r>
              <w:rPr/>
              <w:t>№</w:t>
            </w:r>
            <w:r>
              <w:rPr/>
              <w:t>1 1999-№36 1999</w:t>
            </w:r>
          </w:p>
          <w:p>
            <w:pPr>
              <w:pStyle w:val="Style21"/>
              <w:widowControl w:val="false"/>
              <w:rPr/>
            </w:pPr>
            <w:r>
              <w:rPr/>
              <w:t>«Изобретения. ПМ»</w:t>
            </w:r>
          </w:p>
          <w:p>
            <w:pPr>
              <w:pStyle w:val="Style21"/>
              <w:widowControl w:val="false"/>
              <w:rPr/>
            </w:pPr>
            <w:r>
              <w:rPr/>
              <w:t>№</w:t>
            </w:r>
            <w:r>
              <w:rPr/>
              <w:t>1 2001-№36 2001</w:t>
            </w:r>
          </w:p>
          <w:p>
            <w:pPr>
              <w:pStyle w:val="Style21"/>
              <w:widowControl w:val="false"/>
              <w:rPr/>
            </w:pPr>
            <w:r>
              <w:rPr/>
              <w:t xml:space="preserve">Интернет: </w:t>
            </w:r>
          </w:p>
          <w:p>
            <w:pPr>
              <w:pStyle w:val="Style21"/>
              <w:widowControl w:val="false"/>
              <w:rPr/>
            </w:pPr>
            <w:r>
              <w:rPr>
                <w:lang w:val="en-US"/>
              </w:rPr>
              <w:t>http</w:t>
            </w:r>
            <w:r>
              <w:rPr/>
              <w:t xml:space="preserve">: //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fips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Style21"/>
              <w:widowControl w:val="false"/>
              <w:rPr/>
            </w:pPr>
            <w:r>
              <w:rPr/>
              <w:t xml:space="preserve">с 1998 по 2008г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ат.2116314 Российская Федерация, МПК6 С08 В37/08. Способ получения хитозана / Касьянов Г.И., Квасенков О.И., Николаев А.И., Касьянова Е. Е.; заявитель и патентообладатель Касьянов Г.И. заявлено 26.03.97, опубликовано 27.07.98 // Изобретения. Полезные модели. – 1998. - №21. -с.220. </w:t>
      </w:r>
    </w:p>
    <w:p>
      <w:pPr>
        <w:pStyle w:val="Normal"/>
        <w:widowControl w:val="false"/>
        <w:autoSpaceDE w:val="false"/>
        <w:rPr/>
      </w:pPr>
      <w:r>
        <w:rPr/>
        <w:t xml:space="preserve">Способ получения хитозана, предусматривающий последовательное экстрагирование водой, осуществляют экстрагирование неполярным сжиженным газом в поле ультразвуковых колебаний при давлении выше атмосферного, а первое щелочное экстрагирование осуществляют при диспергировании в воде жидкого аммиака в условиях давления ниже давления насыщенных паров аммиака при температуре экстраг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Пат.2117673 Российская Федерация, МПК6 С08 В37/08. Способ получения хитозана/А.В. Иванов, О.Р. Гартман, А.В. Цветков, Е.Б. Полторацкая // РЖ Химия. - 1999. - №7. - 7Ф47П. </w:t>
      </w:r>
    </w:p>
    <w:p>
      <w:pPr>
        <w:pStyle w:val="Normal"/>
        <w:widowControl w:val="false"/>
        <w:autoSpaceDE w:val="false"/>
        <w:rPr/>
      </w:pPr>
      <w:r>
        <w:rPr/>
        <w:t xml:space="preserve">Способ получения хитозана, включающий депротеинирование, деминерализацию исходного сырья, обесцвечивание хитина перекисью водорода и последующее деацетилирование, отличается тем, что в качестве исходного сырья используют грибы рода Вешенка, депротеинирование осуществляют путём обработки сырья 0.1Н раствором едкого натра в одну стадию с последующей деминерализацией 0,6Н раствором соляной кислоты и деацетилированием хитина 50% раствором едкого натра при 120-130 0С в течение 1-2ч в инертной атмосфере. </w:t>
      </w:r>
    </w:p>
    <w:p>
      <w:pPr>
        <w:pStyle w:val="Normal"/>
        <w:widowControl w:val="false"/>
        <w:autoSpaceDE w:val="false"/>
        <w:rPr/>
      </w:pPr>
      <w:r>
        <w:rPr/>
        <w:t xml:space="preserve">Заявка 2002103514 Российская Федерация, МПК 7 A61K9/20. Быстрораспадающиеся гранулы на основе хитозана/ХОФМАН Ханс-Райнер, АСМУССЕН Бодо; заявитель ЛТС ЛОМАНН ТЕРАПИ-ЗЮСТЕМЕ АГ (DE); заявлено 2000.08.14, опубликовано 2003.10.10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/>
        <w:t>1. Способ изготовления капельным путем пористых, быстро распадающихся, содержащих действующее вещество гранул на основе хитозана или основного производного хитозана, отличающийся тем, что a) получают водный раствор или дисперсию, в которой хитозан или основное производное хитозана одно или несколько действующих веществ кислота с точкой кипения не выше 140С возможные дополнительные вспомогательные вещества преимущественно присутствуют в виде раствора,</w:t>
      </w:r>
    </w:p>
    <w:p>
      <w:pPr>
        <w:pStyle w:val="Normal"/>
        <w:widowControl w:val="false"/>
        <w:autoSpaceDE w:val="false"/>
        <w:rPr/>
      </w:pPr>
      <w:r>
        <w:rPr/>
        <w:t xml:space="preserve">b) водный раствор или дисперсию по каплям подают в охлаждающую жидкость с максимальной температурой - 5С, где она затвердевает в виде капель; </w:t>
      </w:r>
    </w:p>
    <w:p>
      <w:pPr>
        <w:pStyle w:val="Normal"/>
        <w:widowControl w:val="false"/>
        <w:autoSpaceDE w:val="false"/>
        <w:rPr/>
      </w:pPr>
      <w:r>
        <w:rPr/>
        <w:t xml:space="preserve">c) затвердевшие капли или гранулы отделяют и сушат, а кислоту удаляют из гранул. </w:t>
      </w:r>
    </w:p>
    <w:p>
      <w:pPr>
        <w:pStyle w:val="Normal"/>
        <w:widowControl w:val="false"/>
        <w:autoSpaceDE w:val="false"/>
        <w:rPr/>
      </w:pPr>
      <w:r>
        <w:rPr/>
        <w:t xml:space="preserve">2. Способ изготовления пористых, быстро распадающихся, содержащих действующее вещество гранул по п.1, отличающийся тем, что сушку отделенных гранул осуществляют методом сублимации. </w:t>
      </w:r>
    </w:p>
    <w:p>
      <w:pPr>
        <w:pStyle w:val="Normal"/>
        <w:widowControl w:val="false"/>
        <w:autoSpaceDE w:val="false"/>
        <w:rPr/>
      </w:pPr>
      <w:r>
        <w:rPr/>
        <w:t xml:space="preserve">3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температура охлаждающей жидкости равна менее - 15С. </w:t>
      </w:r>
    </w:p>
    <w:p>
      <w:pPr>
        <w:pStyle w:val="Normal"/>
        <w:widowControl w:val="false"/>
        <w:autoSpaceDE w:val="false"/>
        <w:rPr/>
      </w:pPr>
      <w:r>
        <w:rPr/>
        <w:t xml:space="preserve">4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охлаждающая жидкость представляет собой сжиженный газ или сжиженную газовую смесь. </w:t>
      </w:r>
    </w:p>
    <w:p>
      <w:pPr>
        <w:pStyle w:val="Normal"/>
        <w:widowControl w:val="false"/>
        <w:autoSpaceDE w:val="false"/>
        <w:rPr/>
      </w:pPr>
      <w:r>
        <w:rPr/>
        <w:t xml:space="preserve">5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охлаждающая жидкость представляет собой жидкий воздух или жидкий азот. </w:t>
      </w:r>
    </w:p>
    <w:p>
      <w:pPr>
        <w:pStyle w:val="Normal"/>
        <w:widowControl w:val="false"/>
        <w:autoSpaceDE w:val="false"/>
        <w:rPr/>
      </w:pPr>
      <w:r>
        <w:rPr/>
        <w:t xml:space="preserve">6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диаметр капель составляет от 0,3 до 5 мм. </w:t>
      </w:r>
    </w:p>
    <w:p>
      <w:pPr>
        <w:pStyle w:val="Normal"/>
        <w:widowControl w:val="false"/>
        <w:autoSpaceDE w:val="false"/>
        <w:rPr/>
      </w:pPr>
      <w:r>
        <w:rPr/>
        <w:t xml:space="preserve">7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молярная масса хитозана или производного хитозана превышает 40000. </w:t>
      </w:r>
    </w:p>
    <w:p>
      <w:pPr>
        <w:pStyle w:val="Normal"/>
        <w:widowControl w:val="false"/>
        <w:autoSpaceDE w:val="false"/>
        <w:rPr/>
      </w:pPr>
      <w:r>
        <w:rPr/>
        <w:t xml:space="preserve">8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молярная масса хитозана или производного хитозана превышает 75000. </w:t>
      </w:r>
    </w:p>
    <w:p>
      <w:pPr>
        <w:pStyle w:val="Normal"/>
        <w:widowControl w:val="false"/>
        <w:autoSpaceDE w:val="false"/>
        <w:rPr/>
      </w:pPr>
      <w:r>
        <w:rPr/>
        <w:t xml:space="preserve">9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степень ацетилирования хитозана или производного хитозана составляет от 10 до 50%. </w:t>
      </w:r>
    </w:p>
    <w:p>
      <w:pPr>
        <w:pStyle w:val="Normal"/>
        <w:widowControl w:val="false"/>
        <w:autoSpaceDE w:val="false"/>
        <w:rPr/>
      </w:pPr>
      <w:r>
        <w:rPr/>
        <w:t xml:space="preserve">10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степень ацетилирования хитозана или производного хитозана составляет от 20 до 45%. </w:t>
      </w:r>
    </w:p>
    <w:p>
      <w:pPr>
        <w:pStyle w:val="Normal"/>
        <w:widowControl w:val="false"/>
        <w:autoSpaceDE w:val="false"/>
        <w:rPr/>
      </w:pPr>
      <w:r>
        <w:rPr/>
        <w:t xml:space="preserve">11. Способ изготовления пористых, быстро распадающихся, содержащих действующее вещество гранул по любому из предшествующих пунктов, отличающийся тем, что основное производное хитозана представляет собой ацилированный хитозан. </w:t>
      </w:r>
    </w:p>
    <w:p>
      <w:pPr>
        <w:pStyle w:val="Normal"/>
        <w:widowControl w:val="false"/>
        <w:autoSpaceDE w:val="false"/>
        <w:rPr/>
      </w:pPr>
      <w:r>
        <w:rPr/>
        <w:t xml:space="preserve">12. Пористые, содержащие действующее вещество гранулы, в течение нескольких минут распадающиеся в физиологических жидкостях и основанные на хитозане или основном производном хитозана, отличающиеся тем, что такие гранулы изготавливают способом по одному из предшествующих пунктов. </w:t>
      </w:r>
    </w:p>
    <w:p>
      <w:pPr>
        <w:pStyle w:val="Normal"/>
        <w:widowControl w:val="false"/>
        <w:autoSpaceDE w:val="false"/>
        <w:rPr/>
      </w:pPr>
      <w:r>
        <w:rPr/>
        <w:t xml:space="preserve">13. Пористые, быстро распадающиеся, содержащие действующее вещество гранулы по п.12, отличающиеся тем, что их дзета-потенциал находится в пределах от +0,5 до +50 мВ. </w:t>
      </w:r>
    </w:p>
    <w:p>
      <w:pPr>
        <w:pStyle w:val="Normal"/>
        <w:widowControl w:val="false"/>
        <w:autoSpaceDE w:val="false"/>
        <w:rPr/>
      </w:pPr>
      <w:r>
        <w:rPr/>
        <w:t xml:space="preserve">14. Пористые, быстро распадающиеся, содержащие действующее вещество гранулы по п.12 или 13, отличающиеся тем, что их средний диаметр составляет от 0,3 до 5 мм. </w:t>
      </w:r>
    </w:p>
    <w:p>
      <w:pPr>
        <w:pStyle w:val="Normal"/>
        <w:widowControl w:val="false"/>
        <w:autoSpaceDE w:val="false"/>
        <w:rPr/>
      </w:pPr>
      <w:r>
        <w:rPr/>
        <w:t xml:space="preserve">15. Пористые, быстро распадающиеся, содержащие действующее вещество гранулы по пп.12-14, отличающиеся тем, что их средний диаметр составляет от 0,8 до 3 мм. </w:t>
      </w:r>
    </w:p>
    <w:p>
      <w:pPr>
        <w:pStyle w:val="Normal"/>
        <w:widowControl w:val="false"/>
        <w:autoSpaceDE w:val="false"/>
        <w:rPr/>
      </w:pPr>
      <w:r>
        <w:rPr/>
        <w:t xml:space="preserve">16. Пористые, быстро распадающиеся, содержащие действующее вещество гранулы по пп.12-15, отличающиеся тем, что при применении гранулы находятся в твердой капсуле. </w:t>
      </w:r>
    </w:p>
    <w:p>
      <w:pPr>
        <w:pStyle w:val="Normal"/>
        <w:widowControl w:val="false"/>
        <w:autoSpaceDE w:val="false"/>
        <w:rPr/>
      </w:pPr>
      <w:r>
        <w:rPr/>
        <w:t xml:space="preserve">17. Пористые, быстро распадающиеся, содержащие действующее вещество гранулы по пп.12-15, отличающиеся тем, что перед приемом гранул их помещают в жидкость, в которой гранулы распадаются. </w:t>
      </w:r>
    </w:p>
    <w:p>
      <w:pPr>
        <w:pStyle w:val="Normal"/>
        <w:widowControl w:val="false"/>
        <w:autoSpaceDE w:val="false"/>
        <w:rPr/>
      </w:pPr>
      <w:r>
        <w:rPr/>
        <w:t xml:space="preserve">18. Применение гранул по пп.12-17 с целью изготовления лекарственного или диагностического средства. </w:t>
      </w:r>
    </w:p>
    <w:p>
      <w:pPr>
        <w:pStyle w:val="Normal"/>
        <w:widowControl w:val="false"/>
        <w:autoSpaceDE w:val="false"/>
        <w:rPr/>
      </w:pPr>
      <w:r>
        <w:rPr/>
        <w:t xml:space="preserve">Пат. 2002119401 Российская Федерация, МПК7 C08 B37/00. Макропористые хитозановые гранулы и способ их получения/ ДЗЕОНГ Сео Янг, БАЕ Еунхи, КВОН Ик Чан; заявитель и патентообладатель КОРЕЯ ИНСТИТЬЮТ ОФ САЙЕНС ЭНД ТЕКНОЛОДЖИ (KR); заявлено 2000.11.30; опубликовано 2004.01.10.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/>
        <w:t xml:space="preserve">1. Матрикс для применения в культивировании клеток, причем указанный матрикс сформирован из материала, выбранного из группы, состоящей из хитозана, водорастворимого хитозана и их смеси, матрикс имеет форму пористых гранул, имеющих одинаковые поры снаружи и внутри, причем размер пор заключен в пределах 30-150 мкм, и клетки, которые нужно культивировать, прикрепляются к матриксу путем абсорбции и затем растут во внутренних порах, а также на его поверхности. </w:t>
      </w:r>
    </w:p>
    <w:p>
      <w:pPr>
        <w:pStyle w:val="Normal"/>
        <w:widowControl w:val="false"/>
        <w:autoSpaceDE w:val="false"/>
        <w:rPr/>
      </w:pPr>
      <w:r>
        <w:rPr/>
        <w:t xml:space="preserve">2. Матрикс по п.1, где клетки являются клетками животных, выбранными из группы, состоящей из гепатоцитов, фибробластных клеток, остеобластных клеток, эпителиальных клеток и упаковочных клеток, или растительных клеток, выбранных из группы, состоящей из клеток CEL, UV18 и К-1. </w:t>
      </w:r>
    </w:p>
    <w:p>
      <w:pPr>
        <w:pStyle w:val="Normal"/>
        <w:widowControl w:val="false"/>
        <w:autoSpaceDE w:val="false"/>
        <w:rPr/>
      </w:pPr>
      <w:r>
        <w:rPr/>
        <w:t xml:space="preserve">3. Способ получения пористых хитозановых гранул, включающий в себя получение раствора хитозана, где хитозан растворен в водном растворе уксусной кислоты, водном растворе хитозана, где водорастворимый хитозан растворен в деионизированной воде, или их смеси; добавление по каплям раствора хитозана, водного раствора или их смеси в органический растворитель с низкой температурой - 5 ~ - 65С с получением гранул; и лиофилизацию хитозановых гранул. </w:t>
      </w:r>
    </w:p>
    <w:p>
      <w:pPr>
        <w:pStyle w:val="Normal"/>
        <w:widowControl w:val="false"/>
        <w:autoSpaceDE w:val="false"/>
        <w:rPr/>
      </w:pPr>
      <w:r>
        <w:rPr/>
        <w:t xml:space="preserve">4. Способ по п.3, где хитозан имеет средний молекулярный вес 30000-100000, и водный хитозан имеет средний молекулярный вес 100000-400000. </w:t>
      </w:r>
    </w:p>
    <w:p>
      <w:pPr>
        <w:pStyle w:val="Normal"/>
        <w:widowControl w:val="false"/>
        <w:autoSpaceDE w:val="false"/>
        <w:rPr/>
      </w:pPr>
      <w:r>
        <w:rPr/>
        <w:t xml:space="preserve">5. Способ по п.3, где водный раствор уксусной кислоты имеет концентрацию 1,0-4,0 мас.%. </w:t>
      </w:r>
    </w:p>
    <w:p>
      <w:pPr>
        <w:pStyle w:val="Normal"/>
        <w:widowControl w:val="false"/>
        <w:autoSpaceDE w:val="false"/>
        <w:rPr/>
      </w:pPr>
      <w:r>
        <w:rPr/>
        <w:t xml:space="preserve">6. Способ по п.3, где раствор хитозана имеет концентрацию хитозана 0,5-2,0 мас.%. </w:t>
      </w:r>
    </w:p>
    <w:p>
      <w:pPr>
        <w:pStyle w:val="Normal"/>
        <w:widowControl w:val="false"/>
        <w:autoSpaceDE w:val="false"/>
        <w:rPr/>
      </w:pPr>
      <w:r>
        <w:rPr/>
        <w:t xml:space="preserve">7. Способ по п.3, где водный раствор хитозана имеет концентрацию хитозана 0,5-1,54 мас.%. </w:t>
      </w:r>
    </w:p>
    <w:p>
      <w:pPr>
        <w:pStyle w:val="Normal"/>
        <w:widowControl w:val="false"/>
        <w:autoSpaceDE w:val="false"/>
        <w:rPr/>
      </w:pPr>
      <w:r>
        <w:rPr/>
        <w:t xml:space="preserve">8. Способ по п.3, где смесь имеет массовое отношение раствора хитозана к водному раствору хитозана в пределах от 2: 8 до 8: 2. </w:t>
      </w:r>
    </w:p>
    <w:p>
      <w:pPr>
        <w:pStyle w:val="Normal"/>
        <w:widowControl w:val="false"/>
        <w:autoSpaceDE w:val="false"/>
        <w:rPr/>
      </w:pPr>
      <w:r>
        <w:rPr/>
        <w:t xml:space="preserve">9. Способ по п.3, где органический растворитель выбран из группы хлорциклогексана, хлорпентана, н-гексана, дихлорметана, хлороформа и этилацетата. </w:t>
      </w:r>
    </w:p>
    <w:p>
      <w:pPr>
        <w:pStyle w:val="Normal"/>
        <w:widowControl w:val="false"/>
        <w:autoSpaceDE w:val="false"/>
        <w:rPr/>
      </w:pPr>
      <w:r>
        <w:rPr/>
        <w:t xml:space="preserve">10. Способ по п.3, где органический растворитель выдерживают при - 5 ~ - 25С. </w:t>
      </w:r>
    </w:p>
    <w:p>
      <w:pPr>
        <w:pStyle w:val="Normal"/>
        <w:widowControl w:val="false"/>
        <w:autoSpaceDE w:val="false"/>
        <w:rPr/>
      </w:pPr>
      <w:r>
        <w:rPr/>
        <w:t xml:space="preserve">11. Способ по п.10, где органический растворитель охлаждают с помощью этанола, поддерживаемого при - 5 ~ - 65С с использованием сухого льда или морозильника. </w:t>
      </w:r>
    </w:p>
    <w:p>
      <w:pPr>
        <w:pStyle w:val="Normal"/>
        <w:widowControl w:val="false"/>
        <w:autoSpaceDE w:val="false"/>
        <w:rPr/>
      </w:pPr>
      <w:r>
        <w:rPr/>
        <w:t xml:space="preserve">12. Способ культивирования клеток животных или клеток растений, включающий в себя получение раствора хитозана, где хитозан растворен в водном растворе уксусной кислоты, водного раствора хитозана, где водорастворимый хитозан растворен в деионизированной воде, или их смеси; добавление по каплям раствора хитозана, водного раствора или их смеси в органический растворитель с низкой температурой - 5 ~ - 65С с получением гранул; и лиофилизацию хитозановых гранул; нейтрализацию пористых гранул для удаления кислот и органических растворителей с последующей стерилизацией пористых гранул; проведение с пористыми хитозановыми гранулами предварительного культивирования в течение 4-6 ч для прикрепления клеток к пористым хитозановым гранулам; и периодическое освежение культуральной среды клеток, прикрепленных к хитозановым гранулам. </w:t>
      </w:r>
    </w:p>
    <w:p>
      <w:pPr>
        <w:pStyle w:val="Normal"/>
        <w:widowControl w:val="false"/>
        <w:autoSpaceDE w:val="false"/>
        <w:rPr/>
      </w:pPr>
      <w:r>
        <w:rPr/>
        <w:t xml:space="preserve">13. Способ по п.12, где клетки культивируют для замещения метаболических тканей, включая печень и поджелудочную железу, или хряща или кости, и для получения биологически применимых веществ, включая белки, антибиотики, противораковые вещества, полисахариды, биологически активные вещества и гормоны животных и растений. </w:t>
      </w:r>
    </w:p>
    <w:p>
      <w:pPr>
        <w:pStyle w:val="Normal"/>
        <w:widowControl w:val="false"/>
        <w:autoSpaceDE w:val="false"/>
        <w:rPr/>
      </w:pPr>
      <w:r>
        <w:rPr/>
        <w:t xml:space="preserve">14. Способ культивирования клеток, который включает в себя проведение предварительного культивирования на матриксе по п.1 в течение 4-6 ч для прикрепления клеток к матриксу и смену культуральной среды клеток, так что клетки растут во внутренних порах, а также на его поверхности. </w:t>
      </w:r>
    </w:p>
    <w:p>
      <w:pPr>
        <w:pStyle w:val="Normal"/>
        <w:widowControl w:val="false"/>
        <w:autoSpaceDE w:val="false"/>
        <w:rPr/>
      </w:pPr>
      <w:r>
        <w:rPr/>
        <w:t xml:space="preserve">Пат.2104866 Российская Федерация, МПК6 B29B9/10. Устройство для формирования гранул/ В.И. Лозинский, А. Л Зубов.; заявитель и патентообладатель Институт элементоорганических соединений им.А.Н. Несмеянова РАН заявлено 1996.09.02, опубликовано 1998.02.20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/>
        <w:t xml:space="preserve">Использование: изобретение относится к устройствам для получения полимерных гранул, конкретно - к устройствам для формирования сферических гранул на основе водных систем, содержащих поливиниловый спирт. Изобретение может быть использовано в биотехнологии, медицине, пищевой промышленности, при производстве товаров народного потребления. Задачами изобретения являются упрощение конструкции устройства, повышение его универсальности в отношении типов гранулируемых систем с одновременным увеличением производительности устройства по формированию гранул на основе водных систем, содержащих поливиниловый спирт. Сущность изобретения: в заявленном устройстве каплегенератор выполнен в виде трубопровода, содержащего статические и/или динамические элементы смешения, а выход из трубопровода располагается над емкостью для формирования гранул. При необходимости каплегенератор может быть помещен в термостат. Заявляемое устройство позволяет поднять производительность на 2 порядка и выше, более стабильно в работе и проще и изготовлении, каплегенератор не засоряется при гранулировании неоднородных дисперсий. При необходимости еще большего увеличения производительности имеется возможность применения многоструйных систем. </w:t>
      </w:r>
    </w:p>
    <w:p>
      <w:pPr>
        <w:pStyle w:val="Normal"/>
        <w:widowControl w:val="false"/>
        <w:autoSpaceDE w:val="false"/>
        <w:rPr/>
      </w:pPr>
      <w:r>
        <w:rPr/>
        <w:t xml:space="preserve">Заявка 95121521 Российская Федерация, МПК6 A23P1/02. Установка для получения гранулированных материалов из свободнодисперсных систем/ А.С. Скотников, Б.Г. Холин, Т. Б Железная.; заявители Холин Б.Г. Скотников А.С. заявки 1995.12.22, опубликовано 1998.04.20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1. Установка для получения гранулированных материалов из свободнодисперсных систем, включающая установленные в технологической последовательности и соединенные трубопроводами аппарат для приготовления формуемой свободнодисперсной системы, дозирующее устройство с соплами для истечения свободнодисперсной системы, расположенную под этими соплами вертикальную колонну для формования гранул из свободнодисперсной системы в отверждающей жидкости, имеющую в верхней части входное отверстие для подачи отверждающей жидкости и в нижней части выходное отверстие для отвода отверждающей жидкости с гранулами, сепаратор для отделения потока отверждающей жидкости от гранул материала, емкость для отверждающей жидкости, снабженную приспособлением для подачи отверждающей жидкости через входное отверстие в колонну, емкость для сбора гранул материала, отличающаяся тем, что в верхней части колонны на уровне входного отверстия смонтирован горизонтальный канал, состоящий из двух расположенных соосно по разные стороны колонны участков, каждый из которых соединен с соответствующей камерой, причем одна камера через отверстие а нижнем торце сообщена с трубопроводом для подачи отверждающей жидкости в колонну, а другая камера через отверстие в нижнем торце сообщена с сепаратором посредством трубопровода для отвода избытка отверждающей жидкости, содержащей агломерированные частицы. </w:t>
      </w:r>
    </w:p>
    <w:p>
      <w:pPr>
        <w:pStyle w:val="Normal"/>
        <w:widowControl w:val="false"/>
        <w:autoSpaceDE w:val="false"/>
        <w:rPr/>
      </w:pPr>
      <w:r>
        <w:rPr/>
        <w:t xml:space="preserve">2. Установка по п.1, отличающаяся тем, что сопла дозирующего устройства установлены с возможностью горизонтального циклического перемещения в пределах поперечного сечения колонны. </w:t>
      </w:r>
    </w:p>
    <w:p>
      <w:pPr>
        <w:pStyle w:val="Normal"/>
        <w:widowControl w:val="false"/>
        <w:autoSpaceDE w:val="false"/>
        <w:rPr/>
      </w:pPr>
      <w:r>
        <w:rPr/>
        <w:t xml:space="preserve">3. Установка по пп.1 и 2, отличающаяся тем, что верхняя часть колонны снабжена вертикальными каналами, входные отверстия которых расположены на уровне горизонтального канала, и каждый из которых размещен по меньшей мере под одним соплом дозирующего устройства, причем эти сопла установлены с возможностью вертикального перемещения. </w:t>
      </w:r>
    </w:p>
    <w:p>
      <w:pPr>
        <w:pStyle w:val="Normal"/>
        <w:widowControl w:val="false"/>
        <w:autoSpaceDE w:val="false"/>
        <w:rPr/>
      </w:pPr>
      <w:r>
        <w:rPr/>
        <w:t xml:space="preserve">4. Установка по любому из пп.1 - 3, отличающаяся тем, что сепаратор содержит камеру, в которой установлена решетка, наклоненная по направлению потока отверждающей жидкости с гранулами, с зазором между несущими элементами менее 2/3 максимального размера гранул. </w:t>
      </w:r>
    </w:p>
    <w:p>
      <w:pPr>
        <w:pStyle w:val="Normal"/>
        <w:widowControl w:val="false"/>
        <w:autoSpaceDE w:val="false"/>
        <w:rPr/>
      </w:pPr>
      <w:r>
        <w:rPr/>
        <w:t xml:space="preserve">Пат. 2032498 Российская Федерация, МПК6 B22F9/06, Способ получения сферических гранул/ В.Б. Анкудинов, Ю. А Марухин.; заявитель и патентообладатель Московский энергетический институт заявлено 1992.12.14, опубликовано 1995.04.10.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/>
        <w:t xml:space="preserve">Сущность изобретения заключается в том, что сферические гранулы получают путем диспергирования струи расплава под действием регулярных возмущений. Для этого при помощи системы поддавливания расплава формируется ламинарная струя. Возбуждение струи и ее распад на капли одинакового размера производится системой возбуждения 3. Регулятором температуры 6 устанавливают оптимальное значение охлаждающей среды в теплообменной камере 5. Сбор гранул в период пуска гранулятора осуществляют в емкость сепаратора 7. После установления стационарного режима генерации происходит стабилизация всех параметров: скорости струи, температуры охлаждающей среды. Длину пролета гранул при этом устанавливают из соотношения l &gt; w(1+2), где w - скорость гранул, 1 - время кристаллизации; 2 - время охлаждения гранул до температуры 0,5 Т кристаллизации. </w:t>
      </w:r>
    </w:p>
    <w:p>
      <w:pPr>
        <w:pStyle w:val="Normal"/>
        <w:widowControl w:val="false"/>
        <w:autoSpaceDE w:val="false"/>
        <w:rPr/>
      </w:pPr>
      <w:r>
        <w:rPr/>
        <w:t xml:space="preserve">Пат.2205844 Российская Федерация, МПК 7 C08J3/12. Способ и установка для получения гранулированного полиэтилентерефталата/ГАЙЕР Рудольф (DE) ЮРГЕНС Тео (DE) ФЕЙТ Марк (DE); заявитель и патентообладатель КРУПП УДЕ ГМБХ (DE) заявлено 1998.10.27, опубликовано 2003.06.10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/>
        <w:t xml:space="preserve">Изобретение относится к способу получения гранулированного ПЭТФ в виде круглых непылящих гранул равномерной величины и к установке, применяемой для его получения. Низковязкий предконденсат терефталевой кислоты и этиленгликоля подают на грануляцию в капельную колонну с расположенным в ее головной части распределительным распылителем; каплеобразные гранулы, выходящие из распылителя после заданной высоты свободного падения (~5-10 м) обдувают в противотоке горячим потоком азота при снижении скорости падения и ускорении кристаллизации. Выходящие из основания колонны гранулы в виде высушенных и частично кристаллизованных гранул вводят на стадию твердофазной поликонденсации. Распылитель представляет собой диск с множеством отдельных форсунок и расположенными на внутренней стороне нагревательными каналами. Капельная колонна содержит средство отсоса азота, в зоне основания - подвод азота. Установка включает также отсасывающие насосы, сепаратор этиленгликоля, аппарат для осушки азота. Гранулы обдуваются противотоком азота в верхней части колонны со скоростью 1-3 м/с и в нижней - 3-7 м/с. Изобретение позволяет рентабельно и рационально, с уменьшенными затратами на аппаратуру и с пониженным расходом энергии получить гранулят ПЭТФ безупречного качества в упрочненной и частично кристаллизованной форме.2 с. и 12 з. п. ф-лы, 2 ил. </w:t>
      </w:r>
    </w:p>
    <w:p>
      <w:pPr>
        <w:pStyle w:val="Normal"/>
        <w:widowControl w:val="false"/>
        <w:autoSpaceDE w:val="false"/>
        <w:rPr/>
      </w:pPr>
      <w:r>
        <w:rPr/>
        <w:t xml:space="preserve">Заявка 2001114208 Российская Федерация, МПК7 C08J3/12. Способ и установка для получения гранулированного полиэтилентерефталата /ГАЙЕР Рудольф, ЮРГЕНС Тео, ФЕЙТ Марк.; заявитель КРУПП УДЕ ГМБХ (DE) заявки 1999.10.02, опубликовано 2003.08.27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fips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1. Способ получения гранулята из многофункциональных карбоновых кислот и спиртов, в особенности ПЭТФ-гранулята, согласно которому терефталевую кислоту и этиленгликоль, после их введения в реакцию этерификации и предварительной поликонденсации, в виде низковязкого предконденсата отфильтровывают, гранулируют и вводят в стадию твердофазной поликонденсации, а также затем получают в виде частично кристаллического гранулята с высокой вязкостью, отличающийся тем, что предконденсат для гранулирования вводят в капельную колонну с расположенной в головной части капельной колонны и нагреваемой распределительной капельницей, предконденсат выходит из распределительной капельницы с образованием каплеобразных гранул и гранулы на всем протяжении установленной высоты свободного падения обдуваются идущим противотоком горячим потоком азота при снижении скорости падения и ускорении кристаллизации с возрастающей степенью кристаллизации, и выходящие из основания капельной колонны гранулы в виде высушенных и частично кристаллизованных гранул вводят в стадию твердофазной поликонденсации. </w:t>
      </w:r>
    </w:p>
    <w:p>
      <w:pPr>
        <w:pStyle w:val="Normal"/>
        <w:widowControl w:val="false"/>
        <w:autoSpaceDE w:val="false"/>
        <w:rPr/>
      </w:pPr>
      <w:r>
        <w:rPr/>
        <w:t xml:space="preserve">2. Способ по п.1, отличающийся тем, что гранулы в капельной колонне, в верхней и нижней части, находятся под воздействием противотока азота. </w:t>
      </w:r>
    </w:p>
    <w:p>
      <w:pPr>
        <w:pStyle w:val="Normal"/>
        <w:widowControl w:val="false"/>
        <w:autoSpaceDE w:val="false"/>
        <w:rPr/>
      </w:pPr>
      <w:r>
        <w:rPr/>
        <w:t xml:space="preserve">3. Способ по п.1 или 2, отличающийся тем, что азот вводят в зоне основания капельной колонны и обе части противотока азота создаются за счет постепенного отсоса азота. </w:t>
      </w:r>
    </w:p>
    <w:p>
      <w:pPr>
        <w:pStyle w:val="Normal"/>
        <w:widowControl w:val="false"/>
        <w:autoSpaceDE w:val="false"/>
        <w:rPr/>
      </w:pPr>
      <w:r>
        <w:rPr/>
        <w:t xml:space="preserve">4. Способ по любому из пп.1-3, отличающийся тем, что гранулы обдуваются противотоком в верхней части со скоростью 1-3 м/с, а в нижней части со скоростью 3-7 м/с. </w:t>
      </w:r>
    </w:p>
    <w:p>
      <w:pPr>
        <w:pStyle w:val="Normal"/>
        <w:widowControl w:val="false"/>
        <w:autoSpaceDE w:val="false"/>
        <w:rPr/>
      </w:pPr>
      <w:r>
        <w:rPr/>
        <w:t xml:space="preserve">5. Способ по любому из пп.1-4, отличающийся тем, что в капельную колонну вводят осушенный азот с температурой 160-250°С. </w:t>
      </w:r>
    </w:p>
    <w:p>
      <w:pPr>
        <w:pStyle w:val="Normal"/>
        <w:widowControl w:val="false"/>
        <w:autoSpaceDE w:val="false"/>
        <w:rPr/>
      </w:pPr>
      <w:r>
        <w:rPr/>
        <w:t xml:space="preserve">6. Способ по любому из пп.1-5, отличающийся тем, что отсосанный из капельной колонны азот вводят в сепаратор этиленгликоля и аппарат для осушки азота и регенерированный этиленгликоль направляют на стадию этерификации. </w:t>
      </w:r>
    </w:p>
    <w:p>
      <w:pPr>
        <w:pStyle w:val="Normal"/>
        <w:widowControl w:val="false"/>
        <w:autoSpaceDE w:val="false"/>
        <w:rPr/>
      </w:pPr>
      <w:r>
        <w:rPr/>
        <w:t xml:space="preserve">7. Установка для получения гранулята из многофункциональных карбоновых кислот и спиртов с, по меньшей мере, одной стадией этерификации, стадией предварительной поликонденсации, стадией фильтрации, устройством для гранулирования и стадией твердофазной поликонденсации, отличающаяся тем, что устройство (4) для гранулирования включает капельную колонну (7), капельная колонна (7) в головной части содержит нагреваемую распределительную капельницу (8) для подводимого предконденсата, капельная колонна (7) на всем протяжении установленной высоты (Н) свободного падения выходящих из распределительной капельницы (8) в виде капель гранул (9) включает, по меньшей мере, одно средство (10а) отсоса азота, капельная колонна (7) в зоне основания имеет один подвод (11) азота, и вводимый противотоком со стороны основания азот обдувает падающие гранулы (9). </w:t>
      </w:r>
    </w:p>
    <w:p>
      <w:pPr>
        <w:pStyle w:val="Normal"/>
        <w:widowControl w:val="false"/>
        <w:autoSpaceDE w:val="false"/>
        <w:rPr/>
      </w:pPr>
      <w:r>
        <w:rPr/>
        <w:t xml:space="preserve">8. Установка по п.7, отличающаяся тем, что капельная колонна (7) имеет верхнее средство (10а) и установленное на некотором расстоянии по высоте нижнее средство (10b) отсоса азота. </w:t>
      </w:r>
    </w:p>
    <w:p>
      <w:pPr>
        <w:pStyle w:val="Normal"/>
        <w:widowControl w:val="false"/>
        <w:autoSpaceDE w:val="false"/>
        <w:rPr/>
      </w:pPr>
      <w:r>
        <w:rPr/>
        <w:t xml:space="preserve">9. Установка по п.7 или 8, отличающаяся тем, что распределительная капельница (8) выполнена в виде соплового диска с множеством отдельных сопел и с расположенными на внутренней стороне нагревательными каналами. </w:t>
      </w:r>
    </w:p>
    <w:p>
      <w:pPr>
        <w:pStyle w:val="Normal"/>
        <w:widowControl w:val="false"/>
        <w:autoSpaceDE w:val="false"/>
        <w:rPr/>
      </w:pPr>
      <w:r>
        <w:rPr/>
        <w:t xml:space="preserve">10. Установка по любому из пп.7-9, отличающаяся тем, что средства (10а, 10b) отсоса азота имеют расположенные в стенке колонны, например, вращающиеся сетчатые проходы (12) с перекрывающими сетчатые проходы (12) отсасывающими каналами (13) и связанными с ними отсасывающими насосами (14). </w:t>
      </w:r>
    </w:p>
    <w:p>
      <w:pPr>
        <w:pStyle w:val="Normal"/>
        <w:widowControl w:val="false"/>
        <w:autoSpaceDE w:val="false"/>
        <w:rPr/>
      </w:pPr>
      <w:r>
        <w:rPr/>
        <w:t xml:space="preserve">11. Установка по любому из пп.7-10, отличающаяся тем, что после отсасывающих насосов (14) расположен сепаратор (15) этиленгликоля и аппарат (16) для осушки азота. </w:t>
      </w:r>
    </w:p>
    <w:p>
      <w:pPr>
        <w:pStyle w:val="Normal"/>
        <w:widowControl w:val="false"/>
        <w:autoSpaceDE w:val="false"/>
        <w:rPr/>
      </w:pPr>
      <w:r>
        <w:rPr/>
        <w:t xml:space="preserve">12. Установка по любому из пп.7-11, отличающаяся тем, что сепаратор (15) этиленгликоля связан со стадией (1) этерификации. </w:t>
      </w:r>
    </w:p>
    <w:p>
      <w:pPr>
        <w:pStyle w:val="Normal"/>
        <w:widowControl w:val="false"/>
        <w:autoSpaceDE w:val="false"/>
        <w:rPr/>
      </w:pPr>
      <w:r>
        <w:rPr/>
        <w:t xml:space="preserve">13. Установка по любому из пп.7-12, отличающаяся тем, что капельная колонна (7) включает расположенный в зоне основания, например, вращающийся сетчатый проход (17) и перекрывающий сетчатый проход (17) подводящий канал (18) для подвода осушенного и горячего азота. </w:t>
      </w:r>
    </w:p>
    <w:p>
      <w:pPr>
        <w:pStyle w:val="Normal"/>
        <w:widowControl w:val="false"/>
        <w:autoSpaceDE w:val="false"/>
        <w:rPr/>
      </w:pPr>
      <w:r>
        <w:rPr/>
        <w:t xml:space="preserve">14. Установка по любому из пп.7-13, отличающаяся тем, что капельная колонна (7) в основании имеет выходное отверстие (20) для гранул и под выходным отверстием (20) для гранул расположен газонепроницаемый ленточный транспортер (21) для транспортировки гранул (9), к которому подводится осушенный и горячий азот. </w:t>
      </w:r>
    </w:p>
    <w:p>
      <w:pPr>
        <w:pStyle w:val="Normal"/>
        <w:widowControl w:val="false"/>
        <w:autoSpaceDE w:val="false"/>
        <w:rPr/>
      </w:pPr>
      <w:r>
        <w:rPr/>
        <w:t xml:space="preserve">15. Установка по любому из пп.7-14, отличающаяся тем, что высота (Н) свободного падения гранул составляет 5-10 м и расстояние по высоте между средствами отсоса азота составляет 10-30 м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ывод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Анализ патентной и научно-технической документации показал, что проблемой, связанной с решением получения гранул хитозана заняты ученые многих стран мира. Главной задачей ученых является разработка наиболее эффективного метода получения гранул. Из всех рассмотренных способов получения гранул, наиболее эффективным является способ и установка для получения гранулированного полиэтилентерефталата, разработанная немецкой фирмой КРУПП УДЕ ГМБХ (Пат.2205844). Изобретение относится к способу получения гранулированного ПЭТФ в виде круглых непылящих гранул равномерной величины и к установке, применяемой для его получения. Низковязкий предконденсат терефталевой кислоты и этиленгликоля подают на грануляцию в капельную колонну с расположенным в ее головной части распределительным распылителем; каплеобразные гранулы, выходящие из распылителя после заданной высоты свободного падения (~5-10 м) обдувают в противотоке горячим потоком азота при снижении скорости падения и ускорении кристаллизации. Это изобретение позволяет рентабельно и рационально, с уменьшенными затратами на аппаратуру и с пониженным расходом энергии получить гранулят безупречного качества. </w:t>
      </w:r>
    </w:p>
    <w:p>
      <w:pPr>
        <w:pStyle w:val="Normal"/>
        <w:widowControl w:val="false"/>
        <w:autoSpaceDE w:val="false"/>
        <w:rPr/>
      </w:pPr>
      <w:r>
        <w:rPr/>
        <w:t xml:space="preserve">Другие же способы отличаются многостадийностью, использованием большего количества реагентов и более трудоёмкой технологией (температура, продолжительность, в некоторых случаях давление)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26" w:leader="none"/>
      </w:tabs>
      <w:autoSpaceDE w:val="false"/>
      <w:ind w:left="134" w:firstLine="720"/>
    </w:pPr>
    <w:rPr/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2026" w:leader="none"/>
      </w:tabs>
      <w:autoSpaceDE w:val="false"/>
    </w:pPr>
    <w:rPr>
      <w:sz w:val="44"/>
      <w:szCs w:val="44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0:00Z</dcterms:created>
  <dc:creator>Оля</dc:creator>
  <dc:description/>
  <cp:keywords/>
  <dc:language>en-US</dc:language>
  <cp:lastModifiedBy>SYSTEM</cp:lastModifiedBy>
  <dcterms:modified xsi:type="dcterms:W3CDTF">2011-09-25T14:30:00Z</dcterms:modified>
  <cp:revision>2</cp:revision>
  <dc:subject/>
  <dc:title>Патентные исследования</dc:title>
</cp:coreProperties>
</file>