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профессионально-педагогический университет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автоматизированных систем электроснабжения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Испытание центробежного насоса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етодические указания к лабораторной работе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д обеспечивает имитацию системы водоснабжения, предназначен для выполнения лабораторных работ по определению характеристик центробежного насоса и сети. Экспериментально показывает преимущества частотного регулирования привода насосного агрегата над методом дросселировани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1. Цель работы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особенностей работы насоса на сеть, практическое ознакомление со способами регулирования насосом.</w:t>
      </w:r>
      <w:r>
        <w:rPr>
          <w:bCs/>
          <w:sz w:val="28"/>
          <w:szCs w:val="28"/>
        </w:rPr>
        <w:t xml:space="preserve"> Приобретение практических навыков определения рабочих параметров насосов на базе экспериментально снятых характеристик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2. Описание установк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стенда показан на рисунке 1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1817370</wp:posOffset>
                </wp:positionV>
                <wp:extent cx="800100" cy="571500"/>
                <wp:effectExtent l="25400" t="4445" r="317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3.1pt" to="386.95pt,188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181737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3.1pt" to="404.95pt,1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3301365</wp:posOffset>
                </wp:positionV>
                <wp:extent cx="1600200" cy="342900"/>
                <wp:effectExtent l="25400" t="5080" r="127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9.95pt" to="386.95pt,286.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330327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60.1pt" to="404.95pt,2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4103370</wp:posOffset>
                </wp:positionV>
                <wp:extent cx="1143000" cy="342900"/>
                <wp:effectExtent l="25400" t="5080" r="190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23.1pt" to="386.95pt,350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0</wp:posOffset>
                </wp:positionH>
                <wp:positionV relativeFrom="paragraph">
                  <wp:posOffset>410337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23.1pt" to="404.95pt,3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1245870</wp:posOffset>
                </wp:positionV>
                <wp:extent cx="735330" cy="495300"/>
                <wp:effectExtent l="3175" t="4445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54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8.1pt" to="219.85pt,137.05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124587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8.1pt" to="161.95pt,9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2160270</wp:posOffset>
                </wp:positionV>
                <wp:extent cx="685800" cy="342900"/>
                <wp:effectExtent l="2540" t="4445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0.1pt" to="215.95pt,197.05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216027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0.1pt" to="161.95pt,17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2731770</wp:posOffset>
                </wp:positionV>
                <wp:extent cx="914400" cy="228600"/>
                <wp:effectExtent l="1270" t="508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1pt" to="233.95pt,233.05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273177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5.1pt" to="161.95pt,2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3074670</wp:posOffset>
                </wp:positionV>
                <wp:extent cx="1143000" cy="114300"/>
                <wp:effectExtent l="635" t="5080" r="2603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42.1pt" to="251.95pt,251.05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307467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2.1pt" to="161.95pt,24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6765</wp:posOffset>
                </wp:positionH>
                <wp:positionV relativeFrom="paragraph">
                  <wp:posOffset>3234055</wp:posOffset>
                </wp:positionV>
                <wp:extent cx="770255" cy="412115"/>
                <wp:effectExtent l="2540" t="25400" r="2540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0400" cy="41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254.65pt" to="222.55pt,287.05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364617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7.1pt" to="161.95pt,28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4789170</wp:posOffset>
                </wp:positionV>
                <wp:extent cx="800100" cy="228600"/>
                <wp:effectExtent l="1905" t="508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77.1pt" to="224.95pt,395.05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478917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77.1pt" to="161.95pt,37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3301365</wp:posOffset>
                </wp:positionV>
                <wp:extent cx="914400" cy="685800"/>
                <wp:effectExtent l="3175" t="25400" r="2540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9.95pt" to="233.95pt,313.9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398907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14.1pt" to="161.95pt,3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679575" cy="565213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" r="-1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565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82140</wp:posOffset>
                </wp:positionH>
                <wp:positionV relativeFrom="paragraph">
                  <wp:posOffset>4605020</wp:posOffset>
                </wp:positionV>
                <wp:extent cx="228600" cy="2286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62.6pt;mso-position-vertical-relative:text;margin-left:148.2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4520</wp:posOffset>
                </wp:positionH>
                <wp:positionV relativeFrom="paragraph">
                  <wp:posOffset>3480435</wp:posOffset>
                </wp:positionV>
                <wp:extent cx="228600" cy="2286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74.05pt;mso-position-vertical-relative:text;margin-left:147.6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68170</wp:posOffset>
                </wp:positionH>
                <wp:positionV relativeFrom="paragraph">
                  <wp:posOffset>3818255</wp:posOffset>
                </wp:positionV>
                <wp:extent cx="228600" cy="228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00.65pt;mso-position-vertical-relative:text;margin-left:147.1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68805</wp:posOffset>
                </wp:positionH>
                <wp:positionV relativeFrom="paragraph">
                  <wp:posOffset>2897505</wp:posOffset>
                </wp:positionV>
                <wp:extent cx="228600" cy="2286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28.15pt;mso-position-vertical-relative:text;margin-left:147.1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80235</wp:posOffset>
                </wp:positionH>
                <wp:positionV relativeFrom="paragraph">
                  <wp:posOffset>2560320</wp:posOffset>
                </wp:positionV>
                <wp:extent cx="228600" cy="2286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01.6pt;mso-position-vertical-relative:text;margin-left:148.0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74520</wp:posOffset>
                </wp:positionH>
                <wp:positionV relativeFrom="paragraph">
                  <wp:posOffset>1983105</wp:posOffset>
                </wp:positionV>
                <wp:extent cx="228600" cy="2286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56.15pt;mso-position-vertical-relative:text;margin-left:147.6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74520</wp:posOffset>
                </wp:positionH>
                <wp:positionV relativeFrom="paragraph">
                  <wp:posOffset>1068705</wp:posOffset>
                </wp:positionV>
                <wp:extent cx="228600" cy="2286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4.15pt;mso-position-vertical-relative:text;margin-left:147.6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54905</wp:posOffset>
                </wp:positionH>
                <wp:positionV relativeFrom="paragraph">
                  <wp:posOffset>1640205</wp:posOffset>
                </wp:positionV>
                <wp:extent cx="228600" cy="2286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9.15pt;mso-position-vertical-relative:text;margin-left:390.1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66335</wp:posOffset>
                </wp:positionH>
                <wp:positionV relativeFrom="paragraph">
                  <wp:posOffset>3143250</wp:posOffset>
                </wp:positionV>
                <wp:extent cx="228600" cy="22860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47.5pt;mso-position-vertical-relative:text;margin-left:391.0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14900</wp:posOffset>
                </wp:positionH>
                <wp:positionV relativeFrom="paragraph">
                  <wp:posOffset>3926205</wp:posOffset>
                </wp:positionV>
                <wp:extent cx="228600" cy="2286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09.15pt;mso-position-vertical-relative:text;margin-left:387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- Внешний вид стенд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1-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Ц</w:t>
      </w:r>
      <w:r>
        <w:rPr>
          <w:i/>
          <w:sz w:val="28"/>
        </w:rPr>
        <w:t>ентробежный насос; 2-Датчик давления; 3-Задвижка для регулирования дросселированием; 4-Монометр; 5-Монометр после задвижки; 6-Ротаметр; 7-Задвижки для имитации потребителя; 8-Шкаф с системой управления приводом насоса; 9-Сливная труба; 10-Ёмкость с водой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60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2 показан внешний вид шкафа управления стендом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60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17320</wp:posOffset>
                </wp:positionH>
                <wp:positionV relativeFrom="paragraph">
                  <wp:posOffset>417195</wp:posOffset>
                </wp:positionV>
                <wp:extent cx="1714500" cy="45720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2.85pt" to="246.55pt,68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88720</wp:posOffset>
                </wp:positionH>
                <wp:positionV relativeFrom="paragraph">
                  <wp:posOffset>41719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2.85pt" to="111.55pt,3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03420</wp:posOffset>
                </wp:positionH>
                <wp:positionV relativeFrom="paragraph">
                  <wp:posOffset>188595</wp:posOffset>
                </wp:positionV>
                <wp:extent cx="914400" cy="22860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4.85pt" to="426.55pt,3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17820</wp:posOffset>
                </wp:positionH>
                <wp:positionV relativeFrom="paragraph">
                  <wp:posOffset>188595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14.85pt" to="444.5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31920</wp:posOffset>
                </wp:positionH>
                <wp:positionV relativeFrom="paragraph">
                  <wp:posOffset>645795</wp:posOffset>
                </wp:positionV>
                <wp:extent cx="1485900" cy="228600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50.85pt" to="426.55pt,6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17820</wp:posOffset>
                </wp:positionH>
                <wp:positionV relativeFrom="paragraph">
                  <wp:posOffset>645795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50.85pt" to="444.55pt,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31920</wp:posOffset>
                </wp:positionH>
                <wp:positionV relativeFrom="paragraph">
                  <wp:posOffset>1102995</wp:posOffset>
                </wp:positionV>
                <wp:extent cx="1485900" cy="228600"/>
                <wp:effectExtent l="1270" t="5080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86.85pt" to="426.55pt,10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17820</wp:posOffset>
                </wp:positionH>
                <wp:positionV relativeFrom="paragraph">
                  <wp:posOffset>1102995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86.85pt" to="444.55pt,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46220</wp:posOffset>
                </wp:positionH>
                <wp:positionV relativeFrom="paragraph">
                  <wp:posOffset>1903095</wp:posOffset>
                </wp:positionV>
                <wp:extent cx="1371600" cy="228600"/>
                <wp:effectExtent l="1270" t="508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149.85pt" to="426.55pt,16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17820</wp:posOffset>
                </wp:positionH>
                <wp:positionV relativeFrom="paragraph">
                  <wp:posOffset>190309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149.85pt" to="444.55pt,1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31920</wp:posOffset>
                </wp:positionH>
                <wp:positionV relativeFrom="paragraph">
                  <wp:posOffset>3160395</wp:posOffset>
                </wp:positionV>
                <wp:extent cx="1485900" cy="228600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248.85pt" to="426.55pt,26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17820</wp:posOffset>
                </wp:positionH>
                <wp:positionV relativeFrom="paragraph">
                  <wp:posOffset>3160395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248.85pt" to="444.55pt,2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</w:t>
      </w:r>
      <w:r>
        <w:rPr>
          <w:sz w:val="28"/>
          <w:szCs w:val="28"/>
        </w:rPr>
        <w:drawing>
          <wp:inline distT="0" distB="0" distL="0" distR="0">
            <wp:extent cx="2902585" cy="4364990"/>
            <wp:effectExtent l="0" t="0" r="0" b="0"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436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38250</wp:posOffset>
                </wp:positionH>
                <wp:positionV relativeFrom="paragraph">
                  <wp:posOffset>229870</wp:posOffset>
                </wp:positionV>
                <wp:extent cx="228600" cy="2286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8.1pt;mso-position-vertical-relative:text;margin-left:97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67350</wp:posOffset>
                </wp:positionH>
                <wp:positionV relativeFrom="paragraph">
                  <wp:posOffset>9525</wp:posOffset>
                </wp:positionV>
                <wp:extent cx="228600" cy="2286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75pt;mso-position-vertical-relative:text;margin-left:430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59095</wp:posOffset>
                </wp:positionH>
                <wp:positionV relativeFrom="paragraph">
                  <wp:posOffset>441960</wp:posOffset>
                </wp:positionV>
                <wp:extent cx="228600" cy="22860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4.8pt;mso-position-vertical-relative:text;margin-left:429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42585</wp:posOffset>
                </wp:positionH>
                <wp:positionV relativeFrom="paragraph">
                  <wp:posOffset>915670</wp:posOffset>
                </wp:positionV>
                <wp:extent cx="228600" cy="2286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2.1pt;mso-position-vertical-relative:text;margin-left:428.5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83860</wp:posOffset>
                </wp:positionH>
                <wp:positionV relativeFrom="paragraph">
                  <wp:posOffset>1715770</wp:posOffset>
                </wp:positionV>
                <wp:extent cx="228600" cy="2286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5.1pt;mso-position-vertical-relative:text;margin-left:431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67350</wp:posOffset>
                </wp:positionH>
                <wp:positionV relativeFrom="paragraph">
                  <wp:posOffset>2981325</wp:posOffset>
                </wp:positionV>
                <wp:extent cx="228600" cy="22860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4.75pt;mso-position-vertical-relative:text;margin-left:430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Внешний вид шкафа управления стендом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i/>
          <w:sz w:val="28"/>
        </w:rPr>
        <w:t>1- Дисплей преобразователя частоты (контроллера FC 301 фирмы Danfos); 2- Индикатор «Сеть» - сигнализирует о наличии напряжения в шкафе управления; 3- Потенциометр «Задание» - задаёт давление которое будет поддерживать насос в автоматическом режиме; 4- Переключатель «Авт. Ручн.» - устанавливает режим регулирования подачи воды в трубопровод; 5- Кнопки «Пуск», «Стоп» - производят пуск и останов насоса; 6- Ручка рубильника «Сеть ~380В» - включает и отключает шкаф управления стенд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оретическая часть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ходом (подачей) </w:t>
      </w:r>
      <w:r>
        <w:rPr>
          <w:bCs/>
          <w:i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называется количество жидкости, протекающей через площадь сечения потока в единицу времени. Расход измеря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в единицах объема </w:t>
      </w:r>
      <w:r>
        <w:rPr>
          <w:bCs/>
          <w:i/>
          <w:sz w:val="28"/>
          <w:szCs w:val="28"/>
        </w:rPr>
        <w:t>м</w:t>
      </w:r>
      <w:r>
        <w:rPr>
          <w:bCs/>
          <w:i/>
          <w:sz w:val="28"/>
          <w:szCs w:val="28"/>
          <w:vertAlign w:val="superscript"/>
        </w:rPr>
        <w:t>3</w:t>
      </w:r>
      <w:r>
        <w:rPr>
          <w:bCs/>
          <w:i/>
          <w:sz w:val="28"/>
          <w:szCs w:val="28"/>
        </w:rPr>
        <w:t>/с</w:t>
      </w:r>
      <w:r>
        <w:rPr>
          <w:bCs/>
          <w:sz w:val="28"/>
          <w:szCs w:val="28"/>
        </w:rPr>
        <w:t xml:space="preserve"> – объемный расх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в весовых единицах </w:t>
      </w:r>
      <w:r>
        <w:rPr>
          <w:bCs/>
          <w:i/>
          <w:sz w:val="28"/>
          <w:szCs w:val="28"/>
        </w:rPr>
        <w:t>кг/с</w:t>
      </w:r>
      <w:r>
        <w:rPr>
          <w:bCs/>
          <w:sz w:val="28"/>
          <w:szCs w:val="28"/>
        </w:rPr>
        <w:t xml:space="preserve"> – массовый расх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весовых единицах </w:t>
      </w:r>
      <w:r>
        <w:rPr>
          <w:bCs/>
          <w:i/>
          <w:sz w:val="28"/>
          <w:szCs w:val="28"/>
        </w:rPr>
        <w:t>кг м/с</w:t>
      </w:r>
      <w:r>
        <w:rPr>
          <w:bCs/>
          <w:i/>
          <w:sz w:val="28"/>
          <w:szCs w:val="28"/>
          <w:vertAlign w:val="superscript"/>
        </w:rPr>
        <w:t>3</w:t>
      </w:r>
      <w:r>
        <w:rPr>
          <w:bCs/>
          <w:i/>
          <w:sz w:val="28"/>
          <w:szCs w:val="28"/>
        </w:rPr>
        <w:t xml:space="preserve"> – </w:t>
      </w:r>
      <w:r>
        <w:rPr>
          <w:bCs/>
          <w:sz w:val="28"/>
          <w:szCs w:val="28"/>
        </w:rPr>
        <w:t>весовой расход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вление насоса 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 xml:space="preserve"> – это разность давлений на выходе из насоса 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</w:rPr>
        <w:t>н</w:t>
      </w:r>
      <w:r>
        <w:rPr>
          <w:bCs/>
          <w:sz w:val="28"/>
          <w:szCs w:val="28"/>
        </w:rPr>
        <w:t xml:space="preserve"> и входе 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 в насос, измеряется в </w:t>
      </w:r>
      <w:r>
        <w:rPr>
          <w:bCs/>
          <w:i/>
          <w:sz w:val="28"/>
          <w:szCs w:val="28"/>
        </w:rPr>
        <w:t xml:space="preserve">Па </w:t>
      </w:r>
      <w:r>
        <w:rPr>
          <w:bCs/>
          <w:sz w:val="28"/>
          <w:szCs w:val="28"/>
        </w:rPr>
        <w:t xml:space="preserve">или </w:t>
      </w:r>
      <w:r>
        <w:rPr>
          <w:bCs/>
          <w:i/>
          <w:sz w:val="28"/>
          <w:szCs w:val="28"/>
        </w:rPr>
        <w:t>ат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щность насоса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– мощность, потребляемая насосом, </w:t>
      </w:r>
      <w:r>
        <w:rPr>
          <w:bCs/>
          <w:i/>
          <w:sz w:val="28"/>
          <w:szCs w:val="28"/>
        </w:rPr>
        <w:t>Вт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ПД насоса </w:t>
      </w:r>
      <w:r>
        <w:rPr>
          <w:i/>
          <w:sz w:val="28"/>
          <w:szCs w:val="28"/>
        </w:rPr>
        <w:t>η</w:t>
      </w:r>
      <w:r>
        <w:rPr>
          <w:bCs/>
          <w:sz w:val="28"/>
          <w:szCs w:val="28"/>
        </w:rPr>
        <w:t xml:space="preserve"> – отношение полезной мощности к мощности насоса. Где полезная мощность – мощность, сообщаемая насосом подаваемой жидкост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Напор насоса </w:t>
      </w:r>
      <w:r>
        <w:rPr>
          <w:i/>
          <w:sz w:val="28"/>
          <w:szCs w:val="28"/>
        </w:rPr>
        <w:t>Н</w:t>
      </w:r>
      <w:r>
        <w:rPr>
          <w:bCs/>
          <w:sz w:val="28"/>
          <w:szCs w:val="28"/>
        </w:rPr>
        <w:t xml:space="preserve"> – величина определяемая зависимостью </w:t>
      </w:r>
      <w:r>
        <w:rPr>
          <w:bCs/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bCs/>
          <w:i/>
          <w:sz w:val="28"/>
          <w:szCs w:val="28"/>
        </w:rPr>
        <w:t>м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висимости между основными параметрами насоса для различных режимов работы принято представлять графически в виде характеристик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Характеристиками центробежных насосов называют – графические зависимости параметров: напора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 xml:space="preserve">, мощности </w:t>
      </w:r>
      <w:r>
        <w:rPr>
          <w:bCs/>
          <w:i/>
          <w:sz w:val="28"/>
          <w:szCs w:val="28"/>
        </w:rPr>
        <w:t>N</w:t>
      </w:r>
      <w:r>
        <w:rPr>
          <w:bCs/>
          <w:sz w:val="28"/>
          <w:szCs w:val="28"/>
        </w:rPr>
        <w:t xml:space="preserve">, КПД </w:t>
      </w:r>
      <w:r>
        <w:rPr>
          <w:bCs/>
          <w:i/>
          <w:sz w:val="28"/>
          <w:szCs w:val="28"/>
        </w:rPr>
        <w:t>η</w:t>
      </w:r>
      <w:r>
        <w:rPr>
          <w:bCs/>
          <w:sz w:val="28"/>
          <w:szCs w:val="28"/>
        </w:rPr>
        <w:t xml:space="preserve"> от подачи </w:t>
      </w:r>
      <w:r>
        <w:rPr>
          <w:bCs/>
          <w:i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при постоянной частоте вращения ротора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и неизменных значениях плотности и вязкости жидкости: </w:t>
      </w:r>
      <w:r>
        <w:rPr>
          <w:i/>
          <w:sz w:val="28"/>
          <w:szCs w:val="28"/>
        </w:rPr>
        <w:t>Н(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), η(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рисунок 3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247775" cy="1393190"/>
            <wp:effectExtent l="0" t="0" r="0" b="0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исунок 3 – Характеристики насоса и сет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ие органы насоса рассчитываются для определённого сочетания подач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напора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и частоты вращения </w:t>
      </w:r>
      <w:r>
        <w:rPr>
          <w:bCs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причём размера и формы проточной части выбираются таким образом, чтобы гидравлические потери при работе на этом режиме были минимальными. Такое сочетание подачи, напора и частоты вращения называют оптимальным режимом. Для правильной эксплуатации насоса необходимо знать, как изменяются напор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, КПД, мощность </w:t>
      </w:r>
      <w:r>
        <w:rPr>
          <w:bCs/>
          <w:i/>
          <w:sz w:val="28"/>
          <w:szCs w:val="28"/>
        </w:rPr>
        <w:t>N</w:t>
      </w:r>
      <w:r>
        <w:rPr>
          <w:bCs/>
          <w:sz w:val="28"/>
          <w:szCs w:val="28"/>
        </w:rPr>
        <w:t xml:space="preserve"> потребляема насосом, при изменении его подачи, т.е. знать рабочую часть характеристики насоса, при которой понимается зависимость напора </w:t>
      </w:r>
      <w:r>
        <w:rPr>
          <w:i/>
          <w:sz w:val="28"/>
          <w:szCs w:val="28"/>
        </w:rPr>
        <w:t>Н</w:t>
      </w:r>
      <w:r>
        <w:rPr>
          <w:bCs/>
          <w:sz w:val="28"/>
          <w:szCs w:val="28"/>
        </w:rPr>
        <w:t xml:space="preserve">, мощности </w:t>
      </w:r>
      <w:r>
        <w:rPr>
          <w:bCs/>
          <w:i/>
          <w:sz w:val="28"/>
          <w:szCs w:val="28"/>
        </w:rPr>
        <w:t>N</w:t>
      </w:r>
      <w:r>
        <w:rPr>
          <w:bCs/>
          <w:sz w:val="28"/>
          <w:szCs w:val="28"/>
        </w:rPr>
        <w:t xml:space="preserve">, и КПД от подачи </w:t>
      </w:r>
      <w:r>
        <w:rPr>
          <w:i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насоса при постоянной частоте вращения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Характеристики насоса получают обычно экспериментальным путём, производя измерения давления и расхода жидкости, а также мощности привод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насоса установленного в стенде приведены на рисунке 4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4195" cy="2510155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Характеристики насос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гулирование работы насоса выполняется с целью изменения его основных параметров: подачи </w:t>
      </w:r>
      <w:r>
        <w:rPr>
          <w:bCs/>
          <w:i/>
          <w:sz w:val="28"/>
          <w:szCs w:val="28"/>
        </w:rPr>
        <w:t>Q</w:t>
      </w:r>
      <w:r>
        <w:rPr>
          <w:bCs/>
          <w:sz w:val="28"/>
          <w:szCs w:val="28"/>
        </w:rPr>
        <w:t xml:space="preserve"> и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пора </w:t>
      </w:r>
      <w:r>
        <w:rPr>
          <w:bCs/>
          <w:i/>
          <w:sz w:val="28"/>
          <w:szCs w:val="28"/>
        </w:rPr>
        <w:t>H</w:t>
      </w:r>
      <w:r>
        <w:rPr>
          <w:bCs/>
          <w:sz w:val="28"/>
          <w:szCs w:val="28"/>
        </w:rPr>
        <w:t xml:space="preserve">. Одновременно меняется значения мощности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и коэффициент полезного действия (КПД) </w:t>
      </w:r>
      <w:r>
        <w:rPr>
          <w:bCs/>
          <w:i/>
          <w:sz w:val="28"/>
          <w:szCs w:val="28"/>
        </w:rPr>
        <w:t>η</w:t>
      </w:r>
      <w:r>
        <w:rPr>
          <w:bCs/>
          <w:sz w:val="28"/>
          <w:szCs w:val="28"/>
        </w:rPr>
        <w:t xml:space="preserve"> насос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гулирование достигается воздействием на сеть, либо на насос. Результатом этого воздействия является изменение характеристик сети и насос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работе исследуются два вида регулирова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ссель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гулирова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изменением частоты вращения насос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60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осселирование (рисунок 5) – наиболее простой и надежный способ регулирования насосов, осуществляемый запорным органом-дросселем (задвижкой, вентилем и др.), расположенным на напорной линии (задвижка 3, рисунок 1)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60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закрытии дросселя происходит увеличение сопротивления сети (Н</w:t>
      </w:r>
      <w:r>
        <w:rPr>
          <w:bCs/>
          <w:sz w:val="28"/>
          <w:szCs w:val="28"/>
          <w:vertAlign w:val="subscript"/>
        </w:rPr>
        <w:t>с</w:t>
      </w:r>
      <w:r>
        <w:rPr>
          <w:bCs/>
          <w:sz w:val="28"/>
          <w:szCs w:val="28"/>
        </w:rPr>
        <w:t>), в результате характеристика насосной установки пойдёт круче (Н</w:t>
      </w:r>
      <w:r>
        <w:rPr>
          <w:bCs/>
          <w:sz w:val="28"/>
          <w:szCs w:val="28"/>
          <w:vertAlign w:val="subscript"/>
        </w:rPr>
        <w:t>с1</w:t>
      </w:r>
      <w:r>
        <w:rPr>
          <w:bCs/>
          <w:sz w:val="28"/>
          <w:szCs w:val="28"/>
        </w:rPr>
        <w:t xml:space="preserve">). При этом режиме напор насоса </w:t>
      </w:r>
      <w:r>
        <w:rPr>
          <w:bCs/>
          <w:i/>
          <w:sz w:val="28"/>
          <w:szCs w:val="28"/>
        </w:rPr>
        <w:t>Н</w:t>
      </w:r>
      <w:r>
        <w:rPr>
          <w:bCs/>
          <w:i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складывается из напора </w:t>
      </w:r>
      <w:r>
        <w:rPr>
          <w:bCs/>
          <w:i/>
          <w:sz w:val="28"/>
          <w:szCs w:val="28"/>
        </w:rPr>
        <w:t>Н</w:t>
      </w:r>
      <w:r>
        <w:rPr>
          <w:bCs/>
          <w:i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, расходуемого в установке при эксплуатации с полностью открытой задвижкой, и потери напора в задвижке </w:t>
      </w:r>
      <w:r>
        <w:rPr>
          <w:bCs/>
          <w:i/>
          <w:sz w:val="28"/>
          <w:szCs w:val="28"/>
        </w:rPr>
        <w:t>Н</w:t>
      </w:r>
      <w:r>
        <w:rPr>
          <w:bCs/>
          <w:i/>
          <w:sz w:val="28"/>
          <w:szCs w:val="28"/>
          <w:vertAlign w:val="subscript"/>
        </w:rPr>
        <w:t>ДР</w:t>
      </w:r>
      <w:r>
        <w:rPr>
          <w:bCs/>
          <w:sz w:val="28"/>
          <w:szCs w:val="28"/>
        </w:rPr>
        <w:t>. Каждому положению дросселя отвечает своя характеристика сет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60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350010" cy="1351915"/>
            <wp:effectExtent l="0" t="0" r="0" b="0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Дроссельное регулирование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аким образом, регулирование работы насоса дросселированием вызывает дополнительные потери энергии, снижающие КПД установки. Поэтому этот способ регулирования не экономичен. Однако благода</w:t>
      </w:r>
      <w:r>
        <w:rPr>
          <w:bCs/>
          <w:sz w:val="28"/>
          <w:szCs w:val="28"/>
        </w:rPr>
        <w:t>ря исключительной простоте регулирования дросселированием получило наибольшее распространение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изменением частоты вращения насоса осуществимо при наличии приводных двигателей с регулируемой частотой вращени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частоты вращения рабочая точка (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Н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), перемещаясь по характеристике сети, дает различные подачи, отвечающие различным характеристикам насоса ил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(рисунок 5). Данный метод не приводит к большим дополнительным гидравлическим потерям, особенно при крутой характеристике сети, поэтому КПД установки при различных частотах приблизительно равны. Мощность холостого хода в данном случае равна нулю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5095" cy="1483360"/>
            <wp:effectExtent l="0" t="0" r="0" b="0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регулирование изменением числа оборотов насос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роведения испытаний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енд обеспечивает работу в двух режимах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ном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  <w:tab w:val="left" w:pos="1260" w:leader="none"/>
          <w:tab w:val="left" w:pos="1418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тенда в ручном режиме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учном режиме насос работает на номинальном напряжении двигателя насоса (400В) и номинальной частоте вращения двигателя насоса (1500 об/мин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  <w:tab w:val="left" w:pos="1260" w:leader="none"/>
          <w:tab w:val="left" w:pos="1418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тенда в автоматическом режиме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автоматическом режиме насос поддерживает давление в трубопроводе, установленное с помощью ручки установки давления 2 (рисунок 2), не зависимо от расхода воды, методом автоматического изменения числа оборотов насос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учном режиме работы проводятся испытания: дроссельное регулирование, и снятие характеристик насоса, а в автоматическом режиме – регулирование изменением частоты вращения насоса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и отключение стенда осуществляется расположенной на лицевой панели шкафа управления стенда рукояткой 6 (рисунок 2)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 на стенд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стенд рукояткой рубильника 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необходимый режим работы стенда (автоматический или ручной) ручкой выбора режима 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ручной режим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стенд кнопкой 5. В этом режиме насос работает на номинальной частоте и номинальной мощности. При этом насос не реагирует на изменение значений задания давления (ручка 3), а регулирование давления в сети осуществляется задвижкой 2 (рисунок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роения характеристик насоса </w:t>
      </w:r>
      <w:r>
        <w:rPr>
          <w:i/>
          <w:sz w:val="28"/>
          <w:szCs w:val="28"/>
        </w:rPr>
        <w:t>Н(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), η(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ри постоянном числе оборото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зменять давление в сети задвижкой 3 (рисунок 1). При этом записывать показания приборов для получения характеристик насоса после каждого изменения положения задвижки 2. Число измерений должно быть не менее 10. Значения записывать в таблицу 1. Записывать следующие параметр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до задвижки по манометру 4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расхода по ротаметру 6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ы двигателя на дисплее 1 преобразователя частоты (рисунок 2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электрической мощности на дисплее 1 преобразователя частоты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напряжения двигателя на дисплее 1 преобразователя частот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автоматический режим работы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9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учку установки давления 2 повернуть в среднее положение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стенд кнопкой 5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втоматическом режиме насос поддерживает давление в трубопроводе не зависимо от расхода воды, методом автоматического изменения числа оборотов насос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9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ть одно условие поддержания давления. Так как используемый в составе стенда насос маломощный, то он не может развить максимальное давление (10 атм.) при максимальном расходе (все задвижки 7 и 3 открыты). Поэтому необходимо выбрать (либо он будет задан преподавателем) максимальный расход, путём закрытия части задвижек 7 (можно открыть все задвижки, но тогда давление в сети будет низкое и проводить исследование будет сложно)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кой задания 2 медленно изменять давление в сети от нуля, при этом фиксируя изменение давления по манометру 4 (рисунок 1). Как только давление прекратит изменяться это и будет максимальное давление в сети для выбранного расход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роения характеристик сети </w:t>
      </w:r>
      <w:r>
        <w:rPr>
          <w:i/>
          <w:sz w:val="28"/>
          <w:szCs w:val="28"/>
        </w:rPr>
        <w:t>Н(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зменять подачу насоса (давления в сети) изменением значения давления ручкой 2 (рисунок 2). При этом контролирова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вление 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манометру 4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начение расхода 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 по ротаметру 6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ороты двигателя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 на дисплее 1 преобразователя частоты (рисунок 2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начение электрической мощности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 на дисплее 1 преобразователя часто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напряжения двигателя (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) на дисплее 1 преобразователя часто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приборов при снятии характеристики сети записывать после каждого изменения положения ручки 2. Для получения надёжных форм характеристики число измерений должно быть не менее 10. Значения записывать в таблицу 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не менее 10 измерений выключить насос кнопкой 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истемы автоматического поддержания давления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елать пункты 4.1 – 4.4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еобходимое давление в сети (не больше максимального для данного расхода) ручкой задания давления 2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9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яя расход, закрытием задвижек 7, убедится, что давление в сети поддерживается на заданном значении (контроль вести по манометру 4). При этом можно видеть, как уменьшается потребляемая мощность насосом (контроль вести на дисплее 1 преобразователя частоты) при уменьшении расхода, за счёт уменьшения числа оборотов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открывать задвижки 7, увеличивая расход, потому что в пункте 5.1 было определено максимальное давление для выбранного положения задвижек 7 и при их открытии мощности насоса не хватит, чтобы поддерживать заданное давление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9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эксперимента выключить насос кнопкой 5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Показания приборов при снятии характеристики насоса.</w:t>
      </w:r>
    </w:p>
    <w:tbl>
      <w:tblPr>
        <w:tblW w:w="84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233"/>
        <w:gridCol w:w="1597"/>
        <w:gridCol w:w="1610"/>
        <w:gridCol w:w="16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ме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ы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вление кгс/см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асхо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3/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оборотов об/ми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л. мощность кВ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яжение 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/>
      </w:pPr>
      <w:r>
        <w:rPr/>
        <w:t>Таблица 2 – Показания приборов при снятии характеристики сети.</w:t>
      </w:r>
    </w:p>
    <w:tbl>
      <w:tblPr>
        <w:tblW w:w="79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28"/>
        <w:gridCol w:w="956"/>
        <w:gridCol w:w="1597"/>
        <w:gridCol w:w="1610"/>
        <w:gridCol w:w="16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ме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ы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вление кгс/см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асхо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3/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оборотов об/ми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л. мощность кВ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яжение 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работка результатов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результатов снятия характеристик насоса ведётся по следующим формулам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2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ор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м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171450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6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зная мощность насоса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>, Вт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1473200" cy="228600"/>
            <wp:effectExtent l="0" t="0" r="0" b="0"/>
            <wp:docPr id="5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Д насоса, </w:t>
      </w:r>
      <w:r>
        <w:rPr>
          <w:i/>
          <w:sz w:val="28"/>
          <w:szCs w:val="28"/>
        </w:rPr>
        <w:t>η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1028700" cy="482600"/>
            <wp:effectExtent l="0" t="0" r="0" b="0"/>
            <wp:docPr id="5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ётов заносятся в таблицу 3, а характеристик сети в таблице 4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таблиц построить в масштабе графики зависимостей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), η(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хника безопасност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лабораторной работы следует помнить, что установка находится под напряжением 380 В. В связи с этим запрещается включать установку без предварительного ознакомления с настоящим руководством в отсутствие преподавателя или лаборанта, а также касаться токоведущих элементов внутри шкафа управления.</w:t>
      </w:r>
    </w:p>
    <w:p>
      <w:pPr>
        <w:sectPr>
          <w:footerReference w:type="default" r:id="rId13"/>
          <w:type w:val="nextPage"/>
          <w:pgSz w:w="11906" w:h="16838"/>
          <w:pgMar w:left="1701" w:right="850" w:gutter="0" w:header="0" w:top="1134" w:footer="6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ыполнению лабораторной работа допускаются лица, прошедшие инструктаж по технике безопасности с обязательной отметкой в регистрационном журнале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– Обработка результатов снятия характеристик насоса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350</wp:posOffset>
                </wp:positionH>
                <wp:positionV relativeFrom="paragraph">
                  <wp:posOffset>109855</wp:posOffset>
                </wp:positionV>
                <wp:extent cx="8891270" cy="1395730"/>
                <wp:effectExtent l="0" t="0" r="0" b="0"/>
                <wp:wrapSquare wrapText="bothSides"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127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"/>
                              <w:gridCol w:w="1574"/>
                              <w:gridCol w:w="1268"/>
                              <w:gridCol w:w="1575"/>
                              <w:gridCol w:w="1558"/>
                              <w:gridCol w:w="1515"/>
                              <w:gridCol w:w="1465"/>
                              <w:gridCol w:w="1843"/>
                              <w:gridCol w:w="2226"/>
                            </w:tblGrid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ер опыта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вление Р, кгс/см2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 воды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, м3/ч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щность привода Nпр, В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Число оборотов двигател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об/мин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вление на входе в насо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вх, кгс/см2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пор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езная мощность насоса Nп, Вт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ПД насоса, 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1pt;height:109.9pt;mso-wrap-distance-left:0pt;mso-wrap-distance-right:9pt;mso-wrap-distance-top:0pt;mso-wrap-distance-bottom:0pt;margin-top:8.65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1400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"/>
                        <w:gridCol w:w="1574"/>
                        <w:gridCol w:w="1268"/>
                        <w:gridCol w:w="1575"/>
                        <w:gridCol w:w="1558"/>
                        <w:gridCol w:w="1515"/>
                        <w:gridCol w:w="1465"/>
                        <w:gridCol w:w="1843"/>
                        <w:gridCol w:w="2226"/>
                      </w:tblGrid>
                      <w:tr>
                        <w:trPr>
                          <w:trHeight w:val="1056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ер опыта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вление Р, кгс/см2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ход воды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, м3/ч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щность привода Nпр, В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Число оборотов двигател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об/мин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вление на входе в насо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вх, кгс/см2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по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езная мощность насоса Nп, Вт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ПД насоса, η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 – Обработка результатов снятия характеристик сет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6350</wp:posOffset>
                </wp:positionH>
                <wp:positionV relativeFrom="paragraph">
                  <wp:posOffset>109855</wp:posOffset>
                </wp:positionV>
                <wp:extent cx="8891270" cy="1395730"/>
                <wp:effectExtent l="0" t="0" r="0" b="0"/>
                <wp:wrapSquare wrapText="bothSides"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127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"/>
                              <w:gridCol w:w="1574"/>
                              <w:gridCol w:w="1268"/>
                              <w:gridCol w:w="1575"/>
                              <w:gridCol w:w="1558"/>
                              <w:gridCol w:w="1515"/>
                              <w:gridCol w:w="1323"/>
                              <w:gridCol w:w="1985"/>
                              <w:gridCol w:w="2226"/>
                            </w:tblGrid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ер опыта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вление Р, кгс/см2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 воды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, м3/ч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щность привода Nпр, Вт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Число оборотов двигател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об/мин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вление на входе в насо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вх, кгс/см2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пор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езная мощность насоса Nп, Вт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ПД насоса, 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1418" w:leader="none"/>
                                      <w:tab w:val="left" w:pos="1560" w:leader="none"/>
                                    </w:tabs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1pt;height:109.9pt;mso-wrap-distance-left:0pt;mso-wrap-distance-right:9pt;mso-wrap-distance-top:0pt;mso-wrap-distance-bottom:0pt;margin-top:8.65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1400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"/>
                        <w:gridCol w:w="1574"/>
                        <w:gridCol w:w="1268"/>
                        <w:gridCol w:w="1575"/>
                        <w:gridCol w:w="1558"/>
                        <w:gridCol w:w="1515"/>
                        <w:gridCol w:w="1323"/>
                        <w:gridCol w:w="1985"/>
                        <w:gridCol w:w="2226"/>
                      </w:tblGrid>
                      <w:tr>
                        <w:trPr>
                          <w:trHeight w:val="1056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ер опыта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вление Р, кгс/см2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ход воды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, м3/ч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щность привода Nпр, Вт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Число оборотов двигател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об/мин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вление на входе в насо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вх, кгс/см2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пор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езная мощность насоса Nп, Вт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ПД насоса, η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560" w:leader="none"/>
                              </w:tabs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4"/>
      <w:type w:val="nextPage"/>
      <w:pgSz w:orient="landscape" w:w="16838" w:h="11906"/>
      <w:pgMar w:left="1134" w:right="1134" w:gutter="0" w:header="0" w:top="1701" w:footer="69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)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9"/>
        </w:tabs>
        <w:ind w:left="340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9"/>
        </w:tabs>
        <w:ind w:left="3409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869"/>
        </w:tabs>
        <w:ind w:left="2869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409"/>
        </w:tabs>
        <w:ind w:left="340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33:00Z</dcterms:created>
  <dc:creator>Морозов П.А.</dc:creator>
  <dc:description/>
  <cp:keywords/>
  <dc:language>en-US</dc:language>
  <cp:lastModifiedBy>SYSTEM</cp:lastModifiedBy>
  <dcterms:modified xsi:type="dcterms:W3CDTF">2011-09-25T14:33:00Z</dcterms:modified>
  <cp:revision>2</cp:revision>
  <dc:subject/>
  <dc:title>Методичка по стенду системы имитационого водоснабжения</dc:title>
</cp:coreProperties>
</file>