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воде по производству силикатного кирпича внедряется система дистанционного управления процессами автоклавной обработки кирпича. Она позволяет разработать программу оптимальной работы автоклава, осуществлять автоматическое регулирование подачи пара в автоклав. Это ведет к улучшению автоклавной обработки кирпича, снижает расход пара на 1 тыс. шт. условного кирпича с 0,343 до 0,314 кг. Цена за 1 кг пара базовая – 3,10 руб., она увеличивается в проекте на 2 %. При внедрении системы уменьшается среднеявочная численность основных производственных рабочих на 8 чел. в сутки, эффективный фонд рабочего времени одного рабочего составляет 1850 ч. Средний разряд рабочих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тарифная ставка рабочего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а – 17 руб. Процент доплат к тарифу – 60 %, отчисления на социальные нужды – 26,5 %. Зарплата рабочего, управляющего системой, – 5400 руб. в месяц. Режим работы – трехсменный, коэффициент списочного состава – 1,5. Стоимость системы дистанционного управления равна 3640 тыс. руб., затраты на монтаж составят 20 %. Норма амортизации системы управления – 11 %, затраты на текущий ремонт – 5 %, на эксплуатацию – 6 % от ее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бъем производства кирпича базовый – 90500 тыс. шт. усл. кирпича, при внедрении системы сокращается время на обработку, что позволяет увеличить производство кирпича на 4 %. Условно-постоянные расходы по базовому варианту составляют 675 руб/тыс. шт. усл. кирпича, в том числе РСЭО – 380 руб. (45 % в себестоимости кирпича). Отпускная цена 1 т шт. усл. кирпича – 2300 руб., себестоимость – 19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ффективность внедряемого проек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нормы расхода сырья до внедрения проекта (Н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343 кг/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нормы расхода сырья после внедрения проекта (Н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>) = 0,314 кг/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сырья (пара) до внедрения проекта (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3,10 руб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сырья (пара) после внедрения проекта (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02 % от 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162 руб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еднеявочной численности основных производственных рабочих (∆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) = 8 ч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й фонд рабочего времени одного рабочего (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) = 1850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рифная ставка рабочего (Т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) = 17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доплаты к тарифу (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) = 60 %  от 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10,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тчислений на соц. нужды (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) = 26,5 % от 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= 4,5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писочного состава (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п.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системы дистанционного управления (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= 3640 тыс.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монтаж (К</w:t>
      </w:r>
      <w:r>
        <w:rPr>
          <w:sz w:val="28"/>
          <w:szCs w:val="28"/>
          <w:vertAlign w:val="subscript"/>
        </w:rPr>
        <w:t>мон</w:t>
      </w:r>
      <w:r>
        <w:rPr>
          <w:sz w:val="28"/>
          <w:szCs w:val="28"/>
        </w:rPr>
        <w:t>)= 20 % от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28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 с-мы управления (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= 11 % от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400,4 тыс.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текущий ремонт с-мы управления (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= 5 % от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82 тыс.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эксплуатацию с-мы управления (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= 6 % от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218,4 тыс. руб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объем производства кирпича базовый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 90500 тыс. шт. усл. кирпи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объем производства кирпича после внедрения проект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104 % от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4120 тыс. шт. усл. кирпи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-постоянные расходы по базовому варианту (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= 675 руб/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 до внедрения проекта = 3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естоимость до внедрения проекта (С1)= 1900 руб/тыс. шт. усл. кирпи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а 1 тыс. шт. усл. кирпича (Ц</w:t>
      </w:r>
      <w:r>
        <w:rPr>
          <w:sz w:val="28"/>
          <w:szCs w:val="28"/>
          <w:vertAlign w:val="subscript"/>
        </w:rPr>
        <w:t>1 прод.</w:t>
      </w:r>
      <w:r>
        <w:rPr>
          <w:sz w:val="28"/>
          <w:szCs w:val="28"/>
        </w:rPr>
        <w:t>) = 2300 руб/ 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дрения мероприятия снижаются удельные нормы расхода сырья и увеличивается цена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ю по сырью на единицу продукции мы вычислим исходя из данных задачи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Н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 xml:space="preserve"> х 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</w:t>
      </w:r>
      <w:r>
        <w:rPr>
          <w:sz w:val="28"/>
          <w:szCs w:val="28"/>
          <w:vertAlign w:val="subscript"/>
        </w:rPr>
        <w:t>р2</w:t>
      </w:r>
      <w:r>
        <w:rPr>
          <w:sz w:val="28"/>
          <w:szCs w:val="28"/>
        </w:rPr>
        <w:t xml:space="preserve"> х Ц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 0,343 х 6,40 - 0,314 х 6,528 = 0,145408 руб/ тыс. шт. усл. кирпича = 0,15 руб/ 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экономию по заработной плате основных производственных рабоч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пределим изменение среднесписочной численности основных производственных рабочих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∆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х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п.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8 х 1,5 =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я по заработной плате основных производственных рабочих с отчислениями на социальные нужды на весь объем выпускаем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= ∆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х Т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х Т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(1 +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/100) х (1 +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>/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= 12 х 1850 х 17 х (1 + 10,2/17) х (1+ 4,505/17) = 763857,6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недрение системы дистанционного управления процессами автоклавной обработки кирпича подразумевает появление рабочего, управляющего системой. Поэтому необходимо рассчитать затраты на зарплату рабочего управляющего системой и вычесть от полученного результата сумму экономии по заработной плате основных производственных рабочих с отчислениями на социальные нужды на весь объем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писочную численность рабочих (Ч</w:t>
      </w:r>
      <w:r>
        <w:rPr>
          <w:sz w:val="28"/>
          <w:szCs w:val="28"/>
          <w:vertAlign w:val="superscript"/>
        </w:rPr>
        <w:t>В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), управляющих системой. По услов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смен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явочная (Ч</w:t>
      </w:r>
      <w:r>
        <w:rPr>
          <w:sz w:val="28"/>
          <w:szCs w:val="28"/>
          <w:vertAlign w:val="superscript"/>
        </w:rPr>
        <w:t>ЯВ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)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писочного состава (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п.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 = 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В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Ч</w:t>
      </w:r>
      <w:r>
        <w:rPr>
          <w:sz w:val="28"/>
          <w:szCs w:val="28"/>
          <w:vertAlign w:val="superscript"/>
        </w:rPr>
        <w:t>ЯВ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х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п.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В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1 х 3 х 1,5 = 4,5 ≈ 5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ы можем рассчитать годовые затраты по заработной плате рабочих, управляющих систем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(количество рабочего времени) = 1 год = 12 меся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плата рабочего, управляющего системой (ЗП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>)=5400 руб. в меся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Т х ЗП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х Ч</w:t>
      </w:r>
      <w:r>
        <w:rPr>
          <w:sz w:val="28"/>
          <w:szCs w:val="28"/>
          <w:vertAlign w:val="superscript"/>
        </w:rPr>
        <w:t>ВС</w:t>
      </w:r>
      <w:r>
        <w:rPr>
          <w:sz w:val="28"/>
          <w:szCs w:val="28"/>
          <w:vertAlign w:val="subscript"/>
        </w:rPr>
        <w:t>С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12 х 5400 х 5 = 3240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я по заработной плате вцелом состав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∆Э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осн. произв. рабочих – ЗП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вспомогат. рабочи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763857,6 – 324000 = 439857,6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кономию по зарплате 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ЗП</w:t>
      </w:r>
      <w:r>
        <w:rPr>
          <w:sz w:val="28"/>
          <w:szCs w:val="28"/>
        </w:rPr>
        <w:t xml:space="preserve"> = ∆Э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/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39857,6 / 94120 = 4,67 руб / 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а и структуры выпускаемой продукции приводит к изменению условно-постоянных расходов. К ним относятся общепроизводственные расходы, состоящие из расходов на содержание и эксплуатацию оборудования и цеховых расходов, а также общехозяйстве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уп 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изменения объема производств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=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94120 / 90500 = 1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СЭ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СЭО на весь объем продукции до внедрения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=РСЭО</w:t>
      </w:r>
      <w:r>
        <w:rPr>
          <w:sz w:val="28"/>
          <w:szCs w:val="28"/>
          <w:vertAlign w:val="subscript"/>
        </w:rPr>
        <w:t xml:space="preserve">баз ед. </w:t>
      </w:r>
      <w:r>
        <w:rPr>
          <w:sz w:val="28"/>
          <w:szCs w:val="28"/>
        </w:rPr>
        <w:t>х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80 х 90500 = 34390000 тыс.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текущих затрат на содержание и эксплуатацию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РСЭО = ∆ОФ х (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)/1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РСЭО = 3640 х (400,4 + 182 + 218,4) / 100 = 29149,12 тыс.  руб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СЭО на весь объем после внедрения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ЭО</w:t>
      </w:r>
      <w:r>
        <w:rPr>
          <w:sz w:val="28"/>
          <w:szCs w:val="28"/>
          <w:vertAlign w:val="subscript"/>
        </w:rPr>
        <w:t xml:space="preserve">проект </w:t>
      </w:r>
      <w:r>
        <w:rPr>
          <w:sz w:val="28"/>
          <w:szCs w:val="28"/>
        </w:rPr>
        <w:t>=РСЭО</w:t>
      </w:r>
      <w:r>
        <w:rPr>
          <w:sz w:val="28"/>
          <w:szCs w:val="28"/>
          <w:vertAlign w:val="subscript"/>
        </w:rPr>
        <w:t xml:space="preserve">баз </w:t>
      </w:r>
      <w:r>
        <w:rPr>
          <w:sz w:val="28"/>
          <w:szCs w:val="28"/>
        </w:rPr>
        <w:t xml:space="preserve">+ ∆РСЭО= 34390000 + 29149120 = 34419149,12 тыс.  руб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СЭО </w:t>
      </w:r>
      <w:r>
        <w:rPr>
          <w:sz w:val="28"/>
          <w:szCs w:val="28"/>
        </w:rPr>
        <w:t>= РСЭО</w:t>
      </w:r>
      <w:r>
        <w:rPr>
          <w:sz w:val="28"/>
          <w:szCs w:val="28"/>
          <w:vertAlign w:val="subscript"/>
        </w:rPr>
        <w:t xml:space="preserve">проект </w:t>
      </w:r>
      <w:r>
        <w:rPr>
          <w:sz w:val="28"/>
          <w:szCs w:val="28"/>
        </w:rPr>
        <w:t>/ РСЭО</w:t>
      </w:r>
      <w:r>
        <w:rPr>
          <w:sz w:val="28"/>
          <w:szCs w:val="28"/>
          <w:vertAlign w:val="subscript"/>
        </w:rPr>
        <w:t xml:space="preserve">баз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= 34419149, 12 / 34390000 ≈  1,000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затрат по условно-постоянным расходам на единицу объема продукции рав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уп </w:t>
      </w:r>
      <w:r>
        <w:rPr>
          <w:sz w:val="28"/>
          <w:szCs w:val="28"/>
        </w:rPr>
        <w:t>= 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уп </w:t>
      </w:r>
      <w:r>
        <w:rPr>
          <w:sz w:val="28"/>
          <w:szCs w:val="28"/>
        </w:rPr>
        <w:t>= 675 (1,00085 / 1,04 – 1) = 25,41 руб/ 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базова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900 руб. / 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=∆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∆С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+ ∆Э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= 0,15 + 25,41 + 4,67 = 3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|∆С| = 1900 – 30,23 = 1869,77 руб/ тыс. шт. усл. Кирп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годовая экономия от внедрения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уг=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х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1900 – 1869,77) х 94120 = 2845247,6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прибы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П = Эуг + (Ц</w:t>
      </w:r>
      <w:r>
        <w:rPr>
          <w:sz w:val="28"/>
          <w:szCs w:val="28"/>
          <w:vertAlign w:val="subscript"/>
        </w:rPr>
        <w:t xml:space="preserve">1прод. </w:t>
      </w:r>
      <w:r>
        <w:rPr>
          <w:sz w:val="28"/>
          <w:szCs w:val="28"/>
        </w:rPr>
        <w:t>–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х ∆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 =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4120 – 90500 = 36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= 2845247,6 + (2300 – 1900) х 3620 = 4293247,6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к = ∆К/∆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К =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нир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мо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спец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ир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ец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ополнительные капитальные вложения на реализацию проекта (∆К)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К = 3640 +728 = 4368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ок окупаемости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 = ∆К /∆П = 4368000/4293247,6 ≈ 1,02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основных ТЭ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220"/>
        <w:gridCol w:w="1446"/>
        <w:gridCol w:w="175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е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ру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           Проек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выпуск продукции в натуральном выражении, тыс.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полнительных капитальных вложений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7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рибыли от внедрения проект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9324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годовая экономия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vertAlign w:val="subscript"/>
              </w:rPr>
              <w:t>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24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озврата дополнительный капитальных вложений,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7:00Z</dcterms:created>
  <dc:creator>New</dc:creator>
  <dc:description/>
  <cp:keywords/>
  <dc:language>en-US</dc:language>
  <cp:lastModifiedBy>SYSTEM</cp:lastModifiedBy>
  <dcterms:modified xsi:type="dcterms:W3CDTF">2011-09-25T14:37:00Z</dcterms:modified>
  <cp:revision>2</cp:revision>
  <dc:subject/>
  <dc:title>Задача</dc:title>
</cp:coreProperties>
</file>