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82.wmf" ContentType="image/x-wmf"/>
  <Override PartName="/word/media/image94.wmf" ContentType="image/x-wmf"/>
  <Override PartName="/word/media/image26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2.png" ContentType="image/png"/>
  <Override PartName="/word/media/image214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3.wmf" ContentType="image/x-wmf"/>
  <Override PartName="/word/media/image206.wmf" ContentType="image/x-wmf"/>
  <Override PartName="/word/media/image154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30.wmf" ContentType="image/x-wmf"/>
  <Override PartName="/word/media/image228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13.png" ContentType="image/png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196.wmf" ContentType="image/x-wmf"/>
  <Override PartName="/word/media/image128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53.wmf" ContentType="image/x-wmf"/>
  <Override PartName="/word/media/image1.png" ContentType="image/png"/>
  <Override PartName="/word/media/image213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привод эскалатора ЛТ-4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сота подъема эскалатора 30 м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эскалатора 3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ина ступени 1 м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г ступени 0,4 м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г цепи 0,133 м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метр начальной окружности приводной звездочки 1,695 м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грузка эксплуатационная на погонный метр несущего полотна 2170 Н.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несущего полотна 0,88 м/с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вращающихся частей, приведенный к валу электропривода 4,32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к валу двигателя момент инерции поступательно движущихся частей эскалатора и пассажиров при максимальной загрузке 7,4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системы электропривода 58,1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ПД электропривода 0,911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точный график нагрузки эскалатора приведен на рис.1.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схема эскалатора приведена на рис.2.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схема трассы приведена на рис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2857500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5768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.3pt;width:224.95pt;height:16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Р</w:t>
      </w:r>
      <w:r>
        <w:rPr>
          <w:sz w:val="28"/>
          <w:szCs w:val="28"/>
          <w:vertAlign w:val="subscript"/>
        </w:rPr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haracter">
                  <wp:posOffset>0</wp:posOffset>
                </wp:positionH>
                <wp:positionV relativeFrom="line">
                  <wp:posOffset>-114300</wp:posOffset>
                </wp:positionV>
                <wp:extent cx="4747895" cy="2197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040" cy="2197080"/>
                          <a:chOff x="0" y="0"/>
                          <a:chExt cx="4748040" cy="219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48040" cy="219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18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54360"/>
                            <a:ext cx="422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45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45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11720"/>
                            <a:ext cx="720" cy="114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83120"/>
                            <a:ext cx="720" cy="137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11720"/>
                            <a:ext cx="720" cy="114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83120"/>
                            <a:ext cx="720" cy="137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69000"/>
                            <a:ext cx="1440" cy="148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69000"/>
                            <a:ext cx="1440" cy="148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11720"/>
                            <a:ext cx="720" cy="114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54800"/>
                            <a:ext cx="720" cy="79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117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827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831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68280"/>
                            <a:ext cx="3416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690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6900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54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43488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">
                                <a:moveTo>
                                  <a:pt x="0" y="0"/>
                                </a:moveTo>
                                <a:cubicBezTo>
                                  <a:pt x="38" y="0"/>
                                  <a:pt x="75" y="0"/>
                                  <a:pt x="1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656640"/>
                            <a:ext cx="81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7">
                                <a:moveTo>
                                  <a:pt x="0" y="17"/>
                                </a:moveTo>
                                <a:cubicBezTo>
                                  <a:pt x="56" y="0"/>
                                  <a:pt x="15" y="10"/>
                                  <a:pt x="128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870120"/>
                            <a:ext cx="81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">
                                <a:moveTo>
                                  <a:pt x="0" y="19"/>
                                </a:moveTo>
                                <a:cubicBezTo>
                                  <a:pt x="56" y="0"/>
                                  <a:pt x="15" y="11"/>
                                  <a:pt x="128" y="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088280"/>
                            <a:ext cx="799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3">
                                <a:moveTo>
                                  <a:pt x="0" y="13"/>
                                </a:moveTo>
                                <a:cubicBezTo>
                                  <a:pt x="42" y="0"/>
                                  <a:pt x="84" y="13"/>
                                  <a:pt x="127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320120"/>
                            <a:ext cx="8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cubicBezTo>
                                  <a:pt x="45" y="0"/>
                                  <a:pt x="90" y="0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525320"/>
                            <a:ext cx="89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2">
                                <a:moveTo>
                                  <a:pt x="0" y="22"/>
                                </a:moveTo>
                                <a:cubicBezTo>
                                  <a:pt x="60" y="0"/>
                                  <a:pt x="14" y="14"/>
                                  <a:pt x="142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753920"/>
                            <a:ext cx="71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8">
                                <a:moveTo>
                                  <a:pt x="0" y="0"/>
                                </a:moveTo>
                                <a:cubicBezTo>
                                  <a:pt x="50" y="18"/>
                                  <a:pt x="14" y="8"/>
                                  <a:pt x="112" y="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05pt;width:373.85pt;height:173pt" coordorigin="0,-181" coordsize="7477,3460">
                <v:rect id="shape_0" stroked="f" o:allowincell="f" style="position:absolute;left:0;top:-180;width:7476;height:3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-180" to="360,2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740" to="7018,2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21" to="898,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21" to="900,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41" to="900,273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1980,581" to="1980,273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1440,941" to="1440,273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2519,581" to="2519,273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3059,401" to="3060,273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3599,401" to="3600,273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4139,941" to="4139,273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4679,1481" to="4679,273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900,941" to="1978,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80" to="1980,7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81" to="2520,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00" to="3056,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01" to="3597,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401" to="4677,1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481" to="5217,1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3,1" path="m0,0c38,0,75,0,113,0e" stroked="t" o:allowincell="f" style="position:absolute;left:315;top:505;width:11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8,17" path="m0,17c56,0,15,10,128,10e" stroked="t" o:allowincell="f" style="position:absolute;left:315;top:854;width:127;height: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8,19" path="m0,19c56,0,15,11,128,11e" stroked="t" o:allowincell="f" style="position:absolute;left:315;top:1190;width:127;height: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7,13" path="m0,13c42,0,84,13,127,13e" stroked="t" o:allowincell="f" style="position:absolute;left:309;top:1534;width:125;height:1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,1" path="m0,0c45,0,90,0,135,0e" stroked="t" o:allowincell="f" style="position:absolute;left:300;top:1899;width:13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2,22" path="m0,22c60,0,14,14,142,14e" stroked="t" o:allowincell="f" style="position:absolute;left:309;top:2222;width:140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2,18" path="m0,0c50,18,14,8,112,8e" stroked="t" o:allowincell="f" style="position:absolute;left:309;top:2582;width:111;height: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vertAlign w:val="subscript"/>
        </w:rPr>
        <w:t>на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11 13 15 17 19 21 23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24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Изменение нагрузки на эскалаторе в течение су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Кинематическая схема привода эскалатора (левый привод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57505</wp:posOffset>
                </wp:positionH>
                <wp:positionV relativeFrom="paragraph">
                  <wp:posOffset>635</wp:posOffset>
                </wp:positionV>
                <wp:extent cx="4147820" cy="21697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10940" cy="17538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175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70.85pt;mso-wrap-distance-left:1.9pt;mso-wrap-distance-right:1.9pt;mso-wrap-distance-top:0pt;mso-wrap-distance-bottom:0pt;margin-top:0.05pt;mso-position-vertical-relative:text;margin-left: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10940" cy="17538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175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pict>
                          <v:rect id="shape_0" stroked="f" o:allowincell="f" style="position:absolute;margin-left:0pt;margin-top:-136.2pt;width:291pt;height:136.1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96335" cy="17291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96480" cy="172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6.2pt;width:291pt;height:136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115310" cy="224218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070860" cy="2209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070800" cy="22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4.05pt;width:241.75pt;height:17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Геометрическая схема трассы поло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ределить статические нагрузки, действующие на валу 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одсчитать потребляемую мощность двигателя и выбрать его по каталог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считать пусковое сопротивление, подобрать по каталогу и дать внешнюю схему соеди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Построить графики скорости и тока в роторе двигателя в зависимости от врем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Построить графики регулировочных механических характеристик 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Проверить выбранный двигатель по типу и по перегрузочной способ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7 Определить расход электроэнергии за сутки, среднесуточный КПД и коэффициент мощ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хема силовой цепи электропри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алаторы получили широкое применение на станциях метрополитена, в административных и торговых зданиях, где имеются большие потоки пассажиров. В зданиях целесообразно использовать эскалаторы совместно с методами причем эскалаторы устанавливаются на нижних этажах, где имеется место наиболее интенсив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эскалаторы двух типов: с одной и двумя рабочими ветвями лестничного полотна. Из-за сравнительно небольших габаритов более широкое применение получили эскалаторы с одной рабочей ветв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эскалатора ступени лестничного полотна связаны шарнирами с двумя замкнутыми цепями, которые приводятся в движение ведущей звездочкой. Ступени катятся по бегункам по направляющим. Нижние звездочки связаны с натяжной станцией, которая обеспечивает постоянное натяжение тяговых цепей. Вал верхней звездочки через цепную передачу и редуктор связан с приводным двиг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ная станция эскалатора снабжена двумя рабочими тормозами и аварийными. Рабочие тормоза устанавливаются непосредственно у двигателя, а аварийный тормоз – у вала тяговой звезд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и безопасности пользования с двух сторон от лестничного полотна эскалатор снабжен движущимися поручнями. Поручни приводят в движение через цепные передачи или редуктор от главного двигателя тяговых цеп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лестничного полотна эскалатора в пределах от 0,45-1 м/с. Верхний предел скорости ограничен тем, что вход и выход пассажиров происходят на 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асчет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ить статические нагрузки, действующие на валу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— радиус при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– диаметр начальной окружности приводной звезд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ередаточное число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— скорость вращения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290830</wp:posOffset>
                </wp:positionH>
                <wp:positionV relativeFrom="paragraph">
                  <wp:posOffset>225425</wp:posOffset>
                </wp:positionV>
                <wp:extent cx="2652395" cy="15043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2480" cy="1504440"/>
                          <a:chOff x="0" y="0"/>
                          <a:chExt cx="2652480" cy="1504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652480" cy="15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563200">
                            <a:off x="539640" y="762840"/>
                            <a:ext cx="1962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1036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810360"/>
                            <a:ext cx="2944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763200"/>
                            <a:ext cx="63828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95184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13680"/>
                            <a:ext cx="7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5">
                                <a:moveTo>
                                  <a:pt x="0" y="0"/>
                                </a:moveTo>
                                <a:cubicBezTo>
                                  <a:pt x="15" y="15"/>
                                  <a:pt x="23" y="25"/>
                                  <a:pt x="30" y="45"/>
                                </a:cubicBezTo>
                                <a:cubicBezTo>
                                  <a:pt x="28" y="68"/>
                                  <a:pt x="28" y="92"/>
                                  <a:pt x="25" y="115"/>
                                </a:cubicBezTo>
                                <a:cubicBezTo>
                                  <a:pt x="24" y="126"/>
                                  <a:pt x="10" y="145"/>
                                  <a:pt x="10" y="1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17.75pt;width:208.85pt;height:118.45pt" coordorigin="458,355" coordsize="4177,2369">
                <v:rect id="shape_0" stroked="f" o:allowincell="f" style="position:absolute;left:458;top:355;width:4176;height:236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308;top:1556;width:308;height:147;mso-wrap-style:none;v-text-anchor:middle;rotation:34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63,1631" to="1463,1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1631" to="1462,17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1557" to="2003,18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1854" to="2081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,145" path="m0,0c15,15,23,25,30,45c28,68,28,92,25,115c24,126,10,145,10,145e" stroked="t" o:allowincell="f" style="position:absolute;left:1190;top:1794;width:11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корость движения несущего поло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 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Силы, действующие на погонный метр несущего поло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– нагрузка на эскалатор на погонный метр (рис.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 – суммарная нагрузка эскал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– длина ленты эскал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 – статический момент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ПД электро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ыбор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072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072*58,67= 62,89 кВт – расчетная мощность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 – расчетная частота вра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счетным значениям выбираем двигатель: </w:t>
      </w:r>
      <w:r>
        <w:rPr>
          <w:b/>
          <w:sz w:val="28"/>
          <w:szCs w:val="28"/>
        </w:rPr>
        <w:t>4АНК315510У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=75 кВт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=221 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ном=217 В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=4,5%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=15,8%, η=90%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6,2 кг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3,5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4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9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03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5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342900</wp:posOffset>
            </wp:positionH>
            <wp:positionV relativeFrom="paragraph">
              <wp:posOffset>150495</wp:posOffset>
            </wp:positionV>
            <wp:extent cx="4634865" cy="277622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хема за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1028700</wp:posOffset>
                </wp:positionH>
                <wp:positionV relativeFrom="paragraph">
                  <wp:posOffset>269875</wp:posOffset>
                </wp:positionV>
                <wp:extent cx="571500" cy="635"/>
                <wp:effectExtent l="635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5pt" to="125.9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28700</wp:posOffset>
                </wp:positionH>
                <wp:positionV relativeFrom="paragraph">
                  <wp:posOffset>-5715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5pt" to="134.9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159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71600</wp:posOffset>
                </wp:positionH>
                <wp:positionV relativeFrom="paragraph">
                  <wp:posOffset>24765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5pt" to="108pt,6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~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413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Схема замещения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м</w:t>
      </w:r>
      <w:r>
        <w:rPr>
          <w:sz w:val="28"/>
          <w:szCs w:val="28"/>
        </w:rPr>
        <w:t>=220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572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оминальный т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— полное сопротивление стат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— приведенное сопротивление магнитной цеп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— приведенное активное сопротивление стат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,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,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4953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— индуктивное сопротивление обмотки ста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4445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— активное сопротивление стат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9500" cy="7239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— ток рот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0576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 — номинальный мом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число полюс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— синхронная скорость вращ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— номинальная скорость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ковы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699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— ток в роторе при пуск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 — пусково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ие заключения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6604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4445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упеней добавочных сопроти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8382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4572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6477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с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1.</w:t>
      </w:r>
    </w:p>
    <w:tbl>
      <w:tblPr>
        <w:tblW w:w="912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85"/>
        <w:gridCol w:w="585"/>
        <w:gridCol w:w="585"/>
        <w:gridCol w:w="585"/>
        <w:gridCol w:w="544"/>
        <w:gridCol w:w="543"/>
        <w:gridCol w:w="543"/>
        <w:gridCol w:w="543"/>
        <w:gridCol w:w="584"/>
        <w:gridCol w:w="543"/>
        <w:gridCol w:w="500"/>
        <w:gridCol w:w="425"/>
        <w:gridCol w:w="567"/>
        <w:gridCol w:w="425"/>
        <w:gridCol w:w="709"/>
        <w:gridCol w:w="42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6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6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механическую характеристику электро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360680</wp:posOffset>
                </wp:positionH>
                <wp:positionV relativeFrom="paragraph">
                  <wp:posOffset>-226695</wp:posOffset>
                </wp:positionV>
                <wp:extent cx="5317490" cy="408114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7560" cy="4081320"/>
                          <a:chOff x="0" y="0"/>
                          <a:chExt cx="5317560" cy="4081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317560" cy="40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760" y="423720"/>
                            <a:ext cx="5257080" cy="33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0" h="3240">
                                <a:moveTo>
                                  <a:pt x="0" y="0"/>
                                </a:moveTo>
                                <a:cubicBezTo>
                                  <a:pt x="2220" y="90"/>
                                  <a:pt x="4440" y="180"/>
                                  <a:pt x="4860" y="540"/>
                                </a:cubicBezTo>
                                <a:cubicBezTo>
                                  <a:pt x="5280" y="900"/>
                                  <a:pt x="3000" y="1710"/>
                                  <a:pt x="2520" y="2160"/>
                                </a:cubicBezTo>
                                <a:cubicBezTo>
                                  <a:pt x="2040" y="2610"/>
                                  <a:pt x="2010" y="2925"/>
                                  <a:pt x="1980" y="32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23000"/>
                            <a:ext cx="3656160" cy="134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23720"/>
                            <a:ext cx="365616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23720"/>
                            <a:ext cx="3656160" cy="205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23720"/>
                            <a:ext cx="3656160" cy="91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23720"/>
                            <a:ext cx="365616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3622680"/>
                            <a:ext cx="525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0"/>
                            <a:ext cx="1800" cy="36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423720"/>
                            <a:ext cx="491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423720"/>
                            <a:ext cx="72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59360" y="423720"/>
                            <a:ext cx="1800" cy="4582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688480" y="2481120"/>
                            <a:ext cx="1371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8480" y="1767960"/>
                            <a:ext cx="137160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423720"/>
                            <a:ext cx="720" cy="319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8480" y="880200"/>
                            <a:ext cx="1371600" cy="11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23000"/>
                            <a:ext cx="0" cy="31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718200"/>
                            <a:ext cx="133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">
                                <a:moveTo>
                                  <a:pt x="0" y="0"/>
                                </a:moveTo>
                                <a:cubicBezTo>
                                  <a:pt x="700" y="0"/>
                                  <a:pt x="1400" y="0"/>
                                  <a:pt x="21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84480"/>
                            <a:ext cx="1200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70">
                                <a:moveTo>
                                  <a:pt x="0" y="0"/>
                                </a:moveTo>
                                <a:cubicBezTo>
                                  <a:pt x="211" y="70"/>
                                  <a:pt x="10" y="7"/>
                                  <a:pt x="600" y="20"/>
                                </a:cubicBezTo>
                                <a:cubicBezTo>
                                  <a:pt x="1034" y="30"/>
                                  <a:pt x="1451" y="40"/>
                                  <a:pt x="1890" y="4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110880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1061640"/>
                            <a:ext cx="3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0">
                                <a:moveTo>
                                  <a:pt x="7" y="90"/>
                                </a:moveTo>
                                <a:cubicBezTo>
                                  <a:pt x="0" y="5"/>
                                  <a:pt x="0" y="3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423720"/>
                            <a:ext cx="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23720"/>
                            <a:ext cx="0" cy="320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2481120"/>
                            <a:ext cx="262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1770840"/>
                            <a:ext cx="27432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1303560"/>
                            <a:ext cx="2743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994320"/>
                            <a:ext cx="2743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712440"/>
                            <a:ext cx="2743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22800"/>
                            <a:ext cx="7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">
                                <a:moveTo>
                                  <a:pt x="0" y="0"/>
                                </a:moveTo>
                                <a:cubicBezTo>
                                  <a:pt x="40" y="0"/>
                                  <a:pt x="80" y="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365840"/>
                            <a:ext cx="7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">
                                <a:moveTo>
                                  <a:pt x="0" y="0"/>
                                </a:moveTo>
                                <a:cubicBezTo>
                                  <a:pt x="38" y="0"/>
                                  <a:pt x="75" y="0"/>
                                  <a:pt x="1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908720"/>
                            <a:ext cx="60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9">
                                <a:moveTo>
                                  <a:pt x="0" y="0"/>
                                </a:moveTo>
                                <a:cubicBezTo>
                                  <a:pt x="44" y="29"/>
                                  <a:pt x="14" y="15"/>
                                  <a:pt x="98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2360880"/>
                            <a:ext cx="79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0">
                                <a:moveTo>
                                  <a:pt x="0" y="0"/>
                                </a:moveTo>
                                <a:cubicBezTo>
                                  <a:pt x="55" y="20"/>
                                  <a:pt x="14" y="8"/>
                                  <a:pt x="127" y="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79972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">
                                <a:moveTo>
                                  <a:pt x="0" y="0"/>
                                </a:moveTo>
                                <a:cubicBezTo>
                                  <a:pt x="43" y="0"/>
                                  <a:pt x="85" y="0"/>
                                  <a:pt x="1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328536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cubicBezTo>
                                  <a:pt x="45" y="0"/>
                                  <a:pt x="90" y="0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-17.85pt;width:418.7pt;height:321.35pt" coordorigin="568,-357" coordsize="8374,6427">
                <v:rect id="shape_0" stroked="f" o:allowincell="f" style="position:absolute;left:568;top:-357;width:8373;height:642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5280,3240" path="m0,0c2220,90,4440,180,4860,540c5280,900,3000,1710,2520,2160c2040,2610,2010,2925,1980,3240e" stroked="t" o:allowincell="f" style="position:absolute;left:662;top:310;width:8278;height:521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203,309" to="6960,24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3,310" to="6960,5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3,310" to="6960,35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3,310" to="6960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3,310" to="6960,10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2,5348" to="8940,5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,-357" to="664,53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,310" to="8401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2,310" to="6962,5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61;top:310;width:2;height:721" type="_x0000_t32">
                  <v:stroke color="black" weight="6480" joinstyle="miter" endcap="flat"/>
                  <v:fill o:detectmouseclick="t" on="false"/>
                  <w10:wrap type="none"/>
                </v:shape>
                <v:line id="shape_0" from="4802,3550" to="6961,35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02,2427" to="6961,24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904,310" to="4904,53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02,1029" to="6961,120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03,309" to="1203,5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00,1" path="m0,0c700,0,1400,0,2100,0e" stroked="t" o:allowincell="f" style="position:absolute;left:4884;top:774;width:2098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90,70" path="m0,0c211,70,10,7,600,20c1034,30,1451,40,1890,40e" stroked="t" o:allowincell="f" style="position:absolute;left:4873;top:1666;width:1889;height:6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8379,1389" to="8379,5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,90" path="m7,90c0,5,0,35,0,0e" stroked="t" o:allowincell="f" style="position:absolute;left:8367;top:1315;width:4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43,310" to="5343,5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3,310" to="4263,5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1,3550" to="4799,3550" stroked="t" o:allowincell="f" style="position:absolute;flip:x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62,2432" to="4981,2434" stroked="t" o:allowincell="f" style="position:absolute;flip:x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62,1696" to="4981,1696" stroked="t" o:allowincell="f" style="position:absolute;flip:x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62,1209" to="4981,1209" stroked="t" o:allowincell="f" style="position:absolute;flip:x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62,765" to="4981,765" stroked="t" o:allowincell="f" style="position:absolute;flip:x">
                  <v:stroke color="black" weight="6480" dashstyle="longdash" joinstyle="miter" endcap="flat"/>
                  <v:fill o:detectmouseclick="t" on="false"/>
                  <w10:wrap type="none"/>
                </v:line>
                <v:shape id="shape_0" coordsize="120,1" path="m0,0c40,0,80,0,120,0e" stroked="t" o:allowincell="f" style="position:absolute;left:612;top:624;width:11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,1" path="m0,0c38,0,75,0,113,0e" stroked="t" o:allowincell="f" style="position:absolute;left:619;top:1794;width:1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8,29" path="m0,0c44,29,14,15,98,15e" stroked="t" o:allowincell="f" style="position:absolute;left:619;top:2649;width:95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20" path="m0,0c55,20,14,8,127,8e" stroked="t" o:allowincell="f" style="position:absolute;left:596;top:3361;width:125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,1" path="m0,0c43,0,85,0,128,0e" stroked="t" o:allowincell="f" style="position:absolute;left:603;top:4052;width:12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1" path="m0,0c45,0,90,0,135,0e" stroked="t" o:allowincell="f" style="position:absolute;left:596;top:4817;width:1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ω, 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g</w:t>
      </w:r>
    </w:p>
    <w:p>
      <w:pPr>
        <w:pStyle w:val="Normal"/>
        <w:numPr>
          <w:ilvl w:val="0"/>
          <w:numId w:val="1"/>
        </w:numPr>
        <w:tabs>
          <w:tab w:val="clear" w:pos="57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0</w:t>
      </w:r>
      <w:r>
        <w:rPr>
          <w:sz w:val="28"/>
          <w:szCs w:val="28"/>
          <w:lang w:val="en-US"/>
        </w:rPr>
        <w:t xml:space="preserve"> 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М 2000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М,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. Механическая характеристика электродвиг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считать пусковые сопротивления, подобрать по каталогу и дать внешнюю схему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— полное сопротивление роторной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8005" cy="247015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— сопротивление ро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— сопротивление дополнительных ступе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работы всех ступене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3,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постоянная времени: Т=555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необходимо выбирать сопротивления с меньшей постоянной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ящик сопротивлений типа ЯС-100, формой НС-4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=76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 04 Ом, Т=547</w:t>
      </w:r>
    </w:p>
    <w:p>
      <w:pPr>
        <w:pStyle w:val="Normal"/>
        <w:numPr>
          <w:ilvl w:val="0"/>
          <w:numId w:val="4"/>
        </w:numPr>
        <w:tabs>
          <w:tab w:val="clear" w:pos="57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упень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24 Ом, </w:t>
      </w:r>
      <w:r>
        <w:rPr>
          <w:sz w:val="28"/>
          <w:szCs w:val="28"/>
        </w:rPr>
        <w:drawing>
          <wp:inline distT="0" distB="0" distL="0" distR="0">
            <wp:extent cx="942340" cy="48641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210820</wp:posOffset>
                </wp:positionV>
                <wp:extent cx="5715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6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29200</wp:posOffset>
                </wp:positionH>
                <wp:positionV relativeFrom="paragraph">
                  <wp:posOffset>210820</wp:posOffset>
                </wp:positionV>
                <wp:extent cx="5715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6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114800</wp:posOffset>
                </wp:positionH>
                <wp:positionV relativeFrom="paragraph">
                  <wp:posOffset>210820</wp:posOffset>
                </wp:positionV>
                <wp:extent cx="5715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00400</wp:posOffset>
                </wp:positionH>
                <wp:positionV relativeFrom="paragraph">
                  <wp:posOffset>210820</wp:posOffset>
                </wp:positionV>
                <wp:extent cx="5715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86000</wp:posOffset>
                </wp:positionH>
                <wp:positionV relativeFrom="paragraph">
                  <wp:posOffset>210820</wp:posOffset>
                </wp:positionV>
                <wp:extent cx="5715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6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71600</wp:posOffset>
                </wp:positionH>
                <wp:positionV relativeFrom="paragraph">
                  <wp:posOffset>210820</wp:posOffset>
                </wp:positionV>
                <wp:extent cx="5715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6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342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0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</wp:posOffset>
                </wp:positionV>
                <wp:extent cx="34290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45pt" to="395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342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5pt" to="32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</wp:posOffset>
                </wp:positionV>
                <wp:extent cx="342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5pt" to="251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342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5pt" to="179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57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тупень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137</w:t>
      </w:r>
      <w:r>
        <w:rPr>
          <w:sz w:val="28"/>
          <w:szCs w:val="28"/>
        </w:rPr>
        <w:t xml:space="preserve"> Ом, </w:t>
      </w:r>
      <w:r>
        <w:rPr>
          <w:sz w:val="28"/>
          <w:szCs w:val="28"/>
        </w:rPr>
        <w:drawing>
          <wp:inline distT="0" distB="0" distL="0" distR="0">
            <wp:extent cx="1522730" cy="461010"/>
            <wp:effectExtent l="0" t="0" r="0" b="0"/>
            <wp:docPr id="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29000</wp:posOffset>
                </wp:positionH>
                <wp:positionV relativeFrom="paragraph">
                  <wp:posOffset>278130</wp:posOffset>
                </wp:positionV>
                <wp:extent cx="5715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1.9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29000</wp:posOffset>
                </wp:positionH>
                <wp:positionV relativeFrom="paragraph">
                  <wp:posOffset>633095</wp:posOffset>
                </wp:positionV>
                <wp:extent cx="5715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9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71700</wp:posOffset>
                </wp:positionH>
                <wp:positionV relativeFrom="paragraph">
                  <wp:posOffset>290195</wp:posOffset>
                </wp:positionV>
                <wp:extent cx="5715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2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57300</wp:posOffset>
                </wp:positionH>
                <wp:positionV relativeFrom="paragraph">
                  <wp:posOffset>290195</wp:posOffset>
                </wp:positionV>
                <wp:extent cx="5715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2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2900</wp:posOffset>
                </wp:positionH>
                <wp:positionV relativeFrom="paragraph">
                  <wp:posOffset>290195</wp:posOffset>
                </wp:positionV>
                <wp:extent cx="5715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2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86100</wp:posOffset>
                </wp:positionH>
                <wp:positionV relativeFrom="paragraph">
                  <wp:posOffset>747395</wp:posOffset>
                </wp:positionV>
                <wp:extent cx="3429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8.85pt" to="269.9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43200</wp:posOffset>
                </wp:positionH>
                <wp:positionV relativeFrom="paragraph">
                  <wp:posOffset>404495</wp:posOffset>
                </wp:positionV>
                <wp:extent cx="342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.85pt" to="242.9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5pt" to="269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28800</wp:posOffset>
                </wp:positionH>
                <wp:positionV relativeFrom="paragraph">
                  <wp:posOffset>404495</wp:posOffset>
                </wp:positionV>
                <wp:extent cx="34290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85pt" to="170.9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14400</wp:posOffset>
                </wp:positionH>
                <wp:positionV relativeFrom="paragraph">
                  <wp:posOffset>404495</wp:posOffset>
                </wp:positionV>
                <wp:extent cx="34290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85pt" to="98.9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000500</wp:posOffset>
                </wp:positionH>
                <wp:positionV relativeFrom="paragraph">
                  <wp:posOffset>747395</wp:posOffset>
                </wp:positionV>
                <wp:extent cx="3429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8.85pt" to="341.9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005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5pt" to="341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0" cy="6858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5pt" to="243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0" cy="6858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5pt" to="342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57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ступень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078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≈ 2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08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5735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8pt" to="40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79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10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57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ая ступень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0,046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≈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57200</wp:posOffset>
                </wp:positionH>
                <wp:positionV relativeFrom="paragraph">
                  <wp:posOffset>373380</wp:posOffset>
                </wp:positionV>
                <wp:extent cx="571500" cy="228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9.4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14300</wp:posOffset>
                </wp:positionH>
                <wp:positionV relativeFrom="paragraph">
                  <wp:posOffset>487680</wp:posOffset>
                </wp:positionV>
                <wp:extent cx="34290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.4pt" to="35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28700</wp:posOffset>
                </wp:positionH>
                <wp:positionV relativeFrom="paragraph">
                  <wp:posOffset>487680</wp:posOffset>
                </wp:positionV>
                <wp:extent cx="3429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4pt" to="107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ая ступень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0,024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6270" cy="445770"/>
            <wp:effectExtent l="0" t="0" r="0" b="0"/>
            <wp:docPr id="11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28700</wp:posOffset>
                </wp:positionH>
                <wp:positionV relativeFrom="paragraph">
                  <wp:posOffset>236855</wp:posOffset>
                </wp:positionV>
                <wp:extent cx="571500" cy="2286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.6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80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52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0" cy="6858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53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0" cy="6858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54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43100</wp:posOffset>
                </wp:positionH>
                <wp:positionV relativeFrom="paragraph">
                  <wp:posOffset>92710</wp:posOffset>
                </wp:positionV>
                <wp:extent cx="342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3pt" to="179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42900</wp:posOffset>
                </wp:positionH>
                <wp:positionV relativeFrom="paragraph">
                  <wp:posOffset>92710</wp:posOffset>
                </wp:positionV>
                <wp:extent cx="3429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pt" to="5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571500" cy="2286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85800</wp:posOffset>
                </wp:positionH>
                <wp:positionV relativeFrom="paragraph">
                  <wp:posOffset>231140</wp:posOffset>
                </wp:positionV>
                <wp:extent cx="3429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2pt" to="80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00200</wp:posOffset>
                </wp:positionH>
                <wp:positionV relativeFrom="paragraph">
                  <wp:posOffset>231140</wp:posOffset>
                </wp:positionV>
                <wp:extent cx="342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2pt" to="152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ые сопротивления включаются в фазы ротора (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остроить графики скорости и тока в роторе двигателя в зависимости от времени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скорости от времени пуска (рис.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395605</wp:posOffset>
                </wp:positionH>
                <wp:positionV relativeFrom="paragraph">
                  <wp:posOffset>252730</wp:posOffset>
                </wp:positionV>
                <wp:extent cx="5142230" cy="36576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3657600"/>
                          <a:chOff x="0" y="0"/>
                          <a:chExt cx="5142240" cy="3657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514224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29000"/>
                            <a:ext cx="5028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00480"/>
                            <a:ext cx="114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00480"/>
                            <a:ext cx="0" cy="10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828800"/>
                            <a:ext cx="228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828800"/>
                            <a:ext cx="0" cy="159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71600"/>
                            <a:ext cx="29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371600"/>
                            <a:ext cx="720" cy="20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3000"/>
                            <a:ext cx="3542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43000"/>
                            <a:ext cx="720" cy="228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4400"/>
                            <a:ext cx="3999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914400"/>
                            <a:ext cx="720" cy="251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800"/>
                            <a:ext cx="4456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685800"/>
                            <a:ext cx="720" cy="27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828800"/>
                            <a:ext cx="228528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2520">
                                <a:moveTo>
                                  <a:pt x="0" y="2520"/>
                                </a:moveTo>
                                <a:cubicBezTo>
                                  <a:pt x="120" y="2115"/>
                                  <a:pt x="240" y="1710"/>
                                  <a:pt x="540" y="1440"/>
                                </a:cubicBezTo>
                                <a:cubicBezTo>
                                  <a:pt x="840" y="1170"/>
                                  <a:pt x="1470" y="1110"/>
                                  <a:pt x="1800" y="900"/>
                                </a:cubicBezTo>
                                <a:cubicBezTo>
                                  <a:pt x="2130" y="690"/>
                                  <a:pt x="2220" y="330"/>
                                  <a:pt x="2520" y="180"/>
                                </a:cubicBezTo>
                                <a:cubicBezTo>
                                  <a:pt x="2820" y="30"/>
                                  <a:pt x="3210" y="15"/>
                                  <a:pt x="36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3000"/>
                            <a:ext cx="125748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1080"/>
                                </a:moveTo>
                                <a:cubicBezTo>
                                  <a:pt x="90" y="870"/>
                                  <a:pt x="180" y="660"/>
                                  <a:pt x="360" y="540"/>
                                </a:cubicBezTo>
                                <a:cubicBezTo>
                                  <a:pt x="540" y="420"/>
                                  <a:pt x="900" y="420"/>
                                  <a:pt x="1080" y="360"/>
                                </a:cubicBezTo>
                                <a:cubicBezTo>
                                  <a:pt x="1260" y="300"/>
                                  <a:pt x="1290" y="240"/>
                                  <a:pt x="1440" y="180"/>
                                </a:cubicBezTo>
                                <a:cubicBezTo>
                                  <a:pt x="1590" y="120"/>
                                  <a:pt x="1890" y="3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685800"/>
                            <a:ext cx="9129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0" y="720"/>
                                </a:moveTo>
                                <a:cubicBezTo>
                                  <a:pt x="30" y="660"/>
                                  <a:pt x="60" y="600"/>
                                  <a:pt x="180" y="540"/>
                                </a:cubicBezTo>
                                <a:cubicBezTo>
                                  <a:pt x="300" y="480"/>
                                  <a:pt x="600" y="420"/>
                                  <a:pt x="720" y="360"/>
                                </a:cubicBezTo>
                                <a:cubicBezTo>
                                  <a:pt x="840" y="300"/>
                                  <a:pt x="780" y="240"/>
                                  <a:pt x="900" y="180"/>
                                </a:cubicBezTo>
                                <a:cubicBezTo>
                                  <a:pt x="1020" y="120"/>
                                  <a:pt x="1230" y="6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19.9pt;width:404.9pt;height:288pt" coordorigin="623,398" coordsize="8098,5760">
                <v:rect id="shape_0" stroked="f" o:allowincell="f" style="position:absolute;left:623;top:399;width:8097;height:57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02,398" to="802,57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2,5798" to="8720,5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2,4178" to="2601,4178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2603,4178" to="2603,5796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802,3278" to="4400,3278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4402,3278" to="4402,5796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802,2558" to="5480,2558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482,2558" to="5482,5796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802,2198" to="6380,2198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382,2198" to="6382,5796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802,1838" to="7100,1838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7101,1838" to="7101,5796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802,1478" to="7819,1478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7821,1478" to="7821,5796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shape id="shape_0" coordsize="3600,2520" path="m0,2520c120,2115,240,1710,540,1440c840,1170,1470,1110,1800,900c2130,690,2220,330,2520,180c2820,30,3210,15,3600,0e" stroked="t" o:allowincell="f" style="position:absolute;left:802;top:3278;width:3598;height:25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80,1080" path="m0,1080c90,870,180,660,360,540c540,420,900,420,1080,360c1260,300,1290,240,1440,180c1590,120,1890,30,1980,0e" stroked="t" o:allowincell="f" style="position:absolute;left:4402;top:2198;width:1979;height:10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720" path="m0,720c30,660,60,600,180,540c300,480,600,420,720,360c840,300,780,240,900,180c1020,120,1230,60,1440,0e" stroked="t" o:allowincell="f" style="position:absolute;left:6382;top:1478;width:1437;height:7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ω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5 2,5 3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3,5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 Зависимость угловой скорости от времени при пуске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3280" cy="389890"/>
            <wp:effectExtent l="0" t="0" r="0" b="0"/>
            <wp:docPr id="12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2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12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скорость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ступен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ачальная скорость ступен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3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нечная скорость ступен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3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постоянная време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ступен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жестк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уммарный момент инер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13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13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3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81000"/>
            <wp:effectExtent l="0" t="0" r="0" b="0"/>
            <wp:docPr id="13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68300"/>
            <wp:effectExtent l="0" t="0" r="0" b="0"/>
            <wp:docPr id="13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213995"/>
            <wp:effectExtent l="0" t="0" r="0" b="0"/>
            <wp:docPr id="14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55600"/>
            <wp:effectExtent l="0" t="0" r="0" b="0"/>
            <wp:docPr id="1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55600"/>
            <wp:effectExtent l="0" t="0" r="0" b="0"/>
            <wp:docPr id="1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55600"/>
            <wp:effectExtent l="0" t="0" r="0" b="0"/>
            <wp:docPr id="1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355600"/>
            <wp:effectExtent l="0" t="0" r="0" b="0"/>
            <wp:docPr id="1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1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13995"/>
            <wp:effectExtent l="0" t="0" r="0" b="0"/>
            <wp:docPr id="1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55600"/>
            <wp:effectExtent l="0" t="0" r="0" b="0"/>
            <wp:docPr id="1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55600"/>
            <wp:effectExtent l="0" t="0" r="0" b="0"/>
            <wp:docPr id="1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55600"/>
            <wp:effectExtent l="0" t="0" r="0" b="0"/>
            <wp:docPr id="1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355600"/>
            <wp:effectExtent l="0" t="0" r="0" b="0"/>
            <wp:docPr id="1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1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1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0225" cy="250190"/>
            <wp:effectExtent l="0" t="0" r="0" b="0"/>
            <wp:docPr id="1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68300"/>
            <wp:effectExtent l="0" t="0" r="0" b="0"/>
            <wp:docPr id="1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68300"/>
            <wp:effectExtent l="0" t="0" r="0" b="0"/>
            <wp:docPr id="1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68300"/>
            <wp:effectExtent l="0" t="0" r="0" b="0"/>
            <wp:docPr id="1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368300"/>
            <wp:effectExtent l="0" t="0" r="0" b="0"/>
            <wp:docPr id="1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1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0225" cy="250190"/>
            <wp:effectExtent l="0" t="0" r="0" b="0"/>
            <wp:docPr id="1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55600"/>
            <wp:effectExtent l="0" t="0" r="0" b="0"/>
            <wp:docPr id="16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55600"/>
            <wp:effectExtent l="0" t="0" r="0" b="0"/>
            <wp:docPr id="16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55600"/>
            <wp:effectExtent l="0" t="0" r="0" b="0"/>
            <wp:docPr id="16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355600"/>
            <wp:effectExtent l="0" t="0" r="0" b="0"/>
            <wp:docPr id="16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17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17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5325" cy="248285"/>
            <wp:effectExtent l="0" t="0" r="0" b="0"/>
            <wp:docPr id="17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7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368300"/>
            <wp:effectExtent l="0" t="0" r="0" b="0"/>
            <wp:docPr id="17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68300"/>
            <wp:effectExtent l="0" t="0" r="0" b="0"/>
            <wp:docPr id="17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68300"/>
            <wp:effectExtent l="0" t="0" r="0" b="0"/>
            <wp:docPr id="17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на естественную характеристик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17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7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8015" cy="248285"/>
            <wp:effectExtent l="0" t="0" r="0" b="0"/>
            <wp:docPr id="17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8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68300"/>
            <wp:effectExtent l="0" t="0" r="0" b="0"/>
            <wp:docPr id="18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68300"/>
            <wp:effectExtent l="0" t="0" r="0" b="0"/>
            <wp:docPr id="18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68300"/>
            <wp:effectExtent l="0" t="0" r="0" b="0"/>
            <wp:docPr id="18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215900"/>
            <wp:effectExtent l="0" t="0" r="0" b="0"/>
            <wp:docPr id="18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вигателя по допустимому уско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8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15900"/>
            <wp:effectExtent l="0" t="0" r="0" b="0"/>
            <wp:docPr id="18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</w:t>
      </w:r>
      <w:r>
        <w:rPr>
          <w:sz w:val="28"/>
          <w:szCs w:val="28"/>
          <w:vertAlign w:val="subscript"/>
        </w:rPr>
        <w:t>динср.п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Е=17,9*40=716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</w:t>
      </w:r>
      <w:r>
        <w:rPr>
          <w:sz w:val="28"/>
          <w:szCs w:val="28"/>
          <w:vertAlign w:val="subscript"/>
        </w:rPr>
        <w:t>ср.п</w:t>
      </w:r>
      <w:r>
        <w:rPr>
          <w:sz w:val="28"/>
          <w:szCs w:val="28"/>
        </w:rPr>
        <w:t xml:space="preserve"> ≤ М </w:t>
      </w:r>
      <w:r>
        <w:rPr>
          <w:sz w:val="28"/>
          <w:szCs w:val="28"/>
          <w:vertAlign w:val="subscript"/>
        </w:rPr>
        <w:t>дин.ср.п.</w:t>
      </w:r>
      <w:r>
        <w:rPr>
          <w:sz w:val="28"/>
          <w:szCs w:val="28"/>
        </w:rPr>
        <w:t xml:space="preserve"> + М 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18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М </w:t>
      </w:r>
      <w:r>
        <w:rPr>
          <w:sz w:val="28"/>
          <w:szCs w:val="28"/>
          <w:vertAlign w:val="subscript"/>
        </w:rPr>
        <w:t>ср.п</w:t>
      </w:r>
      <w:r>
        <w:rPr>
          <w:sz w:val="28"/>
          <w:szCs w:val="28"/>
        </w:rPr>
        <w:t xml:space="preserve"> ≤ 716+1072=1788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</w:t>
      </w:r>
      <w:r>
        <w:rPr>
          <w:sz w:val="28"/>
          <w:szCs w:val="28"/>
          <w:vertAlign w:val="subscript"/>
        </w:rPr>
        <w:t>д.ср.п.</w:t>
      </w:r>
      <w:r>
        <w:rPr>
          <w:sz w:val="28"/>
          <w:szCs w:val="28"/>
        </w:rPr>
        <w:t xml:space="preserve">=М </w:t>
      </w:r>
      <w:r>
        <w:rPr>
          <w:sz w:val="28"/>
          <w:szCs w:val="28"/>
          <w:vertAlign w:val="subscript"/>
        </w:rPr>
        <w:t>ср.п.</w:t>
      </w:r>
      <w:r>
        <w:rPr>
          <w:sz w:val="28"/>
          <w:szCs w:val="28"/>
        </w:rPr>
        <w:t xml:space="preserve"> – М 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1491-1072 = 419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18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23,4*0,015=0,35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&l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Графики регулировочных механически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момента от времени пуска двигателя (рис.8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0" distR="114935" simplePos="0" locked="0" layoutInCell="0" allowOverlap="1" relativeHeight="305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114300" cy="219075"/>
            <wp:effectExtent l="0" t="0" r="0" b="0"/>
            <wp:wrapSquare wrapText="right"/>
            <wp:docPr id="1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1929130" cy="373380"/>
            <wp:effectExtent l="0" t="0" r="0" b="0"/>
            <wp:docPr id="19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момент двигател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уп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9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551815" cy="248285"/>
            <wp:effectExtent l="0" t="0" r="0" b="0"/>
            <wp:docPr id="19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9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3660" cy="347980"/>
            <wp:effectExtent l="0" t="0" r="0" b="0"/>
            <wp:docPr id="19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5725" cy="347980"/>
            <wp:effectExtent l="0" t="0" r="0" b="0"/>
            <wp:docPr id="19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5725" cy="347980"/>
            <wp:effectExtent l="0" t="0" r="0" b="0"/>
            <wp:docPr id="19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37790" cy="347980"/>
            <wp:effectExtent l="0" t="0" r="0" b="0"/>
            <wp:docPr id="19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уп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9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671830" cy="248285"/>
            <wp:effectExtent l="0" t="0" r="0" b="0"/>
            <wp:docPr id="19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0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8190" cy="347980"/>
            <wp:effectExtent l="0" t="0" r="0" b="0"/>
            <wp:docPr id="20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3590" cy="347980"/>
            <wp:effectExtent l="0" t="0" r="0" b="0"/>
            <wp:docPr id="20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890" cy="347980"/>
            <wp:effectExtent l="0" t="0" r="0" b="0"/>
            <wp:docPr id="20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3590" cy="347980"/>
            <wp:effectExtent l="0" t="0" r="0" b="0"/>
            <wp:docPr id="20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уп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0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671830" cy="248285"/>
            <wp:effectExtent l="0" t="0" r="0" b="0"/>
            <wp:docPr id="20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0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6430" cy="360045"/>
            <wp:effectExtent l="0" t="0" r="0" b="0"/>
            <wp:docPr id="20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890" cy="360045"/>
            <wp:effectExtent l="0" t="0" r="0" b="0"/>
            <wp:docPr id="20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9130" cy="460375"/>
            <wp:effectExtent l="0" t="0" r="0" b="0"/>
            <wp:docPr id="21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3590" cy="360045"/>
            <wp:effectExtent l="0" t="0" r="0" b="0"/>
            <wp:docPr id="21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туп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1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686435" cy="248285"/>
            <wp:effectExtent l="0" t="0" r="0" b="0"/>
            <wp:docPr id="21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1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8355" cy="347980"/>
            <wp:effectExtent l="0" t="0" r="0" b="0"/>
            <wp:docPr id="21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0420" cy="347980"/>
            <wp:effectExtent l="0" t="0" r="0" b="0"/>
            <wp:docPr id="21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8355" cy="460375"/>
            <wp:effectExtent l="0" t="0" r="0" b="0"/>
            <wp:docPr id="21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0420" cy="347980"/>
            <wp:effectExtent l="0" t="0" r="0" b="0"/>
            <wp:docPr id="21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туп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1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740410" cy="248285"/>
            <wp:effectExtent l="0" t="0" r="0" b="0"/>
            <wp:docPr id="22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2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9130" cy="360045"/>
            <wp:effectExtent l="0" t="0" r="0" b="0"/>
            <wp:docPr id="22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890" cy="360045"/>
            <wp:effectExtent l="0" t="0" r="0" b="0"/>
            <wp:docPr id="22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890" cy="360045"/>
            <wp:effectExtent l="0" t="0" r="0" b="0"/>
            <wp:docPr id="22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890" cy="360045"/>
            <wp:effectExtent l="0" t="0" r="0" b="0"/>
            <wp:docPr id="22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на естественную характерис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22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22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98015" cy="248285"/>
            <wp:effectExtent l="0" t="0" r="0" b="0"/>
            <wp:docPr id="22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2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6430" cy="360045"/>
            <wp:effectExtent l="0" t="0" r="0" b="0"/>
            <wp:docPr id="23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890" cy="360045"/>
            <wp:effectExtent l="0" t="0" r="0" b="0"/>
            <wp:docPr id="23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890" cy="360045"/>
            <wp:effectExtent l="0" t="0" r="0" b="0"/>
            <wp:docPr id="23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172200" cy="29908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72200" cy="29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.3pt;width:485.95pt;height:235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, Нм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haracter">
                  <wp:posOffset>571500</wp:posOffset>
                </wp:positionH>
                <wp:positionV relativeFrom="line">
                  <wp:posOffset>-74295</wp:posOffset>
                </wp:positionV>
                <wp:extent cx="4571365" cy="2400300"/>
                <wp:effectExtent l="3810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400480"/>
                          <a:chOff x="0" y="0"/>
                          <a:chExt cx="4571280" cy="2400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230400"/>
                            <a:ext cx="4571280" cy="21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440"/>
                            <a:ext cx="45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4571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4571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10680"/>
                            <a:ext cx="720" cy="123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10680"/>
                            <a:ext cx="720" cy="123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10680"/>
                            <a:ext cx="720" cy="123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10680"/>
                            <a:ext cx="720" cy="123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10680"/>
                            <a:ext cx="720" cy="123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10680"/>
                            <a:ext cx="914400" cy="123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160">
                                <a:moveTo>
                                  <a:pt x="0" y="0"/>
                                </a:moveTo>
                                <a:cubicBezTo>
                                  <a:pt x="150" y="540"/>
                                  <a:pt x="300" y="1080"/>
                                  <a:pt x="540" y="1440"/>
                                </a:cubicBezTo>
                                <a:cubicBezTo>
                                  <a:pt x="780" y="1800"/>
                                  <a:pt x="1110" y="1980"/>
                                  <a:pt x="144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10680"/>
                            <a:ext cx="685800" cy="123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160">
                                <a:moveTo>
                                  <a:pt x="0" y="0"/>
                                </a:moveTo>
                                <a:cubicBezTo>
                                  <a:pt x="180" y="540"/>
                                  <a:pt x="360" y="1080"/>
                                  <a:pt x="540" y="1440"/>
                                </a:cubicBezTo>
                                <a:cubicBezTo>
                                  <a:pt x="720" y="1800"/>
                                  <a:pt x="900" y="1980"/>
                                  <a:pt x="108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10680"/>
                            <a:ext cx="456480" cy="123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160">
                                <a:moveTo>
                                  <a:pt x="0" y="0"/>
                                </a:moveTo>
                                <a:cubicBezTo>
                                  <a:pt x="120" y="630"/>
                                  <a:pt x="240" y="1260"/>
                                  <a:pt x="360" y="1620"/>
                                </a:cubicBezTo>
                                <a:cubicBezTo>
                                  <a:pt x="480" y="1980"/>
                                  <a:pt x="600" y="2070"/>
                                  <a:pt x="72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10680"/>
                            <a:ext cx="685800" cy="13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160">
                                <a:moveTo>
                                  <a:pt x="0" y="0"/>
                                </a:moveTo>
                                <a:cubicBezTo>
                                  <a:pt x="45" y="630"/>
                                  <a:pt x="90" y="1260"/>
                                  <a:pt x="180" y="1620"/>
                                </a:cubicBezTo>
                                <a:cubicBezTo>
                                  <a:pt x="270" y="1980"/>
                                  <a:pt x="405" y="2070"/>
                                  <a:pt x="54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1142280" cy="123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2160">
                                <a:moveTo>
                                  <a:pt x="0" y="0"/>
                                </a:moveTo>
                                <a:cubicBezTo>
                                  <a:pt x="120" y="270"/>
                                  <a:pt x="240" y="540"/>
                                  <a:pt x="540" y="900"/>
                                </a:cubicBezTo>
                                <a:cubicBezTo>
                                  <a:pt x="840" y="1260"/>
                                  <a:pt x="1590" y="1950"/>
                                  <a:pt x="180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06960"/>
                            <a:ext cx="0" cy="61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50160"/>
                            <a:ext cx="720" cy="61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550160"/>
                            <a:ext cx="720" cy="61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550160"/>
                            <a:ext cx="720" cy="61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550160"/>
                            <a:ext cx="720" cy="61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5.85pt;width:359.95pt;height:188.95pt" coordorigin="900,-117" coordsize="7199,3779">
                <v:rect id="shape_0" stroked="f" o:allowincell="f" style="position:absolute;left:900;top:246;width:7198;height:34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-117" to="900,3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301" to="8098,33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650" to="8098,265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00,372" to="8098,37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699,372" to="2699,2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72" to="4140,2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72" to="5220,2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72" to="5939,2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72" to="6479,2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40,2160" path="m0,0c150,540,300,1080,540,1440c780,1800,1110,1980,1440,2160e" stroked="t" o:allowincell="f" style="position:absolute;left:2699;top:372;width:1439;height:19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0,2160" path="m0,0c180,540,360,1080,540,1440c720,1800,900,1980,1080,2160e" stroked="t" o:allowincell="f" style="position:absolute;left:4140;top:372;width:1079;height:19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2160" path="m0,0c120,630,240,1260,360,1620c480,1980,600,2070,720,2160e" stroked="t" o:allowincell="f" style="position:absolute;left:5220;top:372;width:718;height:19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40,2160" path="m0,0c45,630,90,1260,180,1620c270,1980,405,2070,540,2160e" stroked="t" o:allowincell="f" style="position:absolute;left:5939;top:372;width:1079;height:21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00,2160" path="m0,0c120,270,240,540,540,900c840,1260,1590,1950,1800,2160e" stroked="t" o:allowincell="f" style="position:absolute;left:900;top:372;width:1798;height:19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699,2256" to="2699,3231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4140,2324" to="4140,329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220,2324" to="5220,329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939,2324" to="5939,329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479,2324" to="6479,3299" stroked="t" o:allowincell="f" style="position:absolute;mso-position-horizontal-relative:char">
                  <v:stroke color="black" weight="648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 xml:space="preserve">2,5 3 3,5 </w:t>
      </w:r>
      <w:r>
        <w:rPr>
          <w:sz w:val="28"/>
          <w:szCs w:val="28"/>
          <w:lang w:val="en-US"/>
        </w:rPr>
        <w:t>t,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8. Зависимость момента двигателя от времени 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тока в роторе двигателя при пуске (рис.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23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скольжение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ско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95300"/>
            <wp:effectExtent l="0" t="0" r="0" b="0"/>
            <wp:docPr id="23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ток ротора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скольжении и мо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— полное сопротивление ротора при работе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23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23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69900"/>
            <wp:effectExtent l="0" t="0" r="0" b="0"/>
            <wp:docPr id="23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24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24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4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24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120900" cy="469900"/>
            <wp:effectExtent l="0" t="0" r="0" b="0"/>
            <wp:docPr id="24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4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4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69900"/>
            <wp:effectExtent l="0" t="0" r="0" b="0"/>
            <wp:docPr id="24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120900" cy="469900"/>
            <wp:effectExtent l="0" t="0" r="0" b="0"/>
            <wp:docPr id="24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4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5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25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120900" cy="469900"/>
            <wp:effectExtent l="0" t="0" r="0" b="0"/>
            <wp:docPr id="25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5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25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25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25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25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25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69900"/>
            <wp:effectExtent l="0" t="0" r="0" b="0"/>
            <wp:docPr id="25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184400" cy="469900"/>
            <wp:effectExtent l="0" t="0" r="0" b="0"/>
            <wp:docPr id="26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26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26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69900"/>
            <wp:effectExtent l="0" t="0" r="0" b="0"/>
            <wp:docPr id="26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26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26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26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26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26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26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27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69900"/>
            <wp:effectExtent l="0" t="0" r="0" b="0"/>
            <wp:docPr id="27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27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27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27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на естественную характеристи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27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27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69900"/>
            <wp:effectExtent l="0" t="0" r="0" b="0"/>
            <wp:docPr id="27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27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27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28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ой ток при … ступе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=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28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69900"/>
            <wp:effectExtent l="0" t="0" r="0" b="0"/>
            <wp:docPr id="28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2184400" cy="469900"/>
            <wp:effectExtent l="0" t="0" r="0" b="0"/>
            <wp:docPr id="28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28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69900"/>
            <wp:effectExtent l="0" t="0" r="0" b="0"/>
            <wp:docPr id="28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914265" cy="2986405"/>
                <wp:effectExtent l="38100" t="0" r="0" b="2349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986560"/>
                          <a:chOff x="0" y="0"/>
                          <a:chExt cx="4914360" cy="2986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14360" cy="29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34164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1080"/>
                            <a:ext cx="491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45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080"/>
                            <a:ext cx="46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95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995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995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7995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995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360"/>
                            <a:ext cx="48006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080"/>
                            <a:ext cx="0" cy="114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843560"/>
                            <a:ext cx="0" cy="114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43560"/>
                            <a:ext cx="0" cy="114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843560"/>
                            <a:ext cx="0" cy="114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43560"/>
                            <a:ext cx="0" cy="114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37160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20">
                                <a:moveTo>
                                  <a:pt x="0" y="0"/>
                                </a:moveTo>
                                <a:cubicBezTo>
                                  <a:pt x="180" y="225"/>
                                  <a:pt x="360" y="450"/>
                                  <a:pt x="720" y="720"/>
                                </a:cubicBezTo>
                                <a:cubicBezTo>
                                  <a:pt x="1080" y="990"/>
                                  <a:pt x="1620" y="1305"/>
                                  <a:pt x="216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9560"/>
                            <a:ext cx="9136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620">
                                <a:moveTo>
                                  <a:pt x="0" y="0"/>
                                </a:moveTo>
                                <a:cubicBezTo>
                                  <a:pt x="150" y="225"/>
                                  <a:pt x="300" y="450"/>
                                  <a:pt x="540" y="720"/>
                                </a:cubicBezTo>
                                <a:cubicBezTo>
                                  <a:pt x="780" y="990"/>
                                  <a:pt x="1290" y="1470"/>
                                  <a:pt x="144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99560"/>
                            <a:ext cx="8002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620">
                                <a:moveTo>
                                  <a:pt x="0" y="0"/>
                                </a:moveTo>
                                <a:cubicBezTo>
                                  <a:pt x="165" y="315"/>
                                  <a:pt x="330" y="630"/>
                                  <a:pt x="540" y="900"/>
                                </a:cubicBezTo>
                                <a:cubicBezTo>
                                  <a:pt x="750" y="1170"/>
                                  <a:pt x="1005" y="1395"/>
                                  <a:pt x="126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99560"/>
                            <a:ext cx="57096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20">
                                <a:moveTo>
                                  <a:pt x="0" y="0"/>
                                </a:moveTo>
                                <a:cubicBezTo>
                                  <a:pt x="105" y="405"/>
                                  <a:pt x="210" y="810"/>
                                  <a:pt x="360" y="1080"/>
                                </a:cubicBezTo>
                                <a:cubicBezTo>
                                  <a:pt x="510" y="1350"/>
                                  <a:pt x="705" y="1485"/>
                                  <a:pt x="90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799560"/>
                            <a:ext cx="45720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620">
                                <a:moveTo>
                                  <a:pt x="0" y="0"/>
                                </a:moveTo>
                                <a:cubicBezTo>
                                  <a:pt x="30" y="315"/>
                                  <a:pt x="60" y="630"/>
                                  <a:pt x="180" y="900"/>
                                </a:cubicBezTo>
                                <a:cubicBezTo>
                                  <a:pt x="300" y="1170"/>
                                  <a:pt x="510" y="1395"/>
                                  <a:pt x="72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99560"/>
                            <a:ext cx="456480" cy="19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000">
                                <a:moveTo>
                                  <a:pt x="0" y="0"/>
                                </a:moveTo>
                                <a:cubicBezTo>
                                  <a:pt x="210" y="1020"/>
                                  <a:pt x="420" y="2040"/>
                                  <a:pt x="540" y="2520"/>
                                </a:cubicBezTo>
                                <a:cubicBezTo>
                                  <a:pt x="660" y="3000"/>
                                  <a:pt x="690" y="2820"/>
                                  <a:pt x="720" y="28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2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872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86.95pt;height:235.15pt" coordorigin="900,0" coordsize="7739,4703">
                <v:rect id="shape_0" stroked="f" o:allowincell="f" style="position:absolute;left:900;top:0;width:7738;height:470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00,538" to="900,46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679" to="8638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59" to="8098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879" to="8278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259" to="3060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4499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1259" to="5761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1259" to="6659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259" to="7380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139" to="8459,4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879" to="3060,4677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4499,2903" to="4499,4701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761,2903" to="5761,4701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659,2903" to="6659,4701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7380,2903" to="7380,4701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shape id="shape_0" coordsize="2160,1620" path="m0,0c180,225,360,450,720,720c1080,990,1620,1305,2160,1620e" stroked="t" o:allowincell="f" style="position:absolute;left:900;top:1259;width:2159;height:16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620" path="m0,0c150,225,300,450,540,720c780,990,1290,1470,1440,1620e" stroked="t" o:allowincell="f" style="position:absolute;left:3060;top:1259;width:1438;height:16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1620" path="m0,0c165,315,330,630,540,900c750,1170,1005,1395,1260,1620e" stroked="t" o:allowincell="f" style="position:absolute;left:4499;top:1259;width:1259;height:16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0,1620" path="m0,0c105,405,210,810,360,1080c510,1350,705,1485,900,1620e" stroked="t" o:allowincell="f" style="position:absolute;left:5761;top:1259;width:898;height:16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1620" path="m0,0c30,315,60,630,180,900c300,1170,510,1395,720,1620e" stroked="t" o:allowincell="f" style="position:absolute;left:6659;top:1259;width:719;height:16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3000" path="m0,0c210,1020,420,2040,540,2520c660,3000,690,2820,720,2880e" stroked="t" o:allowincell="f" style="position:absolute;left:7380;top:1259;width:718;height:29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59,4523" to="4859,4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9,4523" to="6119,4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8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5 2,5 3 3,5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 Зависимость тока ротора двигателя от времени 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роверка двигателя по типу и по перегрузочной спосо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грузочной диаграмме (Рис.10) видно, что 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,75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548640</wp:posOffset>
                </wp:positionH>
                <wp:positionV relativeFrom="paragraph">
                  <wp:posOffset>82550</wp:posOffset>
                </wp:positionV>
                <wp:extent cx="4822825" cy="274256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2920" cy="2742480"/>
                          <a:chOff x="0" y="0"/>
                          <a:chExt cx="4822920" cy="2742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82292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6440" y="113040"/>
                            <a:ext cx="144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51388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570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0281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99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440" y="6843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85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6850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1370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02816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2816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7995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850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6850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13708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13708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798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13708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1028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40" y="7995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40" y="6850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570240"/>
                            <a:ext cx="25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6.5pt;width:379.75pt;height:215.95pt" coordorigin="864,130" coordsize="7595,4319">
                <v:rect id="shape_0" stroked="f" o:allowincell="f" style="position:absolute;left:864;top:130;width:7594;height:43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79,308" to="1080,40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4089" to="8278,4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029" to="2157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1749" to="3598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389" to="4138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208" to="4678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1209" to="5218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1209" to="6477,2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9,2289" to="7378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1749" to="2159,40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600,1749" to="3600,40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140,1389" to="4140,40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680,1209" to="4680,40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219,1209" to="5219,40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479,2289" to="6479,40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019,2289" to="7019,40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600,1388" to="3600,1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8,2289" to="6476,228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8,1749" to="2156,174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1389" to="3598,138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1209" to="4678,12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1028" to="2162,1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Р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,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,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,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13 15 17 19 23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 Изменение нагрузки на эскалатор в течение су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амой загруженной смене работы эскалатора максимальная мощность не превышает 75% от номинальной мощности. Поэтому двигатель не будет работать в перегруженном состоянии, и не будет перегре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Расход электроэнергии за сутки, среднесуточный КПД и коэффициент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 за сутк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95300"/>
            <wp:effectExtent l="0" t="0" r="0" b="0"/>
            <wp:docPr id="28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нтеграла заменяется вычислением площа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29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431800"/>
            <wp:effectExtent l="0" t="0" r="0" b="0"/>
            <wp:docPr id="29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29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ч — активная электрическая мощность, потребляемая от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29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реактивная мо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44500"/>
            <wp:effectExtent l="0" t="0" r="0" b="0"/>
            <wp:docPr id="29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15900"/>
            <wp:effectExtent l="0" t="0" r="0" b="0"/>
            <wp:docPr id="29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— активная составляющая тока ро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15900"/>
            <wp:effectExtent l="0" t="0" r="0" b="0"/>
            <wp:docPr id="29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— реактивная составляющая тока ро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44500"/>
            <wp:effectExtent l="0" t="0" r="0" b="0"/>
            <wp:docPr id="29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29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— активная составляющая тока намагнич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15900"/>
            <wp:effectExtent l="0" t="0" r="0" b="0"/>
            <wp:docPr id="29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— реактивная составляющая тока намагнич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38700" cy="279400"/>
            <wp:effectExtent l="0" t="0" r="0" b="0"/>
            <wp:docPr id="30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30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79400"/>
            <wp:effectExtent l="0" t="0" r="0" b="0"/>
            <wp:docPr id="30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30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30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30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хема силовой цепи элект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991235</wp:posOffset>
                </wp:positionH>
                <wp:positionV relativeFrom="paragraph">
                  <wp:posOffset>287655</wp:posOffset>
                </wp:positionV>
                <wp:extent cx="2336800" cy="646684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6466680"/>
                          <a:chOff x="0" y="0"/>
                          <a:chExt cx="2336760" cy="6466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336760" cy="64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2720" y="4564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570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570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570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028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28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02816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142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828080"/>
                            <a:ext cx="6858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942560"/>
                            <a:ext cx="4564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370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4853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599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6440" y="1141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4320" y="1141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3640" y="1141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1600" y="102744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0200" y="10274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8800" y="10274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685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68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19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19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198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3040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4">
                                <a:moveTo>
                                  <a:pt x="0" y="0"/>
                                </a:moveTo>
                                <a:cubicBezTo>
                                  <a:pt x="0" y="118"/>
                                  <a:pt x="0" y="236"/>
                                  <a:pt x="0" y="3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3508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0">
                                <a:moveTo>
                                  <a:pt x="0" y="0"/>
                                </a:moveTo>
                                <a:cubicBezTo>
                                  <a:pt x="0" y="110"/>
                                  <a:pt x="0" y="220"/>
                                  <a:pt x="0" y="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5080"/>
                            <a:ext cx="113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2">
                                <a:moveTo>
                                  <a:pt x="0" y="0"/>
                                </a:moveTo>
                                <a:cubicBezTo>
                                  <a:pt x="0" y="104"/>
                                  <a:pt x="0" y="208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799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13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91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00" y="2171160"/>
                            <a:ext cx="228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2171160"/>
                            <a:ext cx="228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285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26276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6276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8520" y="2742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42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742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742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28569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8569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8569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49143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914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2285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6001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6001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56001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35427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5427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35427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428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80" y="331344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33134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800" y="3428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114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80" y="399924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4114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39992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800" y="4114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799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80" y="468504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4799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46850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800" y="4799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485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80" y="537084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5485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53708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800" y="5485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885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3885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3885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423432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23432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49143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571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4571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571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257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5257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5257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6171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942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5942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5942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501480"/>
                            <a:ext cx="462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13">
                                <a:moveTo>
                                  <a:pt x="0" y="0"/>
                                </a:moveTo>
                                <a:cubicBezTo>
                                  <a:pt x="253" y="7"/>
                                  <a:pt x="462" y="13"/>
                                  <a:pt x="729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27040"/>
                            <a:ext cx="446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6">
                                <a:moveTo>
                                  <a:pt x="0" y="0"/>
                                </a:moveTo>
                                <a:cubicBezTo>
                                  <a:pt x="420" y="6"/>
                                  <a:pt x="186" y="4"/>
                                  <a:pt x="703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550080"/>
                            <a:ext cx="51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7">
                                <a:moveTo>
                                  <a:pt x="0" y="57"/>
                                </a:moveTo>
                                <a:cubicBezTo>
                                  <a:pt x="20" y="51"/>
                                  <a:pt x="49" y="29"/>
                                  <a:pt x="65" y="14"/>
                                </a:cubicBezTo>
                                <a:cubicBezTo>
                                  <a:pt x="81" y="0"/>
                                  <a:pt x="70" y="1"/>
                                  <a:pt x="82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74480"/>
                            <a:ext cx="51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5">
                                <a:moveTo>
                                  <a:pt x="0" y="65"/>
                                </a:moveTo>
                                <a:cubicBezTo>
                                  <a:pt x="20" y="45"/>
                                  <a:pt x="71" y="23"/>
                                  <a:pt x="8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518760"/>
                            <a:ext cx="81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6">
                                <a:moveTo>
                                  <a:pt x="0" y="0"/>
                                </a:moveTo>
                                <a:cubicBezTo>
                                  <a:pt x="25" y="37"/>
                                  <a:pt x="59" y="61"/>
                                  <a:pt x="95" y="86"/>
                                </a:cubicBezTo>
                                <a:cubicBezTo>
                                  <a:pt x="102" y="98"/>
                                  <a:pt x="104" y="103"/>
                                  <a:pt x="116" y="111"/>
                                </a:cubicBezTo>
                                <a:cubicBezTo>
                                  <a:pt x="120" y="114"/>
                                  <a:pt x="129" y="116"/>
                                  <a:pt x="129" y="1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22.65pt;width:184pt;height:509.2pt" coordorigin="1561,453" coordsize="3680,10184">
                <v:rect id="shape_0" stroked="f" o:allowincell="f" style="position:absolute;left:1561;top:453;width:3679;height:101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526,1172" to="2705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7,1352" to="2707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6,1172" to="306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1352" to="3066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1172" to="3425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6,1352" to="3426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6,2072" to="2704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6,2072" to="3064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2072" to="3424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7,2252" to="2707,3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2252" to="3066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6,2252" to="3426,3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6;top:3332;width:107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7;top:3512;width: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6,2612" to="4325,2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2792" to="4685,2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7,2972" to="5045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7,2251" to="4327,2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6,2251" to="4686,2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7,2251" to="5047,2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6,2071" to="4325,22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06,2071" to="4684,22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66,2071" to="5044,22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26,1532" to="5045,1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7,1532" to="5047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70;top:642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1;top:642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90;top:642;width:179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,354" path="m0,0c0,118,0,236,0,354e" stroked="t" o:allowincell="f" style="position:absolute;left:2749;top:816;width:0;height:3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30" path="m0,0c0,110,0,220,0,330e" stroked="t" o:allowincell="f" style="position:absolute;left:3120;top:823;width:0;height:3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12" path="m0,0c0,104,0,208,0,312e" stroked="t" o:allowincell="f" style="position:absolute;left:3480;top:823;width:178;height:3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66,1712" to="4685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6,1712" to="4686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7,1892" to="4326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7,1892" to="4327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3872" to="2705,4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6,3872" to="3785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4052" to="3066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4772" to="2705,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7,4591" to="2885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6,4772" to="3425,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6,4591" to="3604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6,4772" to="3785,4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6,4772" to="2346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4772" to="3066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4772" to="3787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7;top:4952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6;top:4952;width:35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6;top:4952;width:35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8192;width:35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6;top:8192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6;top:7112;width:35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9272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6;top:9272;width:35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6;top:9272;width:35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6032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6;top:6032;width:35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6;top:6032;width:35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6,5852" to="2704,5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5671" to="2884,5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6,5852" to="3425,5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6,5671" to="3604,5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5,5852" to="3783,5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6,6932" to="2704,6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6751" to="2884,6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6,6932" to="3425,6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6,6751" to="3604,6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5,6932" to="3783,69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6,8012" to="2704,8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7831" to="2884,8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6,8012" to="3425,8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6,7831" to="3604,8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5,8012" to="3783,8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6,9092" to="2704,9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8911" to="2884,90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6,9092" to="3425,9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6,8911" to="3604,90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5,9092" to="3783,9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6,5492" to="2346,6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5492" to="3066,6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5492" to="3787,6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6572" to="2346,7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6572" to="3066,7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6572" to="3787,7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71;top:7121;width:35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0;top:7121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6;top:8192;width:35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6,7652" to="2346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7652" to="3066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7652" to="3787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8732" to="2346,9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8732" to="3066,9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8732" to="3787,9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10172" to="3785,10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9812" to="2346,10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9812" to="3066,10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9812" to="3787,10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9,13" path="m0,0c253,7,462,13,729,13e" stroked="t" o:allowincell="f" style="position:absolute;left:2602;top:1243;width:728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3,6" path="m0,0c420,6,186,4,703,4e" stroked="t" o:allowincell="f" style="position:absolute;left:2643;top:1283;width:702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57" path="m0,57c20,51,49,29,65,14c81,0,70,1,82,1e" stroked="t" o:allowincell="f" style="position:absolute;left:2588;top:1319;width:80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,65" path="m0,65c20,45,71,23,81,0e" stroked="t" o:allowincell="f" style="position:absolute;left:2460;top:1200;width:80;height: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116" path="m0,0c25,37,59,61,95,86c102,98,104,103,116,111c120,114,129,116,129,116e" stroked="t" o:allowincell="f" style="position:absolute;left:2456;top:1270;width:127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~ 380 В, 50 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1 КМ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линин М.Г. «Общий курс электропривода» — М. Энергия 1971 г.</w:t>
      </w:r>
    </w:p>
    <w:p>
      <w:pPr>
        <w:pStyle w:val="Normal"/>
        <w:numPr>
          <w:ilvl w:val="0"/>
          <w:numId w:val="3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линин М.Г., Ключев В.И., Санднер А.С. «Теория автоматизированного электропривода» — М. Энергия 1979 г.</w:t>
      </w:r>
    </w:p>
    <w:p>
      <w:pPr>
        <w:pStyle w:val="Normal"/>
        <w:numPr>
          <w:ilvl w:val="0"/>
          <w:numId w:val="3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каленко В.В. «Электрический привод» Мастерство. Высшая школа 2001.</w:t>
      </w:r>
    </w:p>
    <w:p>
      <w:pPr>
        <w:pStyle w:val="Normal"/>
        <w:numPr>
          <w:ilvl w:val="0"/>
          <w:numId w:val="3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М.М. «Подъемно-транспортные машины» — М. Высшая школа 2001 г.</w:t>
      </w:r>
    </w:p>
    <w:p>
      <w:pPr>
        <w:pStyle w:val="Normal"/>
        <w:numPr>
          <w:ilvl w:val="0"/>
          <w:numId w:val="3"/>
        </w:numPr>
        <w:tabs>
          <w:tab w:val="clear" w:pos="5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олов Э.М. «Основы электропривода». Учебное пособие. Чебоксары, Чувашский Государственный Университет 2001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decimal"/>
      <w:lvlText w:val="%1"/>
      <w:lvlJc w:val="left"/>
      <w:pPr>
        <w:tabs>
          <w:tab w:val="num" w:pos="7230"/>
        </w:tabs>
        <w:ind w:left="7230" w:hanging="682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21.wmf"/><Relationship Id="rId173" Type="http://schemas.openxmlformats.org/officeDocument/2006/relationships/image" Target="media/image122.wmf"/><Relationship Id="rId174" Type="http://schemas.openxmlformats.org/officeDocument/2006/relationships/image" Target="media/image123.wmf"/><Relationship Id="rId175" Type="http://schemas.openxmlformats.org/officeDocument/2006/relationships/image" Target="media/image124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55:00Z</dcterms:created>
  <dc:creator>ing_energetic</dc:creator>
  <dc:description/>
  <cp:keywords/>
  <dc:language>en-US</dc:language>
  <cp:lastModifiedBy>SYSTEM</cp:lastModifiedBy>
  <dcterms:modified xsi:type="dcterms:W3CDTF">2011-09-25T14:55:00Z</dcterms:modified>
  <cp:revision>2</cp:revision>
  <dc:subject/>
  <dc:title/>
</cp:coreProperties>
</file>