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1.wmf" ContentType="image/x-wmf"/>
  <Override PartName="/word/media/image45.wmf" ContentType="image/x-wmf"/>
  <Override PartName="/word/media/image136.png" ContentType="image/png"/>
  <Override PartName="/word/media/image53.wmf" ContentType="image/x-wmf"/>
  <Override PartName="/word/media/image135.png" ContentType="image/png"/>
  <Override PartName="/word/media/image52.wmf" ContentType="image/x-wmf"/>
  <Override PartName="/word/media/image51.wmf" ContentType="image/x-wmf"/>
  <Override PartName="/word/media/image133.wmf" ContentType="image/x-wmf"/>
  <Override PartName="/word/media/image47.wmf" ContentType="image/x-wmf"/>
  <Override PartName="/word/media/image132.wmf" ContentType="image/x-wmf"/>
  <Override PartName="/word/media/image4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87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07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АПП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Расчетно-графическая рабо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"Электропривод общепромышленных механизмов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>
          <w:sz w:val="28"/>
          <w:szCs w:val="32"/>
        </w:rPr>
      </w:pPr>
      <w:r>
        <w:rPr>
          <w:sz w:val="28"/>
          <w:szCs w:val="32"/>
        </w:rPr>
        <w:t>Выполнил студент: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  <w:szCs w:val="32"/>
        </w:rPr>
        <w:t xml:space="preserve">гр. АПП-04-2 </w:t>
      </w:r>
      <w:r>
        <w:rPr>
          <w:sz w:val="28"/>
        </w:rPr>
        <w:t>Измайлов А.О</w:t>
      </w:r>
      <w:r>
        <w:rPr>
          <w:sz w:val="28"/>
          <w:szCs w:val="36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529" w:hanging="0"/>
        <w:outlineLvl w:val="0"/>
        <w:rPr>
          <w:sz w:val="28"/>
          <w:szCs w:val="32"/>
        </w:rPr>
      </w:pPr>
      <w:r>
        <w:rPr>
          <w:sz w:val="28"/>
          <w:szCs w:val="32"/>
        </w:rPr>
        <w:t>Проверил: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  <w:szCs w:val="32"/>
        </w:rPr>
        <w:t>доцент кафедры АПП</w:t>
      </w:r>
      <w:r>
        <w:rPr>
          <w:sz w:val="28"/>
        </w:rPr>
        <w:t xml:space="preserve"> </w:t>
      </w:r>
      <w:r>
        <w:rPr>
          <w:sz w:val="28"/>
          <w:szCs w:val="36"/>
        </w:rPr>
        <w:t>Панкратов А.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  <w:t>Краматорск, 2008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uppressAutoHyphens w:val="true"/>
        <w:spacing w:before="0" w:after="0"/>
        <w:ind w:left="0" w:hanging="0"/>
        <w:jc w:val="both"/>
        <w:rPr/>
      </w:pPr>
      <w:r>
        <w:rPr>
          <w:rStyle w:val="InternetLink"/>
          <w:color w:val="000000"/>
          <w:u w:val="none"/>
        </w:rPr>
        <w:t>Реферат</w:t>
      </w:r>
    </w:p>
    <w:p>
      <w:pPr>
        <w:pStyle w:val="Contents1"/>
        <w:suppressAutoHyphens w:val="true"/>
        <w:spacing w:before="0" w:after="0"/>
        <w:ind w:left="0" w:hanging="0"/>
        <w:jc w:val="both"/>
        <w:rPr/>
      </w:pPr>
      <w:r>
        <w:rPr>
          <w:rStyle w:val="InternetLink"/>
          <w:color w:val="000000"/>
          <w:u w:val="none"/>
        </w:rPr>
        <w:t>введение</w:t>
      </w:r>
    </w:p>
    <w:p>
      <w:pPr>
        <w:pStyle w:val="Contents1"/>
        <w:suppressAutoHyphens w:val="true"/>
        <w:spacing w:before="0" w:after="0"/>
        <w:ind w:left="0" w:hanging="0"/>
        <w:jc w:val="both"/>
        <w:rPr/>
      </w:pPr>
      <w:r>
        <w:rPr>
          <w:rStyle w:val="InternetLink"/>
          <w:color w:val="000000"/>
          <w:u w:val="none"/>
        </w:rPr>
        <w:t>1. Выбор основных элементов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1 Исходные данные для выбора электропривода механизма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2 Статическая нагрузочная диаграмма механизма, определение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3 Предварительный выбор электродвигателя по мощности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4 Динамическая нагрузочная диаграмма электродвигателя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5 Проверка электродвигателя по условиям допустимого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6 Проверка электродвигателя по условиям допустимой</w:t>
      </w:r>
    </w:p>
    <w:p>
      <w:pPr>
        <w:pStyle w:val="Contents2"/>
        <w:tabs>
          <w:tab w:val="clear" w:pos="708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7 Проверка электродвигателя по условиям пуска</w:t>
      </w:r>
    </w:p>
    <w:p>
      <w:pPr>
        <w:pStyle w:val="Contents1"/>
        <w:suppressAutoHyphens w:val="true"/>
        <w:spacing w:before="0" w:after="0"/>
        <w:ind w:left="0" w:hanging="0"/>
        <w:jc w:val="both"/>
        <w:rPr/>
      </w:pPr>
      <w:r>
        <w:rPr>
          <w:rStyle w:val="InternetLink"/>
          <w:color w:val="000000"/>
          <w:u w:val="none"/>
        </w:rPr>
        <w:t>2. РАЗРАБОТКА СКАЛЯРНОЙ СИСТЕМЫ УПРАВЛЕНИЯ</w:t>
      </w:r>
    </w:p>
    <w:p>
      <w:pPr>
        <w:pStyle w:val="Contents1"/>
        <w:suppressAutoHyphens w:val="true"/>
        <w:spacing w:before="0" w:after="0"/>
        <w:ind w:left="0" w:hanging="0"/>
        <w:jc w:val="both"/>
        <w:rPr/>
      </w:pPr>
      <w:r>
        <w:rPr>
          <w:rStyle w:val="InternetLink"/>
          <w:color w:val="000000"/>
          <w:u w:val="none"/>
        </w:rPr>
        <w:t>Выводы</w:t>
      </w:r>
    </w:p>
    <w:p>
      <w:pPr>
        <w:pStyle w:val="Contents1"/>
        <w:suppressAutoHyphens w:val="true"/>
        <w:spacing w:before="0" w:after="0"/>
        <w:ind w:left="0" w:hanging="0"/>
        <w:jc w:val="both"/>
        <w:rPr/>
      </w:pPr>
      <w:r>
        <w:rPr>
          <w:rStyle w:val="InternetLink"/>
          <w:color w:val="000000"/>
          <w:u w:val="none"/>
        </w:rPr>
        <w:t>Перечень ссыл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-пояснительная записка содержит 28 страницы, 8 рисунков и 5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проектирования: электропривод с двигателем постоянного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выбрать электродвигатель по мощности, рассчитать и построить механические характеристики электропривода в рабочих режимах и электромеханические переходные процессы в электроприводе, разработать принципиальную электрическую схему электропривода.</w:t>
      </w:r>
    </w:p>
    <w:p>
      <w:pPr>
        <w:pStyle w:val="Heading1"/>
        <w:keepNext w:val="false"/>
        <w:suppressAutoHyphens w:val="tru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1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ом называется электромеханическая система, состоящая из электродвигательного, преобразовательного, передаточного и управляющего устройств, предназначенных для приведения в движение исполнительных органов рабочей машины и управления этим дви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редставить себе ни одного современного производственного механизма, в любой области техники, который не приводился бы в действие электроприводом. В электроприводе основным элементом, непосредственно преобразующим электрическую энергию в механическую, является электродвигатель, который чаще всего управляется при помощи соответствующих преобразовательных и управляющих устройств с целью формирования статических и динамических характеристик электропривода, отвечающих требованиям производственного мех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ГР является расчет электродвигателя, входящего в состав электропривода механизма подъема мостового крана, а также создание системы управления электроприводом, которая бы обеспечила заданные режимы его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firstLine="709"/>
        <w:rPr/>
      </w:pPr>
      <w:r>
        <w:rPr>
          <w:rStyle w:val="11"/>
          <w:b w:val="false"/>
        </w:rPr>
        <w:t>1. Выбор основных элементов</w:t>
      </w:r>
      <w:r>
        <w:rPr>
          <w:caps/>
          <w:szCs w:val="28"/>
        </w:rPr>
        <w:t xml:space="preserve"> </w:t>
      </w:r>
      <w:r>
        <w:rPr>
          <w:rStyle w:val="11"/>
          <w:b w:val="false"/>
        </w:rPr>
        <w:t>электрооборудования механизма подъема мостового</w:t>
      </w:r>
      <w:r>
        <w:rPr>
          <w:caps/>
          <w:szCs w:val="28"/>
        </w:rPr>
        <w:t xml:space="preserve"> </w:t>
      </w:r>
      <w:r>
        <w:rPr>
          <w:rStyle w:val="11"/>
          <w:b w:val="false"/>
        </w:rPr>
        <w:t>крана по исходным данным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rStyle w:val="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23"/>
          <w:b w:val="false"/>
          <w:sz w:val="28"/>
        </w:rPr>
        <w:t>1.1 Исходные данные для выбора электропривода механизма</w:t>
      </w:r>
      <w:r>
        <w:rPr>
          <w:rStyle w:val="4"/>
          <w:b w:val="false"/>
          <w:sz w:val="28"/>
        </w:rPr>
        <w:t xml:space="preserve"> </w:t>
      </w:r>
      <w:r>
        <w:rPr>
          <w:rStyle w:val="23"/>
          <w:b w:val="false"/>
          <w:sz w:val="28"/>
        </w:rPr>
        <w:t>подъема мостового кран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rStyle w:val="23"/>
          <w:b w:val="false"/>
          <w:b w:val="false"/>
          <w:caps/>
          <w:sz w:val="28"/>
        </w:rPr>
      </w:pPr>
      <w:r>
        <w:rPr/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Грузоподъемность крана </w:t>
            </w:r>
            <w:r>
              <w:rPr>
                <w:sz w:val="20"/>
              </w:rPr>
              <w:drawing>
                <wp:inline distT="0" distB="0" distL="0" distR="0">
                  <wp:extent cx="23368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Номинальная скорость подъема (спуска) </w:t>
            </w: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Допустимое ускорение </w:t>
            </w:r>
            <w:r>
              <w:rPr>
                <w:sz w:val="20"/>
              </w:rPr>
              <w:drawing>
                <wp:inline distT="0" distB="0" distL="0" distR="0">
                  <wp:extent cx="2794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Рабочий путь подъема (спуска) </w:t>
            </w:r>
            <w:r>
              <w:rPr>
                <w:sz w:val="20"/>
              </w:rPr>
              <w:drawing>
                <wp:inline distT="0" distB="0" distL="0" distR="0">
                  <wp:extent cx="17970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18" r="-20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Диаметр барабана лебедки </w:t>
            </w:r>
            <w:r>
              <w:rPr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Масса барабана лебедки </w:t>
            </w:r>
            <w:r>
              <w:rPr>
                <w:sz w:val="20"/>
              </w:rPr>
              <w:drawing>
                <wp:inline distT="0" distB="0" distL="0" distR="0">
                  <wp:extent cx="198755" cy="230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ПД механизма </w:t>
            </w:r>
            <w:r>
              <w:rPr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Маховый момент муфты с тормозным шкивом </w:t>
            </w:r>
            <w:r>
              <w:rPr>
                <w:sz w:val="20"/>
              </w:rPr>
              <w:drawing>
                <wp:inline distT="0" distB="0" distL="0" distR="0">
                  <wp:extent cx="4318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г·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ередаточное число редуктора </w:t>
            </w: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ип электро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ратность полиспаста, а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1 – Исходные данные для выбора электрооборудования механизма подъема мостового кр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1630" cy="175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– Кинематическая схема механизма подъема мостового кра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 Статическая нагрузочная диаграмма механизма, определение продолжительности включ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изованная для предварительного принятого тяжелого режима (5М) статическая нагрузочная диаграмма работы механизма подъема включает следующие операц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Подъем груза массой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высоту </w:t>
      </w:r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Остановка механизма н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еремещения груза по цех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Опускание груза массой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высоты </w:t>
      </w:r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Остановка механизма н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згруз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одъем крюковой подвески массой </w:t>
      </w:r>
      <w:r>
        <w:rPr>
          <w:iCs/>
          <w:sz w:val="28"/>
          <w:szCs w:val="28"/>
        </w:rPr>
        <w:t>0,2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Остановка механизма н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3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7 Опускание крюковой подвески массой </w:t>
      </w:r>
      <w:r>
        <w:rPr>
          <w:iCs/>
          <w:sz w:val="28"/>
          <w:szCs w:val="28"/>
        </w:rPr>
        <w:t>0,2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4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3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 Остановка механизма н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iCs/>
          <w:sz w:val="28"/>
          <w:szCs w:val="28"/>
        </w:rPr>
        <w:t>загруз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подъема и опускания в статике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цикла для наибольшего коэффициента з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304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5689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включения механизма в статике, т.е. без учета динамических режимов, %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97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атический момент на валу электродвигателя при подъеме грузов, различных по массе с учетом веса грузозахватного устройств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щее передаточное число механизм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50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670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ий момент на валу двигателя при спуске различных по массе груз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194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ая нагрузочная диаграмма, рассчитанная по исходным данным и формулам строится в соответствующем масштабе и представлена на рисунк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9955" cy="3583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унок 2 – Статическая нагрузочная диаграмма механизма подъема мостового кра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 Предварительный выбор электродвигателя по мощ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варительно мощность электродвигателя с ближайшей стандартной продолжительностью включения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тся из условия подъема номинального груза по условию </w:t>
      </w:r>
      <w:r>
        <w:rPr>
          <w:sz w:val="28"/>
        </w:rPr>
        <w:drawing>
          <wp:inline distT="0" distB="0" distL="0" distR="0">
            <wp:extent cx="7112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539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60345" cy="5149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ная ПВ отличается от стандартных, а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расчетная мощность приводится к стандартной ПВ</w:t>
      </w:r>
      <w:r>
        <w:rPr>
          <w:sz w:val="28"/>
          <w:vertAlign w:val="subscript"/>
        </w:rPr>
        <w:t>с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67485" cy="516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21865" cy="475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оминальная частота вращения вала двигателя выбирается по услов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2235" cy="462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78075" cy="4521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ираем двигатель из условия Pн&gt;=P'расч, а также выполняем проверку Mmax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cmax. Выбираем 2 двигателя, тип двигателя: Д816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179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Динамическая нагрузочная диаграмма электродвигателя, определение средних динамических моментов. Уточнение режима работы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пусковой мом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72210" cy="2895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445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82140" cy="2895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пусковой момент (момент переключени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8725" cy="3352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3436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1365" cy="2590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ческий момент при пус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2375" cy="511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6640" cy="452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й приведенный момент инерции при пус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89580" cy="634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73100" cy="355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46400" cy="520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542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рабочая угловая скорость вращения вала двигателя,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3970" cy="5918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уска привода при подъеме и опускании гру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67485" cy="7200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2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0260" cy="21945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2"/>
          <w:sz w:val="28"/>
          <w:lang w:val="en-US"/>
        </w:rPr>
      </w:pPr>
      <w:r>
        <w:rPr>
          <w:position w:val="-12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й приведенный к валу двигателя момент инерции при тормож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86735" cy="625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62855" cy="5276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lang w:val="en-US"/>
        </w:rPr>
      </w:pPr>
      <w:r>
        <w:rPr>
          <w:position w:val="-3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ормозной мом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71245" cy="269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t>номинальны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0905" cy="2584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электромеханического торможения механизма подъе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8420" cy="6146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20570" cy="17881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точненное значение продолжительности вклю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7540" cy="3860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циклов в час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508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ческая нагрузочная характеристика показана на рисунк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51500" cy="48139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унок 3 Динамическая нагрузочная диаграмма электродвигателя механизма подъема мостового кра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электродвигателя по условиям допустимого нагре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наличии динамической нагрузочной диаграммы и незначительном изменении скорости вращения вала двигателя в статических режимах удобнее использовать метод эквивалентного момента. По данным динамической нагрузочной диаграммы определяется эквивалентный момент за цикл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82900" cy="584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826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 равными 0,5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0800" cy="990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квивалентная мощность, соответствующая </w:t>
      </w:r>
      <w:r>
        <w:rPr>
          <w:sz w:val="28"/>
        </w:rPr>
        <w:drawing>
          <wp:inline distT="0" distB="0" distL="0" distR="0">
            <wp:extent cx="292100" cy="2305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асчетной ПВ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955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ранный двигатель не будет нагреваться выше допустимой температуры, если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5454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939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электродвигателя по условиям пуск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успешного запуска двигателя при подъеме наибольшего груз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д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0795" cy="4146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92020" cy="6400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01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электродвигателя по условиям допустимой перегрузк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ранный по мощности двигатель проверяется по перегрузочной способности с учетом максимально возможных динамических моментов. Условие проверки по перегрузочной способности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position w:val="-18"/>
          <w:sz w:val="28"/>
        </w:rPr>
      </w:pPr>
      <w:r>
        <w:rPr>
          <w:position w:val="-18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004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/>
      </w:pPr>
      <w:r>
        <w:rPr>
          <w:rStyle w:val="11"/>
          <w:b w:val="false"/>
        </w:rPr>
        <w:t>2. РАЗРАБОТКА СКАЛЯРНОЙ СИСТЕМЫ УПРАВЛЕНИЯ</w:t>
      </w:r>
      <w:r>
        <w:rPr>
          <w:sz w:val="28"/>
          <w:szCs w:val="28"/>
        </w:rPr>
        <w:t xml:space="preserve"> </w:t>
      </w:r>
      <w:r>
        <w:rPr>
          <w:rStyle w:val="11"/>
          <w:b w:val="false"/>
        </w:rPr>
        <w:t>ЧАСТОТНЫМ ЭЛЕКТРОПРИВОДОМ ПО ЗАКОНУ U1/F1=CONST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rStyle w:val="11"/>
          <w:b w:val="false"/>
          <w:b w:val="false"/>
          <w:sz w:val="28"/>
          <w:szCs w:val="28"/>
        </w:rPr>
      </w:pPr>
      <w:r>
        <w:rPr/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ные данные для разработки скалярной системой управления частотным электроприводом по закону Ψ1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представлены в таблице 2.1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.1 – Исходные данные для разработки скалярной системой управления частотным электроприводом по закону Ψ1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,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зон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ип двиг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</w:t>
            </w:r>
            <w:r>
              <w:rPr>
                <w:sz w:val="20"/>
                <w:szCs w:val="28"/>
                <w:lang w:val="en-US"/>
              </w:rPr>
              <w:t>51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-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Номинальная мощность </w:t>
            </w: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Номинальное напряжение </w:t>
            </w: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Л</w:t>
            </w:r>
            <w:r>
              <w:rPr>
                <w:sz w:val="20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Номинальный ток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Номинальная скорость ω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, об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/</w:t>
            </w: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8</w:t>
            </w:r>
            <w:r>
              <w:rPr>
                <w:sz w:val="20"/>
                <w:szCs w:val="28"/>
              </w:rPr>
              <w:t>2/</w:t>
            </w:r>
            <w:r>
              <w:rPr>
                <w:sz w:val="20"/>
                <w:szCs w:val="28"/>
                <w:lang w:val="en-US"/>
              </w:rPr>
              <w:t>8</w:t>
            </w: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Максимальный момент М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, Н∙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ховый момент </w:t>
            </w:r>
            <w:r>
              <w:rPr>
                <w:sz w:val="20"/>
                <w:szCs w:val="28"/>
                <w:lang w:val="en-US"/>
              </w:rPr>
              <w:t>GD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, кг∙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 xml:space="preserve"> – режим 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таторное активное 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1,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аторное реактивное х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Роторное активно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13995" cy="2590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Роторное реактивно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11455" cy="2927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Передаточное число редуктора </w:t>
            </w:r>
            <w:r>
              <w:rPr>
                <w:sz w:val="20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2,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мент инерции механизма </w:t>
            </w:r>
            <w:r>
              <w:rPr>
                <w:sz w:val="20"/>
                <w:szCs w:val="28"/>
                <w:lang w:val="en-US"/>
              </w:rPr>
              <w:t>J</w:t>
            </w:r>
            <w:r>
              <w:rPr>
                <w:sz w:val="20"/>
                <w:szCs w:val="28"/>
                <w:vertAlign w:val="subscript"/>
              </w:rPr>
              <w:t>ИО</w:t>
            </w:r>
            <w:r>
              <w:rPr>
                <w:sz w:val="20"/>
                <w:szCs w:val="28"/>
              </w:rPr>
              <w:t>, 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он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Ψ1=</w:t>
            </w:r>
            <w:r>
              <w:rPr>
                <w:sz w:val="20"/>
                <w:szCs w:val="28"/>
                <w:lang w:val="en-US"/>
              </w:rPr>
              <w:t>cons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С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регулировани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 и 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 электромеханического торм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еку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Статическая ошибка регулирования δ</w:t>
            </w:r>
            <w:r>
              <w:rPr>
                <w:sz w:val="20"/>
                <w:szCs w:val="28"/>
                <w:vertAlign w:val="subscript"/>
              </w:rPr>
              <w:t>ω,</w:t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Динамическая ошибка регулирования σ</w:t>
            </w:r>
            <w:r>
              <w:rPr>
                <w:sz w:val="20"/>
                <w:szCs w:val="28"/>
                <w:vertAlign w:val="subscript"/>
              </w:rPr>
              <w:t>ω</w:t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тимое ускорение ε</w:t>
            </w:r>
            <w:r>
              <w:rPr>
                <w:sz w:val="20"/>
                <w:szCs w:val="28"/>
                <w:vertAlign w:val="subscript"/>
              </w:rPr>
              <w:t>ДОП</w:t>
            </w:r>
            <w:r>
              <w:rPr>
                <w:sz w:val="20"/>
                <w:szCs w:val="28"/>
              </w:rPr>
              <w:t>, рад/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20</w:t>
            </w:r>
          </w:p>
        </w:tc>
      </w:tr>
    </w:tbl>
    <w:p>
      <w:pPr>
        <w:pStyle w:val="3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.1 – Исходные данные для разработки скалярной системой управления частотным электроприводом по закону Ψ1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Схема тиристорного преобразователя частоты со звеном постоянного тока и рекуперативным тормож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022215" cy="72428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Силовая схема частотного преобразов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овая схема частотного преобразователя состоит из тиристоров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1...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6, встречно включенного диодного мост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...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6, обеспечивающего инверторный реж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исторный блок предназначен для регулирования напряжения для обеспечения законн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глаживающий фильтр состоит из сглаживающего дросс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с ферриторным сердечником и конденсатора С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ИН собран на 6 тиристорных ключах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7...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12 с принудительной коммутацией, которая обеспечивается конденсаторами С2…С7, дросселе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, а также коммутационных диодов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7...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оды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3...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8 выполняют функцию отсечения токов при отключениях соответствующих вентилей. Ток в коммутирующих цепях не исчезает из-за индуктивностей обмотк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ункциональная схема системы управления частотного электропри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99405" cy="3054350"/>
                <wp:effectExtent l="5080" t="0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3054240"/>
                          <a:chOff x="0" y="0"/>
                          <a:chExt cx="5399280" cy="305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30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9320" y="162000"/>
                            <a:ext cx="3992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UniversalMath1 BT;Symbol" w:hAnsi="UniversalMath1 BT;Symbol" w:eastAsia="UniversalMath1 BT;Symbol" w:cs="UniversalMath1 BT;Symbol"/>
                                  <w:color w:val="auto"/>
                                  <w:lang w:val="en-US" w:bidi="ar-SA"/>
                                </w:rPr>
                                <w:t>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2000"/>
                            <a:ext cx="5199480" cy="28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040" y="73440"/>
                              <a:ext cx="60912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,5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Гц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915120"/>
                              <a:ext cx="399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э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1370160"/>
                              <a:ext cx="399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3760" y="2269440"/>
                              <a:ext cx="399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0560" y="1862280"/>
                              <a:ext cx="39924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с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080" y="2421720"/>
                              <a:ext cx="39924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600" y="1901880"/>
                              <a:ext cx="39924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и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1901880"/>
                              <a:ext cx="39924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с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040" y="0"/>
                              <a:ext cx="39924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720" y="0"/>
                              <a:ext cx="39924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240" y="0"/>
                              <a:ext cx="39924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760" y="144000"/>
                              <a:ext cx="51048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П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6960" y="144000"/>
                              <a:ext cx="4370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3040" y="144000"/>
                              <a:ext cx="6120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ИН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5160" y="144000"/>
                              <a:ext cx="51048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760" y="655920"/>
                              <a:ext cx="5094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П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760" y="1165680"/>
                              <a:ext cx="5094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Э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4000" y="1574640"/>
                              <a:ext cx="4197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Э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4000" y="808920"/>
                              <a:ext cx="4197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Т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3040" y="808920"/>
                              <a:ext cx="6120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И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760" y="960840"/>
                              <a:ext cx="40896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Н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1520" y="2035080"/>
                              <a:ext cx="44640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Ч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00" y="2035080"/>
                              <a:ext cx="40896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С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360" y="2035080"/>
                              <a:ext cx="40896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И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35080"/>
                              <a:ext cx="4075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С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2680" y="2584440"/>
                              <a:ext cx="40752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С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533040" y="29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35520" y="29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7320" y="29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46080" y="45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46080" y="961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85160" y="269640"/>
                              <a:ext cx="4500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054240" y="808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54960" y="1573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83320" y="1685160"/>
                              <a:ext cx="799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613600" y="172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845360" y="1471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4320" y="2138760"/>
                              <a:ext cx="8136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12600" y="217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4680" y="2178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6960" y="2138760"/>
                              <a:ext cx="7884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686600" y="2178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8360" y="217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32720" y="269640"/>
                              <a:ext cx="457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503960" y="961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63760" y="1728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39040" y="111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39760" y="45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49480" y="29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99320" y="269640"/>
                              <a:ext cx="457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400560" y="2738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96080" y="221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26560" y="2218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90120" y="297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99840" y="220320"/>
                              <a:ext cx="1105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220320"/>
                              <a:ext cx="1105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2320" y="220320"/>
                              <a:ext cx="1105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098000" y="218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6280" y="21574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573640" y="1765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5.15pt;height:240.5pt" coordorigin="0,0" coordsize="8503,4810">
                <v:rect id="shape_0" stroked="f" o:allowincell="f" style="position:absolute;left:0;top:0;width:8502;height:4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73;top:255;width:628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UniversalMath1 BT;Symbol" w:hAnsi="UniversalMath1 BT;Symbol" w:eastAsia="UniversalMath1 BT;Symbol" w:cs="UniversalMath1 BT;Symbol"/>
                            <w:color w:val="auto"/>
                            <w:lang w:val="en-US" w:bidi="ar-SA"/>
                          </w:rPr>
                          <w:t>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255;width:8188;height:4554">
                  <v:shape id="shape_0" fillcolor="white" stroked="t" o:allowincell="f" style="position:absolute;left:249;top:371;width:95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,50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Гц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80;top:1696;width:62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э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336;top:2413;width:62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431;top:3829;width:62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371;top:3188;width:62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071;top:4069;width:62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64;top:3250;width:62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79;top:3250;width:62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819;top:255;width:62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913;top:255;width:62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599;top:255;width:62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95;top:482;width:803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82;top:482;width:687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5;top:482;width:963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И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06;top:482;width:803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95;top:1288;width:801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У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95;top:2091;width:801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0;top:2735;width:660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0;top:1529;width:660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5;top:1529;width:963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У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61;top:1768;width:643;height:5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9;top:3460;width:702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38;top:3460;width:643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1;top:3460;width:643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3460;width:641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4;top:4325;width:641;height:4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564;top:72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615;top:72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91;top:72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07;top:96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07;top:176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4071;top:680;width:70;height:7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4810;top:152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11;top:273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281;top:2909;width:125;height:12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116;top:297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906;top:2573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259;top:3623;width:127;height:12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689;top:3687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968;top:3686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48;top:3623;width:123;height:12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656;top:3686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47;top:3687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6351;top:680;width:71;height:7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7093;top:176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40;top:2977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046;top:201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047;top:96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897;top:72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7873;top:680;width:71;height:7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5355;top:4567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033;top:374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19;top:3749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04;top:72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1102,602" to="1275,8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,602" to="1382,8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11,602" to="1484,8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729;top:368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3301;top:3653;width:70;height:7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4053;top:303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5109845" cy="298704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9986" r="-8" b="99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 – Функциональная схема скалярной системы подчиненного двухканального управления частотным электроприводом, реализующей закон управления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 – задатчик скор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 – задатчик интенсив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 – регулятор скор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Э – регулятор ЭД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П – блок управления преобразовател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тиристорный преобразова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– фильт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ИН – автономный инвертор напря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 – асинхронный двигатель с к. з. ротор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Ч – регулятор част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П – блок управления инвертор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датчик скор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– датчик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 – датчик напря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 – датчик ЭД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остроена по принципу двухканальной системы подчиненного регулирования частоты с использованием автономного инвертора напряжения (АИН) с широтно-импульсной модуляцией (ШИ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анал управления включает контур регулирования ЭДС, он подчинен внешнему контуру – контуру управления скор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дчиненный контур – контур регулирования част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аптации регулятора частоты к изменениям скорости двигателя при колебаниях нагрузки в нем применяется положительная обратная связь по скор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билизации скорости на валу двигателя на суммирующий вход регулятора скорости подается сигнал отрицательной обратной связи по скор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разгона электропривода регулируется задатчиком интенсивности 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а электропривода осуществляется снятием сигнала задания скорости на выходе задатчика скорости ЗС. При этом частота напряжения на выходе автономного инвертора напряжения АИН плавно снижается, а двигатель АД переходит в режим рекуперативного торм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ерс производится изменением знака сигнала задания скорости. Логическая схема блока управления инвертором изменяет при этом порядок чередования фаз на выходе инвертора А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корости, напряжения и тока осуществляется датчиком скорости ДС, датчиком напряжения ДН и датчиком тока Д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ТП осуществляется блоком управления БУ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уктурная схема скалярной системы управления частотным электропривод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00040" cy="3335655"/>
                <wp:effectExtent l="0" t="0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335760"/>
                          <a:chOff x="0" y="0"/>
                          <a:chExt cx="5400000" cy="333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99280" cy="33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360" y="2515320"/>
                            <a:ext cx="5396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и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3043440"/>
                            <a:ext cx="5396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2247840"/>
                            <a:ext cx="5313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1581840"/>
                            <a:ext cx="5238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130480"/>
                            <a:ext cx="4316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2230200"/>
                            <a:ext cx="4316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UniversalMath1 BT;Symbol" w:hAnsi="UniversalMath1 BT;Symbol" w:eastAsia="UniversalMath1 BT;Symbol" w:cs="UniversalMath1 BT;Symbol"/>
                                  <w:color w:val="auto"/>
                                  <w:lang w:val="ru-RU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UniversalMath1 BT;Symbol" w:cs="UniversalMath1 BT;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UniversalMath1 BT;Symbol" w:cs="UniversalMath1 BT;Symbol" w:ascii="Times New Roman" w:hAnsi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353160"/>
                            <a:ext cx="589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П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353520"/>
                            <a:ext cx="5403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353520"/>
                            <a:ext cx="5936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1658160"/>
                            <a:ext cx="5900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Ч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353520"/>
                            <a:ext cx="5727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Л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352440"/>
                            <a:ext cx="5169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720" y="1284120"/>
                            <a:ext cx="5893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793080"/>
                            <a:ext cx="588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Н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284120"/>
                            <a:ext cx="5886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876240"/>
                            <a:ext cx="589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1948320"/>
                            <a:ext cx="5893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887200" y="247680"/>
                            <a:ext cx="43308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239480" y="502200"/>
                            <a:ext cx="19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502200"/>
                            <a:ext cx="495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59280" y="499680"/>
                            <a:ext cx="2836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9800" y="4788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03560" y="525240"/>
                            <a:ext cx="8640" cy="26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1120" y="1090440"/>
                            <a:ext cx="1440" cy="19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0640" y="46224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64880" y="500400"/>
                            <a:ext cx="18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9840" y="501480"/>
                            <a:ext cx="13500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67960" y="46224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98240" y="501120"/>
                            <a:ext cx="8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37600" y="501120"/>
                            <a:ext cx="1814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9360" y="4788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03120" y="525240"/>
                            <a:ext cx="1800" cy="75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05600" y="1432440"/>
                            <a:ext cx="2003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3400" y="501480"/>
                            <a:ext cx="24732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02720" y="4795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4360" y="2366640"/>
                            <a:ext cx="5893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822920" y="-372960"/>
                            <a:ext cx="18000" cy="1685520"/>
                          </a:xfrm>
                          <a:prstGeom prst="bentConnector3">
                            <a:avLst>
                              <a:gd name="adj1" fmla="val 14428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920" y="1387440"/>
                            <a:ext cx="76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984240" y="1424160"/>
                            <a:ext cx="933120" cy="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44280" y="1175400"/>
                            <a:ext cx="144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45000" y="650160"/>
                            <a:ext cx="1440" cy="22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" y="2771280"/>
                            <a:ext cx="590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И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484000"/>
                            <a:ext cx="76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45000" y="2559600"/>
                            <a:ext cx="216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44280" y="2248560"/>
                            <a:ext cx="1440" cy="23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45000" y="1463040"/>
                            <a:ext cx="1440" cy="48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83520" y="2516040"/>
                            <a:ext cx="312084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189320" y="1029960"/>
                            <a:ext cx="1990440" cy="982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560" y="17931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793160"/>
                            <a:ext cx="774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4440" y="1816560"/>
                            <a:ext cx="2056680" cy="1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720" y="2492280"/>
                            <a:ext cx="4716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059280" y="1868760"/>
                            <a:ext cx="6840" cy="62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8160" y="1830600"/>
                            <a:ext cx="244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8240" y="1658160"/>
                            <a:ext cx="5900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31920" y="1831320"/>
                            <a:ext cx="257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79000" y="1432440"/>
                            <a:ext cx="320400" cy="399960"/>
                          </a:xfrm>
                          <a:prstGeom prst="bentConnector3">
                            <a:avLst>
                              <a:gd name="adj1" fmla="val 1712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43560" y="3070080"/>
                            <a:ext cx="1800" cy="20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5.2pt;height:262.65pt" coordorigin="0,0" coordsize="8504,5253">
                <v:rect id="shape_0" stroked="f" o:allowincell="f" style="position:absolute;left:0;top:0;width:8502;height:52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80;top:3961;width:849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и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2;top:4793;width:849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3;top:3540;width:836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0;top:2491;width:824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71;top:3355;width:679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3512;width:679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UniversalMath1 BT;Symbol" w:hAnsi="UniversalMath1 BT;Symbol" w:eastAsia="UniversalMath1 BT;Symbol" w:cs="UniversalMath1 BT;Symbol"/>
                            <w:color w:val="auto"/>
                            <w:lang w:val="ru-RU" w:bidi="ar-SA"/>
                          </w:rPr>
                          <w:t>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UniversalMath1 BT;Symbol" w:cs="UniversalMath1 BT;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UniversalMath1 BT;Symbol" w:cs="UniversalMath1 BT;Symbol" w:ascii="Times New Roman" w:hAnsi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6;top:556;width:92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П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3;top:557;width:850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3;top:557;width:934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4;top:2611;width:928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Ч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9;top:557;width:901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Л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0;top:555;width:81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3;top:2022;width:92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1249;width:926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Н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2022;width:926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;top:1380;width:927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;top:3068;width:927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7;top:390;width:681;height:794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t" o:allowincell="f" style="position:absolute;left:1952;top:791;width:29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5;top:791;width:77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18;top:787;width:446;height:2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2724;top:754;width:72;height:7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470;top:827;width:13;height:42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82;top:1717;width:1;height:30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513;top:728;width:124;height:1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929;top:788;width:29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46;top:790;width:212;height: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036;top:728;width:124;height:1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871;top:789;width:138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61;top:789;width:28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818;top:754;width:72;height:7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7564;top:827;width:2;height:119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46;top:2256;width:3153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24;top:790;width:388;height: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8193;top:755;width:72;height:7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755;top:3727;width:92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284;top:728;width:2652;height:26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21;top:2185;width:119;height:1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50;top:2243;width:1467;height:11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87;top:1851;width:0;height:331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88;top:1024;width:1;height:356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4;top:4364;width:928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И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21;top:3912;width:119;height:1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88;top:4031;width:2;height:33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87;top:3541;width:0;height:369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88;top:2304;width:1;height:76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49;top:3962;width:4913;height:9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92;top:828;width:1546;height:3134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735;top:2824;width:74;height:7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048;top:2824;width:121;height:1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19;top:2861;width:3238;height:2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4083;top:3925;width:73;height:7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818;top:2943;width:9;height:980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9;top:2883;width:383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87;top:2611;width:928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92;top:2884;width:404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26;top:2257;width:504;height:628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86;top:4835;width:1;height:324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94960" cy="331914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0013" r="-8" b="9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– Структурная схема скалярной системы подчиненного двухканального управления частотным электроприводом, реализующей закон управления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аточная функция асинхронного двигателя</w:t>
      </w:r>
      <w:r>
        <w:br w:type="page"/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электрической части асинхронного двигателя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эффициент жесткости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момент двигателя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rFonts w:eastAsia="TechnicLite;Symbol" w:cs="TechnicLite;Symbol" w:ascii="TechnicLite;Symbol" w:hAnsi="TechnicLite;Symbol"/>
          <w:sz w:val="28"/>
          <w:szCs w:val="28"/>
        </w:rPr>
        <w:t>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скорость вращения двигателя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ная частота вращения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магнитная постоянная двигателя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скольжение АД</w:t>
      </w:r>
      <w:r>
        <w:br w:type="page"/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0" cy="2921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минальное скольжение АД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грузочная способность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318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механической части двигателя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момент инерции, приведенный к валу двигателя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двигателя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аточные функции регуляторов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П-регулятора скорост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ПИ-регулятора ЭД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4318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интегрирования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– некомпенсированная постоянная времени Т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еханическая постоянная времени электропри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П-регулятора част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аточная функция тиристорного преобразов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аточная функция сглаживающего филь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ремени сглаживающего фильт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пульсаций выпрямленного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аточная функция АИН по каналу управления напряж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u w:val="single"/>
        </w:rPr>
      </w:pPr>
      <w:r>
        <w:rPr>
          <w:position w:val="-3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65300" cy="4318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аточная функция АИН по каналу управления част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аточные функции датчиков обратных связ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датчика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игнала обратной связи по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,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датчика ЭД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4318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статора определяется по значению мо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4826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 Оценка статических и динамических свойств системы регулирования скорости частотного электропривода с законом управления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bCs/>
          <w:sz w:val="28"/>
          <w:szCs w:val="28"/>
        </w:rPr>
        <w:t xml:space="preserve"> в среде </w:t>
      </w:r>
      <w:r>
        <w:rPr>
          <w:bCs/>
          <w:sz w:val="28"/>
          <w:szCs w:val="28"/>
          <w:lang w:val="en-US"/>
        </w:rPr>
        <w:t>MatLab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татических и динамических свойств системы регулирования скорости производится </w:t>
      </w:r>
      <w:r>
        <w:rPr>
          <w:sz w:val="28"/>
        </w:rPr>
        <w:t>при пуске, набросе, сбросе нагрузки и торможении для номинального, минимального и максимального задания скорости во всех зонах регулир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модель частотного электропривода рольганга с двухзонным регулированием скорости по закону Ψ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представлена на рис. 2.1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2.2 приведены полученные графики изменения скорости ω, момента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, напряжения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часто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пуске, набросе, сбросе нагрузки и торможении электропривода при номинальном сигнале задания скорости. Ток статора в модели определяется с помощью блоко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ущее значение ЭДС статора определяется в модели с помощью блока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5.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5985" cy="31146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исунок 7 - Схема структурной модели частотного электропривода с законом управления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3300" cy="297751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исунок 8 - Графики электромеханических переходных процессов ω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, М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),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)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лектроприводами заключается в осуществлении пуска, регулировании скорости, торможения, реверсирования, а также поддержания режима работы привода в соответствии с требованиями технологического процесса.</w:t>
      </w:r>
    </w:p>
    <w:p>
      <w:pPr>
        <w:pStyle w:val="25"/>
        <w:suppressAutoHyphens w:val="true"/>
        <w:spacing w:lineRule="auto" w:line="360"/>
        <w:ind w:left="0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простейших случаях пуск, регулирование скорости и торможение осуществляется при помощи аппаратов ручного управления. Применение этих аппаратов связано с дополнительной затратой времени на управление и, следовательно, снижает производительность механизма. Кроме того, применение аппаратов ручного управления исключает возможность дистанционного управления, что неприемлемо в ряде современных автоматизированных устан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устранить подобные недостатки ручного управления привело к созданию аппаратов полуавтоматического и автоматическ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электроприводами является одним из основных условий повышения производительности механизмов и производства продукции высокого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автоматизация упрощает обслуживание механизмов, дает возможность осуществить дистанционное управление электроприводами. Последнее особенно важно там, где нельзя управлять двигателями в непосредственной близости по условиям территориального расположения машин или в связи с особенностями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Перечень ссыл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нкратов А.И. Выбор электропривода, механизма подъема мостового крана. Учеб. пособие. – Краматорск; ДГМА, 2006-6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vanish/>
        </w:rPr>
      </w:pPr>
      <w:r>
        <w:rPr>
          <w:sz w:val="28"/>
          <w:szCs w:val="28"/>
        </w:rPr>
        <w:t>Панкратов А.И. Система управления электроприводом. Учеб. пособие.-Краматорск; ДГМА, 2007-225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UniversalMath1 BT">
    <w:altName w:val="Symbol"/>
    <w:charset w:val="02"/>
    <w:family w:val="swiss"/>
    <w:pitch w:val="variable"/>
  </w:font>
  <w:font w:name="TechnicLite">
    <w:altName w:val="Symbol"/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spacing w:lineRule="auto" w:line="360"/>
      <w:ind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11">
    <w:name w:val="р1 Знак"/>
    <w:qFormat/>
    <w:rPr>
      <w:rFonts w:cs="Times New Roman"/>
      <w:b/>
      <w:caps/>
      <w:sz w:val="28"/>
      <w:szCs w:val="28"/>
      <w:lang w:val="ru-RU" w:bidi="ar-SA"/>
    </w:rPr>
  </w:style>
  <w:style w:type="character" w:styleId="22">
    <w:name w:val="р2 Знак"/>
    <w:qFormat/>
    <w:rPr>
      <w:rFonts w:cs="Times New Roman"/>
      <w:b/>
      <w:sz w:val="24"/>
      <w:szCs w:val="24"/>
      <w:lang w:val="ru-RU" w:bidi="ar-SA"/>
    </w:rPr>
  </w:style>
  <w:style w:type="character" w:styleId="31">
    <w:name w:val="р3 Знак"/>
    <w:qFormat/>
    <w:rPr>
      <w:rFonts w:cs="Times New Roman"/>
      <w:sz w:val="24"/>
      <w:szCs w:val="24"/>
      <w:lang w:val="ru-RU" w:bidi="ar-SA"/>
    </w:rPr>
  </w:style>
  <w:style w:type="character" w:styleId="4">
    <w:name w:val="р4 Знак"/>
    <w:qFormat/>
    <w:rPr>
      <w:rFonts w:cs="Times New Roman"/>
      <w:b/>
      <w:sz w:val="24"/>
      <w:szCs w:val="24"/>
      <w:lang w:val="ru-RU" w:bidi="ar-SA"/>
    </w:rPr>
  </w:style>
  <w:style w:type="character" w:styleId="23">
    <w:name w:val="ргр2 Знак"/>
    <w:qFormat/>
    <w:rPr>
      <w:rFonts w:cs="Times New Roman"/>
      <w:b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4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spacing w:lineRule="auto" w:line="360"/>
      <w:ind w:firstLine="708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left="2160" w:hanging="1440"/>
      <w:jc w:val="both"/>
    </w:pPr>
    <w:rPr>
      <w:i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60" w:leader="none"/>
      </w:tabs>
      <w:spacing w:lineRule="auto" w:line="360"/>
      <w:ind w:firstLine="708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90" w:leader="dot"/>
      </w:tabs>
      <w:spacing w:lineRule="auto" w:line="360" w:before="120" w:after="120"/>
      <w:ind w:left="900" w:hanging="360"/>
    </w:pPr>
    <w:rPr>
      <w:bCs/>
      <w:caps/>
      <w:sz w:val="28"/>
      <w:szCs w:val="28"/>
      <w:lang w:val="en-US" w:eastAsia="en-US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2">
    <w:name w:val="р1"/>
    <w:basedOn w:val="Normal"/>
    <w:qFormat/>
    <w:pPr>
      <w:spacing w:lineRule="auto" w:line="360"/>
      <w:jc w:val="center"/>
    </w:pPr>
    <w:rPr>
      <w:b/>
      <w:caps/>
      <w:sz w:val="28"/>
      <w:szCs w:val="28"/>
    </w:rPr>
  </w:style>
  <w:style w:type="paragraph" w:styleId="26">
    <w:name w:val="р2"/>
    <w:basedOn w:val="Normal"/>
    <w:qFormat/>
    <w:pPr>
      <w:tabs>
        <w:tab w:val="clear" w:pos="708"/>
        <w:tab w:val="left" w:pos="360" w:leader="none"/>
      </w:tabs>
      <w:spacing w:lineRule="auto" w:line="360"/>
      <w:ind w:left="540" w:firstLine="709"/>
    </w:pPr>
    <w:rPr>
      <w:b/>
      <w:sz w:val="28"/>
    </w:rPr>
  </w:style>
  <w:style w:type="paragraph" w:styleId="33">
    <w:name w:val="р3"/>
    <w:basedOn w:val="Normal"/>
    <w:qFormat/>
    <w:pPr>
      <w:tabs>
        <w:tab w:val="clear" w:pos="708"/>
        <w:tab w:val="left" w:pos="1260" w:leader="none"/>
      </w:tabs>
      <w:spacing w:lineRule="auto" w:line="360"/>
      <w:ind w:firstLine="709"/>
      <w:jc w:val="center"/>
    </w:pPr>
    <w:rPr>
      <w:sz w:val="28"/>
    </w:rPr>
  </w:style>
  <w:style w:type="paragraph" w:styleId="41">
    <w:name w:val="р4"/>
    <w:basedOn w:val="Normal"/>
    <w:qFormat/>
    <w:pPr>
      <w:tabs>
        <w:tab w:val="clear" w:pos="708"/>
        <w:tab w:val="left" w:pos="1260" w:leader="none"/>
      </w:tabs>
      <w:spacing w:lineRule="auto" w:line="360"/>
      <w:ind w:firstLine="709"/>
      <w:jc w:val="center"/>
    </w:pPr>
    <w:rPr>
      <w:b/>
      <w:sz w:val="28"/>
    </w:rPr>
  </w:style>
  <w:style w:type="paragraph" w:styleId="27">
    <w:name w:val="ргр2"/>
    <w:basedOn w:val="Normal"/>
    <w:qFormat/>
    <w:pPr>
      <w:tabs>
        <w:tab w:val="clear" w:pos="708"/>
        <w:tab w:val="left" w:pos="1260" w:leader="none"/>
      </w:tabs>
      <w:spacing w:lineRule="auto" w:line="360"/>
      <w:ind w:firstLine="1080"/>
      <w:jc w:val="both"/>
    </w:pPr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png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6:00Z</dcterms:created>
  <dc:creator>Санек</dc:creator>
  <dc:description/>
  <cp:keywords/>
  <dc:language>en-US</dc:language>
  <cp:lastModifiedBy>SYSTEM</cp:lastModifiedBy>
  <cp:lastPrinted>2008-11-06T01:01:00Z</cp:lastPrinted>
  <dcterms:modified xsi:type="dcterms:W3CDTF">2011-09-25T14:56:00Z</dcterms:modified>
  <cp:revision>2</cp:revision>
  <dc:subject/>
  <dc:title>МИНИСТЕРСТВО ОБРАЗОВАНИЯ И НАУКИ УКРАИНЫ</dc:title>
</cp:coreProperties>
</file>