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48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media/image47.png" ContentType="image/png"/>
  <Override PartName="/word/media/image28.wmf" ContentType="image/x-wmf"/>
  <Override PartName="/word/media/image20.png" ContentType="image/png"/>
  <Override PartName="/word/media/image37.jpeg" ContentType="image/jpeg"/>
  <Override PartName="/word/media/image34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63.png" ContentType="image/png"/>
  <Override PartName="/word/media/image24.wmf" ContentType="image/x-wmf"/>
  <Override PartName="/word/media/image62.png" ContentType="image/png"/>
  <Override PartName="/word/media/image23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61.png" ContentType="image/png"/>
  <Override PartName="/word/media/image2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0.png" ContentType="image/png"/>
  <Override PartName="/word/media/image21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Выбор оптимальной системы электропривод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Выбор передаточного механизма и расчет мощности электродвигател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Моделирование режимов работы электропривода и процессов управл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Разработка электрической схем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. Разработка конструк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. Методика настройки привод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 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 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роботы и построенные на их основе роботизированные комплексы являются перспективным средством комплексной автоматизации производственных процессов. Применение роботов позволяет существенно повысить производительность труда, эффективность действующего и вновь проектируемого оборудования, а также избавить человека от монотонных, физически тяжёлых и вредных для здоровья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боты могут перемещать объект манипулирования с заданной скоростью по сложным пространственным траекториям. Их можно легко перенастраивать и перепрограммировать. Благодаря этим свойствам роботы успешно используют для гибкой автоматизации процессов сварки [9], окраски, сборки, обслуживания в общем, комплексе различного технологического и транспортного оборудования. В последнее время в связи с задачами комплексной автоматизации производства и освоение новых областей деятельности человека (под водой, в опасных средах, в космосе ) большое внимание уделяется автоматизации операций манипулирования- перемещение и ориентации изделий и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ы при свободном перемещении рабочего органа представляют собой пространственный механизм с разомкнутой кинематической цепью. Его звенья связаны кинематическими парами пятого класса (вращательными или поступательными), оснащёнными приводами. Каждая такая кинематическая пара с приводом обеспечивает одну степень подвижности манипулятора. Число, вид и взаимное расположение степеней подвижности определяют манипуляционные возможности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втоматизации повторяющихся операций манипуляторы снабжаются системой программного управления. Манипуляторы с малым количеством степеней подвижности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…3), работающие по жёсткой программе, называют автооператорами. Однако эти признаки условны, так как любое автоматическое устройство обычно предусматривает возможность перенастройки, в том числе замену механического программоносителя- кулачка, для старых моделей манипуляторов. Свободно программируемые автоматические манипуляторы с большим числом степеней подвижности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5…6), используемые в промышленном производстве, называют промышленными роботами.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ыбор оптимальной системы элект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ых роботах и манипуляторах применяются пневматические, гидравлические, электрические при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ические приводы стали значительно шире использоваться в последние годы в связи с успехами электромеханики и вычислительной техники (в системах управления). Сейчас 40…50% выпускаемых промышленных роботов имеют электроприводы. Они используются в основном в промышленных роботах при средней [7] грузоподъемности и большом числе степеней подвижности (3…6). Точность позиционирования этих приводов большая, чем в других приводах (д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 и точнее) за счёт использования систем управления с обратными связями. Преимуществами электропривода являются более высокая по сравнению с другими типами приводов экономичность, более высокий КПД, удобство сборки, хорошие регулировочные свойства. Они применяются как в позиционном так и в контурном режима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лектроприводе промышленных роботов с контурным управлением широко применяются двигатели постоянного тока ДПТ и вентильные двигатели. Применение ДПТ обусловлено [6] удобством и простотой регулирования скорости и момента. Для подобных целей они используются уже давно (например, в санках с ЧПУ), поэтому основные узлы схем управления достаточно хорошо отработаны, имеются типовые решения, обслуживающий персонал на предприятиях подготовлен к эксплуатации таких приводов. Однако в настоящее время появились комплектные электроприводы, классифицируемые как сервоприводы, где применяются гибридные шаговые двиг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сширения областей применения шагового двигателя улучшались и его технические характеристики. Появились новые конструкции ШД с использованием редкоземельных магнитов, так называемые гибридные ШД, которые по стоимости, на сегодняшний день, приблизились к своим предшественникам, а по развиваемой мощности превосходят последних в несколько раз. В результате у ШД появилось дополнительное конкурентное преимущество - это высокий момент на малых оборотах вращения. Например, момент удержания ШД в 2-3 раза выше, чем у синхронного двигателя эквивалентных массогабаритных показателей. Поэтому использование ШД в ряде случаев позволяет исключить редуктор из механической системы и, следовательно, снизить себестоимость автоматической системы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в управления позволило свести к минимуму отрицательные качества, присущие Ш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у пропуска шагов наиболее эффективно можно решить за счет внедрения в привод датчика позиции и использования высокопроизводительного сигнального процессора. Причем, во избежание значительного увеличения стоимости привода, возможным решением является разработка мехатронного привода на базе ШД, представляющего собой интегрированное устройство, в состав которого входит сам двигатель, система управления и датчик позиции вала. В этом случае в качестве датчика можно использовать бескорпусные ОЕМ-дат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двух таких компонент как сигнальный процессор и датчик позиции в одном устройстве можно отказаться от использования шаговых методов управления и построить систему управления на основе алгоритма векторного управления. Данный метод уже давно используется в сервоприводах на базе синхронных и асинхронных двиг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векторного управления основан на поддержании угла 90 градусов между текущей позицией ротора в рамках одного полюса и вектором токов в обмотках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графика зависимости момента от угла между текущей позицией и вектором тока максимальная эффективность достигается именно при угле 90 граду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расчет текущего угла необходимо выполнять в реальном времени с высокой частотой, так как при формировании токов вал ротора всегда стремится в позицию, заданную вектором т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способ обеспечивает высокую эффективность управления: исключается колебание момента, развиваемого двигателем и, как следствие - вибрация; обеспечиваются высокие динамические показатели; исключается пропуск ша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сновного функционала, наличие на «борту» сервопривода современного сигнального процессора позволяет реализовать в рамках системы управления множество дополнительных функций, таких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ируемый логический контролл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поля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ый реду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а концевых датч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от К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от пониженного и повышенного напряжения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можение с регулированием вырабатываемого противо Э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еречисленных функций позволяет увеличить надежность системы, снизить износостойкость оборудования, а в ряде случаев исключить внешний контроллер управления дви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ередовых методов управления делает возможным применение шаговых двигателей в современных сервосистемах наряду с сервоприводами на базе синхронных и асинхронных двигателей. В свою очередь, использование мехатронного подхода обеспечивает снижение себестоимости такого привода до приемлемых значений, что традиционно свойственно шаговым привод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ыбор передаточного механизма и расчет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, чем выбрать двигатель необходимо рассмотреть сам манипулятор, и привести необходимые параметры к валу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ы – технические устройства для воспроизведения некоторых двигательных функций рук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ханизма выдвижения руки манипулятора выбираем шарико-винтовую передачу. Даная передача обеспечивает достаточно высокий коэффициент полезного действия(до 0,9), имеет большой ресурс и малые габар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ным методикам, предоставленным фирмой «SBC Linear Co» выбираем параметры пере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иаметр вин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3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шаг ви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ина вин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,1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го механизма скорость га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5415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шаг винта(мм)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частота вращения винта(об/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ви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319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массу винта, учитывая, что плотность стали </w:t>
      </w:r>
      <w:r>
        <w:rPr>
          <w:color w:val="000000"/>
          <w:sz w:val="28"/>
          <w:szCs w:val="28"/>
        </w:rPr>
        <w:drawing>
          <wp:inline distT="0" distB="0" distL="0" distR="0">
            <wp:extent cx="1480820" cy="26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0" cy="50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4535" cy="51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ви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7135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поступательно движущейся ру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0495" cy="506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й момент инерции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тахограмму перемещений для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8135" cy="2413635"/>
            <wp:effectExtent l="0" t="0" r="0" b="0"/>
            <wp:docPr id="10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1. Тахограмма переме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перемещение при максимальной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3780" cy="4171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пройденный п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вижения при максимальном перемещ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ремя разгона и время торм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7310" cy="4483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аксимальное угловое ускорение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8035" cy="4749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ое ускорение механизма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1235" cy="4749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агрузки, действующие на вал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тическ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ческ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609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обеж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ый момент сопротивления на валу двигателя, соответствующий наиболее нагруженному режиму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330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интегрированный шаговый сервопривод фирмы ЗАО «Сервотехника» СПШ20-23017 со следующими параметрами(табл.1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2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ая мощность, В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ент удержания, Нм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й ток, 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 блока управления, 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 силовой части, 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ент инерции вала ротора, кг•см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энкодера, имп./об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улевой метк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эксплуатационная температур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ей среды, °С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…+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 хранения, °С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40</w:t>
            </w:r>
            <w:r>
              <w:rPr>
                <w:color w:val="000000"/>
                <w:sz w:val="20"/>
                <w:szCs w:val="20"/>
              </w:rPr>
              <w:t>…+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оразме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EMA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41645" cy="30803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 Механическая характеристика СПШ20-23017 при различный значениях питающе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ый сервопривод СПШ объединяет в одном компактном корпусе все необходимое для обеспечения управления движением ротора шагового двигателя в различных режимах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ая система настройки и встроенный контроллер позволяют использовать разработанные «Сервотехникой» сервоприводы в различных областях, а благодаря стандартным фланцам NEMA и компактным размерам СПШ может быть использован и при модернизаци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 сервопривод СПШ можно разделить на следующие основные бл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ибридный шаговый двигатель с габаритами NEMA 23 и 3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бразователь частоты на основе высокопроизводительного DSP процесс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ок управления (сервоконтроллер и программируемый логический контроллер в одном корпус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чик позиции вала м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сервопривода СПШ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шаговое (векторное) управление на основе адаптированного для шаговых двигателей алгорит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ие динамические показатели за счет использования замкнутых контуров регулирования токов в обмотках 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замкнутых контуров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вибрация за счет динамически регулируемого уси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манная конструкция и простой монт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актные размеры и небольшая м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ерво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ованы режимы управления угловой позицией, скоростью, момен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базовой прошивке доступен режим плавного разгона/торможения с исключением двух диапазонов резонансных част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чность позиционирования от 6 угловых минут до 8 угловых секу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строенный программируемый логический контроллер, дающий пользователю возможность создавать программы движения привода без применения внешних контролл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ен режим синхронизации работы группы приводов (до 128 приводов на базе промышленной шины CA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ован режим работы «master-slave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интерфейса Step/Dir для задания позиции вала 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оговый интерфейс ±10 В для задания скорости 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ок управления имеет 2 цифровых выхода, 4 электрически развязанных цифровых вх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 имеет встроенную защиту от короткого замыкания, перегрева, повышенного и пониженного напря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ройка системы управления СПШ может осуществляться по более чем 50 параметрам, что позволяет оптимизировать рабочие характеристики привода для решения каждой конкретной за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ервоприводе реализован режим осциллографа, позволяющий с высоким разрешением анализировать качество переходных процессов в при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электропривод может работать в динамическом режиме, при этом управляющий сигнал от контроллера верхнего уровня передается через цифровой интерфейс в режиме реального времени. Динамический режим используется в системах, требующих контурного управления (например, в манипуляторах со сложной кинематикой и координатных столах для точного позиционир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ыбранного двигателя по нагре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агрузочная диаграмма двигателя имеет циклический характер, а момент в каждом цикле не остается неизменным, т.е. двигатель работает с переменной нагрузкой (режимы S6, S7 или S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«далекий» цикл, в котором тепловые процессы в двигателе установились, т.е. температуры перегрева в начале и в конце цикла равны, а в течение цикла t изменяется около среднего уровня tср. Равенство температур перегрева в начале и конце цикла свидетельствует о том, что количество тепла, запасенное в двигателе к началу цикла, не отличается от количества тепла, запасенного в двигателе в конце цикла, т.е. тепло в двигателе не запас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документацией, представленной заводом-изготовителем КПД электропривода при моменте нагрузки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0,2 Нм,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е потери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поте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меди для номинального режи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е потери принимаем равными 10% от номиналь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лектропривода СПШ-10 потери в стали отсутствуют, так как вращающиеся части не содержат ферромагнитных материалов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 выбран правильно, если в процессе его эксплуатации соблюдается 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пустимое превышение температуры для изоляции двигателя, которое определяется классом нагревостойкости 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т/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бранного двигателя предельная температура: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С, допустимое превышение температуры для изоляции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С≥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расчётов, предельное превышение температуры двигателя за время работы ниже допустимого, значит двигатель не будет перегре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4. Моделирование режимов работы электропривода и процессов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истемы управления используется трёхконтурная система подчинённого регулирования с контурами тока, скорости, положения. Структурная схема представлена на 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араметров структурной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малого значения постоянной времени контура тока, будем считать его безъинерционным звеном с коэффициентом передачи, рав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30215" cy="13239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3. Блок-схема рассматриваем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ур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7850" cy="4533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обратной связи по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им контур скорости на технический оптиму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7235" cy="11671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 скорости представляет собой П-регуля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ур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им контур положения на технический оптиму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0685" cy="12801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 положения представляет собой П-регуля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ехническим заданием моделируемая система должна отрабатывать гармоническое задание с частотой 0…2 Гц с ошибкой позиционирования не более 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1 Гц Ω = 2·π·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·3,14·1=6,28 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у задания выбираем опытным путём, для получения линейной скорости движения руки манипулятора не более 0,5 м/с. Была выбрана амплитуда, равная 24,5 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82285" cy="215709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4 Модель исследуемой системы в среде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моде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471795" cy="29832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5. Завис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386705" cy="29438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6. Зависимость угловой скорости ω электродвигателя о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361305" cy="29184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7. Зависимость момента М электродвигателя о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32755" cy="29921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8 Зависимость линейного перемещен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руки манипулятора о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283835" cy="29203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9 Зависимость ошибки позиционирования о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з результатов моделирования видно, что при отработке гармонического задания с частотой 2 Гц ошибка слежения ∆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,88 мм &lt; 1 мм, что соответствует заданным требования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5. Разработка электр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огласно принципиальной электрической схеме в состав электропривода выдвижения руки манипулятора входят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- интегрированные сервопривод СПШ20-23017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- переключатель TR26-21C-11D1 (220В, 16А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- разработанный блок пита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Блок питания служит для обеспечения интегрированного сервопривода СПШ20-23017 стабилизированным силовым напряжением 80 В и стабилизированным напряжением цепи управления 15В. В его состав входят два преобразователя постоянного фирмы «Александер-Электрик»: </w:t>
      </w:r>
      <w:r>
        <w:rPr>
          <w:color w:val="000000"/>
          <w:lang w:val="en-US"/>
        </w:rPr>
        <w:t>DC</w:t>
      </w:r>
      <w:r>
        <w:rPr>
          <w:color w:val="000000"/>
        </w:rPr>
        <w:t>/</w:t>
      </w:r>
      <w:r>
        <w:rPr>
          <w:color w:val="000000"/>
          <w:lang w:val="en-US"/>
        </w:rPr>
        <w:t>DC</w:t>
      </w:r>
      <w:r>
        <w:rPr>
          <w:color w:val="000000"/>
        </w:rPr>
        <w:t xml:space="preserve"> преобразователь МДМ10-Вт с выходным напряжение 15 В и </w:t>
      </w:r>
      <w:r>
        <w:rPr>
          <w:color w:val="000000"/>
          <w:lang w:val="en-US"/>
        </w:rPr>
        <w:t>DC</w:t>
      </w:r>
      <w:r>
        <w:rPr>
          <w:color w:val="000000"/>
        </w:rPr>
        <w:t>/</w:t>
      </w:r>
      <w:r>
        <w:rPr>
          <w:color w:val="000000"/>
          <w:lang w:val="en-US"/>
        </w:rPr>
        <w:t>DC</w:t>
      </w:r>
      <w:r>
        <w:rPr>
          <w:color w:val="000000"/>
        </w:rPr>
        <w:t xml:space="preserve"> преобразователь </w:t>
      </w:r>
      <w:r>
        <w:rPr>
          <w:color w:val="000000"/>
          <w:lang w:val="en-US"/>
        </w:rPr>
        <w:t>MR</w:t>
      </w:r>
      <w:r>
        <w:rPr>
          <w:color w:val="000000"/>
        </w:rPr>
        <w:t>100 с выходным напряжением 80 В. Также источник питания снащён ключом сброса энер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жиме собственно двигателя, когда мощность источника питания расходуется на создание вращательного момента и в генераторном режиме, когда внешний вращательный момент наводит ЭДС на статорные обмотки и привод превращается в генератор постоянного тока. Переход в генераторный режим происходит всякий раз, когда контроллер сервопривода включает торможение, а инерция ротора и нагрузки заставляет его вращаться дальше. В результате чего накопительные конденсаторы начинают запасать электроэнергию. Кроме повышения КПД, наличие обратного тока направленного от привода в накопительные конденсаторы даёт возможность осуществлять торможение без рассеивания дополнительного тепла в обмотках и «тормозных» резисторах. Блок питания модели комплектуется тремя накопительными конденсаторами суммарной ёмкостью 3000 мкФ на 160 Вольт с максимальным током пульсаций 7.5 Ампер. Ресурс конденсаторов составляет 2000 часов при температуре 105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дачах требующих резких режимов торможениях сервоприводов и/или в условиях инерционной нагрузки возникают излишки энергии, которые могут превышать возможности накопительных конденсаторов, Для таких применений в состав блока питания включены специальные мощные «тормозные» резисторы и соответствующая схема управления. С помощью этой схемы излишки энергии преобразуются в тепло, которое рассеивается в «тормозных» резисторах. Схема управления «тормозными» резисторами состоит из компаратора «ОУ» и силового ключа на полевом транзисторе. Компаратор сравнивает напряжение пропорциональное силовому (делитель R1, R2) с предустановленным при настройке стабилизированным напряжением, поступающим с потенциомет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P1. Если значение силового напряжения превышает предустановленную величину, компаратор открывает силовой ключ и часть тока заряда накопительных конденсаторов перенаправляется на четыре мощных резистора (R3..R6), облегчая, тем самым, режим работы накопительных конденса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ение установки от питающего напряжения производится выключателем TR26-21C-11D1(220 В,16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6. Разработка констр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ля соединения элементов используем следующие каб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соединения блока питания и сервопривода – кабель марки СПОВЭ 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подключение с помощью клеммной колодки </w:t>
      </w:r>
      <w:r>
        <w:rPr>
          <w:color w:val="000000"/>
          <w:sz w:val="28"/>
          <w:szCs w:val="28"/>
          <w:lang w:val="en-US"/>
        </w:rPr>
        <w:t>TB</w:t>
      </w:r>
      <w:r>
        <w:rPr>
          <w:color w:val="000000"/>
          <w:sz w:val="28"/>
          <w:szCs w:val="28"/>
        </w:rPr>
        <w:t>6-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соединения блока питания и источника постоянного тока – кабель марки СПОВ 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дключение розеткой 216P6 фирмы «</w:t>
      </w:r>
      <w:r>
        <w:rPr>
          <w:color w:val="000000"/>
          <w:sz w:val="28"/>
          <w:szCs w:val="28"/>
          <w:lang w:val="en-US"/>
        </w:rPr>
        <w:t>ABB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содеинения электропривода с контроллером верхнего уровня используется кабель ELFA 55-790-08, для подключение используется розетка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</w:rPr>
        <w:t>-9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огласно заданным климатическим условиям (УХЛ4) по ГОСТ 15150 электропривод манипулятора должен нормально работать при температуре +1…+40 </w:t>
      </w:r>
      <w:r>
        <w:rPr>
          <w:color w:val="000000"/>
        </w:rPr>
        <w:drawing>
          <wp:inline distT="0" distB="0" distL="0" distR="0">
            <wp:extent cx="215900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лажности 80% при 25 </w:t>
      </w:r>
      <w:r>
        <w:rPr>
          <w:color w:val="000000"/>
        </w:rPr>
        <w:drawing>
          <wp:inline distT="0" distB="0" distL="0" distR="0">
            <wp:extent cx="2159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Электропривод СПШ20-23017 полностью соответствует данным усло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защиты оболочки для размещения блока питания выбираем по ГОСТ 14254-80: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54 – относятся щиты защитные, шкафы напольные и навесные. Условия эксплуатации, хранения и транспортирования в части воздействия климатических факторов внешней среды, выбираются по ГОСТ 15543-70. Выбираем корпус фирмы «</w:t>
      </w:r>
      <w:r>
        <w:rPr>
          <w:color w:val="000000"/>
          <w:sz w:val="28"/>
          <w:szCs w:val="28"/>
          <w:lang w:val="en-US"/>
        </w:rPr>
        <w:t>Rose</w:t>
      </w:r>
      <w:r>
        <w:rPr>
          <w:color w:val="000000"/>
          <w:sz w:val="28"/>
          <w:szCs w:val="28"/>
        </w:rPr>
        <w:t xml:space="preserve">» серии </w:t>
      </w:r>
      <w:r>
        <w:rPr>
          <w:color w:val="000000"/>
          <w:sz w:val="28"/>
          <w:szCs w:val="28"/>
          <w:lang w:val="en-US"/>
        </w:rPr>
        <w:t>Multitronic</w:t>
      </w:r>
      <w:r>
        <w:rPr>
          <w:color w:val="000000"/>
          <w:sz w:val="28"/>
          <w:szCs w:val="28"/>
        </w:rPr>
        <w:t>. Габариты корпуса: с учетом габаритов элементов, входящих в состав блока питания. Высота 140 мм, ширина 200 мм, глубина 8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 является навесным одностороннего обслуживания, односекционным. Корпус цельный, литой, выполнен из алюминия. Задняя стенка представляет собой монтажную панель для установки платы блока питания. В нижней части шкафа предусмотрена вводная кабельная панель, необходимая для вывода и вывода сетевых пров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интегрированного сервопривода следует производить к плос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ой поверхности с центральным отверстием диаметром не мене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,1±0,03 мм с помощью четырех шпилек или винтов М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чистоты обработки монтажного места должен быть не ниже 1.6. Для снижения уровня вибраций и шума, а также при значительной шероховатости монтажной поверхности допускается применение полужесткой подвески с применением эластичной теплопроводной прокладки из силиконовой резины толщиной не более 1,5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нтаже устройства следует обеспечить свободный доступ к интерфейсным и питающим разъемам. Соединительные кабели должны быть закреплены к неподвижным деталям конструкции так, чтобы исключить их случайное соприкосновение с подвижными частями и деталями механизма. При монтаже кабели не должны испытывать натяжение и нагрузки на разъемы. Они должны образовывать у разъемов небольшие петли без существенного провисания и колебаний в процессе работы механизма в сбо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7. Методика настройки при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а стандартная последовательность действий, которые необходимо совершить при настройке параметров СПШ10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ить подключение линий питания и интерфейсов в соответствии с описанием и схемой, приведенной в документе «Руководство пользовател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ать цифровое и силовое напряжения питания на СПШ1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ключить кабель USB к П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программное обеспечение Мотомастер© и драйвер виртуального COM-порта, находящиеся на CD-диске в соответствие с описанием, приведенном в документе «Руководство пользователя.pdf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устить Мотомастер©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ключитесь к прив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делать экспорт параметров (резервное копирование). Это позволит быстро восстановить параметры привода после повреждения СПШ10 или в случае его зам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а контура скор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ейти к вкладке «Статические параметры/Контур пози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омкнуть контур пози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ерейти к вкладке «Статические параметры/Контур скор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мкнуть контур скор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ля анализа качества переходного процесса рекомендуется временно отключить режим плавного разгона, если это допускает механическая система, к которой подключается привод (параметр vp9 = «Режим с максимальной динамикой»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становить максимально допустимую скорость вращения, коэффициен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ой связи и требуемое ускор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ерейти к вкладке «Параметры тестир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Установить параметр Tp1 в «Приращение скор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Ш10 поддерживает тестовый режим, с помощью которого можно проанализировать качество переходных процессов в приводе. Эксперимент проводи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ьзователь настраивает параметры те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лее настраивает осциллограф и выполняет запуск экспери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Ш10 отрабатывает эксперимент и сохраняет 3000 выборок каждого пара-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ра (не более трех), с заданным интерва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Ш10 передает сохраненные значения в Мотомастер©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82920" cy="7016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задает текущий тестовый режи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прерывный режим — режим непрерывного сканирования зад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упенька — приращение позиции на заданный ша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нус — синусоидальное изменение позиции с заданными парамет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ращение скор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нусоидальное изменение скор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араболическое изменение скор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Измерение без задания — в данном режиме задающее воздействие не вносится, происходит лишь сканирование требуемых координат в течение определенног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астроить параметры tp2, tp5, tp6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455285" cy="66230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параметр определяет, с какой частотой будет выполняться опрос требуемых параметров. Длительность всего эксперимента составляет Tp2•3000мксек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661660" cy="8610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если параметр Tp1=Ступенька/ Приращение скорости, то Tp5 определяет время после начала эксперимента, через которое будет выполнено приращение задающего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араметр Tp1=Синус/ Синусоидальное изменение скорости, то Tp5 определяет амплитуду синусоидального задания контура позиции/скор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601970" cy="12312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если параметр Tp1=Ступенька/ Приращение скорости, то Tp6 определяет приращение, которое будет добавлено к текущей позиции/скорости в момент проведения теста. Если параметр Tp1=Синус/ Синусоидальное изменение скорости, то Tp6 определяет амплитуду синусоидального задания контура позиции/скор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ерейти в окно осциллограф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ыбрать каналы тестирования (не более трех). Например, текущая скорость вращения, заданный ток в роторной системе координат. При этом выставить множитель тока в 100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олнить запуск теста и дождаться отображения графиков на экр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оанализируйте качество переход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Увеличьте значение параметра tp2, если эксперимент завершился прежде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акончился переходный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Уменьшите значение параметра tp2, если разрешение графиков оказалос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шком низко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и необходимости скорректируйте пропорциональный и интеграль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контура скорости и повторите экспери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Установите значение vp9 в состояние «Режим плавного разгона/тормож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82920" cy="8801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жим плавного разгона/торможения. В данном состоянии внутренний интерполятор включ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жим с максимальной динамикой — без использования внутреннего интерполятора. В данном режиме вал двигателя выполняет разгон с максимальным ускорением. Данный режим используется, если привод работает под управлением системы управления верхнего уровня, которая реализует интерполя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Установите требуемое значение уско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Выполните анализ переходных процессов с новыми настрой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Настройте параметр vp8 (Максимальная скорость вращения) в соответствие с максимальной рабочей нагрузкой на валу двигателя таким образом, чтобы скорость вращения вала достигала заданного значения в статическом режим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29630" cy="87185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4000 об/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определяет максимальную скорость задания для замкнутого контура управления скор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Настройте параметр vp6 в соответствие с требованиями системы по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879465" cy="10731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5 секун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время, в течение которого скорость вала двигателя должна достигнуть заданного значения. Если скорость вала не достигла заданного значения, то происходит аварийный останов привода. При этом состояние привода переводится в «Останов по перегрузке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При появлении резонансов в определенных диапазонах скоростей вращения выполните настройку vp10-vp13, которые позволяют исключить два диапазона скоростей из функции плавного разгона/торм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410200" cy="125476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516880" cy="12477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с помощью данных параметров можно задать 2 диапазона скоростей, которые будут исключаться из функции плавного разгона и торм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чало и конец диапазона равны, то диапазон не выб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чало диапазона меньше, чем конец, то диапазон выб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а контура позиционир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ерейти к вкладке «Статические параметры/Контур полож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Установите параметр «Состояние контура положения» в значение «Замкнут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Установить минимальное значение pp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685790" cy="124333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по умолчанию: 5; 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коэффициенты ПИ регулятора контура полож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679440" cy="84836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50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предусмотрено несколько частот дискретизации, из которых пользователь может выбрать требуемую частоту дискретизации в зависимости от стоящей перед ним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ерейти к вкладке «Параметры тестир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Установить параметр Tp1 в «Ступень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Настроить параметры tp2, tp3, tp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Перейти в окно осциллограф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7. Выбрать каналы тестирования (не более трех). При этом не допускается установка одновременно двух параметров «Заданное положение», «Текущее положение». Пример выбранных параметров: текущее положение, текущая скорость вращения, заданная скорость вра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Выполнить запуск теста и дождаться отображения графиков на экр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9. Проанализируйте качество переходного процесса, при необходимости настроив смещение и множит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0. При необходимости скорректируйте параметры pp1, pp2, pp3 и повторите экспери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Перейти к вкладке «Статические параметры/Интерфейс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Установите параметр «Источник опорного сигнала» в требуем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640070" cy="87439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Интерфейс USB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определяет интерфейс, по которому выполняется управление прив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возможных интерфейс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0: интерфейс USB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2: интерфейс StepDir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4: аналоговый интерфейс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5: интерфейс CAN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6: квадратурный интерфей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При выборе интерфейса Step/Dir выполните настройку параметра ip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При выборе аналогового интерфейса выполните настройку параметров ip1,ip6, ip1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. При выборе </w:t>
      </w:r>
      <w:r>
        <w:rPr>
          <w:color w:val="000000"/>
          <w:sz w:val="28"/>
          <w:szCs w:val="28"/>
          <w:lang w:val="en-US"/>
        </w:rPr>
        <w:t>CAN</w:t>
      </w:r>
      <w:r>
        <w:rPr>
          <w:color w:val="000000"/>
          <w:sz w:val="28"/>
          <w:szCs w:val="28"/>
        </w:rPr>
        <w:t xml:space="preserve"> интерфейса произвести настройку параметра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9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02960" cy="91948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0 (режим не выбр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Ш10 поддерживает несколько режимов синхронизации по шине CAN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 не выбран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 ведущий. В этом режиме СПШ10 передает текущую позицию в качестве задающего воздействия для ведомого устройства, адрес которого в параметре Ip8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 ведомый. В этом режиме СПШ10 отрабатывает задание по позиции, полученное от узла с адресом (Ip8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 контурного управления. В этом режиме СПШ10 отрабатывает задание по скорости или позиции, полученное от узла с адресом (Ip8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нхронизация по команде SYNC. Данный режим аналогичен предыдущ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установка полученного задания выполняется только при получении команды синхронизации от системы верхнего уровня. Кроме этого, выполняется синхронизация контура скорости. Данный режим позволяет выполнить синхронизацию контуров управления нескольких приводов СПШ1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настрой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5. После выполнения настройки сделать экспорт параметров (резервное копирование). Это позволит быстро восстановить параметры привода посл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я СПШ10 или в случае его зам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Выполните сброс контроллера, чтобы все параметры вступили в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В течение первого времени штатной эксплуатации выполните анализ температурного режима. Для этого через 30, 60, 120, 360 минут оцените текущую температуру и обеспечьте требуемые условия эксплуатации в случае приближения температуры к указанной в параметре Ер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876290" cy="67691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 умолчанию: 70 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8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курсового проекта был спроектирован электропривод механизма выдвижения руки манипулятора. Выбранный сервопривод включает в себя сервоусилитель, серводвигатель, ПЛК и энкодер. Сервоусилитель при максимальной входной импульсной частоте и при разрешении энкодера 2000 имп/об обеспечивает высокоточное регулирование положения. Разработанный блок питания допускает колебания напряжения ±10% при устойчивой работе, что удовлетворяет условиям поставленной задачи. Выбранный серводвигатель выдерживает нагрузку, соответствующую перемещаемой массе 100 кг при максимальной скорости 0,5 м/с. Выдвижение руки манипулятора осуществляется при помощи шарико-винтов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равочник по автоматизированному электроприводу/ Под ред. В.А. Елисеева, А.В. Шинянского. – М.: Энергоатомиздат, 1983. – 61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Белов, М.П. Автоматизированный электропривод типовых производственных механизмов и технологических комплексов: Учеб. для вузов/М.П. Белов, В.А. Новиков, Л.Н. Рассудов. – М.: Изд. центр «Академия», 2004. -57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Ключев, В.И. Электропривод и автоматизация общепромышленных механизмов: Учеб. для вузов/ В.И. Ключев, В.М. Терехов. – М.: Энергия, 1980. – 35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Сафонов, Ю.М. Электроприводы промышленных роботов/ Ю. М. Сафонов. – М.: Энергоатомиздат, 1990. – 17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Бурдаков, С.Ф. Проектирование манипуляторов промышленных роботов и роботизированных комплексов/ С. Ф. Бурдаков, В.А. Дьяченко, А.Н. Тимофеев. – М.: Высшая школа, 1986. – 263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Усатенько, С.Т. Выполнение электрических схем по ЕСКД: Справочник/ С. Т. Усатенько, Т.К. Каченюк, М. В. Терехова. – М.: Изд-во стандартов, 1990. – 325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Александров, К.К. Электротехнические чертежи и схемы/ К. К. Александров, Е. Г. Кузьмина. – М.: Энергоатомиздат, 1990. – 28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http://www.servotechnica.r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www.avtomatika.info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7:00Z</dcterms:created>
  <dc:creator>Customer</dc:creator>
  <dc:description/>
  <cp:keywords/>
  <dc:language>en-US</dc:language>
  <cp:lastModifiedBy>SYSTEM</cp:lastModifiedBy>
  <cp:lastPrinted>2008-12-23T11:30:00Z</cp:lastPrinted>
  <dcterms:modified xsi:type="dcterms:W3CDTF">2011-09-25T14:57:00Z</dcterms:modified>
  <cp:revision>2</cp:revision>
  <dc:subject/>
  <dc:title>Содержание</dc:title>
</cp:coreProperties>
</file>