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Аграр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 Электрооборудования с/х предприяти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лектротехн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bCs/>
          <w:i/>
          <w:iCs/>
        </w:rPr>
        <w:t>«</w:t>
      </w:r>
      <w:r>
        <w:rPr>
          <w:i/>
          <w:iCs/>
        </w:rPr>
        <w:t>Электрокалориферная установка для отопительно-вентиляционной системы птичника для бройлеров</w:t>
      </w:r>
      <w:r>
        <w:rPr>
          <w:b/>
          <w:bCs/>
          <w:i/>
          <w:iCs/>
        </w:rPr>
        <w:t>»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  <w:tab/>
        <w:t>студент 4 курса АЭФ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4эпт группы Федосеев А.А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уководитель: Пашинский В.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– 20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yle12"/>
          <w:b/>
          <w:b/>
          <w:bCs/>
          <w:color w:val="000000"/>
          <w:position w:val="0"/>
          <w:sz w:val="28"/>
          <w:sz w:val="28"/>
          <w:szCs w:val="28"/>
          <w:vertAlign w:val="baseline"/>
        </w:rPr>
      </w:pPr>
      <w:r>
        <w:rPr>
          <w:rStyle w:val="Style12"/>
          <w:b/>
          <w:bCs/>
          <w:color w:val="000000"/>
          <w:position w:val="0"/>
          <w:sz w:val="28"/>
          <w:sz w:val="28"/>
          <w:szCs w:val="28"/>
          <w:vertAlign w:val="baselin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yle12"/>
          <w:b/>
          <w:b/>
          <w:bCs/>
          <w:color w:val="000000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климат – это совокупность условий окружающей среды в некотором ограниченном пространстве, например в помещении или его части. Благоприятный микроклимат стимулирует жизнедеятельность и продуктивность животных и птицы, рост растений в сооружения защищенного грунта, способствует сохранности сельскохозяйственной продукции в хранилищ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й параметр микроклимата – температуру – поддерживают в помещениях с помощью систем отопления и вентиляции или кондиционирования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термическое оборудование применяют в животноводческих, птицеводческих, подсобных и вспомогательных  помещениях, сооружения защищенного грунта и хранилищах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 оптимальный микроклимат, можно при одинаковом уровне кормления увеличить прирост живой массы КРС на 20…25%, надой молока на 15…20%, сократить отход молодняка на 10…15%, снизить потери продукции в хранилищах на 10…20%, получать в течение года свежие овощи, а также продлить срок службы оборудования или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функциональному назначению различаю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орудование общего отопл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ого обогре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мешан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использования электрической энерг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ямого (с аккумуляцией теплоты и без нее) отопл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свенного (с тепловыми насосами и теплообменниками) ото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именяемого оборудования существуют следующие виды отопления: элетрокалориферное, электрокотельное, электропечное, элементное, лучистое и комбинирова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го отопления в животноводческих помещениях, в основном, применяют электрокалориферные установки, электрокалориферы, электропечи, электрокотельные, электротепловые насосы и кондиционеры воздуха. Для местного – электрообогреваемые полы и панели, установки инфракрасного, напольного и комбинированного обогр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 Расчет мощности электрокалорифер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едем по методике, описанной в пункте 3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й тепловой поток для помещения молочно-товарной фермы определяем по формуле (1) [1]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279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rStyle w:val="Style13"/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– отопительная характеристика здания, Вт/(м</w:t>
      </w:r>
      <w:r>
        <w:rPr>
          <w:rStyle w:val="Style12"/>
          <w:color w:val="000000"/>
          <w:sz w:val="28"/>
          <w:szCs w:val="28"/>
        </w:rPr>
        <w:t>3.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, из исходных данных </w:t>
      </w:r>
      <w:r>
        <w:rPr>
          <w:color w:val="000000"/>
          <w:sz w:val="28"/>
          <w:szCs w:val="28"/>
          <w:lang w:val="en-US"/>
        </w:rPr>
        <w:t>q</w:t>
      </w:r>
      <w:r>
        <w:rPr>
          <w:rStyle w:val="Style13"/>
          <w:color w:val="000000"/>
          <w:sz w:val="28"/>
          <w:szCs w:val="28"/>
          <w:lang w:val="en-US"/>
        </w:rPr>
        <w:t>o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.55Вт/(м</w:t>
      </w:r>
      <w:r>
        <w:rPr>
          <w:rStyle w:val="Style12"/>
          <w:color w:val="000000"/>
          <w:sz w:val="28"/>
          <w:szCs w:val="28"/>
        </w:rPr>
        <w:t>3.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внутренний объем помещения, м</w:t>
      </w:r>
      <w:r>
        <w:rPr>
          <w:rStyle w:val="Style12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плотность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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= 1.29кг/м</w:t>
      </w:r>
      <w:r>
        <w:rPr>
          <w:rStyle w:val="Style12"/>
          <w:color w:val="000000"/>
          <w:sz w:val="28"/>
          <w:szCs w:val="28"/>
        </w:rPr>
        <w:t>3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ункт 3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удельная теплоемкость воздуха, </w:t>
      </w:r>
      <w:r>
        <w:rPr>
          <w:color w:val="000000"/>
          <w:sz w:val="28"/>
          <w:szCs w:val="28"/>
          <w:lang w:val="en-US"/>
        </w:rPr>
        <w:t>C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= 1000 Дж/(кг</w:t>
      </w:r>
      <w:r>
        <w:rPr>
          <w:rStyle w:val="Style12"/>
          <w:color w:val="000000"/>
          <w:sz w:val="28"/>
          <w:szCs w:val="28"/>
        </w:rPr>
        <w:t>.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подача вентиляционного воздуха, м</w:t>
      </w:r>
      <w:r>
        <w:rPr>
          <w:rStyle w:val="Style12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температура воздуха внутри помещения, из исходных данных 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= +1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– расчетная температура наружного воздуха, из исходных данных 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= -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rStyle w:val="Style13"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 – поток теплоты, выделяемый от животных,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объем помещения определяем по формуле (2) [1]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rStyle w:val="Style13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– удельный объем помещения (на одну голову скота), из исходный данных </w:t>
      </w:r>
      <w:r>
        <w:rPr>
          <w:color w:val="000000"/>
          <w:sz w:val="28"/>
          <w:szCs w:val="28"/>
          <w:lang w:val="en-US"/>
        </w:rPr>
        <w:t>V</w:t>
      </w:r>
      <w:r>
        <w:rPr>
          <w:rStyle w:val="Style13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= 0,4м</w:t>
      </w:r>
      <w:r>
        <w:rPr>
          <w:rStyle w:val="Style12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/го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животных в помещении, из исходных данны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0000г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числовые значения в формулу (1.2)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4*30000=12000,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чу вентиляционного воздуха приближенно определяем по формуле (3) [1]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06500" cy="495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удельная подача воздуха, для коров принима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750м</w:t>
      </w:r>
      <w:r>
        <w:rPr>
          <w:rStyle w:val="Style12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/(кг</w:t>
      </w:r>
      <w:r>
        <w:rPr>
          <w:rStyle w:val="Style12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ч) (таблица 10.11 [3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средняя масса одного животного, из исходных дан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= 1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.8 – Коэффициент учитывающий дополнительный приток воздуха за счёт инфильтрации. Подставляя числовые значения в формулу (1.3)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(0/8*0,75*10^3*1*30000)/3600=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к теплоты от животных определяем по формуле (4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266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Ф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явные тепловыделения одним животным, для коров принимаем Ф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= 8,49Вт/гол (таблица 10.9 [3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расчетные значения в формулу (1.4)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>=8,49*30000=254700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полученные данные, определяем расчётный тепловой поток по формуле (1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=(0,55*12000+1.29*1000*5)*(14+8)-254700=32400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ую мощность электрокалориферной установки (ЭКУ) определяем по формуле (5)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rStyle w:val="Style13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– коэффициент запаса, в соответствиями с рекомендациями пункта 3 [1], принимаем К</w:t>
      </w:r>
      <w:r>
        <w:rPr>
          <w:rStyle w:val="Style13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= 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szCs w:val="28"/>
        </w:rPr>
        <w:t xml:space="preserve"> – коэффициент полезного действия (КПД) установки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szCs w:val="28"/>
        </w:rPr>
        <w:t xml:space="preserve"> = 0,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1,1*32400/0,9=39,6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, по установленной мощности ЭКУ определяем единичную мощность установки P</w:t>
      </w:r>
      <w:r>
        <w:rPr>
          <w:rStyle w:val="Style13"/>
          <w:color w:val="000000"/>
          <w:sz w:val="28"/>
          <w:szCs w:val="28"/>
        </w:rPr>
        <w:t>эку</w:t>
      </w:r>
      <w:r>
        <w:rPr>
          <w:color w:val="000000"/>
          <w:sz w:val="28"/>
          <w:szCs w:val="28"/>
        </w:rPr>
        <w:t xml:space="preserve">, и их количество </w:t>
      </w:r>
      <w:r>
        <w:rPr>
          <w:color w:val="000000"/>
          <w:sz w:val="28"/>
          <w:szCs w:val="28"/>
          <w:lang w:val="en-US"/>
        </w:rPr>
        <w:t>n</w:t>
      </w:r>
      <w:r>
        <w:rPr>
          <w:rStyle w:val="Style13"/>
          <w:color w:val="000000"/>
          <w:sz w:val="28"/>
          <w:szCs w:val="28"/>
        </w:rPr>
        <w:t>эку</w:t>
      </w:r>
      <w:r>
        <w:rPr>
          <w:color w:val="000000"/>
          <w:sz w:val="28"/>
          <w:szCs w:val="28"/>
        </w:rPr>
        <w:t>. При выборе руководствуем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бражениями надежности снаб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вномерностью распределения подогретого возд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ю размещения установок в пом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4 ЭКУ мощностью каждая по 9,9 кВт. Ближайшая большая мощность в размерном ряду – 10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трубчатых нагревательных элементов (ТЭНов) в установ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/1.8=6 ш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z</w:t>
      </w:r>
      <w:r>
        <w:rPr>
          <w:rStyle w:val="Style13"/>
          <w:color w:val="000000"/>
          <w:sz w:val="28"/>
          <w:szCs w:val="28"/>
        </w:rPr>
        <w:t>эку</w:t>
      </w:r>
      <w:r>
        <w:rPr>
          <w:color w:val="000000"/>
          <w:sz w:val="28"/>
          <w:szCs w:val="28"/>
        </w:rPr>
        <w:t xml:space="preserve"> = 6 шт. Число ТЭНов должно быть кратным 3 (количество фаз), кратным числу ступеней регулирования </w:t>
      </w:r>
      <w:r>
        <w:rPr>
          <w:color w:val="000000"/>
          <w:sz w:val="28"/>
          <w:szCs w:val="28"/>
          <w:lang w:val="en-US"/>
        </w:rPr>
        <w:t>n</w:t>
      </w:r>
      <w:r>
        <w:rPr>
          <w:rStyle w:val="Style13"/>
          <w:color w:val="000000"/>
          <w:sz w:val="28"/>
          <w:szCs w:val="28"/>
        </w:rPr>
        <w:t>сек</w:t>
      </w:r>
      <w:r>
        <w:rPr>
          <w:color w:val="000000"/>
          <w:sz w:val="28"/>
          <w:szCs w:val="28"/>
        </w:rPr>
        <w:t xml:space="preserve"> = 2 (таблица 4 [1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ТЭНов в фазе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 ш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фв</w:t>
      </w:r>
      <w:r>
        <w:rPr>
          <w:color w:val="000000"/>
          <w:sz w:val="28"/>
          <w:szCs w:val="28"/>
        </w:rPr>
        <w:t>=1 ТЭ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ая мощность установки определяется по формуле (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92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эку.д</w:t>
      </w:r>
      <w:r>
        <w:rPr>
          <w:color w:val="000000"/>
          <w:sz w:val="28"/>
          <w:szCs w:val="28"/>
        </w:rPr>
        <w:t>=3*2*1*1.8=10,8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ьное отклонение полученного значения действительной мощности ЭКУ </w:t>
      </w:r>
      <w:r>
        <w:rPr>
          <w:color w:val="000000"/>
          <w:sz w:val="28"/>
          <w:szCs w:val="28"/>
          <w:lang w:val="en-US"/>
        </w:rPr>
        <w:t>P</w:t>
      </w:r>
      <w:r>
        <w:rPr>
          <w:rStyle w:val="Style13"/>
          <w:color w:val="000000"/>
          <w:sz w:val="28"/>
          <w:szCs w:val="28"/>
        </w:rPr>
        <w:t>эку.д.</w:t>
      </w:r>
      <w:r>
        <w:rPr>
          <w:color w:val="000000"/>
          <w:sz w:val="28"/>
          <w:szCs w:val="28"/>
        </w:rPr>
        <w:t xml:space="preserve"> допускается в пределах от –10% до +10%.  В нашем случае это условие выполняетс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311400" cy="469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мощность всех калориферных установок определяется по формуле (8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224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7399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7145</wp:posOffset>
            </wp:positionH>
            <wp:positionV relativeFrom="paragraph">
              <wp:posOffset>7576820</wp:posOffset>
            </wp:positionV>
            <wp:extent cx="1257300" cy="2413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рубчатых электронагре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едем по методике описанной в пункте 4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к расчету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щность ТЭНа: P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= 1,8кВ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ющее напряжение: U = 220 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ина активной части ТЭНа: L</w:t>
      </w:r>
      <w:r>
        <w:rPr>
          <w:rStyle w:val="Style13"/>
          <w:color w:val="000000"/>
          <w:sz w:val="28"/>
          <w:szCs w:val="28"/>
        </w:rPr>
        <w:t>акт</w:t>
      </w:r>
      <w:r>
        <w:rPr>
          <w:color w:val="000000"/>
          <w:sz w:val="28"/>
          <w:szCs w:val="28"/>
        </w:rPr>
        <w:t xml:space="preserve"> = 0.48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ТЭНа: пряма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ловия эксплуатации: нагрев движущегося воздуха, теплопередача от ТЭНов осуществляется конвекцией, допустимая температура поверхности трубки t</w:t>
      </w:r>
      <w:r>
        <w:rPr>
          <w:rStyle w:val="Style13"/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</w:rPr>
        <w:t xml:space="preserve"> для условий отопительно-вентиляционных систем сельскохозяйственных помещений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аметр трубки d</w:t>
      </w:r>
      <w:r>
        <w:rPr>
          <w:rStyle w:val="Style13"/>
          <w:color w:val="000000"/>
          <w:sz w:val="28"/>
          <w:szCs w:val="28"/>
        </w:rPr>
        <w:t>тр.нар.</w:t>
      </w:r>
      <w:r>
        <w:rPr>
          <w:color w:val="000000"/>
          <w:sz w:val="28"/>
          <w:szCs w:val="28"/>
        </w:rPr>
        <w:t xml:space="preserve"> = 13мм (таблица 5 [1]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теплоотдачи A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= 0.27м</w:t>
      </w:r>
      <w:r>
        <w:rPr>
          <w:rStyle w:val="Style12"/>
          <w:color w:val="000000"/>
          <w:sz w:val="28"/>
          <w:szCs w:val="28"/>
        </w:rPr>
        <w:t>2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аблица 5 [1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редварительных расчетов, подбираем высоту окна калорифера для данного случая. Из таблицы 6 [1] выписываем основные размеры калорифера СФО-10/0,5Т-И1 и заносим их в таблицу 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 </w:t>
      </w:r>
      <w:r>
        <w:rPr/>
        <w:t>Основные размеры калорифера СФО-10/0,5Т.</w:t>
      </w:r>
    </w:p>
    <w:tbl>
      <w:tblPr>
        <w:tblW w:w="822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1418"/>
        <w:gridCol w:w="1701"/>
        <w:gridCol w:w="1559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п калорифера</w:t>
            </w:r>
          </w:p>
        </w:tc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меры, мм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ФО-10/1Т-И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ЭНы размещаем вертикально в шахматном порядке в 3 ряда. В каждом ряду размещаем 2 ТЭНа. Проверим возможность размещения ТЭНов в данном калори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метр оребренного ТЭНа - 40мм (в среднем), Расстояние между осями ТЭНов – 50 … 60мм. Следовательно: 50 *</w:t>
      </w:r>
      <w:r>
        <w:rPr>
          <w:rStyle w:val="Style12"/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</w:rPr>
        <w:t xml:space="preserve"> = 100мм &lt;= H = 140мм – условие выполняется, следовательно, для данного случая принимаем типовые размеры калорифера СФО-10/0,5Т-И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 Проектирование ТЭ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сплав сопротивления для спирали и материал оболочки. Для спирали используем нихромовый сплав Х20Н80–Н, для оболочки ТЭНа используем углеродистую с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ем рабочую температуру спирали t</w:t>
      </w:r>
      <w:r>
        <w:rPr>
          <w:rStyle w:val="Style13"/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</w:rPr>
        <w:t>, исходя из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rStyle w:val="Style13"/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</w:rPr>
        <w:t xml:space="preserve"> &lt;= 0,6</w:t>
      </w:r>
      <w:r>
        <w:rPr>
          <w:rStyle w:val="Style12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</w:rPr>
        <w:t>t</w:t>
      </w:r>
      <w:r>
        <w:rPr>
          <w:rStyle w:val="Style13"/>
          <w:color w:val="000000"/>
          <w:sz w:val="28"/>
          <w:szCs w:val="28"/>
        </w:rPr>
        <w:t>доп</w:t>
      </w:r>
      <w:r>
        <w:rPr>
          <w:rStyle w:val="Style14"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где</w:t>
        <w:tab/>
        <w:t>t</w:t>
      </w:r>
      <w:r>
        <w:rPr>
          <w:rStyle w:val="Style13"/>
          <w:color w:val="000000"/>
          <w:sz w:val="28"/>
          <w:szCs w:val="28"/>
        </w:rPr>
        <w:t xml:space="preserve">доп </w:t>
      </w:r>
      <w:r>
        <w:rPr>
          <w:rStyle w:val="Style14"/>
          <w:color w:val="000000"/>
          <w:sz w:val="28"/>
          <w:szCs w:val="28"/>
        </w:rPr>
        <w:t xml:space="preserve">– максимальная допустимая температура для </w:t>
      </w:r>
      <w:r>
        <w:rPr>
          <w:color w:val="000000"/>
          <w:sz w:val="28"/>
          <w:szCs w:val="28"/>
        </w:rPr>
        <w:t xml:space="preserve">нихромового сплава Х20Н80–Н, из таблицы 5.4 [2] </w:t>
      </w:r>
      <w:r>
        <w:rPr>
          <w:rStyle w:val="Style14"/>
          <w:color w:val="000000"/>
          <w:sz w:val="28"/>
          <w:szCs w:val="28"/>
        </w:rPr>
        <w:t>t</w:t>
      </w:r>
      <w:r>
        <w:rPr>
          <w:rStyle w:val="Style13"/>
          <w:color w:val="000000"/>
          <w:sz w:val="28"/>
          <w:szCs w:val="28"/>
        </w:rPr>
        <w:t>доп</w:t>
      </w:r>
      <w:r>
        <w:rPr>
          <w:rStyle w:val="Style14"/>
          <w:color w:val="000000"/>
          <w:sz w:val="28"/>
          <w:szCs w:val="28"/>
        </w:rPr>
        <w:t xml:space="preserve"> = 1100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Style w:val="Style14"/>
          <w:color w:val="000000"/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t>0,6</w:t>
      </w:r>
      <w:r>
        <w:rPr>
          <w:rStyle w:val="Style12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</w:rPr>
        <w:t>t</w:t>
      </w:r>
      <w:r>
        <w:rPr>
          <w:rStyle w:val="Style13"/>
          <w:color w:val="000000"/>
          <w:sz w:val="28"/>
          <w:szCs w:val="28"/>
        </w:rPr>
        <w:t>доп</w:t>
      </w:r>
      <w:r>
        <w:rPr>
          <w:rStyle w:val="Style14"/>
          <w:color w:val="000000"/>
          <w:sz w:val="28"/>
          <w:szCs w:val="28"/>
        </w:rPr>
        <w:t xml:space="preserve"> = 0,6</w:t>
      </w:r>
      <w:r>
        <w:rPr>
          <w:rStyle w:val="Style12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</w:rPr>
        <w:t>1100 = 660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Style w:val="Style14"/>
          <w:color w:val="000000"/>
          <w:sz w:val="28"/>
          <w:szCs w:val="28"/>
        </w:rPr>
        <w:t xml:space="preserve">C. Принимаем </w:t>
      </w:r>
      <w:r>
        <w:rPr>
          <w:color w:val="000000"/>
          <w:sz w:val="28"/>
          <w:szCs w:val="28"/>
        </w:rPr>
        <w:t>t</w:t>
      </w:r>
      <w:r>
        <w:rPr>
          <w:rStyle w:val="Style13"/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</w:rPr>
        <w:t xml:space="preserve"> = 630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Style w:val="Style14"/>
          <w:color w:val="000000"/>
          <w:sz w:val="28"/>
          <w:szCs w:val="28"/>
        </w:rPr>
        <w:t>C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Style14"/>
          <w:color w:val="000000"/>
          <w:sz w:val="28"/>
          <w:szCs w:val="28"/>
        </w:rPr>
        <w:t>обеспечения достаточного срока службы нагревател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Style14"/>
          <w:color w:val="000000"/>
          <w:sz w:val="28"/>
          <w:szCs w:val="28"/>
        </w:rPr>
        <w:t>обеспечения необходимой по технологическим условиям поверхности тру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Предварительно определяем диаметр проволоки спирали d, в следующей последовательност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аходим сопротивление спирали при рабочей температуре R</w:t>
      </w:r>
      <w:r>
        <w:rPr>
          <w:rStyle w:val="Style13"/>
          <w:color w:val="000000"/>
          <w:sz w:val="28"/>
          <w:szCs w:val="28"/>
        </w:rPr>
        <w:t>t</w:t>
      </w:r>
      <w:r>
        <w:rPr>
          <w:rStyle w:val="Style14"/>
          <w:color w:val="000000"/>
          <w:sz w:val="28"/>
          <w:szCs w:val="28"/>
        </w:rPr>
        <w:t>, Ом:</w:t>
      </w:r>
    </w:p>
    <w:p>
      <w:pPr>
        <w:pStyle w:val="Normal"/>
        <w:spacing w:lineRule="auto" w:line="36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985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 xml:space="preserve">где </w:t>
        <w:tab/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rStyle w:val="Style14"/>
          <w:color w:val="000000"/>
          <w:sz w:val="28"/>
          <w:szCs w:val="28"/>
        </w:rPr>
        <w:t xml:space="preserve"> - коэффициент, учитывающий уменьшение сопротивления ТЭНа при опрессовке, 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rStyle w:val="Style14"/>
          <w:color w:val="000000"/>
          <w:sz w:val="28"/>
          <w:szCs w:val="28"/>
        </w:rPr>
        <w:t xml:space="preserve"> = 0.77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бочий ток определяем по формуле (11) [1]:</w:t>
      </w:r>
    </w:p>
    <w:p>
      <w:pPr>
        <w:pStyle w:val="Normal"/>
        <w:spacing w:lineRule="auto" w:line="36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8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  <w:lang w:val="en-US"/>
        </w:rPr>
        <w:t xml:space="preserve"> </w:t>
      </w:r>
      <w:r>
        <w:rPr>
          <w:rStyle w:val="Style14"/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Имеем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  <w:drawing>
          <wp:inline distT="0" distB="0" distL="0" distR="0">
            <wp:extent cx="10915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аходим расчетную температуру спирали применительно к условиям составления таблиц нагрузок:</w:t>
      </w:r>
    </w:p>
    <w:p>
      <w:pPr>
        <w:pStyle w:val="Normal"/>
        <w:spacing w:lineRule="auto" w:line="36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 xml:space="preserve">где </w:t>
        <w:tab/>
        <w:t>k</w:t>
      </w:r>
      <w:r>
        <w:rPr>
          <w:rStyle w:val="Style13"/>
          <w:color w:val="000000"/>
          <w:sz w:val="28"/>
          <w:szCs w:val="28"/>
        </w:rPr>
        <w:t>м</w:t>
      </w:r>
      <w:r>
        <w:rPr>
          <w:rStyle w:val="Style14"/>
          <w:color w:val="000000"/>
          <w:sz w:val="28"/>
          <w:szCs w:val="28"/>
        </w:rPr>
        <w:t xml:space="preserve"> – коэффициент монтажа, принимаем k</w:t>
      </w:r>
      <w:r>
        <w:rPr>
          <w:rStyle w:val="Style13"/>
          <w:color w:val="000000"/>
          <w:sz w:val="28"/>
          <w:szCs w:val="28"/>
        </w:rPr>
        <w:t>м</w:t>
      </w:r>
      <w:r>
        <w:rPr>
          <w:rStyle w:val="Style14"/>
          <w:color w:val="000000"/>
          <w:sz w:val="28"/>
          <w:szCs w:val="28"/>
        </w:rPr>
        <w:t xml:space="preserve"> = 0.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k</w:t>
      </w:r>
      <w:r>
        <w:rPr>
          <w:rStyle w:val="Style13"/>
          <w:color w:val="000000"/>
          <w:sz w:val="28"/>
          <w:szCs w:val="28"/>
        </w:rPr>
        <w:t>с</w:t>
      </w:r>
      <w:r>
        <w:rPr>
          <w:rStyle w:val="Style14"/>
          <w:color w:val="000000"/>
          <w:sz w:val="28"/>
          <w:szCs w:val="28"/>
        </w:rPr>
        <w:t xml:space="preserve"> – коэффициент среды, принимаем k</w:t>
      </w:r>
      <w:r>
        <w:rPr>
          <w:rStyle w:val="Style13"/>
          <w:color w:val="000000"/>
          <w:sz w:val="28"/>
          <w:szCs w:val="28"/>
        </w:rPr>
        <w:t>с</w:t>
      </w:r>
      <w:r>
        <w:rPr>
          <w:rStyle w:val="Style14"/>
          <w:color w:val="000000"/>
          <w:sz w:val="28"/>
          <w:szCs w:val="28"/>
        </w:rPr>
        <w:t xml:space="preserve"> = 1.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Подставляя числовые значения, получаем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701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Style w:val="Style14"/>
          <w:color w:val="000000"/>
          <w:sz w:val="28"/>
          <w:szCs w:val="28"/>
        </w:rPr>
        <w:t>По I</w:t>
      </w:r>
      <w:r>
        <w:rPr>
          <w:rStyle w:val="Style13"/>
          <w:color w:val="000000"/>
          <w:sz w:val="28"/>
          <w:szCs w:val="28"/>
        </w:rPr>
        <w:t>р</w:t>
      </w:r>
      <w:r>
        <w:rPr>
          <w:rStyle w:val="Style14"/>
          <w:color w:val="000000"/>
          <w:sz w:val="28"/>
          <w:szCs w:val="28"/>
        </w:rPr>
        <w:t xml:space="preserve"> = 6,3 А и t</w:t>
      </w:r>
      <w:r>
        <w:rPr>
          <w:rStyle w:val="Style13"/>
          <w:color w:val="000000"/>
          <w:sz w:val="28"/>
          <w:szCs w:val="28"/>
        </w:rPr>
        <w:t>р</w:t>
      </w:r>
      <w:r>
        <w:rPr>
          <w:rStyle w:val="Style14"/>
          <w:color w:val="000000"/>
          <w:sz w:val="28"/>
          <w:szCs w:val="28"/>
        </w:rPr>
        <w:t xml:space="preserve"> = 696 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Style w:val="Style14"/>
          <w:color w:val="000000"/>
          <w:sz w:val="28"/>
          <w:szCs w:val="28"/>
        </w:rPr>
        <w:t>C по таблице нагрузок для выбранного сплава (таблица 5.5 [2]) находим d = 0,6 мм.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ем, определяем геометрические параметры ТЭНа, руководствуясь рекомендуемыми соотношениями (5.57) [2]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  <w:drawing>
          <wp:inline distT="0" distB="0" distL="0" distR="0">
            <wp:extent cx="6985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где</w:t>
        <w:tab/>
        <w:t>h – шаг спирал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d</w:t>
      </w:r>
      <w:r>
        <w:rPr>
          <w:rStyle w:val="Style13"/>
          <w:color w:val="000000"/>
          <w:sz w:val="28"/>
          <w:szCs w:val="28"/>
        </w:rPr>
        <w:t>сп.нар.</w:t>
      </w:r>
      <w:r>
        <w:rPr>
          <w:rStyle w:val="Style14"/>
          <w:color w:val="000000"/>
          <w:sz w:val="28"/>
          <w:szCs w:val="28"/>
        </w:rPr>
        <w:t xml:space="preserve"> – наружный диаметр спирал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d</w:t>
      </w:r>
      <w:r>
        <w:rPr>
          <w:rStyle w:val="Style13"/>
          <w:color w:val="000000"/>
          <w:sz w:val="28"/>
          <w:szCs w:val="28"/>
        </w:rPr>
        <w:t>тр.вн.</w:t>
      </w:r>
      <w:r>
        <w:rPr>
          <w:rStyle w:val="Style14"/>
          <w:color w:val="000000"/>
          <w:sz w:val="28"/>
          <w:szCs w:val="28"/>
        </w:rPr>
        <w:t xml:space="preserve"> – внутренний диаметр трубки. Толщина оболочки приближенно равна 0.1</w:t>
      </w:r>
      <w:r>
        <w:rPr>
          <w:rStyle w:val="Style12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</w:rPr>
        <w:t>d</w:t>
      </w:r>
      <w:r>
        <w:rPr>
          <w:rStyle w:val="Style13"/>
          <w:color w:val="000000"/>
          <w:sz w:val="28"/>
          <w:szCs w:val="28"/>
        </w:rPr>
        <w:t>тр.нар.</w:t>
      </w:r>
      <w:r>
        <w:rPr>
          <w:rStyle w:val="Style14"/>
          <w:color w:val="000000"/>
          <w:sz w:val="28"/>
          <w:szCs w:val="28"/>
        </w:rPr>
        <w:t>, следовательно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  <w:drawing>
          <wp:inline distT="0" distB="0" distL="0" distR="0">
            <wp:extent cx="1651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27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74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Пользуясь соотношениями (2.4) и (2.5), получаем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пределяем необходимую длину проволоки спирали по формуле (4.59) [2]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859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где</w:t>
        <w:tab/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rStyle w:val="Style13"/>
          <w:color w:val="000000"/>
          <w:sz w:val="28"/>
          <w:szCs w:val="28"/>
        </w:rPr>
        <w:t>20</w:t>
      </w:r>
      <w:r>
        <w:rPr>
          <w:rStyle w:val="Style14"/>
          <w:color w:val="000000"/>
          <w:sz w:val="28"/>
          <w:szCs w:val="28"/>
        </w:rPr>
        <w:t xml:space="preserve"> – сопротивление нихрома при 20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Style w:val="Style14"/>
          <w:color w:val="000000"/>
          <w:sz w:val="28"/>
          <w:szCs w:val="28"/>
        </w:rPr>
        <w:t xml:space="preserve">С, 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rStyle w:val="Style13"/>
          <w:color w:val="000000"/>
          <w:sz w:val="28"/>
          <w:szCs w:val="28"/>
        </w:rPr>
        <w:t>20</w:t>
      </w:r>
      <w:r>
        <w:rPr>
          <w:rStyle w:val="Style14"/>
          <w:color w:val="000000"/>
          <w:sz w:val="28"/>
          <w:szCs w:val="28"/>
        </w:rPr>
        <w:t xml:space="preserve"> = 1.1</w:t>
      </w:r>
      <w:r>
        <w:rPr>
          <w:rStyle w:val="Style12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</w:rPr>
        <w:t>10</w:t>
      </w:r>
      <w:r>
        <w:rPr>
          <w:rStyle w:val="Style12"/>
          <w:color w:val="000000"/>
          <w:sz w:val="28"/>
          <w:szCs w:val="28"/>
        </w:rPr>
        <w:t>-6</w:t>
      </w:r>
      <w:r>
        <w:rPr>
          <w:rStyle w:val="Style14"/>
          <w:color w:val="000000"/>
          <w:sz w:val="28"/>
          <w:szCs w:val="28"/>
        </w:rPr>
        <w:t>Ом</w:t>
      </w:r>
      <w:r>
        <w:rPr>
          <w:rStyle w:val="Style12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</w:rPr>
        <w:t>м (таблица 5.4 [2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ab/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Style w:val="Style14"/>
          <w:color w:val="000000"/>
          <w:sz w:val="28"/>
          <w:szCs w:val="28"/>
        </w:rPr>
        <w:t xml:space="preserve"> – температурный коэффициент сопротивления нихрома, 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Style w:val="Style14"/>
          <w:color w:val="000000"/>
          <w:sz w:val="28"/>
          <w:szCs w:val="28"/>
        </w:rPr>
        <w:t xml:space="preserve"> = 16.8</w:t>
      </w:r>
      <w:r>
        <w:rPr>
          <w:rStyle w:val="Style12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</w:rPr>
        <w:t>10</w:t>
      </w:r>
      <w:r>
        <w:rPr>
          <w:rStyle w:val="Style12"/>
          <w:color w:val="000000"/>
          <w:sz w:val="28"/>
          <w:szCs w:val="28"/>
        </w:rPr>
        <w:t>-6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Style w:val="Style14"/>
          <w:color w:val="000000"/>
          <w:sz w:val="28"/>
          <w:szCs w:val="28"/>
        </w:rPr>
        <w:t>С</w:t>
      </w:r>
      <w:r>
        <w:rPr>
          <w:rStyle w:val="Style12"/>
          <w:color w:val="000000"/>
          <w:sz w:val="28"/>
          <w:szCs w:val="28"/>
        </w:rPr>
        <w:t>-1</w:t>
      </w:r>
      <w:r>
        <w:rPr>
          <w:rStyle w:val="Style14"/>
          <w:color w:val="000000"/>
          <w:sz w:val="28"/>
          <w:szCs w:val="28"/>
        </w:rPr>
        <w:t xml:space="preserve"> (таблица 5.4 [2]);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>
          <w:rStyle w:val="Style14"/>
          <w:color w:val="000000"/>
          <w:sz w:val="28"/>
          <w:szCs w:val="28"/>
        </w:rPr>
        <w:t>В итоге имеем:</w:t>
      </w:r>
      <w:r>
        <w:rPr>
          <w:rStyle w:val="Style14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  <w:drawing>
          <wp:inline distT="0" distB="0" distL="0" distR="0">
            <wp:extent cx="28956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Число витков спирали определяем по формуле (15) [1]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684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 xml:space="preserve">где </w:t>
        <w:tab/>
        <w:t>d</w:t>
      </w:r>
      <w:r>
        <w:rPr>
          <w:rStyle w:val="Style13"/>
          <w:color w:val="000000"/>
          <w:sz w:val="28"/>
          <w:szCs w:val="28"/>
        </w:rPr>
        <w:t>сп</w:t>
      </w:r>
      <w:r>
        <w:rPr>
          <w:rStyle w:val="Style14"/>
          <w:color w:val="000000"/>
          <w:sz w:val="28"/>
          <w:szCs w:val="28"/>
        </w:rPr>
        <w:t xml:space="preserve"> – средний диаметр витка спирали, для данного случая принимаем d</w:t>
      </w:r>
      <w:r>
        <w:rPr>
          <w:rStyle w:val="Style13"/>
          <w:color w:val="000000"/>
          <w:sz w:val="28"/>
          <w:szCs w:val="28"/>
        </w:rPr>
        <w:t>сп</w:t>
      </w:r>
      <w:r>
        <w:rPr>
          <w:rStyle w:val="Style14"/>
          <w:color w:val="000000"/>
          <w:sz w:val="28"/>
          <w:szCs w:val="28"/>
        </w:rPr>
        <w:t xml:space="preserve"> = d</w:t>
      </w:r>
      <w:r>
        <w:rPr>
          <w:rStyle w:val="Style13"/>
          <w:color w:val="000000"/>
          <w:sz w:val="28"/>
          <w:szCs w:val="28"/>
        </w:rPr>
        <w:t>сп.нар.</w:t>
      </w:r>
      <w:r>
        <w:rPr>
          <w:rStyle w:val="Style14"/>
          <w:color w:val="000000"/>
          <w:sz w:val="28"/>
          <w:szCs w:val="28"/>
        </w:rPr>
        <w:t xml:space="preserve"> -</w:t>
      </w:r>
      <w:r>
        <w:rPr>
          <w:rStyle w:val="Style14"/>
          <w:color w:val="000000"/>
          <w:sz w:val="28"/>
          <w:szCs w:val="28"/>
          <w:lang w:val="en-US"/>
        </w:rPr>
        <w:t>d</w:t>
      </w:r>
      <w:r>
        <w:rPr>
          <w:rStyle w:val="Style14"/>
          <w:color w:val="000000"/>
          <w:sz w:val="28"/>
          <w:szCs w:val="28"/>
        </w:rPr>
        <w:t>= 8,3-0,6 =0,005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  <w:drawing>
          <wp:inline distT="0" distB="0" distL="0" distR="0">
            <wp:extent cx="26162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Активную длину ТЭНа определяем по формуле (16) [1]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3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ТЭНа 2.9)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>
          <w:rStyle w:val="Style14"/>
          <w:color w:val="000000"/>
          <w:sz w:val="28"/>
          <w:szCs w:val="28"/>
        </w:rPr>
        <w:t>Окончательно получаем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  <w:drawing>
          <wp:inline distT="0" distB="0" distL="0" distR="0">
            <wp:extent cx="1676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Величина Lакт должна быть равной 0.48м. Допустимое отклонение – не более 3%.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>
          <w:rStyle w:val="Style14"/>
          <w:color w:val="000000"/>
          <w:sz w:val="28"/>
          <w:szCs w:val="28"/>
        </w:rPr>
        <w:t>Проверяем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  <w:drawing>
          <wp:inline distT="0" distB="0" distL="0" distR="0">
            <wp:extent cx="2628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Так как допустимое отклонение 0,8% &lt;= 3% в пределах нормы, то делаем вывод, что диаметр проволоки d подобран верно, параметры ТЭНа d</w:t>
      </w:r>
      <w:r>
        <w:rPr>
          <w:rStyle w:val="Style13"/>
          <w:color w:val="000000"/>
          <w:sz w:val="28"/>
          <w:szCs w:val="28"/>
        </w:rPr>
        <w:t>сп</w:t>
      </w:r>
      <w:r>
        <w:rPr>
          <w:rStyle w:val="Style14"/>
          <w:color w:val="000000"/>
          <w:sz w:val="28"/>
          <w:szCs w:val="28"/>
        </w:rPr>
        <w:t>, h определены правильно.</w:t>
      </w:r>
    </w:p>
    <w:p>
      <w:pPr>
        <w:pStyle w:val="Heading2"/>
        <w:ind w:firstLine="709"/>
        <w:jc w:val="both"/>
        <w:rPr/>
      </w:pPr>
      <w:r>
        <w:rPr>
          <w:rStyle w:val="Style14"/>
          <w:color w:val="000000"/>
        </w:rPr>
        <w:t>Проверочный тепловой расчет ТЭ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 этого расчета состоит в определении температуры поверхности оболочки 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</w:rPr>
        <w:t xml:space="preserve"> спроектированного ТЭНа и температуры спирали 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трубки ТЭНа определяется по формуле (19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01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мощность ТЭНа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1,8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средняя температура воздуха в калорифере,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теплоотдачи от ТЭНа к воздуху, Вт/(м</w:t>
      </w:r>
      <w:r>
        <w:rPr>
          <w:rStyle w:val="Style12"/>
          <w:color w:val="000000"/>
          <w:sz w:val="28"/>
          <w:szCs w:val="28"/>
        </w:rPr>
        <w:t>2.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температура воздуха в калорифере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90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температура поступающего (холодного воздуха), из условия задания 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= -8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– температура выходящего (нагретого) воздуха, определяется по формуле (17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557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стандартная подача Э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4130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дставляя числовые значения в формулу (2.11), определяем среднюю температуру воздуха в калорифе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612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отдачи от ТЭНа к воздуху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определяем по номограмме 3 [1] при следующих параметра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аг оребрения: </w:t>
      </w:r>
      <w:r>
        <w:rPr>
          <w:color w:val="000000"/>
          <w:sz w:val="28"/>
          <w:szCs w:val="28"/>
          <w:lang w:val="en-US"/>
        </w:rPr>
        <w:t>S</w:t>
      </w:r>
      <w:r>
        <w:rPr>
          <w:rStyle w:val="Style13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3.5</w:t>
      </w:r>
      <w:r>
        <w:rPr>
          <w:rStyle w:val="Style12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10</w:t>
      </w:r>
      <w:r>
        <w:rPr>
          <w:rStyle w:val="Style12"/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</w:rPr>
        <w:t>м [1]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сота оребрения:</w:t>
      </w:r>
      <w:r>
        <w:rPr>
          <w:color w:val="000000"/>
          <w:sz w:val="28"/>
          <w:szCs w:val="28"/>
          <w:lang w:val="en-US"/>
        </w:rPr>
        <w:t xml:space="preserve"> h</w:t>
      </w:r>
      <w:r>
        <w:rPr>
          <w:rStyle w:val="Style13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14</w:t>
      </w:r>
      <w:r>
        <w:rPr>
          <w:rStyle w:val="Style12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10</w:t>
      </w:r>
      <w:r>
        <w:rPr>
          <w:rStyle w:val="Style12"/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</w:rPr>
        <w:t>м [1]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ношение:</w:t>
      </w:r>
      <w:r>
        <w:rPr>
          <w:color w:val="000000"/>
          <w:sz w:val="28"/>
          <w:szCs w:val="28"/>
          <w:lang w:val="en-US"/>
        </w:rPr>
        <w:t xml:space="preserve"> h</w:t>
      </w:r>
      <w:r>
        <w:rPr>
          <w:rStyle w:val="Style13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rStyle w:val="Style13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14/3.5 = 4.0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ношение: </w:t>
      </w:r>
      <w:r>
        <w:rPr>
          <w:color w:val="000000"/>
          <w:sz w:val="28"/>
          <w:szCs w:val="28"/>
          <w:lang w:val="en-US"/>
        </w:rPr>
        <w:t>d</w:t>
      </w:r>
      <w:r>
        <w:rPr>
          <w:rStyle w:val="Style13"/>
          <w:color w:val="000000"/>
          <w:sz w:val="28"/>
          <w:szCs w:val="28"/>
        </w:rPr>
        <w:t>тр.нар.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rStyle w:val="Style13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13/3.5 = 3.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воздуха в калорифере определяется по формуле (21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площадь поперечного сечения канала калорифера в месте наиболее заполненном нагревателями, определяется по формуле (22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85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высота канала (окна)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140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rStyle w:val="Style13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– число ТЭНов в одном вертикальном ряду, </w:t>
      </w:r>
      <w:r>
        <w:rPr>
          <w:color w:val="000000"/>
          <w:sz w:val="28"/>
          <w:szCs w:val="28"/>
          <w:lang w:val="en-US"/>
        </w:rPr>
        <w:t>z</w:t>
      </w:r>
      <w:r>
        <w:rPr>
          <w:rStyle w:val="Style13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324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3) определяем скорость движения воздуха в калорифе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2446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, определя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= 45Вт/(м</w:t>
      </w:r>
      <w:r>
        <w:rPr>
          <w:rStyle w:val="Style12"/>
          <w:color w:val="000000"/>
          <w:sz w:val="28"/>
          <w:szCs w:val="28"/>
        </w:rPr>
        <w:t>2.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рассчитанные значения определяем температуру трубки 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8923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ая температура трубки удовлетворяет следующие услов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</w:rPr>
        <w:t xml:space="preserve"> = 155,7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не превышает допустимую температуру для выбранного материала (углеродистая сталь): 155,7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&lt;= 3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rStyle w:val="Style13"/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</w:rPr>
        <w:t xml:space="preserve"> = 155,7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соответствует технологическим требованиям на нагрев, т.е. не превышает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: 155,7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&lt;=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у спирали определяем по формуле (23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– теплопроводность наполнителя (для периклаза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= 1Вт/(м</w:t>
      </w:r>
      <w:r>
        <w:rPr>
          <w:rStyle w:val="Style12"/>
          <w:color w:val="000000"/>
          <w:sz w:val="28"/>
          <w:szCs w:val="28"/>
        </w:rPr>
        <w:t>.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940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28"/>
          <w:szCs w:val="28"/>
        </w:rPr>
        <w:t>(2.1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rStyle w:val="Style13"/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</w:rPr>
        <w:t xml:space="preserve"> – коэффициент, учитывающий различие условий теплообмена на модели и в реальном нагревателе, определяется по формуле (2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ранее рассчитанные значения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9718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6006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нная температура спирали удовлетворяет условию пункта 4[1] и не превышает допустимую для материала проволоки: 335,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&lt;=63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Heading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электродвигателя для привода вентиля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указаниям пункта 5 [1] подбираем электродвигатель для вентилятора. Необходимая подача воздуха вентилятором ЭКУ с учетом потерь и подсосов воздуха в воздуховодах определяем по формуле (25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343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, учитывающий потери и подсос воздуха в воздуховодах. Для стальных воздуховодов длиной до 50м принимае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числовые значения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701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КУ типа СФОЦ используют центробежные вентиляторы, способные развивать высокое давление при достаточно большой подаче. По номограмме пункта 8.7 [3] по расчетному напору вентилятор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350Па (из задания на проектирования) и необходимой подаче воздух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871,2 м</w:t>
      </w:r>
      <w:r>
        <w:rPr>
          <w:rStyle w:val="Style12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/ч выбираем центробежный вентилятор типа ВЦ 4-75 марки Е3.15.105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электродвигателя для привода вентилятора определим по формуле (26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160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  <w:lang w:val="en-US"/>
        </w:rPr>
        <w:t>k</w:t>
      </w:r>
      <w:r>
        <w:rPr>
          <w:rStyle w:val="Style13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– коэффицент запаса, принимаем </w:t>
      </w:r>
      <w:r>
        <w:rPr>
          <w:color w:val="000000"/>
          <w:sz w:val="28"/>
          <w:szCs w:val="28"/>
          <w:lang w:val="en-US"/>
        </w:rPr>
        <w:t>k</w:t>
      </w:r>
      <w:r>
        <w:rPr>
          <w:rStyle w:val="Style13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= 1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Style w:val="Style13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– КПД передачи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Style w:val="Style13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КПД вентилятора, 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Style w:val="Style13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= 0.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итоге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0447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8.16 [3] определяем двигатель, которым комплектуется  вентилятор. Двигатель асинхронный короткозамкнутый серии 4АА63В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комплектации вентиляционного агрегата сводим в таблицу 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</w:t>
        <w:tab/>
        <w:t>Комплектность вентиляционного агрегата с вентилятором ВЦ 4-75.</w:t>
      </w:r>
    </w:p>
    <w:tbl>
      <w:tblPr>
        <w:tblW w:w="95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559"/>
        <w:gridCol w:w="1134"/>
        <w:gridCol w:w="1276"/>
        <w:gridCol w:w="1134"/>
        <w:gridCol w:w="1417"/>
        <w:gridCol w:w="813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озна-чение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нтилятор ВЦ 4-75</w:t>
            </w:r>
          </w:p>
        </w:tc>
        <w:tc>
          <w:tcPr>
            <w:tcW w:w="4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лектродвигатель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Диаметр колеса, </w:t>
            </w:r>
            <w:r>
              <w:rPr>
                <w:color w:val="000000"/>
                <w:lang w:val="en-US"/>
              </w:rPr>
              <w:t>%</w:t>
            </w:r>
            <w:r>
              <w:rPr>
                <w:color w:val="000000"/>
              </w:rPr>
              <w:t xml:space="preserve"> номинальн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тота вращения, мин</w:t>
            </w:r>
            <w:r>
              <w:rPr>
                <w:rStyle w:val="Style12"/>
                <w:color w:val="000000"/>
              </w:rPr>
              <w:t>-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щность, кВ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тота вращения, мин</w:t>
            </w:r>
            <w:r>
              <w:rPr>
                <w:rStyle w:val="Style12"/>
                <w:color w:val="000000"/>
              </w:rPr>
              <w:t>-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Мас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а, кг.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3.15.10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36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АА63В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ыбор и проверочный расчет серийной ЭКУ.</w:t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>Выбор серийной Э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ыбора серийной ЭКУ состоит в определении типоразмера установки и их числа. Выбор производим по трем основным параметр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пловой мощност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к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аче воздуха вентилятор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м</w:t>
      </w:r>
      <w:r>
        <w:rPr>
          <w:rStyle w:val="Style12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/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авлению вентилятор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случая выбираем установку типа СФОЦ10/0,5-И1. Технические данные данной установки заносим в таблицу 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</w:t>
        <w:tab/>
        <w:t xml:space="preserve">Технические данные установки СФОЦ10/0.5-И1. </w:t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209"/>
        <w:gridCol w:w="1158"/>
        <w:gridCol w:w="685"/>
        <w:gridCol w:w="682"/>
        <w:gridCol w:w="1019"/>
        <w:gridCol w:w="348"/>
        <w:gridCol w:w="1211"/>
        <w:gridCol w:w="156"/>
        <w:gridCol w:w="1404"/>
      </w:tblGrid>
      <w:tr>
        <w:trPr/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тановленная мощность, кВт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ом числе электрокалорифера, кВт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одача воздуха, м</w:t>
            </w:r>
            <w:r>
              <w:rPr>
                <w:rStyle w:val="Style12"/>
                <w:color w:val="000000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пор вентилятора, Па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исло секций электрокалорифера, шт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исло ТЭНов, шт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щность секции, кВт</w:t>
            </w:r>
          </w:p>
        </w:tc>
      </w:tr>
      <w:tr>
        <w:trPr/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Температура выходящего воздуха, не более,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пряжение сети, В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тота тока, Гц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исло фаз, шт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хема соединения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0/22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>Проверочный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проверочного расчета состоит в определении температуры воздуха на выходе из калорифера, которая не должна превышать 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и температуры поверхности ТЭНов, допустимое значение которой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проверочном расчете возникает в том случае, если условия работы ЭКУ отличаются от тех,  которые указаны в паспор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емпературу воздуха на выходе из калорифера по формуле (27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3876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557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юю температуру внутри калорифера определим по формуле (2.1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6002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геометрические размеры ЭКУ в предварительном расчете мы брали аналогичными размерам СФОЦ10/0,5-И1, то коэффициент теплоотдачи от поверхности ТЭНа к воздуху будет таким же как и в предыдущем расчете: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= 45Вт/(м</w:t>
      </w:r>
      <w:r>
        <w:rPr>
          <w:rStyle w:val="Style12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0) определяем температуру трубки, приняв А</w:t>
      </w:r>
      <w:r>
        <w:rPr>
          <w:rStyle w:val="Style13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= 0.27м</w:t>
      </w:r>
      <w:r>
        <w:rPr>
          <w:rStyle w:val="Style12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8923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rStyle w:val="Style13"/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</w:rPr>
        <w:t xml:space="preserve"> будет аналогичным предыдущему расчету: К</w:t>
      </w:r>
      <w:r>
        <w:rPr>
          <w:rStyle w:val="Style13"/>
          <w:color w:val="000000"/>
          <w:sz w:val="28"/>
          <w:szCs w:val="28"/>
        </w:rPr>
        <w:t>сп</w:t>
      </w:r>
      <w:r>
        <w:rPr>
          <w:rStyle w:val="Style14"/>
          <w:color w:val="000000"/>
          <w:sz w:val="28"/>
          <w:szCs w:val="28"/>
        </w:rPr>
        <w:t xml:space="preserve"> = 0,93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 формуле (4.15) определяем температуру спирали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  <w:drawing>
          <wp:inline distT="0" distB="0" distL="0" distR="0">
            <wp:extent cx="31115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В результате проверочного расчета определили, что температура воздуха на выходе из калорифера не превышает 50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Style w:val="Style14"/>
          <w:color w:val="000000"/>
          <w:sz w:val="28"/>
          <w:szCs w:val="28"/>
        </w:rPr>
        <w:t>С, температура поверхности трубки не превышает 180</w:t>
      </w:r>
      <w:r>
        <w:rPr>
          <w:rStyle w:val="Style14"/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Style w:val="Style14"/>
          <w:color w:val="000000"/>
          <w:sz w:val="28"/>
          <w:szCs w:val="28"/>
        </w:rPr>
        <w:t>С, а температура спирали на превышает допустимого значения температуры для нихр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Разработка принципиальной электрической схемы силовых цепей ЭКУ, выбор коммутационной и защитной аппа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нкту 7 [1] в данном проекте требуется разработать магистрали, питающей ЭКУ, а также защиту электрокалорифера от токов короткого замыкания и двигателя вентилятора от токов короткого замыкания и перегрузки, а также осуществить выбор коммутационной аппа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у от аварийных режимов электрокалорифера (ТЭНов) будем осуществлять с помощью предохранителей. Защита электродвигателя и питающей магистрали будет осуществляться с помощью автоматического выключателя. В качестве коммутационной аппаратуры используем электромагнитные пуск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аппаратуры, вставок предохранителя и уставок автоматического выключателя производиться по расчетным токам, которые определяются следующим образ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нии электрокалорифе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7145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1430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нии электро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88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4351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гистрали, питающей ЭКУ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825" cy="241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" cy="11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6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числовые значения в формулы (1), (2), (3) определяем т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7018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ксимальный (пусковой) ток двигател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2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 Kп – коэффициент кратности пуска, примем K</w:t>
      </w:r>
      <w:r>
        <w:rPr>
          <w:rStyle w:val="Style13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612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бор предохран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оизводится по трем условия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напряжению предохранител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току предохранител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току плавкой в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ТЭНов, установленных в ЭКУ выбираем предохранитель типа ПР-2, осуществляем провер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:</w:t>
        <w:tab/>
        <w:t>380В &lt;= 1000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:</w:t>
        <w:tab/>
        <w:t>6.7А &lt;= 60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rStyle w:val="Style13"/>
          <w:color w:val="000000"/>
          <w:sz w:val="28"/>
          <w:szCs w:val="28"/>
        </w:rPr>
        <w:t>н.вст.</w:t>
      </w:r>
      <w:r>
        <w:rPr>
          <w:rStyle w:val="Style14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  <w:tab/>
        <w:t>6.7A &lt;= 10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бор автоматических выключ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оизводится по пяти услов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напряжению автома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току автома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току расцепи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оку срабатывания электромагнитного расцепи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оку срабатывания теплового расцеп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щиты электродвигателя выбираем автоматический выключатель серии АЕ2023 с электромагнитным расцепителем. Номинальный ток автомата I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= 16А, I</w:t>
      </w:r>
      <w:r>
        <w:rPr>
          <w:rStyle w:val="Style13"/>
          <w:color w:val="000000"/>
          <w:sz w:val="28"/>
          <w:szCs w:val="28"/>
        </w:rPr>
        <w:t>н.расц.</w:t>
      </w:r>
      <w:r>
        <w:rPr>
          <w:color w:val="000000"/>
          <w:sz w:val="28"/>
          <w:szCs w:val="28"/>
        </w:rPr>
        <w:t xml:space="preserve"> = 2.0А Осуществляем провер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:</w:t>
        <w:tab/>
        <w:t>380В &lt;= 660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:</w:t>
        <w:tab/>
        <w:t>1.4А &lt;= 16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rStyle w:val="Style13"/>
          <w:color w:val="000000"/>
          <w:sz w:val="28"/>
          <w:szCs w:val="28"/>
        </w:rPr>
        <w:t>н.расц.</w:t>
      </w:r>
      <w:r>
        <w:rPr>
          <w:rStyle w:val="Style14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  <w:tab/>
        <w:t>1.4A &lt;= 2.0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rStyle w:val="Style13"/>
          <w:color w:val="000000"/>
          <w:sz w:val="28"/>
          <w:szCs w:val="28"/>
        </w:rPr>
        <w:t>ср.э/м</w:t>
      </w:r>
      <w:r>
        <w:rPr>
          <w:rStyle w:val="Style14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  <w:tab/>
        <w:t>7.0A &lt;= 30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ым образом осуществляем выбор автоматического выключателя для защиты ли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автоматический выключатель серии АЕ2056М с электромагнитным расцепителем. Параметры автомата: I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= 100А, I</w:t>
      </w:r>
      <w:r>
        <w:rPr>
          <w:rStyle w:val="Style13"/>
          <w:color w:val="000000"/>
          <w:sz w:val="28"/>
          <w:szCs w:val="28"/>
        </w:rPr>
        <w:t xml:space="preserve">н.расц. </w:t>
      </w:r>
      <w:r>
        <w:rPr>
          <w:rStyle w:val="Style14"/>
          <w:color w:val="000000"/>
          <w:sz w:val="28"/>
          <w:szCs w:val="28"/>
        </w:rPr>
        <w:t>= 80А.</w:t>
      </w:r>
    </w:p>
    <w:p>
      <w:pPr>
        <w:pStyle w:val="Heading2"/>
        <w:ind w:firstLine="709"/>
        <w:jc w:val="both"/>
        <w:rPr/>
      </w:pPr>
      <w:r>
        <w:rPr>
          <w:b/>
          <w:bCs/>
          <w:color w:val="000000"/>
        </w:rPr>
        <w:t>Выбор электромагнитных пуск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электромагнитных пускателей осуществляется по следующим условиям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напряжению пускател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току пуск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истанционного управления фазными группами ТЭНов используем электромагнитные пускатели серии ПМЛ-112002 с I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= 63А. Осуществляем провер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:</w:t>
        <w:tab/>
        <w:t>380В &lt;= 660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rStyle w:val="Style13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:</w:t>
        <w:tab/>
        <w:t>6.7А &lt;= 63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азработка схемы управления и авто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C</w:t>
      </w:r>
      <w:r>
        <w:rPr>
          <w:color w:val="000000"/>
          <w:kern w:val="2"/>
          <w:sz w:val="28"/>
          <w:szCs w:val="28"/>
        </w:rPr>
        <w:t>истема управления и автоматизации ЭКУ должна обеспеч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щиту электрооборудования от аварийных режимов работы, в том числе ТЭНов от перегре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гулирование тепловой мощности для поддержания температуры воздуха в отапливаемом помещении на заданном уровне. В нашем случае (по условию задания) требуется обеспечить ступенчатое регулирование мощности Э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температуры выходящего воздух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ую сигнализацию о включении электрокалорифера и возможных аварийных режим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ручного и автоматическ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вышеперечисленных условий воспользуемся уже разработанной типовой схемой управления ЭКУ типа СФОЦ исп.1. Схемное решение этого исполнения обеспечивают управление ЭКУ СФОЦ-10/0.5Т в ручном и автоматическом режиме работы, обеспечивает ступенчатое регулирование мощности, а, следовательно, и температуры воздуха путем изменения числа включенных ТЭНов электрокалорифера (100, 50% от номинальной мощности). Данная схема также обеспечивает регулирование температуры воздуха на выходе в зависимости от температуры внутри отапливаемого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нципиальную электрическую сх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ка типа СФОЦ исп.1 предусматривает ручной «Р» и автоматический «А» режим работы (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1), ступенчатое включение мощности (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2), двухпозиционное регулирование температуры регулятором температуры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2, защиту ТЭНов от перегрева (терморегулятор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3), защита электрокалорифера от включения при неработающем вентиляторе (блок-контакт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 xml:space="preserve">2 в цепи управления).В ручном режиме работы секции электрокалорифера выключателем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2. В автоматическом режиме се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правляются регуляторами температуры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работу 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1 ставим в положение «А»,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2 – в положение 0 или 1/2, в других положениях автоматический режим не работает. Устанавливаем на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>1 - 12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, на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>2 - 1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. Температура в помещении ниже заданной. Включаем автомат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 xml:space="preserve">1 – загорается лампа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 xml:space="preserve">1. Включаем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>2, запускается электродвигатель вентилятора, напряжение подается на катушки пускателей КМ1, КМ2. Пускатели замыкают свои контакты в силовой цепи и включают секции электрокалорифера ЕК. При температуре воздуха 12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 размыкается контакт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1 и отключается секц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при 1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 размыкается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2 и отключается секц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При понижении температуры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1 замыкают свои контакты и включают секции калориф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емпературе оребрения ТЭНов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 терморегулятор 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>3 выключает электрокалорифер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пределение эксплуатационн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потребляемая электродвигателем вентилятора определяется по формул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2446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  <w:lang w:val="en-US"/>
        </w:rPr>
        <w:t>P</w:t>
      </w:r>
      <w:r>
        <w:rPr>
          <w:rStyle w:val="Style13"/>
          <w:color w:val="000000"/>
          <w:sz w:val="28"/>
          <w:szCs w:val="28"/>
        </w:rPr>
        <w:t>дв.уст.</w:t>
      </w:r>
      <w:r>
        <w:rPr>
          <w:color w:val="000000"/>
          <w:sz w:val="28"/>
          <w:szCs w:val="28"/>
        </w:rPr>
        <w:t xml:space="preserve"> – установленная мощность электродвигател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rStyle w:val="Style13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– коэффициент загрузки двигателя, </w:t>
      </w:r>
      <w:r>
        <w:rPr>
          <w:color w:val="000000"/>
          <w:sz w:val="28"/>
          <w:szCs w:val="28"/>
          <w:lang w:val="en-US"/>
        </w:rPr>
        <w:t>K</w:t>
      </w:r>
      <w:r>
        <w:rPr>
          <w:rStyle w:val="Style13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= 0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суммарную мощность, потребляемую ЭКУ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3201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P</w:t>
      </w:r>
      <w:r>
        <w:rPr>
          <w:rStyle w:val="Style13"/>
          <w:color w:val="000000"/>
          <w:sz w:val="28"/>
          <w:szCs w:val="28"/>
        </w:rPr>
        <w:t>эк.уст.</w:t>
      </w:r>
      <w:r>
        <w:rPr>
          <w:color w:val="000000"/>
          <w:sz w:val="28"/>
          <w:szCs w:val="28"/>
        </w:rPr>
        <w:t xml:space="preserve"> – установленная мощность калорифера, </w:t>
      </w:r>
      <w:r>
        <w:rPr>
          <w:color w:val="000000"/>
          <w:sz w:val="28"/>
          <w:szCs w:val="28"/>
          <w:lang w:val="en-US"/>
        </w:rPr>
        <w:t>P</w:t>
      </w:r>
      <w:r>
        <w:rPr>
          <w:rStyle w:val="Style13"/>
          <w:color w:val="000000"/>
          <w:sz w:val="28"/>
          <w:szCs w:val="28"/>
        </w:rPr>
        <w:t>эк.уст.</w:t>
      </w:r>
      <w:r>
        <w:rPr>
          <w:color w:val="000000"/>
          <w:sz w:val="28"/>
          <w:szCs w:val="28"/>
        </w:rPr>
        <w:t xml:space="preserve"> = 10,8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7653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электроэнергии за сезон эксплуатации ЭКУ, кВт</w:t>
      </w:r>
      <w:r>
        <w:rPr>
          <w:rStyle w:val="Style12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ч/(гол</w:t>
      </w:r>
      <w:r>
        <w:rPr>
          <w:rStyle w:val="Style12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од),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1049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rStyle w:val="Style13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– продолжительность отопительного периода, для птичников для кур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rStyle w:val="Style13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= 102 суток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z</w:t>
      </w:r>
      <w:r>
        <w:rPr>
          <w:rStyle w:val="Style13"/>
          <w:color w:val="000000"/>
          <w:sz w:val="28"/>
          <w:szCs w:val="28"/>
        </w:rPr>
        <w:t>эку</w:t>
      </w:r>
      <w:r>
        <w:rPr>
          <w:color w:val="000000"/>
          <w:sz w:val="28"/>
          <w:szCs w:val="28"/>
        </w:rPr>
        <w:t xml:space="preserve"> – количество ЭКУ в помещении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голов в пом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6797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ая составляющая годовых эксплуатационных затрат, руб/(гол</w:t>
      </w:r>
      <w:r>
        <w:rPr>
          <w:rStyle w:val="Style12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од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736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тариф на электроэнергию, руб/(кВт</w:t>
      </w:r>
      <w:r>
        <w:rPr>
          <w:rStyle w:val="Style12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</w:rPr>
        <w:t xml:space="preserve">час), </w:t>
      </w:r>
      <w:r>
        <w:rPr>
          <w:rStyle w:val="Style14"/>
          <w:color w:val="000000"/>
          <w:sz w:val="28"/>
          <w:szCs w:val="28"/>
          <w:lang w:val="en-US"/>
        </w:rPr>
        <w:t>c</w:t>
      </w:r>
      <w:r>
        <w:rPr>
          <w:rStyle w:val="Style14"/>
          <w:color w:val="000000"/>
          <w:sz w:val="28"/>
          <w:szCs w:val="28"/>
        </w:rPr>
        <w:t xml:space="preserve"> = 62 руб/кВт.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>
          <w:rStyle w:val="Style14"/>
          <w:color w:val="000000"/>
          <w:sz w:val="28"/>
          <w:szCs w:val="28"/>
        </w:rPr>
        <w:t>Подставляя числовые значения, имеем: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/>
        </w:rPr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070100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 представлена расчетно-пояснительной запиской на 19  страницах машинописного текста, содержащей 5 таблиц и графической частью, включающей 4 листа формата А3.</w:t>
      </w:r>
    </w:p>
    <w:p>
      <w:pPr>
        <w:pStyle w:val="22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выполнены расчеты мощности калориферной установки, трубчатых электронагревателей, выбор электродвигателя для привода вентилятора, выбор и проверочный расчет серийной калориферной установки. Записка также содержит разработку принципиальной электрической схемы силовых цепей и выбор коммутационной и защитной аппаратуры. В процессе выполнения курсового проекта была разработана схема управления и автоматизации и определены эксплуатационные показатели.</w:t>
      </w:r>
    </w:p>
    <w:p>
      <w:pPr>
        <w:pStyle w:val="22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ая часть работы выполняется на листах формата А3 и включает в себя: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руктивные разработки (конструкции ТЭНа, электрокалорифера, электрокалориферной установки). </w:t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ные разработки (принципиальная электрическая схе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рсовой проект оформлен на текстовом редакторе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, для расчетов была использована система электронных таблиц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1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Индекс верхний"/>
    <w:qFormat/>
    <w:rPr>
      <w:vertAlign w:val="superscript"/>
    </w:rPr>
  </w:style>
  <w:style w:type="character" w:styleId="Style13">
    <w:name w:val="Индекс нижний"/>
    <w:qFormat/>
    <w:rPr>
      <w:vertAlign w:val="subscript"/>
    </w:rPr>
  </w:style>
  <w:style w:type="character" w:styleId="Style14">
    <w:name w:val="Обычный символ"/>
    <w:qFormat/>
    <w:rPr/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176" w:firstLine="55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1:00Z</dcterms:created>
  <dc:creator>Alexey Shevchik</dc:creator>
  <dc:description/>
  <cp:keywords/>
  <dc:language>en-US</dc:language>
  <cp:lastModifiedBy>SYSTEM</cp:lastModifiedBy>
  <cp:lastPrinted>2000-04-21T09:10:00Z</cp:lastPrinted>
  <dcterms:modified xsi:type="dcterms:W3CDTF">2011-09-25T15:01:00Z</dcterms:modified>
  <cp:revision>2</cp:revision>
  <dc:subject/>
  <dc:title>Министерство сельского хозяйства и продовольствия Республики Беларусь</dc:title>
</cp:coreProperties>
</file>